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56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0" w:name="BITSoft"/>
      <w:bookmarkEnd w:id="0"/>
      <w:r>
        <w:rPr>
          <w:b/>
          <w:bCs/>
          <w:i/>
          <w:iCs/>
          <w:sz w:val="32"/>
          <w:szCs w:val="32"/>
        </w:rPr>
        <w:t>Оглавление</w:t>
      </w:r>
    </w:p>
    <w:p>
      <w:pPr>
        <w:pStyle w:val="Normal"/>
        <w:ind w:right="-2956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6400"/>
              <w:tab w:val="right" w:pos="9639" w:leader="dot"/>
            </w:tabs>
            <w:ind w:right="-3239" w:hanging="0"/>
            <w:rPr>
              <w:lang w:val="en-US"/>
            </w:rPr>
          </w:pPr>
          <w:r>
            <w:fldChar w:fldCharType="begin"/>
          </w:r>
          <w:r>
            <w:rPr>
              <w:i/>
              <w:b w:val="false"/>
              <w:iCs/>
              <w:bCs w:val="false"/>
              <w:lang w:val="en-US"/>
            </w:rPr>
            <w:instrText xml:space="preserve"> TOC \o "1-3" </w:instrText>
          </w:r>
          <w:r>
            <w:rPr>
              <w:i/>
              <w:b w:val="false"/>
              <w:iCs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i/>
              <w:iCs/>
              <w:lang w:val="en-US"/>
            </w:rPr>
            <w:t>Введение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8712651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tabs>
              <w:tab w:val="clear" w:pos="6400"/>
              <w:tab w:val="right" w:pos="9639" w:leader="dot"/>
            </w:tabs>
            <w:ind w:right="-3239" w:hanging="0"/>
            <w:rPr>
              <w:lang w:val="en-US"/>
            </w:rPr>
          </w:pPr>
          <w:r>
            <w:rPr>
              <w:lang w:val="en-US"/>
            </w:rPr>
            <w:t>Задачи технологического прогнозир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6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6400"/>
              <w:tab w:val="right" w:pos="9639" w:leader="dot"/>
            </w:tabs>
            <w:ind w:right="-3239" w:hanging="0"/>
            <w:rPr>
              <w:lang w:val="en-US"/>
            </w:rPr>
          </w:pPr>
          <w:r>
            <w:rPr>
              <w:lang w:val="en-US"/>
            </w:rPr>
            <w:t>ИЗЫСКАТЕЛЬСКОЕ II НОРМАТИВНОЕ ТЕХНОЛОГИЧЕСКОЕ ПРОГНОЗИРОВ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6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6400"/>
              <w:tab w:val="right" w:pos="9639" w:leader="dot"/>
            </w:tabs>
            <w:ind w:left="200" w:right="-3239" w:hanging="0"/>
            <w:rPr>
              <w:lang w:val="en-US"/>
            </w:rPr>
          </w:pPr>
          <w:r>
            <w:rPr>
              <w:lang w:val="en-US"/>
            </w:rPr>
            <w:t>Фундаментальные исследования и обществ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6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6400"/>
              <w:tab w:val="right" w:pos="9639" w:leader="dot"/>
            </w:tabs>
            <w:ind w:right="-3239" w:hanging="0"/>
            <w:rPr>
              <w:lang w:val="en-US"/>
            </w:rPr>
          </w:pPr>
          <w:r>
            <w:rPr>
              <w:lang w:val="en-US"/>
            </w:rPr>
            <w:t>ТОЧНОСТЬ ТЕХНОЛОГИЧЕСКОГО ПРОГНОЗИР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6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6400"/>
              <w:tab w:val="right" w:pos="9639" w:leader="dot"/>
            </w:tabs>
            <w:ind w:right="-3239" w:hanging="0"/>
            <w:rPr>
              <w:lang w:val="en-US"/>
            </w:rPr>
          </w:pPr>
          <w:r>
            <w:rPr>
              <w:lang w:val="en-US"/>
            </w:rPr>
            <w:t>ФАКТОР ВРЕМЕНИ В ТЕХНОЛОГИЧЕСКОМ ПРОГНОЗИРОВАН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65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6400"/>
              <w:tab w:val="right" w:pos="9639" w:leader="dot"/>
            </w:tabs>
            <w:ind w:right="-3239" w:hanging="0"/>
            <w:rPr>
              <w:lang w:val="en-US"/>
            </w:rPr>
          </w:pPr>
          <w:r>
            <w:rPr>
              <w:lang w:val="en-US"/>
            </w:rPr>
            <w:t>НЕДОСТАТКИ НАУЧНО-ТЕХНИЧЕСКОГО ПРОГНОЗИР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65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6400"/>
              <w:tab w:val="right" w:pos="9639" w:leader="dot"/>
            </w:tabs>
            <w:ind w:right="-3239" w:hanging="0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65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6400"/>
              <w:tab w:val="right" w:pos="9639" w:leader="dot"/>
            </w:tabs>
            <w:ind w:left="200" w:right="-3239" w:hanging="0"/>
            <w:rPr>
              <w:lang w:val="en-US"/>
            </w:rPr>
          </w:pPr>
          <w:r>
            <w:rPr>
              <w:lang w:val="en-US"/>
            </w:rPr>
            <w:t>Вывод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65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6400"/>
              <w:tab w:val="right" w:pos="9639" w:leader="dot"/>
            </w:tabs>
            <w:ind w:right="-3239" w:hanging="0"/>
            <w:rPr>
              <w:lang w:val="en-US"/>
            </w:rPr>
          </w:pPr>
          <w:r>
            <w:rPr>
              <w:i/>
              <w:iCs/>
              <w:lang w:val="en-US"/>
            </w:rPr>
            <w:t>СПИСОК ИСПОЛЬЗОВАННОЙ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65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639" w:leader="dot"/>
        </w:tabs>
        <w:ind w:right="-323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spacing w:before="0" w:after="0"/>
        <w:ind w:left="709" w:right="-2956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Введ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</w:t>
      </w:r>
      <w:bookmarkStart w:id="1" w:name="OCRUncertain001"/>
      <w:r>
        <w:rPr>
          <w:sz w:val="24"/>
          <w:szCs w:val="24"/>
        </w:rPr>
        <w:t>е</w:t>
      </w:r>
      <w:bookmarkEnd w:id="1"/>
      <w:r>
        <w:rPr>
          <w:sz w:val="24"/>
          <w:szCs w:val="24"/>
        </w:rPr>
        <w:t>дующи</w:t>
      </w:r>
      <w:bookmarkStart w:id="2" w:name="OCRUncertain002"/>
      <w:r>
        <w:rPr>
          <w:sz w:val="24"/>
          <w:szCs w:val="24"/>
        </w:rPr>
        <w:t>е</w:t>
      </w:r>
      <w:bookmarkEnd w:id="2"/>
      <w:r>
        <w:rPr>
          <w:sz w:val="24"/>
          <w:szCs w:val="24"/>
        </w:rPr>
        <w:t xml:space="preserve"> т</w:t>
      </w:r>
      <w:bookmarkStart w:id="3" w:name="OCRUncertain003"/>
      <w:r>
        <w:rPr>
          <w:sz w:val="24"/>
          <w:szCs w:val="24"/>
        </w:rPr>
        <w:t>е</w:t>
      </w:r>
      <w:bookmarkEnd w:id="3"/>
      <w:r>
        <w:rPr>
          <w:sz w:val="24"/>
          <w:szCs w:val="24"/>
        </w:rPr>
        <w:t>рми</w:t>
      </w:r>
      <w:bookmarkStart w:id="4" w:name="OCRUncertain004"/>
      <w:r>
        <w:rPr>
          <w:sz w:val="24"/>
          <w:szCs w:val="24"/>
        </w:rPr>
        <w:t>н</w:t>
      </w:r>
      <w:bookmarkEnd w:id="4"/>
      <w:r>
        <w:rPr>
          <w:sz w:val="24"/>
          <w:szCs w:val="24"/>
        </w:rPr>
        <w:t>ы были приняты вследствие того, что они а) являются простыми и емкими, б) соответствуют реальной сх</w:t>
      </w:r>
      <w:bookmarkStart w:id="5" w:name="OCRUncertain005"/>
      <w:r>
        <w:rPr>
          <w:sz w:val="24"/>
          <w:szCs w:val="24"/>
        </w:rPr>
        <w:t>е</w:t>
      </w:r>
      <w:bookmarkEnd w:id="5"/>
      <w:r>
        <w:rPr>
          <w:sz w:val="24"/>
          <w:szCs w:val="24"/>
        </w:rPr>
        <w:t>ме, существующей ныне на операциональном уров</w:t>
      </w:r>
      <w:bookmarkStart w:id="6" w:name="OCRUncertain006"/>
      <w:r>
        <w:rPr>
          <w:sz w:val="24"/>
          <w:szCs w:val="24"/>
        </w:rPr>
        <w:t>н</w:t>
      </w:r>
      <w:bookmarkEnd w:id="6"/>
      <w:r>
        <w:rPr>
          <w:sz w:val="24"/>
          <w:szCs w:val="24"/>
        </w:rPr>
        <w:t>е, и потому, что в) лучше вс</w:t>
      </w:r>
      <w:bookmarkStart w:id="7" w:name="OCRUncertain007"/>
      <w:r>
        <w:rPr>
          <w:sz w:val="24"/>
          <w:szCs w:val="24"/>
        </w:rPr>
        <w:t>е</w:t>
      </w:r>
      <w:bookmarkEnd w:id="7"/>
      <w:r>
        <w:rPr>
          <w:sz w:val="24"/>
          <w:szCs w:val="24"/>
        </w:rPr>
        <w:t xml:space="preserve">го служат целям данного доклада. Они </w:t>
      </w:r>
      <w:bookmarkStart w:id="8" w:name="OCRUncertain008"/>
      <w:r>
        <w:rPr>
          <w:sz w:val="24"/>
          <w:szCs w:val="24"/>
        </w:rPr>
        <w:t>н</w:t>
      </w:r>
      <w:bookmarkEnd w:id="8"/>
      <w:r>
        <w:rPr>
          <w:sz w:val="24"/>
          <w:szCs w:val="24"/>
        </w:rPr>
        <w:t>е предлагают</w:t>
        <w:softHyphen/>
        <w:t>ся в качестве точных определений и не претендуют на универсаль</w:t>
        <w:softHyphen/>
        <w:t>ную применимость. Источ</w:t>
      </w:r>
      <w:bookmarkStart w:id="9" w:name="OCRUncertain009"/>
      <w:r>
        <w:rPr>
          <w:sz w:val="24"/>
          <w:szCs w:val="24"/>
        </w:rPr>
        <w:t>н</w:t>
      </w:r>
      <w:bookmarkEnd w:id="9"/>
      <w:r>
        <w:rPr>
          <w:sz w:val="24"/>
          <w:szCs w:val="24"/>
        </w:rPr>
        <w:t>ики, где эти термины впервые употр</w:t>
      </w:r>
      <w:bookmarkStart w:id="10" w:name="OCRUncertain010"/>
      <w:r>
        <w:rPr>
          <w:sz w:val="24"/>
          <w:szCs w:val="24"/>
        </w:rPr>
        <w:t>е</w:t>
      </w:r>
      <w:bookmarkEnd w:id="10"/>
      <w:r>
        <w:rPr>
          <w:sz w:val="24"/>
          <w:szCs w:val="24"/>
        </w:rPr>
        <w:t>б</w:t>
        <w:softHyphen/>
        <w:t xml:space="preserve">ляются </w:t>
      </w:r>
      <w:bookmarkStart w:id="11" w:name="OCRUncertain011"/>
      <w:r>
        <w:rPr>
          <w:sz w:val="24"/>
          <w:szCs w:val="24"/>
        </w:rPr>
        <w:t>илц</w:t>
      </w:r>
      <w:bookmarkEnd w:id="11"/>
      <w:r>
        <w:rPr>
          <w:sz w:val="24"/>
          <w:szCs w:val="24"/>
        </w:rPr>
        <w:t xml:space="preserve"> точно формулируются, указываются, если они изв</w:t>
      </w:r>
      <w:bookmarkStart w:id="12" w:name="OCRUncertain012"/>
      <w:r>
        <w:rPr>
          <w:sz w:val="24"/>
          <w:szCs w:val="24"/>
        </w:rPr>
        <w:t>е</w:t>
      </w:r>
      <w:bookmarkEnd w:id="12"/>
      <w:r>
        <w:rPr>
          <w:sz w:val="24"/>
          <w:szCs w:val="24"/>
        </w:rPr>
        <w:t>ст</w:t>
        <w:softHyphen/>
        <w:t>ны, в скобках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i/>
          <w:iCs/>
          <w:sz w:val="24"/>
          <w:szCs w:val="24"/>
        </w:rPr>
        <w:t>Прогноз</w:t>
      </w:r>
      <w:r>
        <w:rPr>
          <w:sz w:val="24"/>
          <w:szCs w:val="24"/>
          <w:lang w:val="en-US"/>
        </w:rPr>
        <w:t xml:space="preserve"> (forecast)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ероятност</w:t>
      </w:r>
      <w:bookmarkStart w:id="13" w:name="OCRUncertain013"/>
      <w:r>
        <w:rPr>
          <w:sz w:val="24"/>
          <w:szCs w:val="24"/>
        </w:rPr>
        <w:t>н</w:t>
      </w:r>
      <w:bookmarkEnd w:id="13"/>
      <w:r>
        <w:rPr>
          <w:sz w:val="24"/>
          <w:szCs w:val="24"/>
        </w:rPr>
        <w:t>о</w:t>
      </w:r>
      <w:bookmarkStart w:id="14" w:name="OCRUncertain014"/>
      <w:r>
        <w:rPr>
          <w:sz w:val="24"/>
          <w:szCs w:val="24"/>
        </w:rPr>
        <w:t>е</w:t>
      </w:r>
      <w:bookmarkEnd w:id="14"/>
      <w:r>
        <w:rPr>
          <w:sz w:val="24"/>
          <w:szCs w:val="24"/>
        </w:rPr>
        <w:t xml:space="preserve"> утверждение о будущем с относительно высокой степе</w:t>
      </w:r>
      <w:bookmarkStart w:id="15" w:name="OCRUncertain015"/>
      <w:r>
        <w:rPr>
          <w:sz w:val="24"/>
          <w:szCs w:val="24"/>
        </w:rPr>
        <w:t>н</w:t>
      </w:r>
      <w:bookmarkEnd w:id="15"/>
      <w:r>
        <w:rPr>
          <w:sz w:val="24"/>
          <w:szCs w:val="24"/>
        </w:rPr>
        <w:t xml:space="preserve">ью достоверности. </w:t>
      </w:r>
      <w:r>
        <w:rPr>
          <w:i/>
          <w:iCs/>
          <w:sz w:val="24"/>
          <w:szCs w:val="24"/>
        </w:rPr>
        <w:t xml:space="preserve">Предсказание </w:t>
      </w:r>
      <w:r>
        <w:rPr>
          <w:sz w:val="24"/>
          <w:szCs w:val="24"/>
          <w:lang w:val="en-US"/>
        </w:rPr>
        <w:t>(prediction)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аподиктическое (невероятностное) утверждение о бу</w:t>
        <w:softHyphen/>
        <w:t xml:space="preserve">дущем, основанное на абсолютной достоверности. </w:t>
      </w:r>
      <w:r>
        <w:rPr>
          <w:i/>
          <w:iCs/>
          <w:sz w:val="24"/>
          <w:szCs w:val="24"/>
        </w:rPr>
        <w:t>Антиципа</w:t>
      </w:r>
      <w:bookmarkStart w:id="16" w:name="OCRUncertain016"/>
      <w:r>
        <w:rPr>
          <w:i/>
          <w:iCs/>
          <w:sz w:val="24"/>
          <w:szCs w:val="24"/>
        </w:rPr>
        <w:t>ц</w:t>
      </w:r>
      <w:bookmarkEnd w:id="16"/>
      <w:r>
        <w:rPr>
          <w:i/>
          <w:iCs/>
          <w:sz w:val="24"/>
          <w:szCs w:val="24"/>
        </w:rPr>
        <w:t xml:space="preserve">ия </w:t>
      </w:r>
      <w:r>
        <w:rPr>
          <w:sz w:val="24"/>
          <w:szCs w:val="24"/>
          <w:lang w:val="en-US"/>
        </w:rPr>
        <w:t>(anticipation)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логически сконструированная модель возможного будущего с пока неопределенным уровнем достоверности (по </w:t>
      </w:r>
      <w:bookmarkStart w:id="17" w:name="OCRUncertain017"/>
      <w:r>
        <w:rPr>
          <w:sz w:val="24"/>
          <w:szCs w:val="24"/>
        </w:rPr>
        <w:t>Озбе-хану,</w:t>
      </w:r>
      <w:bookmarkEnd w:id="17"/>
      <w:r>
        <w:rPr>
          <w:sz w:val="24"/>
          <w:szCs w:val="24"/>
        </w:rPr>
        <w:t xml:space="preserve"> адаптировано). «Будущее», упоминаемое в этих определениях, включает ситуации, события, взгляды и т. </w:t>
      </w:r>
      <w:bookmarkStart w:id="18" w:name="OCRUncertain018"/>
      <w:r>
        <w:rPr>
          <w:sz w:val="24"/>
          <w:szCs w:val="24"/>
        </w:rPr>
        <w:t>п.</w:t>
      </w:r>
      <w:bookmarkEnd w:id="18"/>
    </w:p>
    <w:p>
      <w:pPr>
        <w:pStyle w:val="Normal"/>
        <w:widowControl w:val="false"/>
        <w:ind w:left="709" w:right="-2956" w:firstLine="709"/>
        <w:jc w:val="both"/>
        <w:rPr/>
      </w:pPr>
      <w:r>
        <w:rPr>
          <w:i/>
          <w:iCs/>
          <w:sz w:val="24"/>
          <w:szCs w:val="24"/>
        </w:rPr>
        <w:t>Технология</w:t>
      </w:r>
      <w:r>
        <w:rPr>
          <w:sz w:val="24"/>
          <w:szCs w:val="24"/>
          <w:lang w:val="en-US"/>
        </w:rPr>
        <w:t xml:space="preserve"> (technology)</w:t>
      </w:r>
      <w:r>
        <w:rPr>
          <w:sz w:val="24"/>
          <w:szCs w:val="24"/>
        </w:rPr>
        <w:t xml:space="preserve"> означает широкую область целенаправ</w:t>
        <w:softHyphen/>
        <w:t>ленного применения физических наук, наук о жизни и наук о поведении. Сюда входит целиком понятие техники, а также медицина, сельское хозяйство, организация управления и прочие области знания со всей их материальной частью и теоретическими принц</w:t>
      </w:r>
      <w:bookmarkStart w:id="19" w:name="OCRUncertain019"/>
      <w:r>
        <w:rPr>
          <w:sz w:val="24"/>
          <w:szCs w:val="24"/>
        </w:rPr>
        <w:t>и</w:t>
      </w:r>
      <w:bookmarkEnd w:id="19"/>
      <w:r>
        <w:rPr>
          <w:sz w:val="24"/>
          <w:szCs w:val="24"/>
        </w:rPr>
        <w:t>пами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i/>
          <w:iCs/>
          <w:sz w:val="24"/>
          <w:szCs w:val="24"/>
        </w:rPr>
        <w:t>Технологическо</w:t>
      </w:r>
      <w:bookmarkStart w:id="20" w:name="OCRUncertain020"/>
      <w:r>
        <w:rPr>
          <w:i/>
          <w:iCs/>
          <w:sz w:val="24"/>
          <w:szCs w:val="24"/>
        </w:rPr>
        <w:t>е</w:t>
      </w:r>
      <w:bookmarkEnd w:id="20"/>
      <w:r>
        <w:rPr>
          <w:i/>
          <w:iCs/>
          <w:sz w:val="24"/>
          <w:szCs w:val="24"/>
        </w:rPr>
        <w:t xml:space="preserve"> прогнозирование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вероятностная оценка </w:t>
      </w:r>
      <w:bookmarkStart w:id="21" w:name="OCRUncertain021"/>
      <w:r>
        <w:rPr>
          <w:sz w:val="24"/>
          <w:szCs w:val="24"/>
        </w:rPr>
        <w:t>н</w:t>
      </w:r>
      <w:bookmarkEnd w:id="21"/>
      <w:r>
        <w:rPr>
          <w:sz w:val="24"/>
          <w:szCs w:val="24"/>
        </w:rPr>
        <w:t>а относительно высоком уровне увере</w:t>
      </w:r>
      <w:bookmarkStart w:id="22" w:name="OCRUncertain022"/>
      <w:r>
        <w:rPr>
          <w:sz w:val="24"/>
          <w:szCs w:val="24"/>
        </w:rPr>
        <w:t>н</w:t>
      </w:r>
      <w:bookmarkEnd w:id="22"/>
      <w:r>
        <w:rPr>
          <w:sz w:val="24"/>
          <w:szCs w:val="24"/>
        </w:rPr>
        <w:t xml:space="preserve">ности будущего </w:t>
      </w:r>
      <w:r>
        <w:rPr>
          <w:i/>
          <w:iCs/>
          <w:sz w:val="24"/>
          <w:szCs w:val="24"/>
        </w:rPr>
        <w:t>перемеще</w:t>
        <w:softHyphen/>
        <w:t>ния технологии</w:t>
      </w:r>
      <w:r>
        <w:rPr>
          <w:sz w:val="24"/>
          <w:szCs w:val="24"/>
          <w:lang w:val="en-US"/>
        </w:rPr>
        <w:t xml:space="preserve"> (technology tra</w:t>
      </w:r>
      <w:bookmarkStart w:id="23" w:name="OCRUncertain023"/>
      <w:r>
        <w:rPr>
          <w:sz w:val="24"/>
          <w:szCs w:val="24"/>
          <w:lang w:val="en-US"/>
        </w:rPr>
        <w:t>n</w:t>
      </w:r>
      <w:bookmarkEnd w:id="23"/>
      <w:r>
        <w:rPr>
          <w:sz w:val="24"/>
          <w:szCs w:val="24"/>
          <w:lang w:val="en-US"/>
        </w:rPr>
        <w:t>sfer)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зыскател</w:t>
      </w:r>
      <w:bookmarkStart w:id="24" w:name="OCRUncertain024"/>
      <w:r>
        <w:rPr>
          <w:i/>
          <w:iCs/>
          <w:sz w:val="24"/>
          <w:szCs w:val="24"/>
        </w:rPr>
        <w:t>ь</w:t>
      </w:r>
      <w:bookmarkEnd w:id="24"/>
      <w:r>
        <w:rPr>
          <w:i/>
          <w:iCs/>
          <w:sz w:val="24"/>
          <w:szCs w:val="24"/>
        </w:rPr>
        <w:t>ское (или поиско</w:t>
        <w:softHyphen/>
        <w:t>вое) технологическое прогнозиро</w:t>
      </w:r>
      <w:bookmarkStart w:id="25" w:name="OCRUncertain025"/>
      <w:r>
        <w:rPr>
          <w:i/>
          <w:iCs/>
          <w:sz w:val="24"/>
          <w:szCs w:val="24"/>
        </w:rPr>
        <w:t>в</w:t>
      </w:r>
      <w:bookmarkEnd w:id="25"/>
      <w:r>
        <w:rPr>
          <w:i/>
          <w:iCs/>
          <w:sz w:val="24"/>
          <w:szCs w:val="24"/>
        </w:rPr>
        <w:t>ание</w:t>
      </w:r>
      <w:r>
        <w:rPr>
          <w:sz w:val="24"/>
          <w:szCs w:val="24"/>
          <w:lang w:val="en-US"/>
        </w:rPr>
        <w:t xml:space="preserve"> (exploratory technological forecasting)</w:t>
      </w:r>
      <w:r>
        <w:rPr>
          <w:sz w:val="24"/>
          <w:szCs w:val="24"/>
        </w:rPr>
        <w:t xml:space="preserve"> начинается с имеющегося в данный момент базиса знаний и ориентировано на будущее, тогда как при </w:t>
      </w:r>
      <w:r>
        <w:rPr>
          <w:i/>
          <w:iCs/>
          <w:sz w:val="24"/>
          <w:szCs w:val="24"/>
        </w:rPr>
        <w:t>нормативном, технологическом прогнозировании</w:t>
      </w:r>
      <w:r>
        <w:rPr>
          <w:sz w:val="24"/>
          <w:szCs w:val="24"/>
          <w:lang w:val="en-US"/>
        </w:rPr>
        <w:t xml:space="preserve"> (normative technological fore</w:t>
        <w:softHyphen/>
        <w:t>casting)</w:t>
      </w:r>
      <w:r>
        <w:rPr>
          <w:sz w:val="24"/>
          <w:szCs w:val="24"/>
        </w:rPr>
        <w:t xml:space="preserve"> первоначально оценивают будущие цели, потребности, желания, </w:t>
      </w:r>
      <w:bookmarkStart w:id="26" w:name="OCRUncertain026"/>
      <w:r>
        <w:rPr>
          <w:sz w:val="24"/>
          <w:szCs w:val="24"/>
        </w:rPr>
        <w:t>м</w:t>
      </w:r>
      <w:bookmarkEnd w:id="26"/>
      <w:r>
        <w:rPr>
          <w:sz w:val="24"/>
          <w:szCs w:val="24"/>
        </w:rPr>
        <w:t>иссии и т. п. и идут в обратном направлен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 </w:t>
      </w:r>
      <w:bookmarkStart w:id="27" w:name="OCRUncertain027"/>
      <w:r>
        <w:rPr>
          <w:sz w:val="24"/>
          <w:szCs w:val="24"/>
        </w:rPr>
        <w:t>насто</w:t>
      </w:r>
      <w:bookmarkEnd w:id="27"/>
      <w:r>
        <w:rPr>
          <w:sz w:val="24"/>
          <w:szCs w:val="24"/>
        </w:rPr>
        <w:t>ящему (Габор). Перед обоими видами прогнозирования ставится задача нарисовать динамическую картину процесса перемещения технологии. Технологическому прогнозированию может способ</w:t>
        <w:softHyphen/>
        <w:t>ствовать антиципация, и оно может «затвердеть» и превратиться в предсказание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i/>
          <w:iCs/>
          <w:sz w:val="24"/>
          <w:szCs w:val="24"/>
        </w:rPr>
        <w:t>Перемещение технологии</w:t>
      </w:r>
      <w:r>
        <w:rPr>
          <w:sz w:val="24"/>
          <w:szCs w:val="24"/>
        </w:rPr>
        <w:t xml:space="preserve"> представляет собой (обычно сложный) процесс перемещения в пределах некоего </w:t>
      </w:r>
      <w:r>
        <w:rPr>
          <w:i/>
          <w:iCs/>
          <w:sz w:val="24"/>
          <w:szCs w:val="24"/>
        </w:rPr>
        <w:t>пространства переме</w:t>
        <w:softHyphen/>
        <w:t>щения технологии,</w:t>
      </w:r>
      <w:r>
        <w:rPr>
          <w:sz w:val="24"/>
          <w:szCs w:val="24"/>
        </w:rPr>
        <w:t xml:space="preserve"> которое может быть представлено так, как оно описано в главе</w:t>
      </w:r>
      <w:r>
        <w:rPr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Оно происходит на различных </w:t>
      </w:r>
      <w:r>
        <w:rPr>
          <w:i/>
          <w:iCs/>
          <w:sz w:val="24"/>
          <w:szCs w:val="24"/>
        </w:rPr>
        <w:t>уровнях перемещения технологии,</w:t>
      </w:r>
      <w:r>
        <w:rPr>
          <w:sz w:val="24"/>
          <w:szCs w:val="24"/>
        </w:rPr>
        <w:t xml:space="preserve"> которые грубо можно разделить на уров</w:t>
        <w:softHyphen/>
        <w:t xml:space="preserve">ни развития и уровни воздействия, и состоит из </w:t>
      </w:r>
      <w:r>
        <w:rPr>
          <w:i/>
          <w:iCs/>
          <w:sz w:val="24"/>
          <w:szCs w:val="24"/>
        </w:rPr>
        <w:t xml:space="preserve">вертикальных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горизонтальных</w:t>
      </w:r>
      <w:r>
        <w:rPr>
          <w:sz w:val="24"/>
          <w:szCs w:val="24"/>
        </w:rPr>
        <w:t xml:space="preserve"> компонентов перемещения технологии (по </w:t>
      </w:r>
      <w:r>
        <w:rPr>
          <w:sz w:val="24"/>
          <w:szCs w:val="24"/>
          <w:lang w:val="en-US"/>
        </w:rPr>
        <w:t>X.</w:t>
      </w:r>
      <w:r>
        <w:rPr>
          <w:sz w:val="24"/>
          <w:szCs w:val="24"/>
        </w:rPr>
        <w:t xml:space="preserve"> Бруксу, адаптировано). Вертикальное перемещение технологии через уровни развития характеризуется четырьмя фазами науч</w:t>
        <w:softHyphen/>
        <w:t>ных исследований и разработок (Стэнфордский научно-исследова</w:t>
        <w:softHyphen/>
        <w:t>тельский институт)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фазой открытия, фазой творчества (приво</w:t>
        <w:softHyphen/>
        <w:t xml:space="preserve">дящей к </w:t>
      </w:r>
      <w:r>
        <w:rPr>
          <w:i/>
          <w:iCs/>
          <w:sz w:val="24"/>
          <w:szCs w:val="24"/>
        </w:rPr>
        <w:t>изобретению</w:t>
      </w:r>
      <w:r>
        <w:rPr>
          <w:sz w:val="24"/>
          <w:szCs w:val="24"/>
          <w:lang w:val="en-US"/>
        </w:rPr>
        <w:t xml:space="preserve"> (invention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т термин не имеет точного определения для сложных технологических систем), фазой вопло</w:t>
        <w:softHyphen/>
        <w:t>щения и фазой разработки (ведущей, например, к прототипу),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за которыми следует инженерная фаза (ведущая к созданию функ</w:t>
        <w:softHyphen/>
        <w:t>ционирующей технологической системы, могущей представлять собой какое-либо устройство, процесс, интеллектуальную концеп</w:t>
        <w:softHyphen/>
        <w:t>цию и т. п.). Если за этим вертикальным перемещением следует значительное горизонтальное перемещение технологии (например, практическое применение и эксплуатация, коммерческая реализа</w:t>
        <w:softHyphen/>
        <w:t xml:space="preserve">ция, распространение знаний), то это означает </w:t>
      </w:r>
      <w:r>
        <w:rPr>
          <w:i/>
          <w:iCs/>
          <w:sz w:val="24"/>
          <w:szCs w:val="24"/>
        </w:rPr>
        <w:t>технологические нововведение</w:t>
      </w:r>
      <w:r>
        <w:rPr>
          <w:sz w:val="24"/>
          <w:szCs w:val="24"/>
          <w:lang w:val="en-US"/>
        </w:rPr>
        <w:t xml:space="preserve"> (innovation).</w:t>
      </w:r>
      <w:r>
        <w:rPr>
          <w:sz w:val="24"/>
          <w:szCs w:val="24"/>
        </w:rPr>
        <w:t xml:space="preserve"> Всякое изменение в пространстве пере</w:t>
        <w:softHyphen/>
        <w:t xml:space="preserve">мещения технологии, достигнутое путем перемещения технологии, именуется </w:t>
      </w:r>
      <w:r>
        <w:rPr>
          <w:i/>
          <w:iCs/>
          <w:sz w:val="24"/>
          <w:szCs w:val="24"/>
        </w:rPr>
        <w:t>изменением технологии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i/>
          <w:iCs/>
          <w:sz w:val="24"/>
          <w:szCs w:val="24"/>
        </w:rPr>
        <w:t>Технологическое планирование</w:t>
      </w:r>
      <w:r>
        <w:rPr>
          <w:sz w:val="24"/>
          <w:szCs w:val="24"/>
        </w:rPr>
        <w:t xml:space="preserve"> представляет собой развитие какой-либо интеллектуальной концепции, связанной с активным осуществлением перемещения технологии (как вертикальным, так и горизонтальным)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 xml:space="preserve">Термин </w:t>
      </w:r>
      <w:r>
        <w:rPr>
          <w:i/>
          <w:iCs/>
          <w:sz w:val="24"/>
          <w:szCs w:val="24"/>
        </w:rPr>
        <w:t>социальная технология</w:t>
      </w:r>
      <w:r>
        <w:rPr>
          <w:sz w:val="24"/>
          <w:szCs w:val="24"/>
        </w:rPr>
        <w:t xml:space="preserve"> (Хелмер) относится к техноло</w:t>
        <w:softHyphen/>
        <w:t xml:space="preserve">гии, которая оказывает значительное воздействие на общество и часто основывается на </w:t>
      </w:r>
      <w:r>
        <w:rPr>
          <w:i/>
          <w:iCs/>
          <w:sz w:val="24"/>
          <w:szCs w:val="24"/>
        </w:rPr>
        <w:t>социальном изобретении</w:t>
      </w:r>
      <w:r>
        <w:rPr>
          <w:sz w:val="24"/>
          <w:szCs w:val="24"/>
        </w:rPr>
        <w:t xml:space="preserve"> (Джилфиллан), что означает изобретение, обладающее значительным потенциаль</w:t>
        <w:softHyphen/>
        <w:t>ным воздействием на уровни перемещения технологии в социаль</w:t>
        <w:softHyphen/>
        <w:t xml:space="preserve">ных системах и обществе. </w:t>
      </w:r>
      <w:r>
        <w:rPr>
          <w:i/>
          <w:iCs/>
          <w:sz w:val="24"/>
          <w:szCs w:val="24"/>
        </w:rPr>
        <w:t>Социальная инженерия</w:t>
      </w:r>
      <w:r>
        <w:rPr>
          <w:sz w:val="24"/>
          <w:szCs w:val="24"/>
        </w:rPr>
        <w:t xml:space="preserve"> (по Хелмеру, адаптировано) представляет собой человеческую деятельность, задача которой осуществлять и направлять перемещение социаль</w:t>
        <w:softHyphen/>
        <w:t>ной технологии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i/>
          <w:iCs/>
          <w:sz w:val="24"/>
          <w:szCs w:val="24"/>
        </w:rPr>
        <w:t>фундаментальные исследования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исследования основ нау</w:t>
        <w:softHyphen/>
        <w:t>ки и технологий. Фундаментальные научные исследования в ши-роком смысле относятся к уровню научных ресурсов (законы при</w:t>
        <w:softHyphen/>
        <w:t>роды, принципы, теории и т. п.), а фундаментальные технологи</w:t>
        <w:softHyphen/>
        <w:t>ческие исследован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 уровню технологических ресурсов (тех</w:t>
        <w:softHyphen/>
        <w:t xml:space="preserve">нологические потенциалы и т. п.) в пространстве перемещения технологии 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 xml:space="preserve">Существует широкий и почти непрерывный спектр от высшей степени </w:t>
      </w:r>
      <w:r>
        <w:rPr>
          <w:i/>
          <w:iCs/>
          <w:sz w:val="24"/>
          <w:szCs w:val="24"/>
        </w:rPr>
        <w:t>чистых</w:t>
      </w:r>
      <w:r>
        <w:rPr>
          <w:sz w:val="24"/>
          <w:szCs w:val="24"/>
        </w:rPr>
        <w:t xml:space="preserve"> до сугубо </w:t>
      </w:r>
      <w:r>
        <w:rPr>
          <w:i/>
          <w:iCs/>
          <w:sz w:val="24"/>
          <w:szCs w:val="24"/>
        </w:rPr>
        <w:t>прикладных</w:t>
      </w:r>
      <w:r>
        <w:rPr>
          <w:sz w:val="24"/>
          <w:szCs w:val="24"/>
        </w:rPr>
        <w:t xml:space="preserve"> исследований (по Вейнбер-гу, адаптировано)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i/>
          <w:iCs/>
          <w:sz w:val="24"/>
          <w:szCs w:val="24"/>
        </w:rPr>
        <w:t>Функциональные исследования</w:t>
      </w:r>
      <w:r>
        <w:rPr>
          <w:sz w:val="24"/>
          <w:szCs w:val="24"/>
        </w:rPr>
        <w:t xml:space="preserve"> в применении к промышленности оз</w:t>
      </w:r>
      <w:bookmarkStart w:id="28" w:name="OCRUncertain028"/>
      <w:r>
        <w:rPr>
          <w:sz w:val="24"/>
          <w:szCs w:val="24"/>
        </w:rPr>
        <w:t>н</w:t>
      </w:r>
      <w:bookmarkEnd w:id="28"/>
      <w:r>
        <w:rPr>
          <w:sz w:val="24"/>
          <w:szCs w:val="24"/>
        </w:rPr>
        <w:t>ачают иссл</w:t>
      </w:r>
      <w:bookmarkStart w:id="29" w:name="OCRUncertain029"/>
      <w:r>
        <w:rPr>
          <w:sz w:val="24"/>
          <w:szCs w:val="24"/>
        </w:rPr>
        <w:t>е</w:t>
      </w:r>
      <w:bookmarkEnd w:id="29"/>
      <w:r>
        <w:rPr>
          <w:sz w:val="24"/>
          <w:szCs w:val="24"/>
        </w:rPr>
        <w:t>дования, связан</w:t>
      </w:r>
      <w:bookmarkStart w:id="30" w:name="OCRUncertain030"/>
      <w:r>
        <w:rPr>
          <w:sz w:val="24"/>
          <w:szCs w:val="24"/>
        </w:rPr>
        <w:t>н</w:t>
      </w:r>
      <w:bookmarkEnd w:id="30"/>
      <w:r>
        <w:rPr>
          <w:sz w:val="24"/>
          <w:szCs w:val="24"/>
        </w:rPr>
        <w:t xml:space="preserve">ые с </w:t>
      </w:r>
      <w:bookmarkStart w:id="31" w:name="OCRUncertain031"/>
      <w:r>
        <w:rPr>
          <w:sz w:val="24"/>
          <w:szCs w:val="24"/>
        </w:rPr>
        <w:t>н</w:t>
      </w:r>
      <w:bookmarkEnd w:id="31"/>
      <w:r>
        <w:rPr>
          <w:sz w:val="24"/>
          <w:szCs w:val="24"/>
        </w:rPr>
        <w:t>ынеш</w:t>
      </w:r>
      <w:bookmarkStart w:id="32" w:name="OCRUncertain032"/>
      <w:r>
        <w:rPr>
          <w:sz w:val="24"/>
          <w:szCs w:val="24"/>
        </w:rPr>
        <w:t>н</w:t>
      </w:r>
      <w:bookmarkEnd w:id="32"/>
      <w:r>
        <w:rPr>
          <w:sz w:val="24"/>
          <w:szCs w:val="24"/>
        </w:rPr>
        <w:t xml:space="preserve">ей деятельностью, а являющиеся их органическим продолжением </w:t>
      </w:r>
      <w:r>
        <w:rPr>
          <w:i/>
          <w:iCs/>
          <w:sz w:val="24"/>
          <w:szCs w:val="24"/>
        </w:rPr>
        <w:t>нефункциональные исследования</w:t>
      </w:r>
      <w:r>
        <w:rPr>
          <w:sz w:val="24"/>
          <w:szCs w:val="24"/>
        </w:rPr>
        <w:t xml:space="preserve"> относятся к будущим </w:t>
      </w:r>
      <w:bookmarkStart w:id="33" w:name="OCRUncertain033"/>
      <w:r>
        <w:rPr>
          <w:sz w:val="24"/>
          <w:szCs w:val="24"/>
        </w:rPr>
        <w:t>н</w:t>
      </w:r>
      <w:bookmarkEnd w:id="33"/>
      <w:r>
        <w:rPr>
          <w:sz w:val="24"/>
          <w:szCs w:val="24"/>
        </w:rPr>
        <w:t xml:space="preserve">овым видам деятельности </w:t>
      </w:r>
      <w:bookmarkStart w:id="34" w:name="OCRUncertain034"/>
      <w:r>
        <w:rPr>
          <w:sz w:val="24"/>
          <w:szCs w:val="24"/>
        </w:rPr>
        <w:t>(«Ройял</w:t>
      </w:r>
      <w:bookmarkEnd w:id="34"/>
      <w:r>
        <w:rPr>
          <w:sz w:val="24"/>
          <w:szCs w:val="24"/>
        </w:rPr>
        <w:t xml:space="preserve"> </w:t>
      </w:r>
      <w:bookmarkStart w:id="35" w:name="OCRUncertain035"/>
      <w:r>
        <w:rPr>
          <w:sz w:val="24"/>
          <w:szCs w:val="24"/>
        </w:rPr>
        <w:t>датч-Шелл»).</w:t>
      </w:r>
      <w:bookmarkEnd w:id="35"/>
    </w:p>
    <w:p>
      <w:pPr>
        <w:pStyle w:val="Normal"/>
        <w:widowControl w:val="false"/>
        <w:ind w:left="709" w:right="-2956" w:firstLine="709"/>
        <w:jc w:val="both"/>
        <w:rPr/>
      </w:pPr>
      <w:r>
        <w:rPr>
          <w:i/>
          <w:iCs/>
          <w:sz w:val="24"/>
          <w:szCs w:val="24"/>
        </w:rPr>
        <w:t>Планировани</w:t>
      </w:r>
      <w:bookmarkStart w:id="36" w:name="OCRUncertain036"/>
      <w:r>
        <w:rPr>
          <w:i/>
          <w:iCs/>
          <w:sz w:val="24"/>
          <w:szCs w:val="24"/>
        </w:rPr>
        <w:t>е</w:t>
      </w:r>
      <w:bookmarkEnd w:id="36"/>
      <w:r>
        <w:rPr>
          <w:i/>
          <w:iCs/>
          <w:sz w:val="24"/>
          <w:szCs w:val="24"/>
        </w:rPr>
        <w:t>, ориентированное на функцию</w:t>
      </w:r>
      <w:r>
        <w:rPr>
          <w:sz w:val="24"/>
          <w:szCs w:val="24"/>
        </w:rPr>
        <w:t xml:space="preserve"> (или на миссию), противоположно </w:t>
      </w:r>
      <w:r>
        <w:rPr>
          <w:i/>
          <w:iCs/>
          <w:sz w:val="24"/>
          <w:szCs w:val="24"/>
        </w:rPr>
        <w:t xml:space="preserve">планированию, ориентированному на продукт </w:t>
      </w:r>
      <w:r>
        <w:rPr>
          <w:sz w:val="24"/>
          <w:szCs w:val="24"/>
        </w:rPr>
        <w:t>в промышленности (или планированию, ориентированному на си</w:t>
        <w:softHyphen/>
        <w:t>стему «род войск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ружие»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в военных ведомствах и инстру</w:t>
        <w:softHyphen/>
        <w:t>ментальному подходу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гражданских учреждениях соответ</w:t>
        <w:softHyphen/>
        <w:t>ственно)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нформационная наука</w:t>
      </w:r>
      <w:r>
        <w:rPr>
          <w:sz w:val="24"/>
          <w:szCs w:val="24"/>
        </w:rPr>
        <w:t xml:space="preserve"> означает те области знания, которые изучают объем, содержание, передачу, хранение, отыскание, обработку </w:t>
      </w:r>
      <w:bookmarkStart w:id="37" w:name="OCRUncertain037"/>
      <w:r>
        <w:rPr>
          <w:sz w:val="24"/>
          <w:szCs w:val="24"/>
        </w:rPr>
        <w:t>и</w:t>
      </w:r>
      <w:bookmarkEnd w:id="37"/>
      <w:r>
        <w:rPr>
          <w:sz w:val="24"/>
          <w:szCs w:val="24"/>
        </w:rPr>
        <w:t xml:space="preserve">ли использование информации. Сюда включается (но не ограничивается только этим) разработка новейших программ для ЭВМ, принятие решений, искусственный интеллект, </w:t>
      </w:r>
      <w:bookmarkStart w:id="38" w:name="OCRUncertain038"/>
      <w:r>
        <w:rPr>
          <w:sz w:val="24"/>
          <w:szCs w:val="24"/>
        </w:rPr>
        <w:t>и</w:t>
      </w:r>
      <w:bookmarkEnd w:id="38"/>
      <w:r>
        <w:rPr>
          <w:sz w:val="24"/>
          <w:szCs w:val="24"/>
        </w:rPr>
        <w:t>гры и моделирование, исс</w:t>
      </w:r>
      <w:bookmarkStart w:id="39" w:name="OCRUncertain039"/>
      <w:r>
        <w:rPr>
          <w:sz w:val="24"/>
          <w:szCs w:val="24"/>
        </w:rPr>
        <w:t>л</w:t>
      </w:r>
      <w:bookmarkEnd w:id="39"/>
      <w:r>
        <w:rPr>
          <w:sz w:val="24"/>
          <w:szCs w:val="24"/>
        </w:rPr>
        <w:t xml:space="preserve">едование операций, лингвистика, науки о поведении и теория коммуникации. </w:t>
      </w:r>
      <w:r>
        <w:rPr>
          <w:i/>
          <w:iCs/>
          <w:sz w:val="24"/>
          <w:szCs w:val="24"/>
        </w:rPr>
        <w:t xml:space="preserve">Информационная технология </w:t>
      </w:r>
      <w:r>
        <w:rPr>
          <w:sz w:val="24"/>
          <w:szCs w:val="24"/>
        </w:rPr>
        <w:t>представляет собой применение информацио</w:t>
      </w:r>
      <w:bookmarkStart w:id="40" w:name="OCRUncertain040"/>
      <w:r>
        <w:rPr>
          <w:sz w:val="24"/>
          <w:szCs w:val="24"/>
        </w:rPr>
        <w:t>н</w:t>
      </w:r>
      <w:bookmarkEnd w:id="40"/>
      <w:r>
        <w:rPr>
          <w:sz w:val="24"/>
          <w:szCs w:val="24"/>
        </w:rPr>
        <w:t xml:space="preserve">ных наук к проблеме принятия решений, а </w:t>
      </w:r>
      <w:r>
        <w:rPr>
          <w:i/>
          <w:iCs/>
          <w:sz w:val="24"/>
          <w:szCs w:val="24"/>
        </w:rPr>
        <w:t>информационная система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дукт </w:t>
      </w:r>
      <w:bookmarkStart w:id="41" w:name="OCRUncertain041"/>
      <w:r>
        <w:rPr>
          <w:sz w:val="24"/>
          <w:szCs w:val="24"/>
        </w:rPr>
        <w:t>э</w:t>
      </w:r>
      <w:bookmarkEnd w:id="41"/>
      <w:r>
        <w:rPr>
          <w:sz w:val="24"/>
          <w:szCs w:val="24"/>
        </w:rPr>
        <w:t>того процесса («С</w:t>
      </w:r>
      <w:bookmarkStart w:id="42" w:name="OCRUncertain042"/>
      <w:r>
        <w:rPr>
          <w:sz w:val="24"/>
          <w:szCs w:val="24"/>
        </w:rPr>
        <w:t>и</w:t>
      </w:r>
      <w:bookmarkEnd w:id="42"/>
      <w:r>
        <w:rPr>
          <w:sz w:val="24"/>
          <w:szCs w:val="24"/>
        </w:rPr>
        <w:t xml:space="preserve">стем </w:t>
      </w:r>
      <w:bookmarkStart w:id="43" w:name="OCRUncertain043"/>
      <w:r>
        <w:rPr>
          <w:sz w:val="24"/>
          <w:szCs w:val="24"/>
        </w:rPr>
        <w:t>дивелопмент</w:t>
      </w:r>
      <w:bookmarkEnd w:id="43"/>
      <w:r>
        <w:rPr>
          <w:sz w:val="24"/>
          <w:szCs w:val="24"/>
        </w:rPr>
        <w:t xml:space="preserve"> </w:t>
      </w:r>
      <w:bookmarkStart w:id="44" w:name="OCRUncertain044"/>
      <w:r>
        <w:rPr>
          <w:sz w:val="24"/>
          <w:szCs w:val="24"/>
        </w:rPr>
        <w:t>корпорейшн»</w:t>
      </w:r>
      <w:bookmarkStart w:id="45" w:name="OCRUncertain045"/>
      <w:bookmarkEnd w:id="44"/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Модели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представления процессов, описывающие в упро</w:t>
        <w:softHyphen/>
        <w:t xml:space="preserve">щенной форме некоторые аспекты реального мира. </w:t>
      </w:r>
      <w:r>
        <w:rPr>
          <w:i/>
          <w:iCs/>
          <w:sz w:val="24"/>
          <w:szCs w:val="24"/>
        </w:rPr>
        <w:t>Имитация</w:t>
      </w:r>
      <w:r>
        <w:rPr>
          <w:i/>
          <w:iCs/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это приведение в действие мод</w:t>
      </w:r>
      <w:bookmarkStart w:id="46" w:name="OCRUncertain046"/>
      <w:r>
        <w:rPr>
          <w:sz w:val="24"/>
          <w:szCs w:val="24"/>
        </w:rPr>
        <w:t>е</w:t>
      </w:r>
      <w:bookmarkEnd w:id="46"/>
      <w:r>
        <w:rPr>
          <w:sz w:val="24"/>
          <w:szCs w:val="24"/>
        </w:rPr>
        <w:t>ли путем манипулирования ее эл</w:t>
      </w:r>
      <w:bookmarkStart w:id="47" w:name="OCRUncertain047"/>
      <w:r>
        <w:rPr>
          <w:sz w:val="24"/>
          <w:szCs w:val="24"/>
        </w:rPr>
        <w:t>е</w:t>
      </w:r>
      <w:bookmarkEnd w:id="47"/>
      <w:r>
        <w:rPr>
          <w:sz w:val="24"/>
          <w:szCs w:val="24"/>
        </w:rPr>
        <w:softHyphen/>
        <w:t>ментами, осуществляемого электрон</w:t>
      </w:r>
      <w:bookmarkStart w:id="48" w:name="OCRUncertain048"/>
      <w:r>
        <w:rPr>
          <w:sz w:val="24"/>
          <w:szCs w:val="24"/>
        </w:rPr>
        <w:t>н</w:t>
      </w:r>
      <w:bookmarkEnd w:id="48"/>
      <w:r>
        <w:rPr>
          <w:sz w:val="24"/>
          <w:szCs w:val="24"/>
        </w:rPr>
        <w:t>о-вычислитель</w:t>
      </w:r>
      <w:bookmarkStart w:id="49" w:name="OCRUncertain049"/>
      <w:r>
        <w:rPr>
          <w:sz w:val="24"/>
          <w:szCs w:val="24"/>
        </w:rPr>
        <w:t>н</w:t>
      </w:r>
      <w:bookmarkEnd w:id="49"/>
      <w:r>
        <w:rPr>
          <w:sz w:val="24"/>
          <w:szCs w:val="24"/>
        </w:rPr>
        <w:t xml:space="preserve">ой машиной, человеком </w:t>
      </w:r>
      <w:bookmarkStart w:id="50" w:name="OCRUncertain050"/>
      <w:r>
        <w:rPr>
          <w:sz w:val="24"/>
          <w:szCs w:val="24"/>
        </w:rPr>
        <w:t>и</w:t>
      </w:r>
      <w:bookmarkEnd w:id="50"/>
      <w:r>
        <w:rPr>
          <w:sz w:val="24"/>
          <w:szCs w:val="24"/>
        </w:rPr>
        <w:t>л</w:t>
      </w:r>
      <w:bookmarkStart w:id="51" w:name="OCRUncertain051"/>
      <w:r>
        <w:rPr>
          <w:sz w:val="24"/>
          <w:szCs w:val="24"/>
        </w:rPr>
        <w:t>и</w:t>
      </w:r>
      <w:bookmarkEnd w:id="51"/>
      <w:r>
        <w:rPr>
          <w:sz w:val="24"/>
          <w:szCs w:val="24"/>
        </w:rPr>
        <w:t xml:space="preserve"> ими обоими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2956" w:hanging="0"/>
        <w:jc w:val="center"/>
        <w:rPr/>
      </w:pPr>
      <w:r>
        <w:rPr/>
        <w:t>Задачи технологического прогнозирования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Лени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едующим образом сформулировал главный стимул для технологического прогнозирования: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«Эффективное прогнозирование технического прогресса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необходимый элемент в принятии решений по управлению текущим производством. Гонка на пути к прогрессу требует крупных ставок, и не участвовать в ней нельзя. На деле большинство управляю</w:t>
        <w:softHyphen/>
        <w:t>щих не в состоянии даже контролировать размеры своих ставок, так как величина их тесно связана с чистой стоимостью того сек</w:t>
        <w:softHyphen/>
        <w:t>тора экономики, над которым этот управляющий осуществляет контроль. Поскольку в каждое управленческое решение неизбежно входит какая-то оценка будущих условий, вопрос фактически сводится к тому, должна ли такая оценка делаться бессознатель</w:t>
        <w:softHyphen/>
        <w:t>но, входя как некая подразумеваемая часть в решение, или же она должна даваться осознанно и формулироваться в явном виде. Главное преимущество прогноза, сформулированного в явном виде, состоит в том... что его правильность может быть проверена. Прогноз, выраженный в явном виде, обладает, кроме того, еще и тем преимуществом, что раскрывает метод, исходные данные и допущения, использованные при прогнозировании»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Заостряя вопрос, Ленц даже утверждает, что «отказ от прогно</w:t>
        <w:softHyphen/>
        <w:t>зирования» равносилен «отказу от выживания», и такая связь, бесспорно, существует, если вовсе отсутствует какое бы то ни было прогнозировани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истематическое или интуитивное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многие компании предостерегают от чрез</w:t>
        <w:softHyphen/>
        <w:t>мерного увлечения анализом. В корпорации «Локхид эйркрафт» (США) склонны считать, что идеи следует подвергать тщатель</w:t>
        <w:softHyphen/>
        <w:t>ному анализу только перед стадией существенных финансовых ассигнований. «Дешевле проверить несколько малоперспективных идей на практике, чем содержать штат сотрудников для их все</w:t>
        <w:softHyphen/>
        <w:t>объемлющего анализа». Кроме того, существует убеждение, что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тальное рассмотрение на ранней стадии подавляет зарождение новых идей. Жорж Дорио даже предостерегает, что «Соединенные Штаты могут убить себя анализом»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В данном докладе неоднократно подчеркивалось, что «задачи технологического прогнозирования выходят далеко за пределы простого изучения технологических возможностей.' \В действи</w:t>
        <w:softHyphen/>
        <w:t>тельности важные задачи для технологического прогнозирования можно выявить, рассматривая каждую из пяти «ключевых задач для высшего руководства», которые Куинн</w:t>
      </w:r>
      <w:r>
        <w:rPr>
          <w:sz w:val="24"/>
          <w:szCs w:val="24"/>
          <w:lang w:val="en-US"/>
        </w:rPr>
        <w:t xml:space="preserve"> [217]</w:t>
      </w:r>
      <w:r>
        <w:rPr>
          <w:sz w:val="24"/>
          <w:szCs w:val="24"/>
        </w:rPr>
        <w:t xml:space="preserve"> разработал для своей системы планирования научных исследований: П) установление конкретных целей научных исследований;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согласование их организации с главными долгосрочными технологическими опасностями и перспективами;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разработка общей деловой стратегии, частью которой яв</w:t>
        <w:softHyphen/>
        <w:t>ляются научные исследования;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разработка процедуры оценки научно-исследовательских проектов в свете целей и возможностей компании;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5)</w:t>
      </w:r>
      <w:r>
        <w:rPr>
          <w:sz w:val="24"/>
          <w:szCs w:val="24"/>
        </w:rPr>
        <w:t xml:space="preserve"> организация научных исследований и производства таким образом, чтобы обеспечивать максимальное перемещение техноло</w:t>
        <w:softHyphen/>
        <w:t xml:space="preserve">гии из области научных исследований в практику. 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инн добавляет: «Знаменательно, что наиболее заманчивые возможности и наиболее серьезные угрозы, порождаемые техноло</w:t>
        <w:softHyphen/>
        <w:t>гией, часто возникают из совершенно нового взгляда на старые проблемы, а не из традиционных подходов, которые лишь слегка. видоизменяют привычные технологии»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Кроме того, технологическое прогнозирование будет играть все более важную роль в качестве путеводной нити для горизон</w:t>
        <w:softHyphen/>
        <w:t>тального перемещения технологии, что связано с нынешней общей. тенденцией к интеграции всей цепочки взаимосвязей: продукт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систем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бслуживание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Heading1"/>
        <w:ind w:right="-3098" w:hanging="0"/>
        <w:jc w:val="center"/>
        <w:rPr/>
      </w:pPr>
      <w:r>
        <w:rPr/>
        <w:t>ИЗЫСКАТЕЛЬСКОЕ</w:t>
      </w:r>
      <w:r>
        <w:rPr>
          <w:lang w:val="en-US"/>
        </w:rPr>
        <w:t xml:space="preserve"> II</w:t>
      </w:r>
      <w:r>
        <w:rPr/>
        <w:t xml:space="preserve"> НОРМАТИВНОЕ ТЕХНОЛОГИЧЕСКОЕ ПРОГНОЗИРОВА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второй мировой войны большинство попыток технологиче</w:t>
        <w:softHyphen/>
        <w:t>ского прогнозирования относилось к области фантастики. Вслед</w:t>
        <w:softHyphen/>
        <w:t>ствие того что изучались пути возможного технологического про</w:t>
        <w:softHyphen/>
        <w:t>гресса, ведущего к будущему, и относительно мало внимания уде</w:t>
        <w:softHyphen/>
        <w:t>лялось ограничениям, потребностям и желаниям, не только затем</w:t>
        <w:softHyphen/>
        <w:t>нялась грань между реально достижимым прогрессом и фантазией: просто указать на осознанные возможности само по себе еще не зна</w:t>
        <w:softHyphen/>
        <w:t>чит обеспечить сильный стимул для их использования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Уже в</w:t>
      </w:r>
      <w:r>
        <w:rPr>
          <w:sz w:val="24"/>
          <w:szCs w:val="24"/>
          <w:lang w:val="en-US"/>
        </w:rPr>
        <w:t xml:space="preserve"> 1952</w:t>
      </w:r>
      <w:r>
        <w:rPr>
          <w:sz w:val="24"/>
          <w:szCs w:val="24"/>
        </w:rPr>
        <w:t xml:space="preserve"> г. Джилфиллан в солидном обзоре состояния технологического прогнозирования подчеркнул принцип удачного момента (или соответствия запросам) и перечислил только изыска</w:t>
        <w:softHyphen/>
        <w:t>тельские этапы для изучения «уровней будущей причинно-след</w:t>
        <w:softHyphen/>
        <w:t>ственной связи»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Технологическое прогнозирование начало оформляться как подлинное искусств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о еще не как наука,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когда цели, потреб</w:t>
        <w:softHyphen/>
        <w:t>ности и желания были введены в качестве нормативных элементов прогнозирования, а также были осознаны и учтены ограничения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К типичным основным предпосылкам, которые привели к воз</w:t>
        <w:softHyphen/>
        <w:t>никновению нормативного прогнозирования, относятся: осознание ответственности перед обществом или нацией; осознание потенциальных экономических возможностей; осознание какого-то конечного технологического потенциала; понимание ограничивающих факторов, например в отношении природных ресурсов, ресурсов компании и т. п.; желание оградить себя от возможных «угроз». О том, как мало было известно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лет назад относительно потребностей и желаний, документально свидетельствует весьма примечательное собрание технологических прогнозов, опублико</w:t>
        <w:softHyphen/>
        <w:t>ванное в</w:t>
      </w:r>
      <w:r>
        <w:rPr>
          <w:sz w:val="24"/>
          <w:szCs w:val="24"/>
          <w:lang w:val="en-US"/>
        </w:rPr>
        <w:t xml:space="preserve"> 1936</w:t>
      </w:r>
      <w:r>
        <w:rPr>
          <w:sz w:val="24"/>
          <w:szCs w:val="24"/>
        </w:rPr>
        <w:t xml:space="preserve"> г. С. С. Фернасом</w:t>
      </w:r>
      <w:r>
        <w:rPr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видным американским метал</w:t>
        <w:softHyphen/>
        <w:t>лургом-инженером. Хотя он намного опередил свое время, осознав некоторые важные цели и потребности, он не рискнул прибегнуть к нормативным понятиям, так как не понимал того, какие мощные движущие силы заложены в этих целях и потребностях. Вместо этого он пытался исследовать, какие шансы на достижение этих целей цмел бы автоматическии_процесс развития. Его отношение к телевидению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задолго до тогого, 3ворыкин продемонстрировал свой «иконоскоп» (современную электронно-лучевую трубку)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отражает это сверхосторожное мышление: «Я жду, когда у меня будет телевизор, но я не могу жить вечно. Когда я думаю о том, что первая передача радиоимпульсов была осуществлена Джозе</w:t>
        <w:softHyphen/>
        <w:t>фом Генри в</w:t>
      </w:r>
      <w:r>
        <w:rPr>
          <w:sz w:val="24"/>
          <w:szCs w:val="24"/>
          <w:lang w:val="en-US"/>
        </w:rPr>
        <w:t xml:space="preserve"> 1840</w:t>
      </w:r>
      <w:r>
        <w:rPr>
          <w:sz w:val="24"/>
          <w:szCs w:val="24"/>
        </w:rPr>
        <w:t xml:space="preserve"> г., а первое выступление по радио прозвучало лишь в</w:t>
      </w:r>
      <w:r>
        <w:rPr>
          <w:sz w:val="24"/>
          <w:szCs w:val="24"/>
          <w:lang w:val="en-US"/>
        </w:rPr>
        <w:t xml:space="preserve"> 1920</w:t>
      </w:r>
      <w:r>
        <w:rPr>
          <w:sz w:val="24"/>
          <w:szCs w:val="24"/>
        </w:rPr>
        <w:t xml:space="preserve"> г., я испытываю неко</w:t>
        <w:softHyphen/>
        <w:t>торую неуверенность относитель</w:t>
        <w:softHyphen/>
        <w:t>но того, успею ли я собственны</w:t>
        <w:softHyphen/>
        <w:t>ми глазами увидеть пресловутое телевидение. До настоящего вре</w:t>
        <w:softHyphen/>
        <w:t>мени никто еще не осмеливался даже думать о телевидении, пе</w:t>
        <w:softHyphen/>
        <w:t>редающем естественные цвета». В это же время</w:t>
      </w:r>
      <w:r>
        <w:rPr>
          <w:sz w:val="24"/>
          <w:szCs w:val="24"/>
          <w:lang w:val="en-US"/>
        </w:rPr>
        <w:t xml:space="preserve"> (1936—1937 </w:t>
      </w:r>
      <w:r>
        <w:rPr>
          <w:sz w:val="24"/>
          <w:szCs w:val="24"/>
        </w:rPr>
        <w:t>гг.) Джилфиллан указал на потенциальные последствия этого изобретения, но оставил открытым вопрос: «Примут ли мас</w:t>
        <w:softHyphen/>
        <w:t>сы телевидение и согласятся ли они платить за него?»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едующем году в Англии начались регулярные телевизион</w:t>
        <w:softHyphen/>
        <w:t>ные передачи, а до первого изобретения, существенно необходимо</w:t>
        <w:softHyphen/>
        <w:t>го для цветного телевидения (это изобретение предстояло сделать Гольдмирку), суждено было пройти всего пяти годам ^ Интересно отм</w:t>
      </w:r>
      <w:bookmarkStart w:id="52" w:name="OCRUncertain056"/>
      <w:r>
        <w:rPr>
          <w:sz w:val="24"/>
          <w:szCs w:val="24"/>
        </w:rPr>
        <w:t>е</w:t>
      </w:r>
      <w:bookmarkEnd w:id="52"/>
      <w:r>
        <w:rPr>
          <w:sz w:val="24"/>
          <w:szCs w:val="24"/>
        </w:rPr>
        <w:t>тить в с</w:t>
      </w:r>
      <w:bookmarkStart w:id="53" w:name="OCRUncertain057"/>
      <w:r>
        <w:rPr>
          <w:sz w:val="24"/>
          <w:szCs w:val="24"/>
        </w:rPr>
        <w:t>в</w:t>
      </w:r>
      <w:bookmarkEnd w:id="53"/>
      <w:r>
        <w:rPr>
          <w:sz w:val="24"/>
          <w:szCs w:val="24"/>
        </w:rPr>
        <w:t xml:space="preserve">язи с вышеприведенной цитатой из </w:t>
      </w:r>
      <w:bookmarkStart w:id="54" w:name="OCRUncertain058"/>
      <w:r>
        <w:rPr>
          <w:sz w:val="24"/>
          <w:szCs w:val="24"/>
        </w:rPr>
        <w:t>Фернаса,</w:t>
      </w:r>
      <w:bookmarkEnd w:id="54"/>
      <w:r>
        <w:rPr>
          <w:sz w:val="24"/>
          <w:szCs w:val="24"/>
        </w:rPr>
        <w:t xml:space="preserve"> что даже </w:t>
      </w:r>
      <w:bookmarkStart w:id="55" w:name="OCRUncertain059"/>
      <w:r>
        <w:rPr>
          <w:sz w:val="24"/>
          <w:szCs w:val="24"/>
        </w:rPr>
        <w:t>неп</w:t>
      </w:r>
      <w:bookmarkEnd w:id="55"/>
      <w:r>
        <w:rPr>
          <w:sz w:val="24"/>
          <w:szCs w:val="24"/>
        </w:rPr>
        <w:t>редубежд</w:t>
      </w:r>
      <w:bookmarkStart w:id="56" w:name="OCRUncertain060"/>
      <w:r>
        <w:rPr>
          <w:sz w:val="24"/>
          <w:szCs w:val="24"/>
        </w:rPr>
        <w:t>ен</w:t>
      </w:r>
      <w:bookmarkEnd w:id="56"/>
      <w:r>
        <w:rPr>
          <w:sz w:val="24"/>
          <w:szCs w:val="24"/>
        </w:rPr>
        <w:t>ный прогнозист в тот период довольствовался констатацией предполагаемого отсутствия постоянно возобновляю</w:t>
        <w:softHyphen/>
        <w:t>щ</w:t>
      </w:r>
      <w:bookmarkStart w:id="57" w:name="OCRUncertain061"/>
      <w:r>
        <w:rPr>
          <w:sz w:val="24"/>
          <w:szCs w:val="24"/>
        </w:rPr>
        <w:t>и</w:t>
      </w:r>
      <w:bookmarkEnd w:id="57"/>
      <w:r>
        <w:rPr>
          <w:sz w:val="24"/>
          <w:szCs w:val="24"/>
        </w:rPr>
        <w:t>хся ст</w:t>
      </w:r>
      <w:bookmarkStart w:id="58" w:name="OCRUncertain062"/>
      <w:r>
        <w:rPr>
          <w:sz w:val="24"/>
          <w:szCs w:val="24"/>
        </w:rPr>
        <w:t>и</w:t>
      </w:r>
      <w:bookmarkEnd w:id="58"/>
      <w:r>
        <w:rPr>
          <w:sz w:val="24"/>
          <w:szCs w:val="24"/>
        </w:rPr>
        <w:t>мулов и потребностей для дальнейшего продвиже</w:t>
      </w:r>
      <w:bookmarkStart w:id="59" w:name="OCRUncertain063"/>
      <w:r>
        <w:rPr>
          <w:sz w:val="24"/>
          <w:szCs w:val="24"/>
        </w:rPr>
        <w:t>н</w:t>
      </w:r>
      <w:bookmarkEnd w:id="59"/>
      <w:r>
        <w:rPr>
          <w:sz w:val="24"/>
          <w:szCs w:val="24"/>
        </w:rPr>
        <w:t>ия впе</w:t>
      </w:r>
      <w:bookmarkStart w:id="60" w:name="OCRUncertain064"/>
      <w:r>
        <w:rPr>
          <w:sz w:val="24"/>
          <w:szCs w:val="24"/>
        </w:rPr>
        <w:t>р</w:t>
      </w:r>
      <w:bookmarkEnd w:id="60"/>
      <w:r>
        <w:rPr>
          <w:sz w:val="24"/>
          <w:szCs w:val="24"/>
        </w:rPr>
        <w:t>ед: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«Едва только тел</w:t>
      </w:r>
      <w:bookmarkStart w:id="61" w:name="OCRUncertain065"/>
      <w:r>
        <w:rPr>
          <w:sz w:val="24"/>
          <w:szCs w:val="24"/>
        </w:rPr>
        <w:t>е</w:t>
      </w:r>
      <w:bookmarkEnd w:id="61"/>
      <w:r>
        <w:rPr>
          <w:sz w:val="24"/>
          <w:szCs w:val="24"/>
        </w:rPr>
        <w:t>видение станет реальностью для среднего америка</w:t>
      </w:r>
      <w:bookmarkStart w:id="62" w:name="OCRUncertain066"/>
      <w:r>
        <w:rPr>
          <w:sz w:val="24"/>
          <w:szCs w:val="24"/>
        </w:rPr>
        <w:t>н</w:t>
      </w:r>
      <w:bookmarkEnd w:id="62"/>
      <w:r>
        <w:rPr>
          <w:sz w:val="24"/>
          <w:szCs w:val="24"/>
        </w:rPr>
        <w:t>ца, замкнется последняя пограничная полоса коммуника</w:t>
        <w:softHyphen/>
        <w:t>ц</w:t>
      </w:r>
      <w:bookmarkStart w:id="63" w:name="OCRUncertain067"/>
      <w:r>
        <w:rPr>
          <w:sz w:val="24"/>
          <w:szCs w:val="24"/>
        </w:rPr>
        <w:t>ии</w:t>
      </w:r>
      <w:bookmarkEnd w:id="63"/>
      <w:r>
        <w:rPr>
          <w:sz w:val="24"/>
          <w:szCs w:val="24"/>
        </w:rPr>
        <w:t>, но во всех областях можно будет осущ</w:t>
      </w:r>
      <w:bookmarkStart w:id="64" w:name="OCRUncertain068"/>
      <w:r>
        <w:rPr>
          <w:sz w:val="24"/>
          <w:szCs w:val="24"/>
        </w:rPr>
        <w:t>е</w:t>
      </w:r>
      <w:bookmarkEnd w:id="64"/>
      <w:r>
        <w:rPr>
          <w:sz w:val="24"/>
          <w:szCs w:val="24"/>
        </w:rPr>
        <w:t xml:space="preserve">ствить огромное </w:t>
      </w:r>
      <w:bookmarkStart w:id="65" w:name="OCRUncertain069"/>
      <w:r>
        <w:rPr>
          <w:sz w:val="24"/>
          <w:szCs w:val="24"/>
        </w:rPr>
        <w:t>к</w:t>
      </w:r>
      <w:bookmarkEnd w:id="65"/>
      <w:r>
        <w:rPr>
          <w:sz w:val="24"/>
          <w:szCs w:val="24"/>
        </w:rPr>
        <w:t>оли</w:t>
        <w:softHyphen/>
        <w:t>чество усовершенствований». Сегодня мы чувствуем, что стоим всего лишь на пороге Века коммуникации, когда уже определенно положен ко</w:t>
      </w:r>
      <w:bookmarkStart w:id="66" w:name="OCRUncertain070"/>
      <w:r>
        <w:rPr>
          <w:sz w:val="24"/>
          <w:szCs w:val="24"/>
        </w:rPr>
        <w:t>н</w:t>
      </w:r>
      <w:bookmarkEnd w:id="66"/>
      <w:r>
        <w:rPr>
          <w:sz w:val="24"/>
          <w:szCs w:val="24"/>
        </w:rPr>
        <w:t xml:space="preserve">ец изолированному рассмотрению технологического прогресса. </w:t>
      </w:r>
      <w:bookmarkStart w:id="67" w:name="OCRUncertain071"/>
      <w:r>
        <w:rPr>
          <w:sz w:val="24"/>
          <w:szCs w:val="24"/>
        </w:rPr>
        <w:t>Маклухан</w:t>
      </w:r>
      <w:bookmarkEnd w:id="67"/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ыражает это изменение в образной форм</w:t>
      </w:r>
      <w:bookmarkStart w:id="68" w:name="OCRUncertain072"/>
      <w:r>
        <w:rPr>
          <w:sz w:val="24"/>
          <w:szCs w:val="24"/>
        </w:rPr>
        <w:t>е</w:t>
      </w:r>
      <w:bookmarkEnd w:id="68"/>
      <w:r>
        <w:rPr>
          <w:sz w:val="24"/>
          <w:szCs w:val="24"/>
        </w:rPr>
        <w:t>: «Челов</w:t>
      </w:r>
      <w:bookmarkStart w:id="69" w:name="OCRUncertain073"/>
      <w:r>
        <w:rPr>
          <w:sz w:val="24"/>
          <w:szCs w:val="24"/>
        </w:rPr>
        <w:t>е</w:t>
      </w:r>
      <w:bookmarkEnd w:id="69"/>
      <w:r>
        <w:rPr>
          <w:sz w:val="24"/>
          <w:szCs w:val="24"/>
        </w:rPr>
        <w:t>к» Запада благодаря технологии грамотности при</w:t>
        <w:softHyphen/>
        <w:t xml:space="preserve">обрел возможность действовать, не реагируя. 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,</w:t>
      </w:r>
      <w:bookmarkEnd w:id="45"/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орые дает такая самоотрешенность, хорошо видны на примере хирурга, который был бы совершенно беспомощен, если бы сам физически ощущал весь ход проводимой им операции. Мы овладе</w:t>
        <w:softHyphen/>
        <w:t>ли искусством выполнять самые опасные социальные операции с полной отрешенностью. Но наша отрешенность представляла собой позицию непричастности. В век электричества, когда наша нервная система благодаря технологии стала настолько протяжен</w:t>
        <w:softHyphen/>
        <w:t>ной, что она нас приближает ко всему человечеству и позволяет нам вобрать в себя все человечество, мы обязательно бываем затро</w:t>
        <w:softHyphen/>
        <w:t>нуты где-то в глубине души последствиями любого нашего дей</w:t>
        <w:softHyphen/>
        <w:t>ствия. Нам уже не удается более играть роль безразличного ко всему и разочарованного западного интеллигента»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 возвращает нас к фундаментальному различию между изы</w:t>
        <w:softHyphen/>
        <w:t>скательским и нормативным технологическим прогнозированием, различию, связанному с полярностью действия и реакции. В про</w:t>
        <w:softHyphen/>
        <w:t>странстве перемещения технологии соответствующие направления оказались бы противоположны друг другу (рис.</w:t>
      </w:r>
      <w:r>
        <w:rPr>
          <w:sz w:val="24"/>
          <w:szCs w:val="24"/>
          <w:lang w:val="en-US"/>
        </w:rPr>
        <w:t xml:space="preserve"> 1)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жно, чтобы взаимодействие изыскатель</w:t>
        <w:softHyphen/>
        <w:t xml:space="preserve">ского, или ориентированного 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редставляющуюся воз</w:t>
        <w:softHyphen/>
        <w:t>можность, прогнозирования и нормативного, или орнен-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тированного па миссию, прогнозирования было правиль</w:t>
        <w:softHyphen/>
        <w:t>но сформулировано: каждо</w:t>
        <w:softHyphen/>
        <w:t>му уровню перемещения тех</w:t>
        <w:softHyphen/>
        <w:t>нологии присущи некий про</w:t>
        <w:softHyphen/>
        <w:t>филь для настоящего и не</w:t>
        <w:softHyphen/>
        <w:t>сколько профилей для раз</w:t>
        <w:softHyphen/>
        <w:t>личных будущностей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2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Прог</w:t>
        <w:softHyphen/>
        <w:t>ноз какого-либо перемещения технологии, выражаемого векто</w:t>
        <w:softHyphen/>
        <w:t>рами изыскательского прогнозирования в пространстве переме</w:t>
        <w:softHyphen/>
        <w:t>щения технологии, должен быть сделан в пределах неких допол</w:t>
        <w:softHyphen/>
        <w:t xml:space="preserve">нительных </w:t>
      </w:r>
      <w:r>
        <w:rPr>
          <w:i/>
          <w:iCs/>
          <w:sz w:val="24"/>
          <w:szCs w:val="24"/>
        </w:rPr>
        <w:t>временных рамок.</w:t>
      </w:r>
      <w:r>
        <w:rPr>
          <w:sz w:val="24"/>
          <w:szCs w:val="24"/>
        </w:rPr>
        <w:t xml:space="preserve"> Аналогичным образом нормативный прогноз (то есть то, что необходимо разработать для достижения некоторой цели), представляемый просто векторами, направлен</w:t>
        <w:softHyphen/>
        <w:t>ными навстречу перемещение технологии, пока еще не включает в себя,определенный фактор времени, и этот фактор затем необхо</w:t>
        <w:softHyphen/>
        <w:t xml:space="preserve">димо ввести. Основная форма </w:t>
      </w:r>
      <w:r>
        <w:rPr>
          <w:i/>
          <w:iCs/>
          <w:sz w:val="24"/>
          <w:szCs w:val="24"/>
        </w:rPr>
        <w:t>взаимодействия</w:t>
      </w:r>
      <w:r>
        <w:rPr>
          <w:sz w:val="24"/>
          <w:szCs w:val="24"/>
        </w:rPr>
        <w:t xml:space="preserve"> между этими дву</w:t>
        <w:softHyphen/>
        <w:t>мя видам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х «согласование» путем итерации или введения це</w:t>
        <w:softHyphen/>
        <w:t>пи обратной связи. В методологическом отношении это наиболее трудный аспект технологического прогнозирования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авильный прогноз, включающий правильное взаимодействие между этими двумя элементами, следовало бы поместить в некий пространственно-временной континуум, который невозможно пред</w:t>
        <w:softHyphen/>
        <w:t>ставить графически для всего пространства перемещения техноло</w:t>
        <w:softHyphen/>
        <w:t>гии (поскольку он имеет четыре измерения)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иболее трудная проблема технологиче</w:t>
        <w:softHyphen/>
        <w:t>ского прогнозирования заключается в том, как поместить норма</w:t>
        <w:softHyphen/>
        <w:t>тивное прогнозирование в правильные временные рамки. В то вре</w:t>
        <w:softHyphen/>
        <w:t>мя как изыскательское прогнозирование встречает меньшие (хотя и достаточно большие) трудности при формулировании конечного результата, как некоего будущего результата,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 3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е оценок за определенный отрезок времени, нормативное прогнозирование слишком часто исходит из некой совокупности целей и требова</w:t>
        <w:softHyphen/>
        <w:t>ни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чаще всего всех социальных целе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 основе молчаливо</w:t>
        <w:softHyphen/>
        <w:t>го допущения, что цели настоящего времени действительны и для будущего. Это не только приводит к рассогласованию, но и создает опасность серьезного искажения исторического процесса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 4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а</w:t>
        <w:softHyphen/>
        <w:t>тивное прогнозирование, говоря словами Габора, «может начинать</w:t>
        <w:softHyphen/>
        <w:t>ся лишь за той отметкой, которой социальная система достигает под действием собственной инерции». Подобным же образом можно полагать, что недостаточно ориентированное на будущее прогно</w:t>
        <w:softHyphen/>
        <w:t>зирование недооценивает инерцию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 xml:space="preserve">Типичные задачи для ориентированного на представляющиеся возможности, или </w:t>
      </w:r>
      <w:r>
        <w:rPr>
          <w:i/>
          <w:iCs/>
          <w:sz w:val="24"/>
          <w:szCs w:val="24"/>
        </w:rPr>
        <w:t>изыскательского, технологического прогнози</w:t>
        <w:softHyphen/>
        <w:t>рования</w:t>
      </w:r>
      <w:r>
        <w:rPr>
          <w:sz w:val="24"/>
          <w:szCs w:val="24"/>
        </w:rPr>
        <w:t xml:space="preserve"> можно проиллюстрировать на примере из электроники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9" w:right="-3098" w:hanging="0"/>
        <w:jc w:val="center"/>
        <w:rPr/>
      </w:pPr>
      <w:r>
        <w:rPr/>
        <w:t>КЛЮЧЕВЫЕ ПОДХОДЫ К ПРОГНОЗИРОВАНИЮ</w:t>
      </w:r>
    </w:p>
    <w:p>
      <w:pPr>
        <w:pStyle w:val="Normal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ой главе мы не намереваемся дать полный обзор методов прогнозирования. Внимание, уделяемое в настоящее время технологическому прогнозированию, стимулировало появление большого разнообразия подходов, которые описаны в их истинном свете в обзоре, составленном автором для ОЭСР, и в книге Роберта Эйреса . Знаменательно, что для большинства современных разработок в этой области наблюдается тенденция скорее к совершенствованию некоторых основных подходов, известных и используемых многие годы, если не десятилетия, чем к поиску новых «достижений». В частности, вводятся усовершенствования с целью сделать прогнозирование более системным, как это описано в предыдущей главе.</w:t>
      </w:r>
    </w:p>
    <w:p>
      <w:pPr>
        <w:pStyle w:val="Normal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око распространено заблуждение, что использование методов или вообще формализованных подходов должно отличать прогнозирование от простого умозрения. Много хороших прогнозов сделано без явного применения каких-либо методов. Методы служат всего лишь для увеличения способностей прогнозиста и, в общем, следуют основным мыслительным приемам, которые интуитивно использует человеческий мозг. Большинство методов было сконструировано для искусного диалога «человек — метод», ти они весьма чувствительны к знаниям человека и его способностям творческого мышления, технических и ценностных суждений и синтеза.</w:t>
      </w:r>
    </w:p>
    <w:p>
      <w:pPr>
        <w:pStyle w:val="Normal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значительный вклад специальных методов в прогнозирование суммируется в виде трех пунктов: методы поясняют роль индивидуальных входных факторов, принуждают к всестороннему рассмотрению этих факторов и обеспечивают однородность результатов; методы способствуют уменьшению пристрастий и систематических ошибок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ы дают возможность оценить большое количество и сложную структуру входной информации и облегчают сис</w:t>
        <w:softHyphen/>
        <w:t>тематическую оценку альтернатив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рактическое применение прогнозирования нужно разум</w:t>
        <w:softHyphen/>
        <w:t>ным образом связать с планированием в корпорациях, то следует использовать множество подходов и комбинировать их в зависимо</w:t>
        <w:softHyphen/>
        <w:t>сти от задачи прогнозирования. Для законченного практического применения необходимо использовать методы, принадлежащие как поисковому, так и нормативному «направлениям» прогности</w:t>
        <w:softHyphen/>
        <w:t>ческого образа мышления. Простые методы прогнозирования, такие, как экстраполяция тенденций или написание сценариев, можно использовать для получения информации, которая затем будет структурно «организована» с помощью других методов, .а «переработана» для целей планирования совсем иными спосо</w:t>
        <w:softHyphen/>
        <w:t>бами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Для целей выбора подходящих методов могла бы оказаться •полезной классификация подходов к прогнозированию на основе получаемых с их помощью результатов: дают ли они новую инфо-мацию (которой могло бы и не быть в явном виде в таблице, хотя элементы ее могли бы фиксироваться в уме) или стимулируют ис</w:t>
        <w:softHyphen/>
        <w:t>пользование этой информации. Кроме того, можно при этом разли</w:t>
        <w:softHyphen/>
        <w:t>чать поисковые и нормативные подходы. Под этим углом зрения методы прогнозирования, имея в виду здесь технологическое про-тнозирование, можно сгруппировать следующим образом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Методы поискового прогнозирования, а также все разновид</w:t>
        <w:softHyphen/>
        <w:t>ности формализованных подходов того же направления выполняют две в'ажные задачи: вырабатывают новую «информацию» относи</w:t>
        <w:softHyphen/>
        <w:t>тельно будущих технологических систем и их качеств и моделируют .различные результаты реализации (технологических) альтернатив в многообразных условиях возможных ситуаций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1.1.</w:t>
      </w:r>
      <w:r>
        <w:rPr>
          <w:sz w:val="24"/>
          <w:szCs w:val="24"/>
        </w:rPr>
        <w:t xml:space="preserve"> Выработку новой «информации» можно подразделить на экстраполяцнонное прогнозирование (куда приведет тенденция .при допущении ее линейности или непредвиденной случайности?) .и умозрительное прогнозирование (какова совокупность альтер</w:t>
        <w:softHyphen/>
        <w:t>натив?)</w:t>
      </w:r>
      <w:r>
        <w:rPr>
          <w:sz w:val="24"/>
          <w:szCs w:val="24"/>
          <w:lang w:val="en-US"/>
        </w:rPr>
        <w:t xml:space="preserve"> 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I.I.I.</w:t>
      </w:r>
      <w:r>
        <w:rPr>
          <w:sz w:val="24"/>
          <w:szCs w:val="24"/>
        </w:rPr>
        <w:t xml:space="preserve"> Метод» экстраполяционного прогнозирования основы</w:t>
        <w:softHyphen/>
        <w:t>ваются главным образом на экстраполяции тенденций и ее усо</w:t>
        <w:softHyphen/>
        <w:t>вершенствований, из которых особенно интересен метод огибаю</w:t>
        <w:softHyphen/>
        <w:t>щих кривых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1.1.2.</w:t>
      </w:r>
      <w:r>
        <w:rPr>
          <w:sz w:val="24"/>
          <w:szCs w:val="24"/>
        </w:rPr>
        <w:t xml:space="preserve"> Методы умозрительного прогнозирования достигли не</w:t>
        <w:softHyphen/>
        <w:t>которой изощренности в области улучшения групповой согласо</w:t>
        <w:softHyphen/>
        <w:t>ванности интуитивных мнений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начиная от мозгового штурма и кончая методом «Дельфы»,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и в морфологическом анализе, с по</w:t>
        <w:softHyphen/>
        <w:t>мощью которого систематически исследуются все комбинации при проведении качественных изменений основных параметров кон</w:t>
        <w:softHyphen/>
        <w:t>цепции (технологической или другой), и посредством этого выяв</w:t>
        <w:softHyphen/>
        <w:t>ляются возможности новых комбинаций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1.2.</w:t>
      </w:r>
      <w:r>
        <w:rPr>
          <w:sz w:val="24"/>
          <w:szCs w:val="24"/>
        </w:rPr>
        <w:t xml:space="preserve"> Моделирование результатов реализации вариантов в раз</w:t>
        <w:softHyphen/>
        <w:t>личных системных ситуациях производится с помощью множе</w:t>
        <w:softHyphen/>
        <w:t>ства методов, включая кривые обучения, игры, анализ затраты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выпуск, многомерные и структурные модели, написание сценариев и анализ взаимной корреляции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Методы нормативного прогнозирования и формализованные подходы того же направления также выполняют те же две важ</w:t>
        <w:softHyphen/>
        <w:t>ные задачи: вырабатывают новую «информацию», но на этот раз относительно потребностей, желаний, ценностей, функциональных требований и структурных взаимосвязей и моделируют последст</w:t>
        <w:softHyphen/>
        <w:t>вия постановки общих целей (политики), стратегических целей и определенных оперативных целей в различных системных ситу</w:t>
        <w:softHyphen/>
        <w:t>ациях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2.1.</w:t>
      </w:r>
      <w:r>
        <w:rPr>
          <w:sz w:val="24"/>
          <w:szCs w:val="24"/>
        </w:rPr>
        <w:t xml:space="preserve"> Выработку новой информации можно подразделить на умо</w:t>
        <w:softHyphen/>
        <w:t>зрительные методы (каине нормы и цели ввели бы мы в процесс планирования?) и структурные методы (каковы будущие взаимо</w:t>
        <w:softHyphen/>
        <w:t>связи, подвергающиеся влиянию действий, которые мы можем совершить?)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2.1,1.</w:t>
      </w:r>
      <w:r>
        <w:rPr>
          <w:sz w:val="24"/>
          <w:szCs w:val="24"/>
        </w:rPr>
        <w:t xml:space="preserve"> Умозрительные методы прогнозирования в нормативном подходе опять-таки могут включать улучшение групповой согла</w:t>
        <w:softHyphen/>
        <w:t>сованности мнений по методу «Дельфы»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2.1.2.</w:t>
      </w:r>
      <w:r>
        <w:rPr>
          <w:sz w:val="24"/>
          <w:szCs w:val="24"/>
        </w:rPr>
        <w:t xml:space="preserve"> Структурные методы прогнозирования имеют в качестве наиболее разработанного примера дерево целей. Используются также более простые приложения теории решений, такие, как матрицы решений, а также сетевые методы в применении к доста</w:t>
        <w:softHyphen/>
        <w:t>точно легко достижимым целям. Совсем недавно был разработан анализ взаимной корреляции (который также практикуется при преимущественно поисковом «умонастроении») в качестве средства организации и согласования будущих взаимоотношений в систем</w:t>
        <w:softHyphen/>
        <w:t>ных ситуациях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2.2.</w:t>
      </w:r>
      <w:r>
        <w:rPr>
          <w:sz w:val="24"/>
          <w:szCs w:val="24"/>
        </w:rPr>
        <w:t xml:space="preserve"> Моделирование последствий постановки общих и конкрет</w:t>
        <w:softHyphen/>
        <w:t>ных целей для действий в настоящее время опять же включает использование таких очерченных выше структурных подходов, как деревья целей (в частности, в их числовых вариантах), всех видов матриц или друг</w:t>
      </w:r>
      <w:bookmarkStart w:id="70" w:name="OCRUncertain074"/>
      <w:r>
        <w:rPr>
          <w:sz w:val="24"/>
          <w:szCs w:val="24"/>
        </w:rPr>
        <w:t>и</w:t>
      </w:r>
      <w:bookmarkEnd w:id="70"/>
      <w:r>
        <w:rPr>
          <w:sz w:val="24"/>
          <w:szCs w:val="24"/>
        </w:rPr>
        <w:t>х простых процедур для ра</w:t>
      </w:r>
      <w:bookmarkStart w:id="71" w:name="OCRUncertain075"/>
      <w:r>
        <w:rPr>
          <w:sz w:val="24"/>
          <w:szCs w:val="24"/>
        </w:rPr>
        <w:t>н</w:t>
      </w:r>
      <w:bookmarkEnd w:id="71"/>
      <w:r>
        <w:rPr>
          <w:sz w:val="24"/>
          <w:szCs w:val="24"/>
        </w:rPr>
        <w:t xml:space="preserve">жирования </w:t>
      </w:r>
      <w:bookmarkStart w:id="72" w:name="OCRUncertain076"/>
      <w:r>
        <w:rPr>
          <w:sz w:val="24"/>
          <w:szCs w:val="24"/>
        </w:rPr>
        <w:t>приорптетов</w:t>
      </w:r>
      <w:bookmarkEnd w:id="72"/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рац</w:t>
      </w:r>
      <w:bookmarkStart w:id="73" w:name="OCRUncertain077"/>
      <w:r>
        <w:rPr>
          <w:sz w:val="24"/>
          <w:szCs w:val="24"/>
        </w:rPr>
        <w:t>и</w:t>
      </w:r>
      <w:bookmarkEnd w:id="73"/>
      <w:r>
        <w:rPr>
          <w:sz w:val="24"/>
          <w:szCs w:val="24"/>
        </w:rPr>
        <w:t>онального распределения ресурсов, обычно основа</w:t>
      </w:r>
      <w:bookmarkStart w:id="74" w:name="OCRUncertain078"/>
      <w:r>
        <w:rPr>
          <w:sz w:val="24"/>
          <w:szCs w:val="24"/>
        </w:rPr>
        <w:t>н</w:t>
      </w:r>
      <w:bookmarkEnd w:id="74"/>
      <w:r>
        <w:rPr>
          <w:sz w:val="24"/>
          <w:szCs w:val="24"/>
        </w:rPr>
        <w:t>ного на исследовании операций и теор</w:t>
      </w:r>
      <w:bookmarkStart w:id="75" w:name="OCRUncertain079"/>
      <w:r>
        <w:rPr>
          <w:sz w:val="24"/>
          <w:szCs w:val="24"/>
        </w:rPr>
        <w:t>и</w:t>
      </w:r>
      <w:bookmarkEnd w:id="75"/>
      <w:r>
        <w:rPr>
          <w:sz w:val="24"/>
          <w:szCs w:val="24"/>
        </w:rPr>
        <w:t>и решений, динами</w:t>
        <w:softHyphen/>
        <w:t>ческого моделирования, изредк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еории игр и асп</w:t>
      </w:r>
      <w:bookmarkStart w:id="76" w:name="OCRUncertain080"/>
      <w:r>
        <w:rPr>
          <w:sz w:val="24"/>
          <w:szCs w:val="24"/>
        </w:rPr>
        <w:t>е</w:t>
      </w:r>
      <w:bookmarkEnd w:id="76"/>
      <w:r>
        <w:rPr>
          <w:sz w:val="24"/>
          <w:szCs w:val="24"/>
        </w:rPr>
        <w:t>ктов с</w:t>
      </w:r>
      <w:bookmarkStart w:id="77" w:name="OCRUncertain081"/>
      <w:r>
        <w:rPr>
          <w:sz w:val="24"/>
          <w:szCs w:val="24"/>
        </w:rPr>
        <w:t>и</w:t>
      </w:r>
      <w:bookmarkEnd w:id="77"/>
      <w:r>
        <w:rPr>
          <w:sz w:val="24"/>
          <w:szCs w:val="24"/>
        </w:rPr>
        <w:t>стем</w:t>
        <w:softHyphen/>
        <w:t>ного анал</w:t>
      </w:r>
      <w:bookmarkStart w:id="78" w:name="OCRUncertain082"/>
      <w:r>
        <w:rPr>
          <w:sz w:val="24"/>
          <w:szCs w:val="24"/>
        </w:rPr>
        <w:t>и</w:t>
      </w:r>
      <w:bookmarkEnd w:id="78"/>
      <w:r>
        <w:rPr>
          <w:sz w:val="24"/>
          <w:szCs w:val="24"/>
        </w:rPr>
        <w:t>за. Цель всех этих подход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правлять структур</w:t>
        <w:softHyphen/>
        <w:t>ную орга</w:t>
      </w:r>
      <w:bookmarkStart w:id="79" w:name="OCRUncertain083"/>
      <w:r>
        <w:rPr>
          <w:sz w:val="24"/>
          <w:szCs w:val="24"/>
        </w:rPr>
        <w:t>ни</w:t>
      </w:r>
      <w:bookmarkEnd w:id="79"/>
      <w:r>
        <w:rPr>
          <w:sz w:val="24"/>
          <w:szCs w:val="24"/>
        </w:rPr>
        <w:t>зацию мышления путем моделирования общих посл</w:t>
      </w:r>
      <w:bookmarkStart w:id="80" w:name="OCRUncertain084"/>
      <w:r>
        <w:rPr>
          <w:sz w:val="24"/>
          <w:szCs w:val="24"/>
        </w:rPr>
        <w:t>е</w:t>
      </w:r>
      <w:bookmarkEnd w:id="80"/>
      <w:r>
        <w:rPr>
          <w:sz w:val="24"/>
          <w:szCs w:val="24"/>
        </w:rPr>
        <w:t>д</w:t>
        <w:softHyphen/>
        <w:t>ств</w:t>
      </w:r>
      <w:bookmarkStart w:id="81" w:name="OCRUncertain085"/>
      <w:r>
        <w:rPr>
          <w:sz w:val="24"/>
          <w:szCs w:val="24"/>
        </w:rPr>
        <w:t>и</w:t>
      </w:r>
      <w:bookmarkEnd w:id="81"/>
      <w:r>
        <w:rPr>
          <w:sz w:val="24"/>
          <w:szCs w:val="24"/>
        </w:rPr>
        <w:t xml:space="preserve">и, вытекающих </w:t>
      </w:r>
      <w:bookmarkStart w:id="82" w:name="OCRUncertain086"/>
      <w:r>
        <w:rPr>
          <w:sz w:val="24"/>
          <w:szCs w:val="24"/>
        </w:rPr>
        <w:t>и</w:t>
      </w:r>
      <w:bookmarkEnd w:id="82"/>
      <w:r>
        <w:rPr>
          <w:sz w:val="24"/>
          <w:szCs w:val="24"/>
        </w:rPr>
        <w:t>з взаимосвязей между заранее поставленны</w:t>
        <w:softHyphen/>
        <w:t>м</w:t>
      </w:r>
      <w:bookmarkStart w:id="83" w:name="OCRUncertain087"/>
      <w:r>
        <w:rPr>
          <w:sz w:val="24"/>
          <w:szCs w:val="24"/>
        </w:rPr>
        <w:t>и</w:t>
      </w:r>
      <w:bookmarkEnd w:id="83"/>
      <w:r>
        <w:rPr>
          <w:sz w:val="24"/>
          <w:szCs w:val="24"/>
        </w:rPr>
        <w:t xml:space="preserve"> целями </w:t>
      </w:r>
      <w:bookmarkStart w:id="84" w:name="OCRUncertain088"/>
      <w:r>
        <w:rPr>
          <w:sz w:val="24"/>
          <w:szCs w:val="24"/>
        </w:rPr>
        <w:t>п</w:t>
      </w:r>
      <w:bookmarkEnd w:id="84"/>
      <w:r>
        <w:rPr>
          <w:sz w:val="24"/>
          <w:szCs w:val="24"/>
        </w:rPr>
        <w:t xml:space="preserve"> признанными техническими или исследовательским</w:t>
      </w:r>
      <w:bookmarkStart w:id="85" w:name="OCRUncertain089"/>
      <w:r>
        <w:rPr>
          <w:sz w:val="24"/>
          <w:szCs w:val="24"/>
        </w:rPr>
        <w:t xml:space="preserve">и </w:t>
      </w:r>
      <w:bookmarkEnd w:id="85"/>
      <w:r>
        <w:rPr>
          <w:sz w:val="24"/>
          <w:szCs w:val="24"/>
        </w:rPr>
        <w:t>эл</w:t>
      </w:r>
      <w:bookmarkStart w:id="86" w:name="OCRUncertain090"/>
      <w:r>
        <w:rPr>
          <w:sz w:val="24"/>
          <w:szCs w:val="24"/>
        </w:rPr>
        <w:t>е</w:t>
      </w:r>
      <w:bookmarkEnd w:id="86"/>
      <w:r>
        <w:rPr>
          <w:sz w:val="24"/>
          <w:szCs w:val="24"/>
        </w:rPr>
        <w:t>ментами. Кр</w:t>
      </w:r>
      <w:bookmarkStart w:id="87" w:name="OCRUncertain091"/>
      <w:r>
        <w:rPr>
          <w:sz w:val="24"/>
          <w:szCs w:val="24"/>
        </w:rPr>
        <w:t>и</w:t>
      </w:r>
      <w:bookmarkEnd w:id="87"/>
      <w:r>
        <w:rPr>
          <w:sz w:val="24"/>
          <w:szCs w:val="24"/>
        </w:rPr>
        <w:t>т</w:t>
      </w:r>
      <w:bookmarkStart w:id="88" w:name="OCRUncertain092"/>
      <w:r>
        <w:rPr>
          <w:sz w:val="24"/>
          <w:szCs w:val="24"/>
        </w:rPr>
        <w:t>е</w:t>
      </w:r>
      <w:bookmarkEnd w:id="88"/>
      <w:r>
        <w:rPr>
          <w:sz w:val="24"/>
          <w:szCs w:val="24"/>
        </w:rPr>
        <w:t>р</w:t>
      </w:r>
      <w:bookmarkStart w:id="89" w:name="OCRUncertain093"/>
      <w:r>
        <w:rPr>
          <w:sz w:val="24"/>
          <w:szCs w:val="24"/>
        </w:rPr>
        <w:t>и</w:t>
      </w:r>
      <w:bookmarkEnd w:id="89"/>
      <w:r>
        <w:rPr>
          <w:sz w:val="24"/>
          <w:szCs w:val="24"/>
        </w:rPr>
        <w:t>и для исследований в этом направлении так</w:t>
        <w:softHyphen/>
        <w:t>же определены заранее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этому можно добав</w:t>
      </w:r>
      <w:bookmarkStart w:id="90" w:name="OCRUncertain094"/>
      <w:r>
        <w:rPr>
          <w:sz w:val="24"/>
          <w:szCs w:val="24"/>
        </w:rPr>
        <w:t>и</w:t>
      </w:r>
      <w:bookmarkEnd w:id="90"/>
      <w:r>
        <w:rPr>
          <w:sz w:val="24"/>
          <w:szCs w:val="24"/>
        </w:rPr>
        <w:t>ть третий класс методов, который играет вспомогательную, но важную роль в «обработке» прогнозов и соот</w:t>
        <w:softHyphen/>
        <w:t>н</w:t>
      </w:r>
      <w:bookmarkStart w:id="91" w:name="OCRUncertain095"/>
      <w:r>
        <w:rPr>
          <w:sz w:val="24"/>
          <w:szCs w:val="24"/>
        </w:rPr>
        <w:t>е</w:t>
      </w:r>
      <w:bookmarkEnd w:id="91"/>
      <w:r>
        <w:rPr>
          <w:sz w:val="24"/>
          <w:szCs w:val="24"/>
        </w:rPr>
        <w:t>сении их с планирова</w:t>
      </w:r>
      <w:bookmarkStart w:id="92" w:name="OCRUncertain096"/>
      <w:r>
        <w:rPr>
          <w:sz w:val="24"/>
          <w:szCs w:val="24"/>
        </w:rPr>
        <w:t>н</w:t>
      </w:r>
      <w:bookmarkEnd w:id="92"/>
      <w:r>
        <w:rPr>
          <w:sz w:val="24"/>
          <w:szCs w:val="24"/>
        </w:rPr>
        <w:t xml:space="preserve">ием в корпорациях: на уровне </w:t>
      </w:r>
      <w:bookmarkStart w:id="93" w:name="OCRUncertain097"/>
      <w:r>
        <w:rPr>
          <w:sz w:val="24"/>
          <w:szCs w:val="24"/>
        </w:rPr>
        <w:t>оператив-</w:t>
      </w:r>
      <w:bookmarkEnd w:id="93"/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2956" w:hanging="0"/>
        <w:jc w:val="center"/>
        <w:rPr/>
      </w:pPr>
      <w:r>
        <w:rPr/>
        <w:t>Фундаментальные исследования и обществ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Старый спор относительно того, должна ли наука направлять</w:t>
        <w:softHyphen/>
        <w:t>ся обществом или нет, постепенно теряет своих сторонников среди ученых, стоящих на «пуристских» позициях. Интересно отметить, что, как указывал Татон</w:t>
      </w:r>
      <w:r>
        <w:rPr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некоторые известные французские математики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. уже пытались выявить связь математики с ши</w:t>
        <w:softHyphen/>
        <w:t>рокими целями общества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ризнание того обстоятельства, что в наш технический век развитие и применение достижений науки и тех</w:t>
        <w:softHyphen/>
        <w:t>нологии стало самым мощным средством преобразования общества, постепенно вынуждает все в большей степени ориентировать фунда</w:t>
        <w:softHyphen/>
        <w:t>ментальные исследования в те области, которые связаны с широки</w:t>
        <w:softHyphen/>
        <w:t>ми национальными и социальными целями. Если мы понимаем, что в широких пределах мы можем выбирать свою судьбу путем соответствующего направления технологических разработок, то распознавание и оценка альтернативных будущностей («футуриб-ли») становится самой важной задачей. Методы технологического прогнозирования представляют собой эффективное средство пре</w:t>
        <w:softHyphen/>
        <w:t>образования нашего будущего в структурные цели вплоть до уров</w:t>
        <w:softHyphen/>
        <w:t>ня фундаментальной науки, например, путем применения метода дерева целей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Первым по значению качественным подходом к решению этой проблемы может быть метод систематической оценки фундамен</w:t>
        <w:softHyphen/>
        <w:t>тальной науки на основе «внутренних критериев» Вейнберга (зрелость какой-либо области науки, наличие высококвалифициро</w:t>
        <w:softHyphen/>
        <w:t>ванных исследователей и т. д.) и «внешних критериев» (научные достоинства, включая воздействие на смежные области науки, технологические достоинства, социальные достоинства) Комиссии по науке и социальной политике. Приводим перечень проблем, для решения которых может применяться технологическое про</w:t>
        <w:softHyphen/>
        <w:t>гнозирование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и будущее состояние предмета будущая программа: очередность, рекомендации и т. д. основные вопросы и вопросы, на которые не были получены ответы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решения и уровни понимания новые средства и методы представленные возможности влияние на концепции в других областях науки влияние на методы в других областях науки воздействие на технологию применения и т. д. отношение к экономике и к обороне возможности и проблемы для промышленности и науки потребности в работниках на следующие пять лет прогнозы численности работников на пять и на десять лет. Попытка оценить какую-либо область науки, например океано-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графию, которая быстро переходит от уровня фундаментальных исследований к уровню прикладных разработок с помощью анали</w:t>
        <w:softHyphen/>
        <w:t>за по методу издержк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ибыль, потерпела неудачу, посколь</w:t>
        <w:softHyphen/>
        <w:t>ку использовалась ошибочная математическая база. По-видимому, непосредственный анализ по методу издержк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ибыль можно применить только к небольшой части фундаментальных исследо</w:t>
        <w:softHyphen/>
        <w:t>ваний в общественной сфере. Квантпфикация на основе метода затраты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эффективность, которая успешно применялась в области планирования военных усилий, дает нам гораздо больше возмож</w:t>
        <w:softHyphen/>
        <w:t>ностей: можно оценить национальные п социальные цели и опре</w:t>
        <w:softHyphen/>
        <w:t>делить потенциальный вклад фундаментальных исследований. Серьезное начало было положено введением среднесрочной си</w:t>
        <w:softHyphen/>
        <w:t>стемы «планировани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граммировани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финансирование» в гражданские ведомства США на основе системного анализа и мето</w:t>
        <w:softHyphen/>
        <w:t>да затраты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эффективность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сесторонне законченное технологиче</w:t>
        <w:softHyphen/>
        <w:t>ское прогнозирование должно исходить из сопоставления норма</w:t>
        <w:softHyphen/>
        <w:t>тивного прогнозирования (нужды, желания) и изыскательского прогнозирования (возможности)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Интуитивные методы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 лишь недавно обрели свой первый критический подход в методе «Дельфы». Эти методы делают в прин</w:t>
        <w:softHyphen/>
        <w:t>ципе возможным «случайный доступ» ко всем уровням. В част</w:t>
        <w:softHyphen/>
        <w:t>ности, только с ними в настоящее время связывается надежда найти совокупность обоснованных отправных пунктов для норма</w:t>
        <w:softHyphen/>
        <w:t>тивных методов на самых высоких уровнях («социальные цели»)_^ Альтернативный путь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достижение этих уровней с помощью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изыскательских методов (сценариев и т. п.)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дал бы некоторые отправные пункты такого рода путем трудоемких итеративных и других подходов, но он недостаточно универсален, чтобы можно было признать его удовлетворительным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ыскательские методы могут быть подразделены на два класса, указывающие на их потенциальное применение: методы, с помощью которых порождается новая технологи</w:t>
        <w:softHyphen/>
        <w:t>ческая информация, охватывают следующие группы: экстраполя</w:t>
        <w:softHyphen/>
        <w:t>ция тенденций изменения технических параметров и функцио</w:t>
        <w:softHyphen/>
        <w:t>нальных возможностей, «кривые обучения», экстраполяция кон-текстуального картографирования, морфологическое исследова</w:t>
        <w:softHyphen/>
        <w:t>ние, а, возможно, также написание сценариев (еще не демонстри</w:t>
        <w:softHyphen/>
        <w:t>ровавшееся);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ы, с помощью которых упорядочивается и перерабаты</w:t>
        <w:softHyphen/>
        <w:t>вается наличная технологическая информация, охватывают следующие группы: историческая аналогия, написание сценариев п синоптическая итерация, вероятностные методы преобразований, экономический анализ, операциональные модели, методы, имею</w:t>
        <w:softHyphen/>
        <w:t>щие дело с агрегированным уровнем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Это различие имеет крайне важное значение, поскольку любой процесс законченного технологического прогнозирования должен включать один или более методов для производства новой техно</w:t>
        <w:softHyphen/>
        <w:t>логической информац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другими словами, для выяснения при</w:t>
        <w:softHyphen/>
        <w:t>род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или) некоторых существенных характеристик будущих технологий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right="-3098" w:hanging="0"/>
        <w:jc w:val="center"/>
        <w:rPr/>
      </w:pPr>
      <w:r>
        <w:rPr/>
        <w:t>ТОЧНОСТЬ ТЕХНОЛОГИЧЕСКОГО ПРОГНОЗИРОВАНИЯ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Установки и цели. Кроме того, условия для нормативного прогно</w:t>
        <w:softHyphen/>
        <w:t>зирования реально существуют лишь последние</w:t>
      </w:r>
      <w:r>
        <w:rPr>
          <w:sz w:val="24"/>
          <w:szCs w:val="24"/>
          <w:lang w:val="en-US"/>
        </w:rPr>
        <w:t xml:space="preserve"> 25</w:t>
      </w:r>
      <w:r>
        <w:rPr>
          <w:sz w:val="24"/>
          <w:szCs w:val="24"/>
        </w:rPr>
        <w:t xml:space="preserve"> лет 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анние прогнозы представляют собой более или менее беспомощную, чисто изыскательскую попытку уловить тенденции и экстраполировать их, основываясь на неявном допущении оо определенной инерции тех или иных процессов и исторического движения в целом. То обстоятельство, что на инерцию обществен</w:t>
        <w:softHyphen/>
        <w:t>ного развития могут повлиять изменения технологии, вообще не приходило на ум прогнозистам прошлого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тье различие кроется в том факте, что альтернативы при</w:t>
        <w:softHyphen/>
        <w:t>нимались во внимание и оценивались систематически лишь в ред</w:t>
        <w:softHyphen/>
        <w:t>ких случаях. Если же этим обстоятельством не пренебрегали, то это позволяло получать цепные прогнозы уже сравнительно давно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Технологическое прогнозирование в том виде, в каком оно охарактеризовано в предыдущих главах, насчитывает лишь несколько лет. Самая большая его ценность заключается не столь</w:t>
        <w:softHyphen/>
        <w:t>ко в точности, сколько в его вкладе в стратегию планирования. Суждения, высказываемые на этот счет, основываются обычно на старых примерах, которые были типичны для ранней стадии и характеризуются отсутствием систематического и всеобъемлющего анализа. Такие более старые прогнозы нередко отражают скорее мнение, чем изучение вопроса. Это имело крайне отрицательные последствия для искусства прогнозирован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дмета, по кото</w:t>
        <w:softHyphen/>
        <w:t>рому чуть ли не каждый считает себя способным высказать соб</w:t>
        <w:softHyphen/>
        <w:t>ственное мнение. Зачастую не удавалось противостоять тенденции «принимать желаемое за действительное», и в прогнозировании подчас даже видели лишь средство произвести впечатление на пуб</w:t>
        <w:softHyphen/>
        <w:t>лику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 xml:space="preserve">Другое важное отличие более раннего прогнозирования от его нынешних форм связано с меняющейся природой технологического нововведения и планирования, а также до некоторой степени фундаментальных исследований 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пособность к самоосуществлению про</w:t>
        <w:softHyphen/>
        <w:t>рочества дает себя чувствовать гораздо более остро в наши дни, когда технология столь быстро изменяется и когда она гораздо более чутко, чем когда-либо раньше, реагирует на меняющиеся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В крупных компаниях «популярное» технологическое прогнозирова</w:t>
        <w:softHyphen/>
        <w:t>ние иногда осуществляется на том же уровне управления, па котором про</w:t>
        <w:softHyphen/>
        <w:t>изводится оценка серьезных прогнозов с точки зрения их вклада в дело планирования. Например, и председатель правления «Дженерал электрик» (который предсказал в</w:t>
      </w:r>
      <w:r>
        <w:rPr>
          <w:sz w:val="24"/>
          <w:szCs w:val="24"/>
          <w:lang w:val="en-US"/>
        </w:rPr>
        <w:t xml:space="preserve"> 1955</w:t>
      </w:r>
      <w:r>
        <w:rPr>
          <w:sz w:val="24"/>
          <w:szCs w:val="24"/>
        </w:rPr>
        <w:t xml:space="preserve"> г. широкое распространение «электронной кухни» и других форм бытовой автоматики в течение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лет) и председатель правления «Рэйдио корпорейшн оф Америка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дали дань «популяр</w:t>
        <w:softHyphen/>
        <w:t>ному» прогнозированию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Эйре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ает список ловушек в технологическом прогнозировании, который в равной мере отно-рится как к прошлому, так и к настоящему прогнозированию: </w:t>
      </w:r>
    </w:p>
    <w:p>
      <w:pPr>
        <w:pStyle w:val="Normal"/>
        <w:widowControl w:val="false"/>
        <w:ind w:left="1701" w:right="-2956" w:hanging="283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достаток воображения и {или) «чутья», делающий про</w:t>
        <w:softHyphen/>
        <w:t>гнозы сверхпессимистичными. Ленц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оминает несколько примеров неправильных прогнозов, которые могли бы быть пра</w:t>
        <w:softHyphen/>
        <w:t>вильными при непредвзятой экстраполяции временных 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984" w:right="-2956" w:hanging="566"/>
        <w:jc w:val="both"/>
        <w:rPr/>
      </w:pPr>
      <w:r>
        <w:rPr>
          <w:sz w:val="24"/>
          <w:szCs w:val="24"/>
        </w:rPr>
        <w:t>Сверхкомпенсация, которую можно проиллюстрировать за</w:t>
        <w:softHyphen/>
        <w:t>явлением Кларк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«Все, что теоретически возможно, будет осуществлено на практике, каковы бы ни были технические труд</w:t>
        <w:softHyphen/>
        <w:t xml:space="preserve">ности, если только желание достаточно сильно», а также точкой зрения: «В наши дни человеческий гений может добиться всего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984" w:right="-2956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пособность антиципировать сходящиеся пути развития и (или) изменения в конкурирующих системах. Одно получившее широкую огласку ошибочное предсказание может быть объяснено</w:t>
      </w:r>
    </w:p>
    <w:p>
      <w:pPr>
        <w:pStyle w:val="Normal"/>
        <w:widowControl w:val="false"/>
        <w:ind w:left="1701" w:right="-2956" w:hanging="0"/>
        <w:jc w:val="both"/>
        <w:rPr/>
      </w:pPr>
      <w:r>
        <w:rPr>
          <w:sz w:val="24"/>
          <w:szCs w:val="24"/>
        </w:rPr>
        <w:t>следующим образом: в</w:t>
      </w:r>
      <w:r>
        <w:rPr>
          <w:sz w:val="24"/>
          <w:szCs w:val="24"/>
          <w:lang w:val="en-US"/>
        </w:rPr>
        <w:t xml:space="preserve"> 1945</w:t>
      </w:r>
      <w:r>
        <w:rPr>
          <w:sz w:val="24"/>
          <w:szCs w:val="24"/>
        </w:rPr>
        <w:t xml:space="preserve"> г. Линдеман (впоследствии лорд Черу-элл) в Англии и Ванневар Буш в США предсказывали, что меж</w:t>
        <w:softHyphen/>
        <w:t>континентальные баллистические ракеты в обозримом будущем не смогут конкурировать с пилотируемыми бомбардировщиками. Они не предвидели разработку водородной бомбы (хотя ее потен</w:t>
        <w:softHyphen/>
        <w:t xml:space="preserve">циал уже был хорошо известен в то время) и ее последствия для миниатюризации боеголовки, позволяющие: а) транспортировать с помощью такой ракеты заряд большой взрывной мощно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б) ослабить требования к точности попадания в цель. Равным образом недавние неудачи аналогичного характера привели к тому, что ведомство директора оборонных исследований и техники в ми</w:t>
        <w:softHyphen/>
        <w:t>нистерстве обороны США проявляет ныне колебания в деле нала</w:t>
        <w:softHyphen/>
        <w:t>живания систематической деятельности по прогнозированию. Про</w:t>
        <w:softHyphen/>
        <w:t>ект «Принципиа», попытка прогнозировать ракетный потенциал на базе фундаментального и итогового потенциалов ракетного топлива, на деле был «превзойден» в результате' усовершенствова</w:t>
        <w:softHyphen/>
        <w:t>ния конструкции ракет, которое стало возможным благодаря успе</w:t>
        <w:softHyphen/>
        <w:t>хам в других областях, например в достижении более высоких температур в сопле и т. д.</w:t>
      </w:r>
    </w:p>
    <w:p>
      <w:pPr>
        <w:pStyle w:val="Normal"/>
        <w:widowControl w:val="false"/>
        <w:ind w:left="1701" w:right="-2956" w:hanging="283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Концентрация на специфических конфигурациях вместо экстраполяции агрегированных показателей (макропеременных). В этой связи Эйрес указывает на опасности чрезмерной «эксперти-.зы». Сюда же можно добавить могущественное влияние научных «клик» (или школ), которым может быть объяснен другой провал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Линдемана, этого известного своими ошибками научного советни</w:t>
        <w:softHyphen/>
        <w:t xml:space="preserve">ка Черчилля. Он был одним из группы ученых, которые полагались исключительно на ракеты на твердом топливе; поэтому, когда ему показали фотографию «ФАУ-2», германской ракеты па жидком топливе, незадолго до ее применения против Лондона, он заявил, что она просто неспособна летать. 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Неточный расчет. Классические примеры этой категории</w:t>
      </w:r>
    </w:p>
    <w:p>
      <w:pPr>
        <w:pStyle w:val="Normal"/>
        <w:widowControl w:val="false"/>
        <w:ind w:left="1560" w:right="-2956" w:hanging="0"/>
        <w:jc w:val="both"/>
        <w:rPr/>
      </w:pPr>
      <w:r>
        <w:rPr>
          <w:sz w:val="24"/>
          <w:szCs w:val="24"/>
        </w:rPr>
        <w:t>неудач, пожалуй, дали астрономы. За восемь недель до первого полета братьев Райт в</w:t>
      </w:r>
      <w:r>
        <w:rPr>
          <w:sz w:val="24"/>
          <w:szCs w:val="24"/>
          <w:lang w:val="en-US"/>
        </w:rPr>
        <w:t xml:space="preserve"> 1903</w:t>
      </w:r>
      <w:r>
        <w:rPr>
          <w:sz w:val="24"/>
          <w:szCs w:val="24"/>
        </w:rPr>
        <w:t xml:space="preserve"> г. Саймон Ньюком назвал полеты «одной из обширного класса задач, которые человек никогда не сможет решить»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на том основании, что физика взлета и сопро</w:t>
        <w:softHyphen/>
        <w:t>тивления воздуха исключает возможность полета аппарата тяжелее воздуха (правильный расчет был сделан лишь после демонстрации полета, хотя теоретические основы для него имелись раньше). Также неправильным был упоминаемый Эйресом расчет, сделан</w:t>
        <w:softHyphen/>
        <w:t>ный в</w:t>
      </w:r>
      <w:r>
        <w:rPr>
          <w:sz w:val="24"/>
          <w:szCs w:val="24"/>
          <w:lang w:val="en-US"/>
        </w:rPr>
        <w:t xml:space="preserve"> 1941</w:t>
      </w:r>
      <w:r>
        <w:rPr>
          <w:sz w:val="24"/>
          <w:szCs w:val="24"/>
        </w:rPr>
        <w:t xml:space="preserve"> т. канадским астрономом Дж. У. Кэмпбеллом, кото</w:t>
        <w:softHyphen/>
        <w:t>рый пришел к такому выводу: чтобы доставить один фунт полезно</w:t>
        <w:softHyphen/>
        <w:t>го груза, ракета для полета на Лупу должна весить один миллион тонн (ошибка достигла здесь шести порядков величины из-за нереалистических исходных посылок). Утверждение английского астронома Ройала, что космические полет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«полнейший вздор», сделанное в</w:t>
      </w:r>
      <w:r>
        <w:rPr>
          <w:sz w:val="24"/>
          <w:szCs w:val="24"/>
          <w:lang w:val="en-US"/>
        </w:rPr>
        <w:t xml:space="preserve"> 1956</w:t>
      </w:r>
      <w:r>
        <w:rPr>
          <w:sz w:val="24"/>
          <w:szCs w:val="24"/>
        </w:rPr>
        <w:t xml:space="preserve"> г., всего за один год до первого спутника, -еще свежо у нас в памяти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9" w:right="-3098" w:hanging="0"/>
        <w:jc w:val="center"/>
        <w:rPr/>
      </w:pPr>
      <w:r>
        <w:rPr/>
        <w:t>ФАКТОР ВРЕМЕНИ В ТЕХНОЛОГИЧЕСКОМ ПРОГНОЗИРОВАНИИ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Для правильного определения временных координат при тех</w:t>
        <w:softHyphen/>
        <w:t>нологическом прогнозировании требуется многое, помимо инфор</w:t>
        <w:softHyphen/>
        <w:t>мации о завершении какого-то конкретного перемещения техно</w:t>
        <w:softHyphen/>
        <w:t>логии, и даже нечто более важное, чем она. Приведенный на рис.</w:t>
      </w:r>
      <w:r>
        <w:rPr>
          <w:sz w:val="24"/>
          <w:szCs w:val="24"/>
          <w:lang w:val="en-US"/>
        </w:rPr>
        <w:t xml:space="preserve"> 9 </w:t>
      </w:r>
      <w:r>
        <w:rPr>
          <w:sz w:val="24"/>
          <w:szCs w:val="24"/>
        </w:rPr>
        <w:t>графический пример, который можно было бы считать типичным для разработки, запаздывающей вследствие того, что еще не гото</w:t>
        <w:softHyphen/>
        <w:t>ва соответствующая субтехнология, иллюстрирует одну из опас</w:t>
        <w:softHyphen/>
        <w:t>ностей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 5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асность таится не только в расхождении конечного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а с той совокупностью целей, на которую он не был рассчитан, но и в отклонении от намеченных временных координат на любом из промежуточных этапов разработки (перемещения технологии)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ьных временных координатах, где вертикальные сечения представляют поперечный разрез пространства перемещения тех</w:t>
        <w:softHyphen/>
        <w:t>нологии в данный момент, сочетание отдельных прогнозов обычно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одит к более или менее деформированному сечению проекти</w:t>
        <w:softHyphen/>
        <w:t>руемого будущего (рис.</w:t>
      </w:r>
      <w:r>
        <w:rPr>
          <w:sz w:val="24"/>
          <w:szCs w:val="24"/>
          <w:lang w:val="en-US"/>
        </w:rPr>
        <w:t xml:space="preserve"> 6)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 6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, задавая временные координаты, тем самым определяет инерцию данного перемещения технологии. Экстраполяция вре</w:t>
        <w:softHyphen/>
        <w:t>менного ряда является простым методом дости</w:t>
        <w:softHyphen/>
        <w:t>жения этой цели, а экстраполяция по огибающей кривой представ</w:t>
        <w:softHyphen/>
        <w:t>ляет аналогичную попытку для последовательности событий в той же области функциональных возможностей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инерции данной технологической системы станет в будущем более затруднительной вследствие возрастания взаимо</w:t>
        <w:softHyphen/>
        <w:t>действия как внутри системы, так и вне ее. Главным фактором сделается растущее взаимодей</w:t>
        <w:softHyphen/>
        <w:t>ствие технологических систем с социальной системой. По мне</w:t>
        <w:softHyphen/>
        <w:t>нию Центра ТЕМПО  компании «Дженерал электрик»; экстрапо</w:t>
        <w:softHyphen/>
        <w:t>ляция тенденций во времени ста</w:t>
        <w:softHyphen/>
        <w:t>нет «непродуктивной» вследст</w:t>
        <w:softHyphen/>
        <w:t>вие этих более сложных взаи</w:t>
        <w:softHyphen/>
        <w:t>модействий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не совсем понятно, на каких основаниях решения относительно финансирования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научных исследований и разработок принимаются «путем не впол</w:t>
        <w:softHyphen/>
        <w:t>не ясного введения мнений экспертов и групп давления» (Габор) и, возможно, других факторов. Рациональное обоснование подоб</w:t>
        <w:softHyphen/>
        <w:t>ных решений существует только там, где хорошо организованная служба среднесрочного и долгосрочного планирован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ли, го</w:t>
        <w:softHyphen/>
        <w:t>воря точнее, технологическое прогнозирование, полностью интег</w:t>
        <w:softHyphen/>
        <w:t>рированное с технологическим планированием,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обеспечивает прочную базу для принятия решений. В качестве показатель</w:t>
        <w:softHyphen/>
        <w:t>ного примера можно было бы привести корпорацию «Ксерокс» или фирму «Белл телефон лэбораториз» (компании «Америкой телефон энд телеграф»). Несколько экономистов провели в США актуальное и весьма интересное исследование ряда конкретных случаев, результаты которого опубликованы в сборнике «Темп и направление изобретательской деятельности»</w:t>
      </w:r>
      <w:r>
        <w:rPr>
          <w:sz w:val="24"/>
          <w:szCs w:val="24"/>
          <w:lang w:val="en-US"/>
        </w:rPr>
        <w:t xml:space="preserve"> 1651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Как уже указывалось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рмативное прогнозирование и неизбежное в конечном счете распространение изыскательского н нормативного технологического прогнозирования на интеграль</w:t>
        <w:softHyphen/>
        <w:t>ные схемы обратной связи способны концентрировать и направ</w:t>
        <w:softHyphen/>
        <w:t>лять человеческую энергию таким образом, чтобы воздействовать на инерцию, присущую историческому процессу. Результат может обнаружиться двояким образом: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Ускорение перемещения технологии; детально разработанный прогноз должен включать в себя этот результат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 зачастую включает, в особенности если это тип прогноза, приводящего к «самоосуществляющемуся пророчеству»;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возможное замедление перемещения технологии после какого-то периода давления на технологические границы; роль этого явле</w:t>
        <w:softHyphen/>
        <w:t>ния особенно подчеркивают как корпорация «РЭНД»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Центр ТЕМПО компании «Дженерал электрик»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порация «РЭНД» идет даже еще дальше, утверждая, что давление на технологические границы может также создать замед</w:t>
        <w:softHyphen/>
        <w:t>ляющий фактор, связанный с неоправданной сложностью систем: «Возможность, относительно которой мы размышляем, заключает</w:t>
        <w:softHyphen/>
        <w:t>ся в следующем: громоздкая сложность нынешних систем не обяза</w:t>
        <w:softHyphen/>
        <w:t>тельно представляет собой неизбежное следствие потребности в большей эффективности, а скорее есть следствие крайней необ</w:t>
        <w:softHyphen/>
        <w:t>ходимости выжать самую последнюю унцию эффективности из перегруженной непомерными требованиями техники в ее нынешнем состоянии... Короче говоря, можно надеяться на то, что небольшое ослабление оказываемого нами сильнейшего давления на техноло</w:t>
        <w:softHyphen/>
        <w:t>гическую границу в значительной степени уменьшило бы причи</w:t>
        <w:softHyphen/>
        <w:t>няющую беспокойство сложность систем оружия»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же докладе «РЭНД» упоминается еще один потенциаль</w:t>
        <w:softHyphen/>
        <w:t>ный замедляющий фактор: улучшение выбора целей путем норма</w:t>
        <w:softHyphen/>
        <w:t>тивного прогнозирования может снизить эффективность разрабо</w:t>
        <w:softHyphen/>
        <w:t>ток и производства и замедлить перемещение технологии. При отсутствии такого мощного компонента, как нормативное прогно</w:t>
        <w:softHyphen/>
        <w:t>зирование, могут быть выбраны более легкие (более «эффектив</w:t>
        <w:softHyphen/>
        <w:t>ные») методы разработок. Тем не менее следовало бы подчеркнуть важность для гражданских разработок и «социальной технологии», а также для других областей, доступных технологическому про</w:t>
        <w:softHyphen/>
        <w:t>гнозированию, вывода доклада «РЭНД», посвященного разра</w:t>
        <w:softHyphen/>
        <w:t>боткам в ВВС США: «Как эффективность, так и правильная цель играет важную роль, но если нам приходится искать меж</w:t>
        <w:softHyphen/>
        <w:t>ду ними компромисс, то пусть уж лучше пострадает эффектив</w:t>
        <w:softHyphen/>
        <w:t>ность»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Следующие периоды времени, введенные в качестве широких категорий, определяют временные координаты вертикального перемещения технологии вплоть до уровня применения (для пер</w:t>
        <w:softHyphen/>
        <w:t>вых четырех уровней мы используем классификацию фаз научных исследований и разработок, предложенную Стэнфордским научно-исследовательским институтом)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период времени, предшествующий открытию (фаза открытия);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период времени между открытием и технологической приме</w:t>
        <w:softHyphen/>
        <w:t>нимостью или изобретением (фаза творчества);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период времени между изобретением или наличием соответ</w:t>
        <w:softHyphen/>
        <w:t>ствующей технологической конфигурации и началом разработок в широких масштабах (фаза воплощения);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время разработки (фаза разработки);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циклы главных технологических нововведений в конкрет</w:t>
        <w:softHyphen/>
        <w:t>ной области;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6)</w:t>
      </w:r>
      <w:r>
        <w:rPr>
          <w:sz w:val="24"/>
          <w:szCs w:val="24"/>
        </w:rPr>
        <w:t xml:space="preserve"> циклы принятия потребителем (деловые циклы). Циклы, приведенные под номерами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6,</w:t>
      </w:r>
      <w:r>
        <w:rPr>
          <w:sz w:val="24"/>
          <w:szCs w:val="24"/>
        </w:rPr>
        <w:t xml:space="preserve"> разумеется, тесно связаны друг с другом, хотя и не идентичны. Циклы принятия потребителем становятся фактором, «направляющим» разработки в таких технологических областях, для которых характерно широ</w:t>
        <w:softHyphen/>
        <w:t>кое применение нормативного мышления, например авиакосмиче</w:t>
        <w:softHyphen/>
        <w:t>ская промышленность и производство ЭВМ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Фазы</w:t>
      </w:r>
      <w:r>
        <w:rPr>
          <w:sz w:val="24"/>
          <w:szCs w:val="24"/>
          <w:lang w:val="en-US"/>
        </w:rPr>
        <w:t xml:space="preserve"> 1—4</w:t>
      </w:r>
      <w:r>
        <w:rPr>
          <w:sz w:val="24"/>
          <w:szCs w:val="24"/>
        </w:rPr>
        <w:t xml:space="preserve"> не обязательно следуют друг за другом непосред</w:t>
        <w:softHyphen/>
        <w:t>ственно. Каждая фаза зависит от определенного сочетания реаль</w:t>
        <w:softHyphen/>
        <w:t>ных возможностей, для чего иногда приходится ждать завершения ризвития в других областях. Существует много открытий, которые еще нс привели ни к изобретению, ни к разработкам. Одной из главных задач технологического прогнозирования и является установление соответствующего распределения фаз во времени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1.4.2.</w:t>
      </w:r>
      <w:r>
        <w:rPr>
          <w:sz w:val="24"/>
          <w:szCs w:val="24"/>
        </w:rPr>
        <w:t xml:space="preserve"> Прогнозирование в области рационального знания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«Der</w:t>
      </w:r>
      <w:r>
        <w:rPr>
          <w:sz w:val="24"/>
          <w:szCs w:val="24"/>
        </w:rPr>
        <w:t xml:space="preserve"> Негг</w:t>
      </w:r>
      <w:r>
        <w:rPr>
          <w:sz w:val="24"/>
          <w:szCs w:val="24"/>
          <w:lang w:val="en-US"/>
        </w:rPr>
        <w:t xml:space="preserve"> Gott ist raffiniert, aber boshaft ist Er nicht»</w:t>
      </w:r>
      <w:r>
        <w:rPr>
          <w:sz w:val="24"/>
          <w:szCs w:val="24"/>
        </w:rPr>
        <w:t xml:space="preserve"> («Господь бог изощрен, но он не злонамерен»)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о обстоятельство, что это изречение Эйнштейна истинно, имеет важнейшее значение при проведении фундаментальных исследований. Это означает, как весьма аргументированно подчеркнул Винер</w:t>
      </w:r>
      <w:r>
        <w:rPr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что уровень фундаментальных исследований находится в выгодном положении благодаря одному условию, которого нет ни на одном другом уровне, пересекаемом в процессе перемещения технологии: окру</w:t>
        <w:softHyphen/>
        <w:t>жающая среда фундаментальной науки и технологии не «реаги</w:t>
        <w:softHyphen/>
        <w:t>рует» на исследования, проводимые человеком; можно стремиться к какой-либо цели, выбирая стратегию, в которой можно не учи</w:t>
        <w:softHyphen/>
        <w:t>тывать контрстратегию природы. Здесь и только здесь фактор времени не заложен в природе явлений, а вводится самим челове</w:t>
        <w:softHyphen/>
        <w:t>ком. Прогнозирование сводится к распознаванию неизменных схем, образуемых целями, критериями и связями, а также к оцен</w:t>
        <w:softHyphen/>
        <w:t>ке способности человека достичь их и того темпа, в котором это можно осуществить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одобное положение дел, благоприятствующее включению фундаментального уровня в технологическое прогно</w:t>
        <w:softHyphen/>
        <w:t>зирование, этой области до сих пор уделялось гораздо меньше внимания, чем она заслуживает. Нет сомнения, что «пуристская» позиция ученых сыграла роль шлагбаума, препятствующего вторжению на их территорию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 xml:space="preserve">^^Прогнозирование на фундаментальных уровнях чрезвычайно 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ажно и с другой точки зрения: любая ошибка, совершенная на (этих уровнях, приводит к значительным и дорогостоящим неуда</w:t>
        <w:softHyphen/>
        <w:t>чам. Осознание этого обстоятельства побудило ВМФ США прово</w:t>
        <w:softHyphen/>
        <w:t>дить политику усиления технологического прогнозирования на фундаментальных уровнях. «Научные перспективы» и «технологи</w:t>
        <w:softHyphen/>
        <w:t>ческие возможности»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вот два различных типа данных, которые вводятся в систему прогнозирования ВМФ США и затем объеди</w:t>
        <w:softHyphen/>
        <w:t>няются на более поздней стадии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казалось, что отсутствие нормативного мышления делает фундаментальные исследования совершенно непригодными для использования в американских оборонных разработках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Ядерная энергия представляет наиболее разительный пример поэтапного приобретения фундаментальных знаний, последствия которого были осознаны большинством ученых, связанных с дан</w:t>
        <w:softHyphen/>
        <w:t>ной работой, пока не вступил в действие ярко выраженный норма</w:t>
        <w:softHyphen/>
        <w:t>тивный фактор. Основные предпосылки для осуществления цепной реакции деления ядра можно следующим образом сопоставить с сопутствовавшими их достижению прогнозами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жно считать, что в этом параллельном развитии прогнозов и достижений три фактора вызвали отсутствие четкого прогноза до того, как был осуществлен третий этап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Структура обеспеченного научного знания не подвергалась систематической оценке. Выполненный заблаговременно правиль</w:t>
        <w:softHyphen/>
        <w:t xml:space="preserve">ный расчет кривой дефекта масс игнорировался в большинстве прогнозов, которые обычно указывали выход энергии порядка </w:t>
      </w:r>
      <w:r>
        <w:rPr>
          <w:sz w:val="24"/>
          <w:szCs w:val="24"/>
          <w:lang w:val="en-US"/>
        </w:rPr>
        <w:t>0,01</w:t>
      </w:r>
      <w:r>
        <w:rPr>
          <w:sz w:val="24"/>
          <w:szCs w:val="24"/>
        </w:rPr>
        <w:t xml:space="preserve"> массового эквивалента (характерный для ядерного синтеза) вместо</w:t>
      </w:r>
      <w:r>
        <w:rPr>
          <w:sz w:val="24"/>
          <w:szCs w:val="24"/>
          <w:lang w:val="en-US"/>
        </w:rPr>
        <w:t xml:space="preserve"> 0,001,</w:t>
      </w:r>
      <w:r>
        <w:rPr>
          <w:sz w:val="24"/>
          <w:szCs w:val="24"/>
        </w:rPr>
        <w:t xml:space="preserve"> имеющего место при делении, и ориентировались на деление легких элементов (водород, литий и пр.),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даже Сци-лард в</w:t>
      </w:r>
      <w:r>
        <w:rPr>
          <w:sz w:val="24"/>
          <w:szCs w:val="24"/>
          <w:lang w:val="en-US"/>
        </w:rPr>
        <w:t xml:space="preserve"> 1935</w:t>
      </w:r>
      <w:r>
        <w:rPr>
          <w:sz w:val="24"/>
          <w:szCs w:val="24"/>
        </w:rPr>
        <w:t xml:space="preserve"> г. совершил эту ошибку. Потенциальная роль нейтро</w:t>
        <w:softHyphen/>
        <w:t>на в цепной реакции, которая первоначально была понята, также вскоре была забыта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Резко отрицательная позиция, занятая Резерфордом, «папой римским» ядерной физики, в отношении возможности использова</w:t>
        <w:softHyphen/>
        <w:t>ния цепной реакции, повлияла на многих ученых; Резерфорд, по-видимому, был поглощен мыслью о внешнем источнике нейтро</w:t>
        <w:softHyphen/>
        <w:t>нов. которого (как и сейчас) не имелось для экономически выгод</w:t>
        <w:softHyphen/>
        <w:t>ных применений, но это и «подавило» идею использования цепной реакции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тсутствие нормативного мышления проявилось в том, что внимание не было сконцентрировано на исследованиях, подводя</w:t>
        <w:softHyphen/>
        <w:t>щих к третьему этапу, осуществимость которого была доказана. Ферми, например, который высказал несколько мыслей, носивших характер исследовательских прогнозов, ни разу не пошел дальше предсказания ряда второстепенных применений превращения эле</w:t>
        <w:softHyphen/>
        <w:t>мент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изводства радиоактивных индикаторов для медицин-</w:t>
      </w:r>
      <w:r>
        <w:rPr>
          <w:sz w:val="24"/>
          <w:szCs w:val="24"/>
          <w:lang w:val="en-US"/>
        </w:rPr>
        <w:t>C'KIIX</w:t>
      </w:r>
      <w:r>
        <w:rPr>
          <w:sz w:val="24"/>
          <w:szCs w:val="24"/>
        </w:rPr>
        <w:t xml:space="preserve"> целей и т. пЛ И только после того, как было продемонстриро</w:t>
        <w:softHyphen/>
        <w:t>вано деление атомного ядра, стало стремительно развиваться нор</w:t>
        <w:softHyphen/>
        <w:t>мативное прогнозирование, которое в свою очередь почти сразу же «дало толчок» решающим экспериментам, имевшим целью доказать осуществимость четвертого этапа. После этого нормативное про</w:t>
        <w:softHyphen/>
        <w:t>гнозирование приобрело достаточный вес, чтобы послужить основа</w:t>
        <w:softHyphen/>
        <w:t>нием для научно-исследовательских работ огромного масштаба, проводившихся в течение трех лет, пока вероятностный прогноз не превратился в предсказание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9" w:right="-2956" w:hanging="0"/>
        <w:jc w:val="center"/>
        <w:rPr/>
      </w:pPr>
      <w:r>
        <w:rPr/>
        <w:t>НЕДОСТАТКИ НАУЧНО-ТЕХНИЧЕСКОГО ПРОГНОЗИРОВА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Прогнозирование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рискованное занятие для любого человека, взявшего на себя роль пророка. Его подсте</w:t>
        <w:softHyphen/>
        <w:t>регают такие опасности, как неопределенность и ненаде/кность имеющихся данных, сложность озанмоден-ствия прогнозов с «реальным миром», его собственная человеческая склонность принимать желаемое за дейст</w:t>
        <w:softHyphen/>
        <w:t>вительное, эмоциональный характер людского мыш</w:t>
        <w:softHyphen/>
        <w:t>ления, а также склонность подгонять поддающиеся раз</w:t>
        <w:softHyphen/>
        <w:t>личному истолкованию «факты» под заранее составлен</w:t>
        <w:softHyphen/>
        <w:t xml:space="preserve">ную) схему. Вытекающие отсюда недостатки присущи всем формам прогнозирования. Кроме того, ряд опасно-стен, с которыми должен считаться прогнозист, связан с особым характером процесса появления изобретени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ововведении (и, возможно, особыми качествами са</w:t>
        <w:softHyphen/>
        <w:t>мих людей, которые специализируются на прогнозиро</w:t>
        <w:softHyphen/>
        <w:t>вании в этон области). Некоторые из этих недостатков заслуживают более четких определений и кратких пояс</w:t>
        <w:softHyphen/>
        <w:t>нении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Отсутствие необходимого воображения  и (или) дерзания. От этого недостатка очень страдает работа комиссии, составленных из выдающихся экспертов, многие из которых инстинктивно предпочитают излиш</w:t>
        <w:softHyphen/>
        <w:t>нюю осторожность (особенно по отношению друг к дру</w:t>
        <w:softHyphen/>
        <w:t>гу), даже если они осознают опасность такого подхода и стараются быть предельно объективными. В качестве иллюстрации может служить один пример. В</w:t>
      </w:r>
      <w:r>
        <w:rPr>
          <w:sz w:val="24"/>
          <w:szCs w:val="24"/>
          <w:lang w:val="en-US"/>
        </w:rPr>
        <w:t xml:space="preserve"> 1940</w:t>
      </w:r>
      <w:r>
        <w:rPr>
          <w:sz w:val="24"/>
          <w:szCs w:val="24"/>
        </w:rPr>
        <w:t xml:space="preserve"> г. Национальная академия наук США создала специаль</w:t>
        <w:softHyphen/>
        <w:t>ную комиссию для оценки перспективности газовой т</w:t>
      </w:r>
      <w:bookmarkStart w:id="94" w:name="OCRUncertain098"/>
      <w:r>
        <w:rPr>
          <w:sz w:val="24"/>
          <w:szCs w:val="24"/>
        </w:rPr>
        <w:t>у</w:t>
      </w:r>
      <w:bookmarkEnd w:id="94"/>
      <w:r>
        <w:rPr>
          <w:sz w:val="24"/>
          <w:szCs w:val="24"/>
        </w:rPr>
        <w:t>р</w:t>
        <w:softHyphen/>
        <w:t>б</w:t>
      </w:r>
      <w:bookmarkStart w:id="95" w:name="OCRUncertain099"/>
      <w:r>
        <w:rPr>
          <w:sz w:val="24"/>
          <w:szCs w:val="24"/>
        </w:rPr>
        <w:t>и</w:t>
      </w:r>
      <w:bookmarkEnd w:id="95"/>
      <w:r>
        <w:rPr>
          <w:sz w:val="24"/>
          <w:szCs w:val="24"/>
        </w:rPr>
        <w:t>ны</w:t>
      </w:r>
      <w:bookmarkStart w:id="96" w:name="OCRUncertain100"/>
      <w:r>
        <w:rPr>
          <w:sz w:val="24"/>
          <w:szCs w:val="24"/>
          <w:lang w:val="en-US"/>
        </w:rPr>
        <w:t>.</w:t>
      </w:r>
      <w:bookmarkEnd w:id="96"/>
      <w:r>
        <w:rPr>
          <w:sz w:val="24"/>
          <w:szCs w:val="24"/>
        </w:rPr>
        <w:t xml:space="preserve"> Членами этого комитета были Т. фон Карман, </w:t>
      </w:r>
      <w:bookmarkStart w:id="97" w:name="OCRUncertain101"/>
      <w:r>
        <w:rPr>
          <w:sz w:val="24"/>
          <w:szCs w:val="24"/>
        </w:rPr>
        <w:t>Ч.</w:t>
      </w:r>
      <w:bookmarkEnd w:id="97"/>
      <w:r>
        <w:rPr>
          <w:sz w:val="24"/>
          <w:szCs w:val="24"/>
        </w:rPr>
        <w:t xml:space="preserve"> </w:t>
      </w:r>
      <w:bookmarkStart w:id="98" w:name="OCRUncertain102"/>
      <w:r>
        <w:rPr>
          <w:sz w:val="24"/>
          <w:szCs w:val="24"/>
        </w:rPr>
        <w:t>Кеттерниг.</w:t>
      </w:r>
      <w:bookmarkEnd w:id="98"/>
      <w:r>
        <w:rPr>
          <w:sz w:val="24"/>
          <w:szCs w:val="24"/>
        </w:rPr>
        <w:t xml:space="preserve"> </w:t>
      </w:r>
      <w:bookmarkStart w:id="99" w:name="OCRUncertain103"/>
      <w:r>
        <w:rPr>
          <w:sz w:val="24"/>
          <w:szCs w:val="24"/>
        </w:rPr>
        <w:t>Р.</w:t>
      </w:r>
      <w:bookmarkEnd w:id="99"/>
      <w:r>
        <w:rPr>
          <w:sz w:val="24"/>
          <w:szCs w:val="24"/>
        </w:rPr>
        <w:t xml:space="preserve"> </w:t>
      </w:r>
      <w:bookmarkStart w:id="100" w:name="OCRUncertain104"/>
      <w:r>
        <w:rPr>
          <w:sz w:val="24"/>
          <w:szCs w:val="24"/>
        </w:rPr>
        <w:t>Мнлликен.</w:t>
      </w:r>
      <w:bookmarkEnd w:id="100"/>
      <w:r>
        <w:rPr>
          <w:sz w:val="24"/>
          <w:szCs w:val="24"/>
        </w:rPr>
        <w:t xml:space="preserve"> </w:t>
      </w:r>
      <w:bookmarkStart w:id="101" w:name="OCRUncertain105"/>
      <w:r>
        <w:rPr>
          <w:sz w:val="24"/>
          <w:szCs w:val="24"/>
        </w:rPr>
        <w:t>М.</w:t>
      </w:r>
      <w:bookmarkEnd w:id="101"/>
      <w:r>
        <w:rPr>
          <w:sz w:val="24"/>
          <w:szCs w:val="24"/>
        </w:rPr>
        <w:t xml:space="preserve"> </w:t>
      </w:r>
      <w:bookmarkStart w:id="102" w:name="OCRUncertain106"/>
      <w:r>
        <w:rPr>
          <w:sz w:val="24"/>
          <w:szCs w:val="24"/>
        </w:rPr>
        <w:t>Мейсон,</w:t>
      </w:r>
      <w:bookmarkEnd w:id="102"/>
      <w:r>
        <w:rPr>
          <w:sz w:val="24"/>
          <w:szCs w:val="24"/>
        </w:rPr>
        <w:t xml:space="preserve"> А. Кр</w:t>
      </w:r>
      <w:bookmarkStart w:id="103" w:name="OCRUncertain107"/>
      <w:r>
        <w:rPr>
          <w:sz w:val="24"/>
          <w:szCs w:val="24"/>
        </w:rPr>
        <w:t>и</w:t>
      </w:r>
      <w:bookmarkEnd w:id="103"/>
      <w:r>
        <w:rPr>
          <w:sz w:val="24"/>
          <w:szCs w:val="24"/>
        </w:rPr>
        <w:t xml:space="preserve">сти и </w:t>
      </w:r>
      <w:bookmarkStart w:id="104" w:name="OCRUncertain108"/>
      <w:r>
        <w:rPr>
          <w:sz w:val="24"/>
          <w:szCs w:val="24"/>
        </w:rPr>
        <w:t>Л.</w:t>
      </w:r>
      <w:bookmarkEnd w:id="104"/>
      <w:r>
        <w:rPr>
          <w:sz w:val="24"/>
          <w:szCs w:val="24"/>
        </w:rPr>
        <w:t xml:space="preserve"> </w:t>
      </w:r>
      <w:bookmarkStart w:id="105" w:name="OCRUncertain109"/>
      <w:r>
        <w:rPr>
          <w:sz w:val="24"/>
          <w:szCs w:val="24"/>
        </w:rPr>
        <w:t>М</w:t>
      </w:r>
      <w:bookmarkEnd w:id="105"/>
      <w:r>
        <w:rPr>
          <w:sz w:val="24"/>
          <w:szCs w:val="24"/>
        </w:rPr>
        <w:t>аркс. Их тщательно продуманный и взвешенный вывод, ос</w:t>
      </w:r>
      <w:bookmarkStart w:id="106" w:name="OCRUncertain110"/>
      <w:r>
        <w:rPr>
          <w:sz w:val="24"/>
          <w:szCs w:val="24"/>
        </w:rPr>
        <w:t>н</w:t>
      </w:r>
      <w:bookmarkEnd w:id="106"/>
      <w:r>
        <w:rPr>
          <w:sz w:val="24"/>
          <w:szCs w:val="24"/>
        </w:rPr>
        <w:t>ованный на целом ряде консерватив</w:t>
      </w:r>
      <w:bookmarkStart w:id="107" w:name="OCRUncertain111"/>
      <w:r>
        <w:rPr>
          <w:sz w:val="24"/>
          <w:szCs w:val="24"/>
        </w:rPr>
        <w:t>н</w:t>
      </w:r>
      <w:bookmarkEnd w:id="107"/>
      <w:r>
        <w:rPr>
          <w:sz w:val="24"/>
          <w:szCs w:val="24"/>
        </w:rPr>
        <w:t xml:space="preserve">ых </w:t>
      </w:r>
      <w:bookmarkStart w:id="108" w:name="OCRUncertain112"/>
      <w:r>
        <w:rPr>
          <w:sz w:val="24"/>
          <w:szCs w:val="24"/>
        </w:rPr>
        <w:t>до-пущеннн.</w:t>
      </w:r>
      <w:bookmarkEnd w:id="108"/>
      <w:r>
        <w:rPr>
          <w:sz w:val="24"/>
          <w:szCs w:val="24"/>
        </w:rPr>
        <w:t xml:space="preserve"> гласил, что газовые турбины будут иметь удельный вес порядка</w:t>
      </w:r>
      <w:r>
        <w:rPr>
          <w:sz w:val="24"/>
          <w:szCs w:val="24"/>
          <w:lang w:val="en-US"/>
        </w:rPr>
        <w:t xml:space="preserve"> 6—7</w:t>
      </w:r>
      <w:r>
        <w:rPr>
          <w:sz w:val="24"/>
          <w:szCs w:val="24"/>
        </w:rPr>
        <w:t xml:space="preserve"> кг/л. с. против</w:t>
      </w:r>
      <w:r>
        <w:rPr>
          <w:sz w:val="24"/>
          <w:szCs w:val="24"/>
          <w:lang w:val="en-US"/>
        </w:rPr>
        <w:t xml:space="preserve"> 0,5</w:t>
      </w:r>
      <w:r>
        <w:rPr>
          <w:sz w:val="24"/>
          <w:szCs w:val="24"/>
        </w:rPr>
        <w:t xml:space="preserve"> кг/л. с. для весьма распространенных в то время двигателей внут</w:t>
        <w:softHyphen/>
        <w:t>реннего сгорания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Если бы члены этой комиссии при выборе предполо</w:t>
        <w:softHyphen/>
        <w:t>жений исходили из оптимистических, а не пессимистиче</w:t>
        <w:softHyphen/>
        <w:t xml:space="preserve">ских оценок, то они получили бы истинную цифру </w:t>
      </w:r>
      <w:r>
        <w:rPr>
          <w:sz w:val="24"/>
          <w:szCs w:val="24"/>
          <w:lang w:val="en-US"/>
        </w:rPr>
        <w:t>0,2</w:t>
      </w:r>
      <w:r>
        <w:rPr>
          <w:sz w:val="24"/>
          <w:szCs w:val="24"/>
        </w:rPr>
        <w:t xml:space="preserve"> кг/л. с. (подтвердилось). Фактически всего лишь год спустя в Англии уже появилась первая газовая турбина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Чрезмерная восторженность. В истории известно немало случаев, когда пророки или изобретатели остава</w:t>
        <w:softHyphen/>
        <w:t>лись непризнанными современниками и соотечественниками; слава приходила к ним потом, причем обычно из других стран. Достаточно упомянуть в этой связи Шар</w:t>
        <w:softHyphen/>
        <w:t>ля де Голля, одного из первых пропагандистов тактики «молниеносной» войны; Фрэнка Уиттла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изобретателя турбореактивного двигателя; Циолковского, Оберта и Годдарда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провозвестников ракетной эры и т.д. В ре</w:t>
        <w:softHyphen/>
        <w:t>зультате в настоящее время некоторые люди склонны слишком переоценивать подобные факты и утверждать, что в сущности «не важно, сколь фантастичными могут казаться наши ожидания, действительность все равно их превзойдет». Артур Кларк так говорит по этому поводу: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«Все, что теоретически возможно, обязательно осу</w:t>
        <w:softHyphen/>
        <w:t>ществится на практике, как бы ни были велики техни</w:t>
        <w:softHyphen/>
        <w:t>ческие трудности,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нужно только очень захотеть. Фра</w:t>
        <w:softHyphen/>
        <w:t>за: «Эта идея фантастична!»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не может служить доводом против какого-либо замысла. Чуть ли не все достижения науки и техники за последние полвека перво</w:t>
        <w:softHyphen/>
        <w:t>начально были фантастичны, и у нас нет никакой на</w:t>
        <w:softHyphen/>
        <w:t>дежды предвосхитить будущее, если мы не примем за исходную посылку то, что они и впредь будут обязатель</w:t>
        <w:softHyphen/>
        <w:t>но «фантастичными»</w:t>
      </w:r>
      <w:r>
        <w:rPr>
          <w:sz w:val="24"/>
          <w:szCs w:val="24"/>
          <w:lang w:val="en-US"/>
        </w:rPr>
        <w:t xml:space="preserve"> ,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Кларк заносит в свою таблицу «Основные этапы развития техники в будущем» следующие предположе</w:t>
        <w:softHyphen/>
        <w:t>ния: к</w:t>
      </w:r>
      <w:r>
        <w:rPr>
          <w:sz w:val="24"/>
          <w:szCs w:val="24"/>
          <w:lang w:val="en-US"/>
        </w:rPr>
        <w:t xml:space="preserve"> 2050</w:t>
      </w:r>
      <w:r>
        <w:rPr>
          <w:sz w:val="24"/>
          <w:szCs w:val="24"/>
        </w:rPr>
        <w:t xml:space="preserve"> г. мы добьемся контроля над силой тяжести, а к</w:t>
      </w:r>
      <w:r>
        <w:rPr>
          <w:sz w:val="24"/>
          <w:szCs w:val="24"/>
          <w:lang w:val="en-US"/>
        </w:rPr>
        <w:t xml:space="preserve"> 2100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бессмертия людей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Некоторые восторженные и ловкие популяризаторы науки использовали метод экстраполяции «огибающей кривой» для обоснования очень риг-кованных предсказа</w:t>
        <w:softHyphen/>
        <w:t>ний. И, как справедливо заметил Стайн</w:t>
      </w:r>
      <w:r>
        <w:rPr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темпы роста ряда показателей эффективности явно устремятся к бесконечности еще до</w:t>
      </w:r>
      <w:r>
        <w:rPr>
          <w:sz w:val="24"/>
          <w:szCs w:val="24"/>
          <w:lang w:val="en-US"/>
        </w:rPr>
        <w:t xml:space="preserve"> 2000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Вот несколько примеров: а) Если использовать огибающую кривую для прог</w:t>
        <w:softHyphen/>
        <w:t>ноза скоростей транспортных средств (рис.</w:t>
      </w:r>
      <w:r>
        <w:rPr>
          <w:sz w:val="24"/>
          <w:szCs w:val="24"/>
          <w:lang w:val="en-US"/>
        </w:rPr>
        <w:t xml:space="preserve"> 7.1),</w:t>
      </w:r>
      <w:r>
        <w:rPr>
          <w:sz w:val="24"/>
          <w:szCs w:val="24"/>
        </w:rPr>
        <w:t xml:space="preserve"> то ока</w:t>
        <w:softHyphen/>
        <w:t>жется, что уже к</w:t>
      </w:r>
      <w:r>
        <w:rPr>
          <w:sz w:val="24"/>
          <w:szCs w:val="24"/>
          <w:lang w:val="en-US"/>
        </w:rPr>
        <w:t xml:space="preserve"> 1982</w:t>
      </w:r>
      <w:r>
        <w:rPr>
          <w:sz w:val="24"/>
          <w:szCs w:val="24"/>
        </w:rPr>
        <w:t xml:space="preserve"> г. будет, по-видимому, достигну</w:t>
        <w:softHyphen/>
        <w:t>та скорость света. Интересно сравнить кривую на рис 7.1 с кривой на рис.7.2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2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2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295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б) Анализируя тенденции ожидаемой длительности жизни человека, Стайн делает заключение, что «каждый, кто родится после</w:t>
      </w:r>
      <w:r>
        <w:rPr>
          <w:sz w:val="24"/>
          <w:szCs w:val="24"/>
          <w:lang w:val="en-US"/>
        </w:rPr>
        <w:t xml:space="preserve"> 2000</w:t>
      </w:r>
      <w:r>
        <w:rPr>
          <w:sz w:val="24"/>
          <w:szCs w:val="24"/>
        </w:rPr>
        <w:t xml:space="preserve"> года, будет жить вечно, если, конечно, отбросить несчастные случаи». (Если эта экст</w:t>
        <w:softHyphen/>
        <w:t>раполяция верна, то Кларк действительно слишком кон</w:t>
        <w:softHyphen/>
        <w:t>сервативен. Однако имеется очень мало указаний на то, что максимальный возраст людей увеличивается, факти</w:t>
        <w:softHyphen/>
        <w:t xml:space="preserve">чески он держится постоянным примерно на уровне </w:t>
      </w:r>
      <w:r>
        <w:rPr>
          <w:sz w:val="24"/>
          <w:szCs w:val="24"/>
          <w:lang w:val="en-US"/>
        </w:rPr>
        <w:t>115</w:t>
      </w:r>
      <w:r>
        <w:rPr>
          <w:sz w:val="24"/>
          <w:szCs w:val="24"/>
        </w:rPr>
        <w:t xml:space="preserve"> лет. хотя в настоящее время такого возраста дости</w:t>
        <w:softHyphen/>
        <w:t>гает большее число людей.)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спользуя кривую тенденций, подобную изобра</w:t>
        <w:softHyphen/>
        <w:t>женной на рис 8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 8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 xml:space="preserve">Стайн приходит к выводу, что к </w:t>
      </w:r>
      <w:r>
        <w:rPr>
          <w:sz w:val="24"/>
          <w:szCs w:val="24"/>
          <w:lang w:val="en-US"/>
        </w:rPr>
        <w:t>1981</w:t>
      </w:r>
      <w:r>
        <w:rPr>
          <w:sz w:val="24"/>
          <w:szCs w:val="24"/>
        </w:rPr>
        <w:t xml:space="preserve"> г. «под контролем одного человека будет находить</w:t>
        <w:softHyphen/>
        <w:t>ся такое количество энергии, которое эквивалентно всей энергии, выделяемой Солнцем»</w:t>
      </w:r>
      <w:r>
        <w:rPr>
          <w:sz w:val="24"/>
          <w:szCs w:val="24"/>
          <w:lang w:val="en-US"/>
        </w:rPr>
        <w:t xml:space="preserve"> 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г) Используя другую кривую тенденций (здесь она не приведена), Стайн предположил, что к</w:t>
      </w:r>
      <w:r>
        <w:rPr>
          <w:sz w:val="24"/>
          <w:szCs w:val="24"/>
          <w:lang w:val="en-US"/>
        </w:rPr>
        <w:t xml:space="preserve"> 1970</w:t>
      </w:r>
      <w:r>
        <w:rPr>
          <w:sz w:val="24"/>
          <w:szCs w:val="24"/>
        </w:rPr>
        <w:t xml:space="preserve"> г. число отдельных «схем» в электронной вычислительной маши</w:t>
        <w:softHyphen/>
        <w:t>не может стать равным числу нейронов в человеческом мозгу, т. е. примерно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млрд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«Шоры», не позволяющие заранее увидеть беспер</w:t>
        <w:softHyphen/>
        <w:t>спективность отдельных научно-технических направле</w:t>
        <w:softHyphen/>
        <w:t>ний, а также предвидеть появление новых конкурирую</w:t>
        <w:softHyphen/>
        <w:t>щих направлений. Здесь умесгно привести хорошо из</w:t>
        <w:softHyphen/>
        <w:t>вестный пример. Темпы развития ядерной энергетики оказались значительно ниже, а затраты на ее разви</w:t>
        <w:softHyphen/>
        <w:t>тие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значительно выше тех, что предсказывали в 40-е годы, главным образом в результате достигнутого улуч</w:t>
        <w:softHyphen/>
        <w:t>шения (по большей части непредвиденного) экономич</w:t>
        <w:softHyphen/>
        <w:t>ности тепловых электростанций, работающих на иско</w:t>
        <w:softHyphen/>
        <w:t>паемом горючем (рис 9.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 9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Точно так же темпы развития технологии получения титановых и бериллиевых сплавов в значительной степени отстают от того, что ожидалось всего лишь около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лет назад. Это объяс</w:t>
        <w:softHyphen/>
        <w:t>няется в основном исчезновением надежд на то, что воз</w:t>
        <w:softHyphen/>
        <w:t>никнет большой спрос на обладающие высокой удельной прочностью конструктивные элементы для таких бомбар</w:t>
        <w:softHyphen/>
        <w:t>дировщиков, как Б-70, этот спрос оправдал бы значитель</w:t>
        <w:softHyphen/>
        <w:t>ные затраты на разработку технологии получения этих сплавов и методов их обработки. Та же участь постигла программы исследований и разработок в области созда</w:t>
        <w:softHyphen/>
        <w:t>ния высокоэнергетических видов топлива (например, на основе соединений борной кислоты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боратов) и в обла</w:t>
        <w:softHyphen/>
        <w:t>сти создания самолета с ядерным двигателем (напри</w:t>
        <w:softHyphen/>
        <w:t>мер, типа</w:t>
      </w:r>
      <w:r>
        <w:rPr>
          <w:sz w:val="24"/>
          <w:szCs w:val="24"/>
          <w:lang w:val="en-US"/>
        </w:rPr>
        <w:t xml:space="preserve"> SLAM)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Наличие своего рода шор на глазах многих прогно</w:t>
        <w:softHyphen/>
        <w:t>зистов не является чем-то исключительным в современ</w:t>
        <w:softHyphen/>
        <w:t>ной практике прогнозирования, хотя в распоряжении прогнозистов находится богатый арсенал хорошо разра</w:t>
        <w:softHyphen/>
        <w:t>ботанных методов. На рис.</w:t>
      </w:r>
      <w:r>
        <w:rPr>
          <w:sz w:val="24"/>
          <w:szCs w:val="24"/>
          <w:lang w:val="en-US"/>
        </w:rPr>
        <w:t>10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 10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жен целый ряд сде</w:t>
        <w:softHyphen/>
        <w:t>ланных в прошлом прогнозов относительно использования средств общественного транспорта в Чикаго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Каждый из этих прогнозов являлся простой экстраполя</w:t>
        <w:softHyphen/>
        <w:t>цией тенденций роста; при этом полностью игнорировались и возрастающая конкуренция со стороны личных обиле'й. и сокращение рабочего дня, и сокращение потребности в общественном транспорте в результате введения пятидневной рабочей недели. Интересным при</w:t>
        <w:softHyphen/>
        <w:t>мером прогноза, который был свободен от таких недо</w:t>
        <w:softHyphen/>
        <w:t>статков, т. е. был сделан с учетом влияния со стороны конкурирующих видов техники, можно назвать прогноз, сделанный в</w:t>
      </w:r>
      <w:r>
        <w:rPr>
          <w:sz w:val="24"/>
          <w:szCs w:val="24"/>
          <w:lang w:val="en-US"/>
        </w:rPr>
        <w:t xml:space="preserve"> 1913</w:t>
      </w:r>
      <w:r>
        <w:rPr>
          <w:sz w:val="24"/>
          <w:szCs w:val="24"/>
        </w:rPr>
        <w:t xml:space="preserve"> г. С. Джилфиленом. Он предсказал, что водоизмещение океанских лайнеров в перспективе не будет расти, подчиняясь закону простой экстраполяции (рис 11.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 11</w:t>
      </w:r>
    </w:p>
    <w:p>
      <w:pPr>
        <w:pStyle w:val="Normal"/>
        <w:widowControl w:val="false"/>
        <w:ind w:left="709" w:right="-2956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а достигнет максимума к</w:t>
      </w:r>
      <w:r>
        <w:rPr>
          <w:sz w:val="24"/>
          <w:szCs w:val="24"/>
          <w:lang w:val="en-US"/>
        </w:rPr>
        <w:t xml:space="preserve"> 1925</w:t>
      </w:r>
      <w:r>
        <w:rPr>
          <w:sz w:val="24"/>
          <w:szCs w:val="24"/>
        </w:rPr>
        <w:t xml:space="preserve"> г., за которым наступит резкий спад с последующим более плавным нарастанием</w:t>
      </w:r>
      <w:r>
        <w:rPr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Джилфилен правильно предположил, что конкуренция со стороны авиации в конечном счете' повлияет на объем пассажирских перевозок морскими судами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оянная переоценка темпов внедрения техниче</w:t>
        <w:softHyphen/>
        <w:t>ских нововведений (которые порой оказываются значи</w:t>
        <w:softHyphen/>
        <w:t>тельно ниже вследствие инерции, осторожности, длительности разработки или нежелания рисковать уже сде</w:t>
        <w:softHyphen/>
        <w:t>ланными капиталовложениями) присуща многим прог</w:t>
        <w:softHyphen/>
        <w:t>нозистам, так же как и постоянная недооценка темпов прогресса науки в будущем. В результате этого прогресс в науке часто превосходит наши ожидания, в то время как техника, как правило, значительно отстает от них. Можно вспомнить то время вскоре после второй миро</w:t>
        <w:softHyphen/>
        <w:t>вой войны, когда многие из нас были уверены, что в не</w:t>
        <w:softHyphen/>
        <w:t>далеком будущем вертолет заменит собой личную авто</w:t>
        <w:softHyphen/>
        <w:t>машину. Ь нашей памяти живы и те годы, когда мало кто сомневался в скором появлении домашних термо</w:t>
        <w:softHyphen/>
        <w:t>электрических холодильников и автомобилей с корпу</w:t>
        <w:softHyphen/>
        <w:t>сом из пластмассы или стеклопластика, в том, что такие легкие коррозионностойкие металлы, как магний, берил</w:t>
        <w:softHyphen/>
        <w:t>лий и титан, вытеснят конструкционную сталь в маши</w:t>
        <w:softHyphen/>
        <w:t>ностроении, и т. п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Абсолютизация некоторых специфических конст</w:t>
        <w:softHyphen/>
        <w:t>руктивных решений вместо экстраполяции обобщенных показателей качества (макропеременных). Например, видимо, по этой причине прогноз будущих возможностей гражданской авиации, сделанный инженером Н. С. Нор-веем, видным специалистом в области авиастроения, оказался весьма неудачным. В</w:t>
      </w:r>
      <w:r>
        <w:rPr>
          <w:sz w:val="24"/>
          <w:szCs w:val="24"/>
          <w:lang w:val="en-US"/>
        </w:rPr>
        <w:t xml:space="preserve"> 1929</w:t>
      </w:r>
      <w:r>
        <w:rPr>
          <w:sz w:val="24"/>
          <w:szCs w:val="24"/>
        </w:rPr>
        <w:t xml:space="preserve"> г. он предсказал, что транспортные и пассажирские самолеты к</w:t>
      </w:r>
      <w:r>
        <w:rPr>
          <w:sz w:val="24"/>
          <w:szCs w:val="24"/>
          <w:lang w:val="en-US"/>
        </w:rPr>
        <w:t xml:space="preserve"> 1980</w:t>
      </w:r>
      <w:r>
        <w:rPr>
          <w:sz w:val="24"/>
          <w:szCs w:val="24"/>
        </w:rPr>
        <w:t xml:space="preserve"> г. будут иметь крейсерские скорости порядка</w:t>
      </w:r>
      <w:r>
        <w:rPr>
          <w:sz w:val="24"/>
          <w:szCs w:val="24"/>
          <w:lang w:val="en-US"/>
        </w:rPr>
        <w:t xml:space="preserve"> 170— 200</w:t>
      </w:r>
      <w:r>
        <w:rPr>
          <w:sz w:val="24"/>
          <w:szCs w:val="24"/>
        </w:rPr>
        <w:t xml:space="preserve"> км/час, дальность полета</w:t>
      </w:r>
      <w:r>
        <w:rPr>
          <w:sz w:val="24"/>
          <w:szCs w:val="24"/>
          <w:lang w:val="en-US"/>
        </w:rPr>
        <w:t xml:space="preserve"> 1000</w:t>
      </w:r>
      <w:r>
        <w:rPr>
          <w:sz w:val="24"/>
          <w:szCs w:val="24"/>
        </w:rPr>
        <w:t xml:space="preserve"> км и полезную на</w:t>
        <w:softHyphen/>
        <w:t>грузку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т при общем весе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Абсолютизация ста</w:t>
        <w:softHyphen/>
        <w:t>ла настоящим камнем преткновения для инженеров. Как указал Г. Кан, Научный совет ВВС США и физики Лос-Аламосской лаборатории значительно ошиблись в своих прогнозах относительно будущего развития техни</w:t>
        <w:softHyphen/>
        <w:t>ки ядерного вооружения, возможно, потому, что они об</w:t>
        <w:softHyphen/>
        <w:t>ладали «слишком большой компетенцией» в данном вопросе и не могли охватить проблему в целом. Прогно</w:t>
        <w:softHyphen/>
        <w:t>зы же специалистов из «РЭНД корпорейшн», наоборот, оказались более точными, так как они использовали «наивную» (простую) экстраполяцию огибающих кри</w:t>
        <w:softHyphen/>
        <w:t>вых</w:t>
      </w:r>
      <w:r>
        <w:rPr>
          <w:sz w:val="24"/>
          <w:szCs w:val="24"/>
          <w:lang w:val="en-US"/>
        </w:rPr>
        <w:t xml:space="preserve"> 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Неточность расчетов. Хорошо известны неудачные попытки Ньюкома отрицать возможность создания са</w:t>
        <w:softHyphen/>
        <w:t>молета, о которых уже упоминалось ранее</w:t>
      </w:r>
      <w:r>
        <w:rPr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Другой известный пример подобного рода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это прогноз канад</w:t>
        <w:softHyphen/>
        <w:t>ского астронома Дж. У. Кемпбелла, который в резуль</w:t>
        <w:softHyphen/>
        <w:t>тате своих вычислений пришел к заключению, что для вывода на орбиту полезного груза</w:t>
      </w:r>
      <w:r>
        <w:rPr>
          <w:sz w:val="24"/>
          <w:szCs w:val="24"/>
          <w:lang w:val="en-US"/>
        </w:rPr>
        <w:t xml:space="preserve"> 0,5</w:t>
      </w:r>
      <w:r>
        <w:rPr>
          <w:sz w:val="24"/>
          <w:szCs w:val="24"/>
        </w:rPr>
        <w:t xml:space="preserve"> кг взлетный вес ракеты должен достигать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млн. т</w:t>
      </w:r>
      <w:r>
        <w:rPr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Он ошибся в своих расчетах на шесть порядков из-за того, что его исходные предпосылки относительно топлива были весь</w:t>
        <w:softHyphen/>
        <w:t>ма далеки от действительности; помимо этого, он не принял в расчет возможность создания многоступенча</w:t>
        <w:softHyphen/>
        <w:t>тых ракетных двигателей. Еще одна неверная идея, на этот раз связанная с обеспечением питания населения мира в будущем, принадлежит Холдейну</w:t>
      </w:r>
      <w:r>
        <w:rPr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Эту идею пропагандирует Д. Габор в своей известной книге «Изо</w:t>
        <w:softHyphen/>
        <w:t>бретая будущее»</w:t>
      </w:r>
      <w:r>
        <w:rPr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Согласно предсказанию Холдей-на, некоторые новые искусственно выращиваемые виды морских водорослей, которые способны связывать азот, значительно увеличат возможности людей в такой акту</w:t>
        <w:softHyphen/>
        <w:t>альной области, как обеспечение продуктами питания. Это будет достигнуто, по его мысли, за счет использования огромных морских пространств. Им не учитывался тот факт (известный в настоящее время биологам-океано</w:t>
        <w:softHyphen/>
        <w:t>графам), что количество протоплазмы в океанских про</w:t>
        <w:softHyphen/>
        <w:t>сторах ограничивается наличием фосфора, железа и азо</w:t>
        <w:softHyphen/>
        <w:t>та в поверхностных слоях воды, и этот фактор вряд ли изменится, так как в атмосфере Земли нет фосфора в связанном состоянии</w:t>
      </w:r>
      <w:r>
        <w:rPr>
          <w:sz w:val="24"/>
          <w:szCs w:val="24"/>
          <w:lang w:val="en-US"/>
        </w:rPr>
        <w:t xml:space="preserve"> 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Случайности и неопределенности, присущие веро</w:t>
        <w:softHyphen/>
        <w:t>ятностным процессам. Помимо указанных выше недо</w:t>
        <w:softHyphen/>
        <w:t>статков, следует также учитывать то, что темпы научно-технического прогресса часто до некоторой степени зависят от принципиально непредсказуемых факторов и событий: счастливой случайности или совпадения, вне</w:t>
        <w:softHyphen/>
        <w:t>запного озарения или причуды какого-либо человека. В истории известно немало примеров, когда какое-то не</w:t>
        <w:softHyphen/>
        <w:t>большое случайное событие приводило к серьезным последствиям, совершенно не схожим с тем, что пред</w:t>
        <w:softHyphen/>
        <w:t>полагалось. Как говорится, «не было гвоздя, подкова пропала</w:t>
      </w:r>
      <w:r>
        <w:rPr>
          <w:sz w:val="24"/>
          <w:szCs w:val="24"/>
          <w:lang w:val="en-US"/>
        </w:rPr>
        <w:t xml:space="preserve"> ...»</w:t>
      </w:r>
      <w:r>
        <w:rPr>
          <w:sz w:val="24"/>
          <w:szCs w:val="24"/>
        </w:rPr>
        <w:t xml:space="preserve"> Имеется большое число беллетристических работ, основанных на условных предположениях типа «Что было бы, если...?». Например, что было бы, если Ричард</w:t>
      </w:r>
      <w:r>
        <w:rPr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не был бы сброшен с лошади в битве при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  <w:lang w:val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суорт Филд? Что было бы, если пистолет Джона Бута' дал бы осечку? История техники также полна подобными примерами.' Предположим, что открытие яв</w:t>
        <w:softHyphen/>
        <w:t>ления дифракции электронов произошло до того, как Планк объяснил природу спектра излучения черного тела и последовавшего за этим открытия Эйнштейном фото</w:t>
        <w:softHyphen/>
        <w:t>электрического эффекта. Если бы волновая природа частиц была бы обнаружена до открытия корпускуляр</w:t>
        <w:softHyphen/>
        <w:t>ной природы электромагнитных волн (а не наоборот), то почти сразу же могла быть создана квантовая меха</w:t>
        <w:softHyphen/>
        <w:t>ника путем простого обобщения электромагнитной теории Джеймса Максвелла^ Можно было бы также избежать сильных потрясений, которые испытала теоретическая физика в 20-х годах, если бы эти противоречия были бы замечены лишь тогда, когда им уже было бы найдено окончательное объяснение. Таким образом, путь разви</w:t>
        <w:softHyphen/>
        <w:t>тия современной физики был бы совершенно другим, ес</w:t>
        <w:softHyphen/>
        <w:t>ли бы два простых эксперимента, ни один из которых никак не зависел от другого, были бы поставлены в иной последовательности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Есть еще немало примеров подобного рода, которые можно привести для доказательства того (если.это вооб</w:t>
        <w:softHyphen/>
        <w:t>ще требует доказательств), что счастливое стечение об</w:t>
        <w:softHyphen/>
        <w:t>стоятельств, совпадения, «человеческие факторы» делают пророчества в значительной степени зависимыми от слу</w:t>
        <w:softHyphen/>
        <w:t>чая. Что было бы, если Александр Флеминг или один из его коллег обладал бы «предпринимательской жилкой» д-ра Сквибба и сам организовал бы промышленный вы</w:t>
        <w:softHyphen/>
        <w:t>пуск пенициллина, не дожидаясь, пока это сделают спе</w:t>
        <w:softHyphen/>
        <w:t>циалисты Рокфеллеровского фонда? Что было бы, если Герман Гансвиндт, который в</w:t>
      </w:r>
      <w:r>
        <w:rPr>
          <w:sz w:val="24"/>
          <w:szCs w:val="24"/>
          <w:lang w:val="en-US"/>
        </w:rPr>
        <w:t xml:space="preserve"> 1901</w:t>
      </w:r>
      <w:r>
        <w:rPr>
          <w:sz w:val="24"/>
          <w:szCs w:val="24"/>
        </w:rPr>
        <w:t xml:space="preserve"> г. «летал» на вертоле</w:t>
        <w:softHyphen/>
        <w:t>те собственной конструкции, имел бы лучшую инженер</w:t>
        <w:softHyphen/>
        <w:t>ную подготовку, а по своему характеру не был бы фа</w:t>
        <w:softHyphen/>
        <w:t>натично настроенным мучеником?' Как бы развивались события если Камерлинг-Оннес, которому в</w:t>
      </w:r>
      <w:r>
        <w:rPr>
          <w:sz w:val="24"/>
          <w:szCs w:val="24"/>
          <w:lang w:val="en-US"/>
        </w:rPr>
        <w:t xml:space="preserve"> 1908</w:t>
      </w:r>
      <w:r>
        <w:rPr>
          <w:sz w:val="24"/>
          <w:szCs w:val="24"/>
        </w:rPr>
        <w:t xml:space="preserve"> г. впервые удалось получить гелий в жидком состоянии и который открыл явление сверхпроводимости в</w:t>
      </w:r>
      <w:r>
        <w:rPr>
          <w:sz w:val="24"/>
          <w:szCs w:val="24"/>
          <w:lang w:val="en-US"/>
        </w:rPr>
        <w:t xml:space="preserve"> 1911</w:t>
      </w:r>
      <w:r>
        <w:rPr>
          <w:sz w:val="24"/>
          <w:szCs w:val="24"/>
        </w:rPr>
        <w:t xml:space="preserve"> г., продолжил бы свои эксперименты и заметил бы явление вытеснения магнитного поля из объема сверхпроводника (эффект Мейснера) и явление сверхтекучести, которые не были открыты вплоть до</w:t>
      </w:r>
      <w:r>
        <w:rPr>
          <w:sz w:val="24"/>
          <w:szCs w:val="24"/>
          <w:lang w:val="en-US"/>
        </w:rPr>
        <w:t xml:space="preserve"> 1933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1938</w:t>
      </w:r>
      <w:r>
        <w:rPr>
          <w:sz w:val="24"/>
          <w:szCs w:val="24"/>
        </w:rPr>
        <w:t xml:space="preserve"> гг. соответствен</w:t>
        <w:softHyphen/>
        <w:t>но? Или что бы произошло, если Джеймс Дюар, услы</w:t>
        <w:softHyphen/>
        <w:t>шав о достижении Камерлинг-Оннеса в</w:t>
      </w:r>
      <w:r>
        <w:rPr>
          <w:sz w:val="24"/>
          <w:szCs w:val="24"/>
          <w:lang w:val="en-US"/>
        </w:rPr>
        <w:t xml:space="preserve"> 1908</w:t>
      </w:r>
      <w:r>
        <w:rPr>
          <w:sz w:val="24"/>
          <w:szCs w:val="24"/>
        </w:rPr>
        <w:t xml:space="preserve"> г.. не пре</w:t>
        <w:softHyphen/>
        <w:t>кратил бы своих собственных исследований в этом же направлении? И, наконец, что бы случилось, если бы эко</w:t>
        <w:softHyphen/>
        <w:t>номичный однотрубный паровой котел с быстрым разве</w:t>
        <w:softHyphen/>
        <w:t>дением паров был разработан еще до создания автома</w:t>
        <w:softHyphen/>
        <w:t>тического пускателя Чарльзом Ксттерипгом, а не СПУСТЯ несколько лет, как это произошло на самом деле? Ко времени, когда был построен первый автомобиль (Доубл) с паровым двигателем (с</w:t>
      </w:r>
      <w:r>
        <w:rPr>
          <w:sz w:val="24"/>
          <w:szCs w:val="24"/>
          <w:lang w:val="en-US"/>
        </w:rPr>
        <w:t xml:space="preserve"> 1922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en-US"/>
        </w:rPr>
        <w:t xml:space="preserve"> 1930</w:t>
      </w:r>
      <w:r>
        <w:rPr>
          <w:sz w:val="24"/>
          <w:szCs w:val="24"/>
        </w:rPr>
        <w:t xml:space="preserve"> г. было выпущено небольшое число таких автомобилей), уже было налажено массовое производство двигателей внут-реннего сгорания и конкурироват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ими уже было невозможно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9" w:right="-3098" w:hanging="0"/>
        <w:jc w:val="center"/>
        <w:rPr/>
      </w:pPr>
      <w:r>
        <w:rPr/>
        <w:t>Заключение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Растущее признание Системной природы всемирной проблемы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«затруднительного положения человечества»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способствовало тому вниманию, которое уделяется сейчас системным подходам к про</w:t>
        <w:softHyphen/>
        <w:t>гнозированию и планированию, являющимся также необходимы</w:t>
        <w:softHyphen/>
        <w:t>ми составными чертами полномасштабного процесса нормативного планирования. Развитие методологии прогнозирования получило сильные импульсы от этого направления, что подкрепляется обо</w:t>
        <w:softHyphen/>
        <w:t>гащением подходов, соответствующих «системному» образу мыш</w:t>
        <w:softHyphen/>
        <w:t>ления в прогнозировании, и недавними разработками или рас</w:t>
        <w:softHyphen/>
        <w:t>ширениями более старых концепций в таких методах, как струк</w:t>
        <w:softHyphen/>
        <w:t>турные модели, анализ горизонтального соответствия, анализ взаимной корреляции, анализ затрат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ыпуск, итеративная проектировка систем, комбинация теории решений с понятиями эффективности систем, эвристическое и психоэвристическое про</w:t>
        <w:softHyphen/>
        <w:t>граммирование, сетевые методы. Целью является переход от поли</w:t>
        <w:softHyphen/>
        <w:t>мерных подходов, к которому принадлежит основная масса совре</w:t>
        <w:softHyphen/>
        <w:t>менных «системно-настроенных» методов, к между- п далее к трансмерпому подходам. Единственный известный метод прогнози</w:t>
        <w:softHyphen/>
        <w:t>рования, имеющий очевидный (будущий) потенциал для трансмер</w:t>
        <w:softHyphen/>
        <w:t>ного прогнозирования,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имитационное моделирование сложных динамических систем (структурных моделей) в поисковом направ</w:t>
        <w:softHyphen/>
        <w:t>лении прогнозирования. Соответствующего нормативного метода все еще нет; таковым могут оказаться обучающиеся модели, в кото</w:t>
        <w:softHyphen/>
        <w:t>рых поисковое и нормативное прогнозирование комбинируется в системные модели с обратными связями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09" w:right="-3098" w:hanging="0"/>
        <w:jc w:val="center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ом реферате сделаны три важнейших общих вывода: а) технологическое прогнозирование, включающее ярко выра</w:t>
        <w:softHyphen/>
        <w:t>женный нормативный компонент, во всевозрастающей степени будет определять характер и размах фундаментальных исследова</w:t>
        <w:softHyphen/>
        <w:t>ний; последние в свою очередь будут давать ответы на вопросы, которые перед ними будет ставить технологическое прогнозирова</w:t>
        <w:softHyphen/>
        <w:t>ние относительно конечных потенциальных возможностей и огра</w:t>
        <w:softHyphen/>
        <w:t>ничений;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нципы и методы технологического прогнозирования, в особенности методы дерева целей для нормативного прогнозиро</w:t>
        <w:softHyphen/>
        <w:t>вания, применимы для стимулирования и ориентирования фунда</w:t>
        <w:softHyphen/>
        <w:t>ментальных исследований, относящихся к социальным целям; в) деятельность Комиссии по науке и социальной политике в США может послужить стимулом для организации аналогичной работы в других странах или регионах, направленной на то, чтобы оценить потенциал фундаментальной пауки в отношении широких социальных целей и соответственным образом сконцентрировать фундаментальные исследования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: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ующие главные выводы были сделаны в отдельных пара</w:t>
        <w:softHyphen/>
        <w:t>графах этого греферата о технологическом нововведении, которое занимает центральное место в проблеме технологического прогно</w:t>
        <w:softHyphen/>
        <w:t>зирования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а природа технологического нововведения в общем благо</w:t>
        <w:softHyphen/>
        <w:t>приятствует нормативному подходу, который может быть суще</w:t>
        <w:softHyphen/>
        <w:t>ственно усилен с помощью технологического прогнозирования с четко выраженным нормативным компонентом, что позволяет ускорить процесс перемещения технологии и дать ему нужное направление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е прогнозирование является наиболее эффектив</w:t>
        <w:softHyphen/>
        <w:t>ным из доступных средств преодоления «разрыва» в целях поддер</w:t>
        <w:softHyphen/>
        <w:t>жания непрерывного быстрого роста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е прогнозирование окажет сильное влияние на ход вертикального перемещения технологии, особенно за счет того, что оно серьезно улучшает систематическое использование «общих элементов», а также направляет и ускоряет развитие ком</w:t>
        <w:softHyphen/>
        <w:t>плексных технологических систем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инженерных разработок, связанных с эксплуа</w:t>
        <w:softHyphen/>
        <w:t>тацией и обслуживанием, благодаря технологическому прогнози</w:t>
        <w:softHyphen/>
        <w:t>рованию значительно расширяются, и при этом будет делаться больший упор на горизонтальное перемещение технологии.</w:t>
      </w:r>
    </w:p>
    <w:p>
      <w:pPr>
        <w:pStyle w:val="Normal"/>
        <w:widowControl w:val="false"/>
        <w:ind w:left="709" w:right="-2956" w:firstLine="709"/>
        <w:jc w:val="both"/>
        <w:rPr/>
      </w:pPr>
      <w:r>
        <w:rPr>
          <w:sz w:val="24"/>
          <w:szCs w:val="24"/>
        </w:rPr>
        <w:t>Прогнозирование структурных сдвигов в промышленности и, что особенно важно, изменений характера отраслей в результате технологических нововведени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жде всего в прогрессивных областях, где технология приближается к своим последним пре</w:t>
        <w:softHyphen/>
        <w:t>делам,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станет одной из главных забот при долгосрочном техно</w:t>
        <w:softHyphen/>
        <w:t>логическом прогнозировании, возможно также на национальном ц международном уровнях.</w:t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right="-295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851" w:right="-3098" w:hanging="142"/>
        <w:jc w:val="center"/>
        <w:rPr>
          <w:i/>
          <w:i/>
          <w:iCs/>
        </w:rPr>
      </w:pPr>
      <w:r>
        <w:rPr>
          <w:i/>
          <w:iCs/>
        </w:rPr>
        <w:t>СПИСОК ИСПОЛЬЗОВАННОЙ ЛИТЕРАТУ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right="-3523" w:hanging="567"/>
        <w:rPr>
          <w:sz w:val="28"/>
          <w:szCs w:val="28"/>
        </w:rPr>
      </w:pPr>
      <w:r>
        <w:rPr>
          <w:sz w:val="28"/>
          <w:szCs w:val="28"/>
        </w:rPr>
        <w:t>Серия «Техника» номер 2, 1977 г. И.Б. Новик «Человек природа. Технический прогресс.»        (65 стр.)</w:t>
      </w:r>
    </w:p>
    <w:p>
      <w:pPr>
        <w:pStyle w:val="Normal"/>
        <w:numPr>
          <w:ilvl w:val="0"/>
          <w:numId w:val="0"/>
        </w:numPr>
        <w:ind w:left="993" w:right="-35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right="-3523" w:hanging="567"/>
        <w:rPr>
          <w:sz w:val="28"/>
          <w:szCs w:val="28"/>
        </w:rPr>
      </w:pPr>
      <w:r>
        <w:rPr>
          <w:sz w:val="28"/>
          <w:szCs w:val="28"/>
        </w:rPr>
        <w:t>«Прогнозирование подготовки инженерных кадров для электронной промышленности»     О.Т. Лебедев, Ленинград 1977 г. (230 стр.)</w:t>
      </w:r>
    </w:p>
    <w:p>
      <w:pPr>
        <w:pStyle w:val="Normal"/>
        <w:numPr>
          <w:ilvl w:val="0"/>
          <w:numId w:val="0"/>
        </w:numPr>
        <w:ind w:left="709" w:right="-35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right="-3523" w:hanging="567"/>
        <w:rPr>
          <w:sz w:val="28"/>
          <w:szCs w:val="28"/>
        </w:rPr>
      </w:pPr>
      <w:r>
        <w:rPr>
          <w:sz w:val="28"/>
          <w:szCs w:val="28"/>
        </w:rPr>
        <w:t xml:space="preserve">«Научно-техническое прогнозирование и долгосрочное планирование» Р.Эйрес, «Мир» 1971г. </w:t>
      </w:r>
    </w:p>
    <w:p>
      <w:pPr>
        <w:pStyle w:val="Normal"/>
        <w:numPr>
          <w:ilvl w:val="0"/>
          <w:numId w:val="0"/>
        </w:numPr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right="-3523" w:hanging="567"/>
        <w:rPr>
          <w:sz w:val="28"/>
          <w:szCs w:val="28"/>
        </w:rPr>
      </w:pPr>
      <w:r>
        <w:rPr>
          <w:sz w:val="28"/>
          <w:szCs w:val="28"/>
        </w:rPr>
        <w:t>«Прогнозирование научно-технического прогресса» Эрих Янч, Москва 1974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20"/>
      <w:pgMar w:left="1500" w:right="4000" w:gutter="0" w:header="720" w:top="1440" w:footer="0" w:bottom="72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400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400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400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400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400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400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40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400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400" w:leader="dot"/>
      </w:tabs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7:00Z</dcterms:created>
  <dc:creator>Epechurin A.E.</dc:creator>
  <dc:description/>
  <dc:language>en-US</dc:language>
  <cp:lastModifiedBy>Epechurin A.E.</cp:lastModifiedBy>
  <cp:lastPrinted>1997-05-01T14:25:00Z</cp:lastPrinted>
  <dcterms:modified xsi:type="dcterms:W3CDTF">1997-08-27T16:03:00Z</dcterms:modified>
  <cp:revision>3</cp:revision>
  <dc:subject/>
  <dc:title>Введение</dc:title>
</cp:coreProperties>
</file>