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1696350638"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1737681351"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1315939683"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814053457"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2101045338"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1842954103"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1301779693"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