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713668177"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244673431"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424387279"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132836468"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748991648"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686825278"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1549643155"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