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1331643798"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503092283"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1601312994"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1406695175"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1451101777"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384091541"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545820408"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