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1031830808"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1382238610"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1677617696"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555855648"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1232927245"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393593695"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390527924"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