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161728650"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1708103423"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87339625"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355446897"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1609687910"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735799815"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1561726407"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