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621260972"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850066931"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214682654"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