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676968206"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2123320719"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1940500132"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