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972000578"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1630562075"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1349627658"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