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889436397"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1775622010"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1543494286"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604169873"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