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33988363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160759857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556546464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32010773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