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211400919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371894102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1504670333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17613781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