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145519649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343123895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440127619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86280176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