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40072950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547175407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1337157589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373410361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