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Московский государственный университет </w:t>
      </w:r>
    </w:p>
    <w:p>
      <w:pPr>
        <w:pStyle w:val="Style16"/>
        <w:spacing w:lineRule="auto" w:line="240" w:before="0" w:after="0"/>
        <w:rPr/>
      </w:pPr>
      <w:r>
        <w:rPr>
          <w:sz w:val="32"/>
          <w:szCs w:val="32"/>
        </w:rPr>
        <w:t>экономики, статистики и информатики</w:t>
      </w:r>
    </w:p>
    <w:p>
      <w:pPr>
        <w:pStyle w:val="Style16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2250</wp:posOffset>
                </wp:positionH>
                <wp:positionV relativeFrom="paragraph">
                  <wp:posOffset>3175</wp:posOffset>
                </wp:positionV>
                <wp:extent cx="603885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0.25pt" to="457.95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федра теории статистики и прогнозирования</w:t>
      </w:r>
    </w:p>
    <w:p>
      <w:pPr>
        <w:pStyle w:val="Style1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ата готовности работы: 17.05.2000</w:t>
      </w:r>
    </w:p>
    <w:p>
      <w:pPr>
        <w:pStyle w:val="Style15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Работа выполнена по методичке: </w:t>
      </w:r>
    </w:p>
    <w:p>
      <w:pPr>
        <w:pStyle w:val="Style15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.М. Рабинович, В.Г. Минашкин, Е.С. Рыбакова </w:t>
      </w:r>
    </w:p>
    <w:p>
      <w:pPr>
        <w:pStyle w:val="Style15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История экономики и статистики” </w:t>
      </w:r>
    </w:p>
    <w:p>
      <w:pPr>
        <w:pStyle w:val="Style15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ические указания и контрольные работы </w:t>
      </w:r>
    </w:p>
    <w:p>
      <w:pPr>
        <w:pStyle w:val="Style15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для студентов специальности “Статистика”, </w:t>
      </w:r>
    </w:p>
    <w:p>
      <w:pPr>
        <w:pStyle w:val="Style15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Москва, 1998.</w:t>
      </w:r>
    </w:p>
    <w:p>
      <w:pPr>
        <w:pStyle w:val="Style1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rPr>
          <w:sz w:val="48"/>
          <w:szCs w:val="48"/>
        </w:rPr>
      </w:pPr>
      <w:r>
        <w:rPr>
          <w:sz w:val="48"/>
          <w:szCs w:val="48"/>
        </w:rPr>
        <w:t>Контрольная работа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на тему: “Развитие теории индексов в работах советских статистиков в 60-х - 70-х гг.”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5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боту выполнила студентка I курса </w:t>
      </w:r>
    </w:p>
    <w:p>
      <w:pPr>
        <w:pStyle w:val="Style15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заочного отделения </w:t>
      </w:r>
    </w:p>
    <w:p>
      <w:pPr>
        <w:pStyle w:val="Style15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факультета статистики и эконометрики,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1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2540</wp:posOffset>
                </wp:positionV>
                <wp:extent cx="558165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0.2pt" to="443.75pt,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осква, 2000 г.</w:t>
      </w:r>
      <w:r>
        <w:rPr>
          <w:i/>
          <w:iCs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i/>
          <w:i/>
          <w:iCs/>
          <w:sz w:val="24"/>
          <w:szCs w:val="24"/>
        </w:rPr>
      </w:pPr>
      <w:r>
        <w:rPr>
          <w:rFonts w:eastAsia="Journal" w:cs="Journal" w:ascii="Journal" w:hAnsi="Journal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Индексами в статистике называются относительные величины, количественно характеризующие сводную динамику (реже — изменение в пространстве) разносоставной совокупности. Совокупность является составной по данному признаку, если итоговую величину этого признака во всей совокупности прямым, непосредственным суммированием его значений у отдельных единиц вычислить нельзя (например, натуральная величина продукции, состоящей из вещественно разных физических единиц или частей) или если такое суммирование, формально хотя и возможное, приводит к результату, лишенному экономического смысла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Любой индекс состоит из четырех элементов: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962" w:leader="none"/>
        </w:tabs>
        <w:ind w:left="566" w:firstLine="114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индексируемая величи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962" w:leader="none"/>
        </w:tabs>
        <w:ind w:left="566" w:firstLine="114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тип (форм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962" w:leader="none"/>
        </w:tabs>
        <w:ind w:left="566" w:firstLine="114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веса индекс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962" w:leader="none"/>
        </w:tabs>
        <w:ind w:left="963" w:hanging="283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сроки исчисления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В зависимости от элемента (1) возможны индексы цен, индексы физического (натурального) объема продукции, индексы производительности труда и т.д. В зависимости от элемента (2) различают агрегатные и средние индексы, а среди средних индексов, в зависимости от формы средней, средние арифметические, средние геометрические, средние гармонические индексы и т.д. В зависимости от весов (3) различают простые (невзвешенные) и взвешенные индексы, а среди взвешенных индексов — индексы с постоянными (неизменными весами) и индексы с переменными весами (в меру необходимости с течением времени пересматриваемыми)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/>
      </w:pPr>
      <w:r>
        <w:rPr>
          <w:rFonts w:eastAsia="Journal" w:cs="Journal" w:ascii="Journal" w:hAnsi="Journal"/>
          <w:sz w:val="24"/>
          <w:szCs w:val="24"/>
        </w:rPr>
        <w:t xml:space="preserve">В зависимости от сроков исчисления (4) рассматривают индексы базисные (с постоянной, неизменной во времени базой) и индексы цепные (если числовые значения индексируемой величины в каждый данный "текущий" срок сопоставляются с их значениями в предшествующий срок; иначе, индексы с переменной базой); в общем случае произведение соответствующих цепных индексов должно давать базисный индекс, например, </w:t>
      </w:r>
      <w:r>
        <w:rPr>
          <w:rFonts w:eastAsia="Journal" w:cs="Journal" w:ascii="Journal" w:hAnsi="Journal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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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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</m:t>
            </m:r>
          </m:sup>
        </m:sSubSup>
      </m:oMath>
      <w:r>
        <w:rPr>
          <w:rFonts w:eastAsia="Journal" w:cs="Journal" w:ascii="Journal" w:hAnsi="Journ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  <w:lang w:val="en-US"/>
        </w:rPr>
      </w:pPr>
      <w:r>
        <w:rPr>
          <w:rFonts w:eastAsia="Journal" w:cs="Journal" w:ascii="Journal" w:hAnsi="Journ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  <w:lang w:val="en-US"/>
        </w:rPr>
      </w:pPr>
      <w:r>
        <w:rPr>
          <w:rFonts w:eastAsia="Journal" w:cs="Journal" w:ascii="Journal" w:hAnsi="Journ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/>
      </w:pPr>
      <w:r>
        <w:rPr>
          <w:rFonts w:eastAsia="Journal" w:cs="Journal" w:ascii="Journal" w:hAnsi="Journal"/>
          <w:sz w:val="24"/>
          <w:szCs w:val="24"/>
        </w:rPr>
        <w:t xml:space="preserve">Индексы могут быть вычисляемы не только для всей разносоставной совокупности, но и для любой характерной ее части, для любой существенной группы единиц (групповые индексы, или субиндексы), например: общий индекс оптовых цен всех вообще товаров и групповые индексы товаров продовольственных и цен товаров непродовольственных, или промышленных и сельскохозяйственных товаров, или индекс цен текстильных товаров, кожевенных товаров и т.д. Обычная относительная величина изменения признака у какого-либо товара (например, относительное изменение </w:t>
      </w:r>
      <w:r>
        <w:rPr>
          <w:rFonts w:eastAsia="Journal" w:cs="Journal" w:ascii="Journal" w:hAnsi="Journ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7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8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</m:oMath>
      <w:r>
        <w:rPr>
          <w:rFonts w:eastAsia="Journal" w:cs="Journal" w:ascii="Journal" w:hAnsi="Journal"/>
          <w:sz w:val="24"/>
          <w:szCs w:val="24"/>
        </w:rPr>
        <w:t xml:space="preserve"> себестоимости 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z </w:t>
      </w:r>
      <w:r>
        <w:rPr>
          <w:rFonts w:eastAsia="Journal" w:cs="Journal" w:ascii="Journal" w:hAnsi="Journal"/>
          <w:sz w:val="24"/>
          <w:szCs w:val="24"/>
        </w:rPr>
        <w:t xml:space="preserve">товара </w:t>
      </w:r>
      <w:r>
        <w:rPr>
          <w:rFonts w:eastAsia="Journal" w:cs="Journal" w:ascii="Journal" w:hAnsi="Journal"/>
          <w:sz w:val="24"/>
          <w:szCs w:val="24"/>
          <w:lang w:val="en-US"/>
        </w:rPr>
        <w:t>I</w:t>
      </w:r>
      <w:r>
        <w:rPr>
          <w:rFonts w:eastAsia="Journal" w:cs="Journal" w:ascii="Journal" w:hAnsi="Journal"/>
          <w:sz w:val="24"/>
          <w:szCs w:val="24"/>
        </w:rPr>
        <w:t xml:space="preserve"> за указанное трехлетие) не есть индекс, хотя на практике обычно именуется, по аналогии, "индивидуальным индексом" (себестоимости)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Труднейший вопрос при построении индекса — выбор его весов и возможно более точное исчисление веса каждой группы, иногда и каждой единицы, входящей в индексируемую совокупность. Система таких весов должна отображать модель структуры того социально-экономического явления, динамика которого находит числовое выражение в индексе. Так, веса индекса цен должны отражать товарную структуру торгового оборота (розничного, оптового), весами бюджетного индекса должны быть натуральные количества товаров и услуг, входящих в бюджетный набор, и т.п. В индексе физического (натурального) объема роль весов для натуральных количеств играют неизменные цены, благодаря которым становится возможным "соизмерить" и свести воедино все части разносоставной натуральной совокупности; отсюда — часто общая, однако неправомерная трактовка любых видов индексов как "коэффициентов соизмерения", "коэффициентов сведения" частей разносоставной совокупности. 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К первым прообразам индексов прибегали уже более двух столетий назад. Так, в 1738 Дюто (Франция) сопоставил суммы цен набора из единиц некоторых товаров и опубликовал их отношение 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/>
      </w:pPr>
      <w:r>
        <w:rPr>
          <w:rFonts w:eastAsia="Journal" w:cs="Journal" w:ascii="Journal" w:hAnsi="Journal"/>
          <w:sz w:val="24"/>
          <w:szCs w:val="24"/>
        </w:rPr>
        <w:t>(</w:t>
      </w:r>
      <w:r>
        <w:rPr>
          <w:rFonts w:eastAsia="Journal" w:cs="Journal" w:ascii="Journal" w:hAnsi="Journal"/>
          <w:sz w:val="24"/>
          <w:szCs w:val="24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eastAsia="Journal" w:cs="Journal" w:ascii="Journal" w:hAnsi="Journal"/>
          <w:sz w:val="24"/>
          <w:szCs w:val="24"/>
        </w:rPr>
        <w:t xml:space="preserve"> - простой агрегатный индекс); 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/>
      </w:pPr>
      <w:r>
        <w:rPr>
          <w:rFonts w:eastAsia="Journal" w:cs="Journal" w:ascii="Journal" w:hAnsi="Journal"/>
          <w:sz w:val="24"/>
          <w:szCs w:val="24"/>
        </w:rPr>
        <w:t xml:space="preserve">в 1764 Дж. Карли (Италия) вычислил примитивный невзвешенный арифметический индекс измерения трех видов товаров (хлеб, вино, оливковое масло) за четверть тысячелетия (с 1500 по 1750 годы). В 1798 году, независимо от Карли, Дж. Шакберг (Великобритания) стал вычислять таким же способом </w:t>
      </w:r>
      <w:r>
        <w:rPr>
          <w:rFonts w:eastAsia="Journal" w:cs="Journal" w:ascii="Journal" w:hAnsi="Journal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/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eastAsia="Journal" w:cs="Journal" w:ascii="Journal" w:hAnsi="Journal"/>
          <w:sz w:val="24"/>
          <w:szCs w:val="24"/>
        </w:rPr>
        <w:t xml:space="preserve"> индекс оптовых цен десятка товаров, а в 1812 году И. Янг (Великобритания) ввел в этот индекс веса (от 1 до 5 для разных товаров). 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В России первые индексы оптовых цен публиковались в серии ежегодников "Свод товарных цен" (за 1880 — 1915 годы, для 45 товаров, по формуле невзвешенной арифметической средней). Первая мировая война повлекла за собой огромные сдвиги цен на мировом рынке и в экономике отдельных государств; для их измерения потребовались многие новые, до того неизвестные, индексы: индекс розничных цен, индекс "стоимости жизни", индекс физического объема экономических явлений, индекс покупательной силы валютных единиц (в связи с крушением мировой системы золотого монометаллизма и попытками заменить валютные курсы "паритетами покупательной силы" валют), различные индексы для изучения конъюнктуры и другие.  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Поэтому последнее столетие стало новым этапом истории индексов, отмеченным небывалым развитием индексного метода статистической науки и расширением практики индексов. 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В СССР уже с 1918 года началось исчисление прожиточного минимума рабочих, перешедшее в 1922 году в исчисление бюджетного индекса; в 1919 — 1921 годах — исчисление и публикация индексов Конъюнктурного института; с августа 1922 года — публикация индексов оптовых цен Госплана. В планово развивавшемся народном хозяйстве СССР (а после второй мировой войны 1939 — 1945 и других социалистических государств) потребовалось построение и регулярное исчисление множества новых индексов, особенно индексов плановых заданий и индексов степени выполнения плана. 20-е годы, а затем десятилетие 1960-1970 годов были годами особенно интенсивного развития теории советского индексного метода, как одного из мощных познавательных средств советской статистики. Теория индексов в настоящее время является хорошо разработанной и широко используется на практике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Многообразие индексов определяется именно тем обстоятельством, что каждый из них имеет очевидные преимущества перед другими и не менее очевидные недостатки. В каждом конкретном случае оптимальным является какой-либо один индекс из всего множества возможных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Индексы могут рассматриваться в качестве инструментов для измерения в общем случае двух объектов — цен того или иного рынка и состояния рынка в целом. Если в первом случае еще можно говорить о более или менее успешном применении, то во втором случае об успехах говорить сложно. Практика показывает, что корреляция между конкретными значениями индексов и реальной ситуацией на рынке очень не велика. Тем более индексы оказываются непригодными в задаче предугадывания ситуации — они, в лучшем случае, способны подтвердить уже произошедшие изменения на рынке. Именно поэтому на фондовых рынках и происходят различного рода "черные" дни недели, когда происходят резкие обвалы. К тому же сами значения подобных индексов сложно интерпретируются, поэтому, как правило, о ситуации судят не по их абсолютным величинам, а по их относительной динамике ("упал" на столько-то пунктов, или "поднялся")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Большая группа ученых (А.А. Конюс, М.В. Игнатьев, С.П. Бобров и др.) успешно занималась проблемой построения индексов физического объема и цен, а первая в России статья по индексному методу была написана Николаем Сергеевичем Четвериковым (1885-1973)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 </w:t>
      </w:r>
      <w:r>
        <w:rPr>
          <w:rFonts w:eastAsia="Journal" w:cs="Journal" w:ascii="Journal" w:hAnsi="Journal"/>
          <w:sz w:val="24"/>
          <w:szCs w:val="24"/>
        </w:rPr>
        <w:t xml:space="preserve">Первая в советской статистике монография по индексному методу принадлежит Сергею Павловичу Боброву (1889-1979) — "Индексы Госплана" (М., 1925). Три основных вопроса книги: выбор формы средней при построении индекса, проблема взвешивания и порядок сравнения с отдаленной базой. Он выдвигал среднюю геометрическую взвешенную в качестве наилучшей формы индекса. 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   </w:t>
      </w:r>
      <w:r>
        <w:rPr>
          <w:rFonts w:eastAsia="Journal" w:cs="Journal" w:ascii="Journal" w:hAnsi="Journal"/>
          <w:sz w:val="24"/>
          <w:szCs w:val="24"/>
        </w:rPr>
        <w:t xml:space="preserve">Предпочтение агрегатным индексам перед средними отдавали Станислав Густавович Струмилин (1877-1974) и Владимир Никонович Старовский (1905-1975); идея аналитической концепции индексов была выдвинута Н.М. Виноградовой в работе "Теория индексов" (Л., на  правах рукописи, 1930). Значительный вклад в практику построения индексов и ее научное обоснование внес Михаил Васильевич Игнатьев (1894-1959). Он первым сравнил цены в СССР и других странах, вычислил общий индекс товарных цен в разных странах по отношению к СССР. 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/>
      </w:pPr>
      <w:r>
        <w:rPr>
          <w:rFonts w:eastAsia="Journal" w:cs="Journal" w:ascii="Journal" w:hAnsi="Journal"/>
          <w:sz w:val="24"/>
          <w:szCs w:val="24"/>
        </w:rPr>
        <w:t>Можно отметить отсутствие четкого определения понятия “Индивидуальный индекс” в учебниках и монографиях. Так, в курсе “Общая теория статистики” Т.И. Козлова и др.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2"/>
      </w:r>
      <w:r>
        <w:rPr>
          <w:rFonts w:eastAsia="Journal" w:cs="Journal" w:ascii="Journal" w:hAnsi="Journal"/>
          <w:sz w:val="24"/>
          <w:szCs w:val="24"/>
        </w:rPr>
        <w:t xml:space="preserve"> сказано: “Сложные явления могут быть разложены на такие простые элементы, которые в известной мере являются однородными. “Показатели, характеризующие изменения подобного рода более или менее однородных объектов, входящих в состав более сложного явления, называются индивидуальными индексами. Но что такое “в известной мере однородные” или “более или менее однородные”, остается неясным. А.С. Казинец в “Теории индексов”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3"/>
      </w:r>
      <w:r>
        <w:rPr>
          <w:rFonts w:eastAsia="Journal" w:cs="Journal" w:ascii="Journal" w:hAnsi="Journal"/>
          <w:sz w:val="24"/>
          <w:szCs w:val="24"/>
        </w:rPr>
        <w:t xml:space="preserve"> пишет, что классификация индексов на индивидуальные и общие “должна производиться по признаку однородности натуральной формы единиц изучаемой совокупности”, но не указывает, как надо понимать “однородность натуральной формы”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Сопоставление двух средних величин (например, уровней среднего заработка или уровней средней выработки в литературе принято называть “индексом переменного состава”, хотя и в этом случае получается обычный коэффициент динамики. Л.С. Казинец относит его к индивидуальным индексам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center"/>
        <w:rPr/>
      </w:pPr>
      <w:r>
        <w:rPr>
          <w:rFonts w:eastAsia="Journal" w:cs="Journal" w:ascii="Journal" w:hAnsi="Journal"/>
          <w:sz w:val="24"/>
          <w:szCs w:val="24"/>
        </w:rPr>
        <w:t xml:space="preserve">Наконец, отношение двух сумм, если его можно представить в виде отношения двух сумм произведений каких-либо величин, обычно называется индексом без всяких дополнений и оговорок. Так, отношение двух сумм кассовой выручки </w:t>
      </w:r>
      <w:r>
        <w:rPr>
          <w:rFonts w:eastAsia="Journal" w:cs="Journal" w:ascii="Journal" w:hAnsi="Journal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Journal" w:cs="Journal" w:ascii="Journal" w:hAnsi="Journal"/>
          <w:sz w:val="24"/>
          <w:szCs w:val="24"/>
        </w:rPr>
        <w:t xml:space="preserve">, если его представить как </w:t>
      </w:r>
      <w:r>
        <w:rPr>
          <w:rFonts w:eastAsia="Journal" w:cs="Journal" w:ascii="Journal" w:hAnsi="Journal"/>
          <w:sz w:val="24"/>
          <w:szCs w:val="24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eastAsia="Journal" w:cs="Journal" w:ascii="Journal" w:hAnsi="Journal"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/>
      </w:pPr>
      <w:r>
        <w:rPr>
          <w:rFonts w:eastAsia="Journal" w:cs="Journal" w:ascii="Journal" w:hAnsi="Journal"/>
          <w:sz w:val="24"/>
          <w:szCs w:val="24"/>
        </w:rPr>
        <w:t>где q</w:t>
      </w:r>
      <w:r>
        <w:rPr>
          <w:rFonts w:eastAsia="Journal" w:cs="Journal" w:ascii="Journal" w:hAnsi="Journal"/>
          <w:sz w:val="24"/>
          <w:szCs w:val="24"/>
          <w:vertAlign w:val="subscript"/>
        </w:rPr>
        <w:t>1</w:t>
      </w:r>
      <w:r>
        <w:rPr>
          <w:rFonts w:eastAsia="Journal" w:cs="Journal" w:ascii="Journal" w:hAnsi="Journal"/>
          <w:sz w:val="24"/>
          <w:szCs w:val="24"/>
        </w:rPr>
        <w:t xml:space="preserve"> и q</w:t>
      </w:r>
      <w:r>
        <w:rPr>
          <w:rFonts w:eastAsia="Journal" w:cs="Journal" w:ascii="Journal" w:hAnsi="Journal"/>
          <w:sz w:val="24"/>
          <w:szCs w:val="24"/>
          <w:vertAlign w:val="subscript"/>
        </w:rPr>
        <w:t>0</w:t>
      </w:r>
      <w:r>
        <w:rPr>
          <w:rFonts w:eastAsia="Journal" w:cs="Journal" w:ascii="Journal" w:hAnsi="Journal"/>
          <w:sz w:val="24"/>
          <w:szCs w:val="24"/>
        </w:rPr>
        <w:t xml:space="preserve"> количества разного вида товаров в отчетном и базисном периодах, а p</w:t>
      </w:r>
      <w:r>
        <w:rPr>
          <w:rFonts w:eastAsia="Journal" w:cs="Journal" w:ascii="Journal" w:hAnsi="Journal"/>
          <w:sz w:val="24"/>
          <w:szCs w:val="24"/>
          <w:vertAlign w:val="subscript"/>
        </w:rPr>
        <w:t>1</w:t>
      </w:r>
      <w:r>
        <w:rPr>
          <w:rFonts w:eastAsia="Journal" w:cs="Journal" w:ascii="Journal" w:hAnsi="Journal"/>
          <w:sz w:val="24"/>
          <w:szCs w:val="24"/>
        </w:rPr>
        <w:t xml:space="preserve"> и p</w:t>
      </w:r>
      <w:r>
        <w:rPr>
          <w:rFonts w:eastAsia="Journal" w:cs="Journal" w:ascii="Journal" w:hAnsi="Journal"/>
          <w:sz w:val="24"/>
          <w:szCs w:val="24"/>
          <w:vertAlign w:val="subscript"/>
        </w:rPr>
        <w:t>0</w:t>
      </w:r>
      <w:r>
        <w:rPr>
          <w:rFonts w:eastAsia="Journal" w:cs="Journal" w:ascii="Journal" w:hAnsi="Journal"/>
          <w:sz w:val="24"/>
          <w:szCs w:val="24"/>
        </w:rPr>
        <w:t xml:space="preserve"> — цена единицы товара каждого вида, в статистической литературе чаще всего называют индексом, хотя это тоже обычный коэффициент динамики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Надо отметить, что в монографиях, посвященных индексам, и в учебной литературе при этом обычно пользуются термином “индексный метод” (часто не раскрывая его содержания) и дают определение индексов, как особых относительных величин, не совпадающих с определением понятий “коэффициент динамики” или “темп роста”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По этому поводу Б.И. Карпенко пишет: “Неправильное понимание сущности индексного метода привело к появлению научно несостоятельных, логически противоречивых понятий, вроде “индивидуального индекса”, “индекса переменного состава” или “индекса средних величин”, которые не содержат в себе ничего индексного, а представляют обычные относительные величины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Этим стираются четкие границы между статистическими категориями и нарушается научность статистики”.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4"/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Таким образом, индексы являются особыми относительными показателями изменения экономических явлений во времени или в пространстве. Эту особенность одни видят в синтетических свойствах индексов, другие — в их аналитических свойствах, третьи — в сочетании тех и других свойств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Далее я рассмотрю в чем заключаются синтетическая и аналитическая концепции индексов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center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  <w:t>Синтетическая концепция индексов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b/>
          <w:b/>
          <w:bCs/>
          <w:i/>
          <w:i/>
          <w:iCs/>
          <w:sz w:val="24"/>
          <w:szCs w:val="24"/>
        </w:rPr>
      </w:pPr>
      <w:r>
        <w:rPr>
          <w:rFonts w:eastAsia="Journal" w:cs="Journal" w:ascii="Journal" w:hAnsi="Journ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Большинство наших авторов учебников, учебных пособий, монографий и статей считают, что особенность индексов в том, что они выражают относительное изменение сложных явлений, отдельные части или элементы которых непосредственно несоизмеримы, т.е. что индексы — показатели синтетические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/>
      </w:pPr>
      <w:r>
        <w:rPr>
          <w:rFonts w:eastAsia="Journal" w:cs="Journal" w:ascii="Journal" w:hAnsi="Journal"/>
          <w:sz w:val="24"/>
          <w:szCs w:val="24"/>
        </w:rPr>
        <w:t>Наиболее категорично сказано по этому поводу в “Курсе общей теории статистики” Т.И. Козлова, В.Е. Овсиенко и В.И. Смирнского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5"/>
      </w:r>
      <w:r>
        <w:rPr>
          <w:rFonts w:eastAsia="Journal" w:cs="Journal" w:ascii="Journal" w:hAnsi="Journal"/>
          <w:sz w:val="24"/>
          <w:szCs w:val="24"/>
        </w:rPr>
        <w:t>: “В статистике индексами называются относительные показатели, выражающие изменения сложных экономических явлений, состоящих из непосредственно несоизмеримых элементов”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/>
      </w:pPr>
      <w:r>
        <w:rPr>
          <w:rFonts w:eastAsia="Journal" w:cs="Journal" w:ascii="Journal" w:hAnsi="Journal"/>
          <w:sz w:val="24"/>
          <w:szCs w:val="24"/>
        </w:rPr>
        <w:t>В книге “Статистика” под руководством С.Г. Струмилина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6"/>
      </w:r>
      <w:r>
        <w:rPr>
          <w:rFonts w:eastAsia="Journal" w:cs="Journal" w:ascii="Journal" w:hAnsi="Journal"/>
          <w:sz w:val="24"/>
          <w:szCs w:val="24"/>
        </w:rPr>
        <w:t xml:space="preserve"> эта категоричность несколько смягчена добавлением слов “как правило”. “Индекс в статистике — это, как правило, обобщающий показатель сравнения общественно-экономических явлений, состоящих из элементов, непосредственно не поддающихся суммированию”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/>
      </w:pPr>
      <w:r>
        <w:rPr>
          <w:rFonts w:eastAsia="Journal" w:cs="Journal" w:ascii="Journal" w:hAnsi="Journal"/>
          <w:sz w:val="24"/>
          <w:szCs w:val="24"/>
        </w:rPr>
        <w:t>В других работах та же мысль излагается в несколько иной форме. Так, в “Общей теории статистики” Ф.Г. Долгушевского, В.С. Козлова. П.И. Полушина и Я.М. Эрлиха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7"/>
      </w:r>
      <w:r>
        <w:rPr>
          <w:rFonts w:eastAsia="Journal" w:cs="Journal" w:ascii="Journal" w:hAnsi="Journal"/>
          <w:sz w:val="24"/>
          <w:szCs w:val="24"/>
        </w:rPr>
        <w:t xml:space="preserve"> предлагается различать индексы “в широком смысле слова, характеризующие изменение уровня какого-либо общественного явления во времени или его соотношение в пространстве”, и в “узком” смысле, характеризующие “соотношение уровней явления, отдельные элементы которого нельзя либо не имеет смысла суммировать”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/>
      </w:pPr>
      <w:r>
        <w:rPr>
          <w:rFonts w:eastAsia="Journal" w:cs="Journal" w:ascii="Journal" w:hAnsi="Journal"/>
          <w:sz w:val="24"/>
          <w:szCs w:val="24"/>
        </w:rPr>
        <w:t>В “Общей теории статистики” Н.М. Виноградовой, В.Т. Евдокимова, Е.М. Хитаровой и Н.И. Яковлевой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8"/>
      </w:r>
      <w:r>
        <w:rPr>
          <w:rFonts w:eastAsia="Journal" w:cs="Journal" w:ascii="Journal" w:hAnsi="Journal"/>
          <w:sz w:val="24"/>
          <w:szCs w:val="24"/>
        </w:rPr>
        <w:t xml:space="preserve"> говорится о широком понимании индекса в теории статистики (это широкое понимание, по мнению авторов, охватывает и обычные относительные величины динамики и собственно индексы), о понимании индекса в статистической литературе как показателя, построенного при особых условиях обобщения, и, наконец, о практике статистической работы, где индексом называется “лишь сводный обобщающий статистический показатель”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Следует отметить, что все перечисленные авторы, даже авторы первого из приведенных определений, полностью исключающего возможность относить к индексам аналитические индексы динамики средней величины и обычные коэффициенты динамики, дальше пишут и о тех, и о других, пользуясь во всех случаях термином “индекс”. Надо полагать, что синтетическая концепция индексов тесно связана с историей их развития. Не имея возможности подробно рассмотреть возникновение индексных вычислений и историю их развития, отметим лишь некоторые наиболее существенные моменты.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9"/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Известно, что еще в XVIII веке имели место попытки выражения динамики цен на различные товары одной относительной величиной. Наиболее ранним обобщающим показателем изменения цен считают предложенный в 1738 г. Дюто (Франция) показатель 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center"/>
        <w:rPr/>
      </w:pPr>
      <w:r>
        <w:rPr>
          <w:rFonts w:eastAsia="Journal" w:cs="Journal" w:ascii="Journal" w:hAnsi="Journal"/>
          <w:sz w:val="24"/>
          <w:szCs w:val="24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eastAsia="Journal" w:cs="Journal" w:ascii="Journal" w:hAnsi="Journal"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т.е. отношение суммы цен (р) различных товаров в отчетном периоде к сумме цен тех же товаров в базисном периоде. В расчете, таким образом, учитывались только цены и не принимались во внимание количества товаров. Также без учета количества товаров рассчитывал в 1764 г. Динамику цен Карли (Италия)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Только во второй половине XIX века сначала Ласпейрес, а затем Пааше (Германия) ввели в практику индексных расчетов агрегатную форму индекса цен, в которой изменение цен характеризовалось применительно к определенной массе товаров. При обозначении количества каждого вида товара через q формула Ласпейреса принимает вид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center"/>
        <w:rPr/>
      </w:pPr>
      <w:r>
        <w:rPr>
          <w:rFonts w:eastAsia="Journal" w:cs="Journal" w:ascii="Journal" w:hAnsi="Journal"/>
          <w:sz w:val="24"/>
          <w:szCs w:val="24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eastAsia="Journal" w:cs="Journal" w:ascii="Journal" w:hAnsi="Journal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а формула Пааше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center"/>
        <w:rPr/>
      </w:pPr>
      <w:r>
        <w:rPr>
          <w:rFonts w:eastAsia="Journal" w:cs="Journal" w:ascii="Journal" w:hAnsi="Journal"/>
          <w:sz w:val="24"/>
          <w:szCs w:val="24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rFonts w:eastAsia="Journal" w:cs="Journal" w:ascii="Journal" w:hAnsi="Journ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Вычисление по первой формуле покажет соотношение новых цен (отчетного периода) и старых цен (базисного периода) применительно к массе товаров, проданных в базисном периоде; вычисление по второй формуле — соотношение новых и старых цен применительно к массе товаров, проданных в отчетном периоде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/>
      </w:pPr>
      <w:r>
        <w:rPr>
          <w:rFonts w:eastAsia="Journal" w:cs="Journal" w:ascii="Journal" w:hAnsi="Journal"/>
          <w:sz w:val="24"/>
          <w:szCs w:val="24"/>
        </w:rPr>
        <w:t>Б.И. Карпенко, пишет, что Ласпейрес впервые предложил свою формулу в Германии в 1864 г. У.И. Мересте отмечает, что в 1864 г. Ласпейрес вычислял динамику цен по формуле Карли, а агрегатную формулу индекса цен предложил в 1871 г., когда работал профессором статистики Деритского университета (ныне Тартуский университет Эстонской ССР)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10"/>
      </w:r>
      <w:r>
        <w:rPr>
          <w:rFonts w:eastAsia="Journal" w:cs="Journal" w:ascii="Journal" w:hAnsi="Journal"/>
          <w:sz w:val="24"/>
          <w:szCs w:val="24"/>
        </w:rPr>
        <w:t>. Приведенная выше формула Пааше была предложена в 1874 г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Важно, что Ласпейрес впервые придал индексу (в частности, индексу цен) экономический смысл, заменив простое суммирование цен различных товаров подсчетом стоимости определенной массы товаров. Привлечение к расчетам, кроме цен, еще и количества товаров дало возможность получать экономически осмысленный агрегат, объединяющий непосредственно несопоставимые цены различных товаров. Этим было положено начало индексным вычислениям, это, по-видимому, и дало основание большинству наших авторов определять индексы как синтетические показатели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center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  <w:t>Аналитическая концепция индексов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b/>
          <w:b/>
          <w:bCs/>
          <w:i/>
          <w:i/>
          <w:iCs/>
          <w:sz w:val="24"/>
          <w:szCs w:val="24"/>
        </w:rPr>
      </w:pPr>
      <w:r>
        <w:rPr>
          <w:rFonts w:eastAsia="Journal" w:cs="Journal" w:ascii="Journal" w:hAnsi="Journ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В течение уже многих лет индексами пользуются и для аналитических целей. Так, допустим, с помощью индексов устанавливают, в какой мере общее изменение среднего заработка работников промышленности зависит от изменения уровня заработка в каждой отрасли промышленности, а в какой мере — от изменения соотношения численности работников отдельных отраслей (более подробно мы рассмотрим это в дальнейшем)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Такое применение индексов приводит к рассмотрению их как аналитических показателей. Обычно вычисляемый по формуле Пааше индекс цен рассматривается также как показатель аналитический, выражающий влияние изменения цен на изменение общей стоимости продукции; вторым, связанным с ним индексом, является индекс объема реализованных товаров. Общее изменение стоимости реализованных товаров можно представить формулой 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center"/>
        <w:rPr/>
      </w:pPr>
      <w:r>
        <w:rPr>
          <w:rFonts w:eastAsia="Journal" w:cs="Journal" w:ascii="Journal" w:hAnsi="Journal"/>
          <w:sz w:val="24"/>
          <w:szCs w:val="24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eastAsia="Journal" w:cs="Journal" w:ascii="Journal" w:hAnsi="Journal"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из которой видно, что это изменение обусловлено и динамикой цен, и динамикой объема товаров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Можно записать следующее равенство: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/>
      </w:pPr>
      <w:r>
        <w:rPr>
          <w:rFonts w:eastAsia="Journal" w:cs="Journal" w:ascii="Journal" w:hAnsi="Journal"/>
          <w:sz w:val="24"/>
          <w:szCs w:val="24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´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eastAsia="Journal" w:cs="Journal" w:ascii="Journal" w:hAnsi="Journ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Аналитическая концепция индексов имела и имеет место в трудах ряда наших видных представителей статистической науки. Эта концепция была выражена Н.М, Виноградовой в “Теории индексов”, опубликованной на правах рукописи в 1930 г.; ее высказывал А.В. Некраш (например, в “Курсе общей теории статистики”, 1939); она характерна для работ В.В. Новожилова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Аналитической концепции придерживается и Б.Г. Плошко, который считает, что индексы могут быть простыми, когда исследуемый признак берется без учета связи его с другими признаками изучаемых явлений, и аналитическими.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11"/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/>
      </w:pPr>
      <w:r>
        <w:rPr>
          <w:rFonts w:eastAsia="Journal" w:cs="Journal" w:ascii="Journal" w:hAnsi="Journal"/>
          <w:sz w:val="24"/>
          <w:szCs w:val="24"/>
        </w:rPr>
        <w:t>Сторонником аналитической концепции является и Б.И. Карпенко, который пишет: “Метод индексов все более расширяет поле своего приложения; в нем раскрываются все более широкие возможности научного анализа явлений”.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12"/>
      </w:r>
      <w:r>
        <w:rPr>
          <w:rFonts w:eastAsia="Journal" w:cs="Journal" w:ascii="Journal" w:hAnsi="Journal"/>
          <w:sz w:val="24"/>
          <w:szCs w:val="24"/>
        </w:rPr>
        <w:t xml:space="preserve"> Характерно, что сама статья Б.И. Карпенко названа “Метод индексного анализа”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Какую же трактовку индексов — синтетическую (преобладающую в нашей литературе) или аналитическую — надо считать правильной? Г.И. Бакланов считает, что ни ту, ни другую изолированно, а обе совместно,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13"/>
      </w:r>
      <w:r>
        <w:rPr>
          <w:rFonts w:eastAsia="Journal" w:cs="Journal" w:ascii="Journal" w:hAnsi="Journal"/>
          <w:sz w:val="24"/>
          <w:szCs w:val="24"/>
        </w:rPr>
        <w:t xml:space="preserve"> так как “...индексный метод дает возможность решать задачи и синтетического, и аналитического порядка, а потому ни то, ни другое свойство не может быть принято в качестве единственного, выражающего специфические особенности индексов”.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14"/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/>
      </w:pPr>
      <w:r>
        <w:rPr>
          <w:rFonts w:eastAsia="Journal" w:cs="Journal" w:ascii="Journal" w:hAnsi="Journal"/>
          <w:sz w:val="24"/>
          <w:szCs w:val="24"/>
        </w:rPr>
        <w:t>На эти два свойства индексов указывают и другие авторы. Л.С. Казинец в книге “Теория индексов”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15"/>
      </w:r>
      <w:r>
        <w:rPr>
          <w:rFonts w:eastAsia="Journal" w:cs="Journal" w:ascii="Journal" w:hAnsi="Journal"/>
          <w:sz w:val="24"/>
          <w:szCs w:val="24"/>
        </w:rPr>
        <w:t>, наиболее крупной опубликованной работе на эту тему, пишет, что теория индексов должна подчеркивать диалектическое единство и различие двух типов индексных показателей, и посвящает первую часть построению индексов как показателей сравнительного уровня экономических явлений, а вторую — вопросам построения индексов как показателей влияния факторов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У.И. Мересте пишет, что существуют “факторные индексы, любой из которых может быть рассмотрен либо в обобщающем, либо в аналитическом смысле”.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16"/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/>
      </w:pPr>
      <w:r>
        <w:rPr>
          <w:rFonts w:eastAsia="Journal" w:cs="Journal" w:ascii="Journal" w:hAnsi="Journal"/>
          <w:sz w:val="24"/>
          <w:szCs w:val="24"/>
        </w:rPr>
        <w:t>В учебном пособии И.П. Суслова “Общая теория статистики”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17"/>
      </w:r>
      <w:r>
        <w:rPr>
          <w:rFonts w:eastAsia="Journal" w:cs="Journal" w:ascii="Journal" w:hAnsi="Journal"/>
          <w:sz w:val="24"/>
          <w:szCs w:val="24"/>
        </w:rPr>
        <w:t xml:space="preserve"> сказано: “Посредством индексов решаются три главные задачи: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1) Измеряются факторы в общей динамике показателей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2) Обособляется влияние структуры явлений от изменения индексируемого признака при анализе динамики вторичных признаков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3) Измеряются результаты изменения признаков с несоизмеримыми элементами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Из этих задач центральной является первая”. Эти задачи были ранее поставлены В.С. Немчиновым в работе “Сельскохозяйственная статистика с основами общей теории”.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18"/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Строго говоря, аналитическую концепцию в чистом виде, т.е. исключающую полностью синтетическое свойство индексов, мы, пожалуй, не встречаем. Даже те авторы, которые особенно подчеркивают аналитические свойства индексов, не отрицают и их синтетического свойства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В то же время сторонники синтетической концепции, хотя и заверяют своих читателей в том, что индекс — обобщающий показатель сравнения экономических явлений, непосредственно не поддающихся суммированию, сами пользуются индексами фиксированной структуры и влияния структурных сдвигов, а также факторными индексами, называя их в ряде случаев “факториальными”. Тем самым аналитическая функция индексов, отвергаемая этими авторами в определении, так сказать, “de jure” признается ими же “de facto”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Н.М. Виноградова пишет: “Специфическая особенность индексных показателей — тесное переплетение при их построении особых задач синтеза и соответствующих задач анализа. Эта особенность проходит красной нитью через всю историю индексов, с той лишь разницей, что на разных этапах развития главенствующей оказывается то та, то другая задача”.</w:t>
      </w:r>
      <w:r>
        <w:rPr>
          <w:rStyle w:val="FootnoteCharacters"/>
          <w:rStyle w:val="FootnoteAnchor"/>
          <w:rFonts w:eastAsia="Journal" w:cs="Journal" w:ascii="Journal" w:hAnsi="Journal"/>
          <w:sz w:val="24"/>
          <w:szCs w:val="24"/>
        </w:rPr>
        <w:footnoteReference w:id="19"/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В чем же особенность статистических индексов, позволяющая говорить о наличии индексного метода?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Эта особенность состоит в том, что всякий индекс в статистике есть относительный показатель, характеризующий изменение социально-экономического явления во взаимосвязи с другим (или другими) явлением, абсолютная величина которого предполагается при этом неизменной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Следовательно: 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1) индекс — величина относительная, вследствие чего мы абстрагируемся от абсолютного размера явления;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2) индекс выражает изменение одного явления во взаимосвязи с другим (другими), от изменений которого мы при этом абстрагируемся, предполагая его величину неизменной; в индексе всегда есть элемент условности.</w:t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245" w:leader="none"/>
        </w:tabs>
        <w:ind w:firstLine="397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5245" w:leader="none"/>
        </w:tabs>
        <w:rPr>
          <w:rFonts w:ascii="Journal" w:hAnsi="Journal" w:eastAsia="Journal" w:cs="Journal"/>
          <w:b/>
          <w:b/>
          <w:bCs/>
          <w:i/>
          <w:i/>
          <w:iCs/>
          <w:sz w:val="24"/>
          <w:szCs w:val="24"/>
        </w:rPr>
      </w:pPr>
      <w:r>
        <w:rPr>
          <w:rFonts w:eastAsia="Journal" w:cs="Journal" w:ascii="Journal" w:hAnsi="Journ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1. Статистический словарь, М. 1965.</w:t>
      </w:r>
    </w:p>
    <w:p>
      <w:pPr>
        <w:pStyle w:val="Normal"/>
        <w:tabs>
          <w:tab w:val="clear" w:pos="720"/>
          <w:tab w:val="left" w:pos="5245" w:leader="none"/>
        </w:tabs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2. Югенбург С.М. Индексный метод в советской статистике., М. 1958.</w:t>
      </w:r>
    </w:p>
    <w:p>
      <w:pPr>
        <w:pStyle w:val="Normal"/>
        <w:tabs>
          <w:tab w:val="clear" w:pos="720"/>
          <w:tab w:val="left" w:pos="5245" w:leader="none"/>
        </w:tabs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3. Перегудов В.Н. Теоретические вопросы индексного анализа, М., 1960.</w:t>
      </w:r>
    </w:p>
    <w:p>
      <w:pPr>
        <w:pStyle w:val="Normal"/>
        <w:tabs>
          <w:tab w:val="clear" w:pos="720"/>
          <w:tab w:val="left" w:pos="5245" w:leader="none"/>
        </w:tabs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4. Казинец Л.С. Теория индексов (основные вопросы), М., 1963.</w:t>
      </w:r>
    </w:p>
    <w:p>
      <w:pPr>
        <w:pStyle w:val="Normal"/>
        <w:tabs>
          <w:tab w:val="clear" w:pos="720"/>
          <w:tab w:val="left" w:pos="5245" w:leader="none"/>
        </w:tabs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5. Г.И. Бакланов “Некоторые вопросы индексного метода”, “Статистика”, М., 1972.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Journal" w:cs="Journal" w:ascii="Journal" w:hAnsi="Journal"/>
          <w:sz w:val="24"/>
          <w:szCs w:val="24"/>
        </w:rPr>
        <w:t>М., “Статистика”, 1965, стр. 26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Journal" w:cs="Journal" w:ascii="Journal" w:hAnsi="Journal"/>
          <w:sz w:val="24"/>
          <w:szCs w:val="24"/>
        </w:rPr>
        <w:t>М., Госстатиздат, 1963, стр. 19 - 2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Journal" w:cs="Journal" w:ascii="Journal" w:hAnsi="Journal"/>
          <w:sz w:val="24"/>
          <w:szCs w:val="24"/>
        </w:rPr>
        <w:t>Б.И. Карпенко. Метод индексного  анализа. Ученые записки по статистике АН СССР, т. V, 1959, стр. 6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Journal" w:cs="Journal" w:ascii="Journal" w:hAnsi="Journal"/>
          <w:sz w:val="24"/>
          <w:szCs w:val="24"/>
        </w:rPr>
        <w:t>изд. 2-е, М., “Статистика”, 1965, стр. 26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Journal" w:cs="Journal" w:ascii="Journal" w:hAnsi="Journal"/>
          <w:sz w:val="24"/>
          <w:szCs w:val="24"/>
        </w:rPr>
        <w:t>изд. 2-е, М., “Статистика”, 1969, стр. 20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Journal" w:cs="Journal" w:ascii="Journal" w:hAnsi="Journal"/>
          <w:sz w:val="24"/>
          <w:szCs w:val="24"/>
        </w:rPr>
        <w:t>изд. 2-е, М., “Статистика”, 1967, стр. 329 - 33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Journal" w:cs="Journal" w:ascii="Journal" w:hAnsi="Journal"/>
          <w:sz w:val="24"/>
          <w:szCs w:val="24"/>
        </w:rPr>
        <w:t>М., “Статистика”, 1968, стр. 28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ткий обзор развития индексных вычислений и изменений в трактовке индексов дан в упомянутой выше статье Б.И. Карпенко “Метод индексного анализа”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У.И. Мересте. Применение индексной теории в экономическом анализе (теоретико-методологическое исследование). Автореферат на соискание ученой степени доктора экономических наук, Таллин, 196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Journal" w:cs="Journal" w:ascii="Journal" w:hAnsi="Journal"/>
          <w:sz w:val="24"/>
          <w:szCs w:val="24"/>
        </w:rPr>
        <w:t>Б.Г. Плошко. “Индексы”, ЛГУ, 1958, стр. 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.И. Карпенко </w:t>
      </w:r>
      <w:r>
        <w:rPr>
          <w:rFonts w:eastAsia="Journal" w:cs="Journal" w:ascii="Journal" w:hAnsi="Journal"/>
          <w:sz w:val="24"/>
          <w:szCs w:val="24"/>
        </w:rPr>
        <w:t>“Ученые записки по статистике” АН СССР, т. V, 1959, стр. 6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И. Бакланов “Некоторые вопросы индексного метода”, “Статистика”, М., 197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Journal" w:cs="Journal" w:ascii="Journal" w:hAnsi="Journal"/>
          <w:sz w:val="24"/>
          <w:szCs w:val="24"/>
        </w:rPr>
        <w:t>Г.И. Бакланов — Московский экономико-статистический институт, Ученые записки, т. 8, 1957, стр. 16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.С. Казинец, </w:t>
      </w:r>
      <w:r>
        <w:rPr>
          <w:rFonts w:eastAsia="Journal" w:cs="Journal" w:ascii="Journal" w:hAnsi="Journal"/>
          <w:sz w:val="24"/>
          <w:szCs w:val="24"/>
        </w:rPr>
        <w:t>М., Госстатиздат, 196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Journal" w:cs="Journal" w:ascii="Journal" w:hAnsi="Journal"/>
          <w:sz w:val="24"/>
          <w:szCs w:val="24"/>
        </w:rPr>
        <w:t>У.И. Мересте. Очерки по индексной теории, Труды Таллинского политехнического института, серия Б, № 29, 1969, стр. 59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.П. Суслов </w:t>
      </w:r>
      <w:r>
        <w:rPr>
          <w:rFonts w:eastAsia="Journal" w:cs="Journal" w:ascii="Journal" w:hAnsi="Journal"/>
          <w:sz w:val="24"/>
          <w:szCs w:val="24"/>
        </w:rPr>
        <w:t>М., “Статистика”, 197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.С. Немчинов </w:t>
      </w:r>
      <w:r>
        <w:rPr>
          <w:rFonts w:eastAsia="Journal" w:cs="Journal" w:ascii="Journal" w:hAnsi="Journal"/>
          <w:sz w:val="24"/>
          <w:szCs w:val="24"/>
        </w:rPr>
        <w:t>М., Сельхозгиз, 1945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М. Виноградова. О применении индексов в аналитических расчетах. Ученые записки по статистике АН СССР, т. VII, 1963, стр. 19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Àâòîð"/>
    <w:basedOn w:val="Normal"/>
    <w:next w:val="Normal"/>
    <w:qFormat/>
    <w:pPr>
      <w:spacing w:lineRule="auto" w:line="360" w:before="0" w:after="200"/>
      <w:ind w:firstLine="567"/>
      <w:jc w:val="right"/>
    </w:pPr>
    <w:rPr>
      <w:kern w:val="2"/>
      <w:sz w:val="24"/>
      <w:szCs w:val="24"/>
    </w:rPr>
  </w:style>
  <w:style w:type="paragraph" w:styleId="Style16">
    <w:name w:val="Ïîäçàãîëîâîê öåíòð"/>
    <w:basedOn w:val="Normal"/>
    <w:qFormat/>
    <w:pPr>
      <w:suppressLineNumbers/>
      <w:spacing w:lineRule="auto" w:line="360" w:before="40" w:after="80"/>
      <w:ind w:firstLine="567"/>
      <w:jc w:val="center"/>
    </w:pPr>
    <w:rPr>
      <w:rFonts w:ascii="Journal" w:hAnsi="Journal" w:eastAsia="Journal" w:cs="Journal"/>
      <w:b/>
      <w:bCs/>
      <w:sz w:val="24"/>
      <w:szCs w:val="24"/>
    </w:rPr>
  </w:style>
  <w:style w:type="paragraph" w:styleId="Style17">
    <w:name w:val="Òåêñò ñòàòüè"/>
    <w:basedOn w:val="Normal"/>
    <w:qFormat/>
    <w:pPr>
      <w:suppressLineNumbers/>
      <w:ind w:firstLine="431"/>
      <w:jc w:val="both"/>
    </w:pPr>
    <w:rPr>
      <w:rFonts w:ascii="Journal" w:hAnsi="Journal" w:eastAsia="Journal" w:cs="Journal"/>
      <w:sz w:val="24"/>
      <w:szCs w:val="24"/>
    </w:rPr>
  </w:style>
  <w:style w:type="paragraph" w:styleId="Style18">
    <w:name w:val="Êàäðû: íîâûå çàêîíû"/>
    <w:basedOn w:val="Normal"/>
    <w:qFormat/>
    <w:pPr>
      <w:suppressAutoHyphens w:val="true"/>
      <w:spacing w:lineRule="auto" w:line="360"/>
      <w:jc w:val="center"/>
    </w:pPr>
    <w:rPr>
      <w:rFonts w:ascii="Arial Cyr" w:hAnsi="Arial Cyr" w:eastAsia="Arial Cyr" w:cs="Arial Cyr"/>
      <w:b/>
      <w:bCs/>
      <w:kern w:val="2"/>
      <w:sz w:val="40"/>
      <w:szCs w:val="4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  <w:spacing w:lineRule="auto" w:line="360"/>
      <w:ind w:firstLine="567"/>
      <w:jc w:val="center"/>
    </w:pPr>
    <w:rPr>
      <w:rFonts w:ascii="Journal" w:hAnsi="Journal" w:eastAsia="Journal" w:cs="Journal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20:13:00Z</dcterms:created>
  <dc:creator>Alexandre Katalov</dc:creator>
  <dc:description/>
  <dc:language>en-US</dc:language>
  <cp:lastModifiedBy>Елисеенкова Елена Анатольевна</cp:lastModifiedBy>
  <cp:lastPrinted>2000-05-16T21:21:00Z</cp:lastPrinted>
  <dcterms:modified xsi:type="dcterms:W3CDTF">2001-01-09T16:06:00Z</dcterms:modified>
  <cp:revision>23</cp:revision>
  <dc:subject/>
  <dc:title>Индексами в статистике называются относительные величины, количественно характеризующие сводную динамику (реже — изменение в пространстве) разносоставной совокупности</dc:title>
</cp:coreProperties>
</file>