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1051057929"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830123539"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1022142735"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1025234259"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329686256"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