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ЭКОНОМИКО-ФИНАНСОВЫЙ ИНСТИТУ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96"/>
          <w:szCs w:val="96"/>
        </w:rPr>
      </w:pPr>
      <w:r>
        <w:rPr>
          <w:rFonts w:eastAsia="BrushScript" w:cs="BrushScript" w:ascii="BrushScript" w:hAnsi="BrushScript"/>
          <w:sz w:val="96"/>
          <w:szCs w:val="96"/>
        </w:rPr>
        <w:t xml:space="preserve">КУРСОВАЯ РАБОТ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kovaya" w:hAnsi="Bruskovaya" w:eastAsia="Bruskovaya" w:cs="Bruskovaya"/>
          <w:sz w:val="48"/>
          <w:szCs w:val="48"/>
        </w:rPr>
      </w:pPr>
      <w:r>
        <w:rPr>
          <w:rFonts w:eastAsia="Bruskovaya" w:cs="Bruskovaya" w:ascii="Bruskovaya" w:hAnsi="Bruskovaya"/>
          <w:sz w:val="48"/>
          <w:szCs w:val="48"/>
        </w:rPr>
        <w:t>ПО ПРЕДМЕТ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ligraph" w:hAnsi="Calligraph" w:eastAsia="Calligraph" w:cs="Calligraph"/>
          <w:sz w:val="96"/>
          <w:szCs w:val="96"/>
        </w:rPr>
      </w:pPr>
      <w:r>
        <w:rPr>
          <w:rFonts w:eastAsia="Calligraph" w:cs="Calligraph" w:ascii="Calligraph" w:hAnsi="Calligraph"/>
          <w:sz w:val="96"/>
          <w:szCs w:val="96"/>
        </w:rPr>
        <w:t xml:space="preserve">международные экономические отноше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48"/>
          <w:szCs w:val="48"/>
        </w:rPr>
      </w:pPr>
      <w:r>
        <w:rPr>
          <w:rFonts w:eastAsia="BrushScript" w:cs="BrushScript" w:ascii="BrushScript" w:hAnsi="BrushScript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36"/>
          <w:szCs w:val="36"/>
        </w:rPr>
      </w:pPr>
      <w:r>
        <w:rPr>
          <w:rFonts w:eastAsia="Boyarsky" w:cs="Boyarsky" w:ascii="Boyarsky" w:hAnsi="Boyarsky"/>
          <w:sz w:val="36"/>
          <w:szCs w:val="36"/>
        </w:rPr>
        <w:t>ТЕМ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  <w:t>ценообразование в мировой торговл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 xml:space="preserve">Выполнил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>Группа Ф-723-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b/>
          <w:b/>
          <w:bCs/>
          <w:sz w:val="36"/>
          <w:szCs w:val="36"/>
        </w:rPr>
      </w:pPr>
      <w:r>
        <w:rPr>
          <w:rFonts w:eastAsia="Traktir" w:cs="Traktir" w:ascii="Traktir" w:hAnsi="Traktir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lassic Russian" w:hAnsi="Classic Russian" w:eastAsia="Classic Russian" w:cs="Classic Russian"/>
          <w:sz w:val="36"/>
          <w:szCs w:val="36"/>
        </w:rPr>
      </w:pPr>
      <w:r>
        <w:rPr>
          <w:rFonts w:eastAsia="Classic Russian" w:cs="Classic Russian" w:ascii="Classic Russian" w:hAnsi="Classic Russian"/>
          <w:sz w:val="36"/>
          <w:szCs w:val="36"/>
        </w:rPr>
        <w:t>Москва 1998г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ЛАН КУРСОВОЙ РАБОТ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Основы и особенности ценообразования на мировом рынке.   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Ценообразование на различных типах мировых товарных рынков.   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совершенной (чистой) конкуренции. 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чистой монополии.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3 Монополистический рынок.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ынок конкуренции немногих поставщиков - олигополия.      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лияние государства на внешнеторговые цены.               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 Практика и методы определения внешнеторговых цен.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1 Контрактная цена.            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2 Биржевые цены.    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Цены аукционов.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атистические внешнеторговые цены.             11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4. Особенности ценообразования в России, связанные с ВЭ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Международные валютные отношения. Понятие валюты.             1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ый курс.                   1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ая система.    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6. Эволюция мировой валютной системы.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 Международные расчеты.                    1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1 Формы международных расчетов.            1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2 Инкассовая форма расчетов.                 1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3 Аккредитивная форма расчетов.           20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4 Расчеты, в форме аванса.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счеты по открытому счету.  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Другие формы расчетов.              2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  Валютный рынок.               2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1 Понятие валютного рынка.                             2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2 Участники валютного рынка.     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ункции валютного рынка.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иды валютных рынков.                              2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одели валютного рынка.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9.1 Спрос и предложение валюты.              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0. Место и роль международных валютно-финансовых и банковских организаций в системе МЭО.                   2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начение региональных валютно-финансовых и кредитных организаций.       3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оссия в международных валютно-финансовых организациях.          3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 Направления методы и формы регулирования МЭО и ВЭД.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1 Национальный механизм регулирования МЭО и ВЭД. 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2 Нетарифные (административные) методы регулирования ВЭД.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3 Таможенно-тарифное регулирование МЭО и ВЭД.              3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4 Таможенно-тарифное регулирование в промышленно-развитых странах.           3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Таможенные тарифы развивающихся стран.        4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ывод.           4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ые понятия.          4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писок литературы.      44</w:t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0"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bCs/>
          <w:i/>
          <w:iCs/>
          <w:spacing w:val="0"/>
          <w:sz w:val="22"/>
          <w:szCs w:val="22"/>
        </w:rPr>
        <w:t>Цена, в том числе в международной торговле,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2"/>
          <w:szCs w:val="22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Общеэкономические,</w:t>
      </w:r>
      <w:r>
        <w:rPr>
          <w:spacing w:val="0"/>
          <w:sz w:val="22"/>
          <w:szCs w:val="22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ономический цикл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остояние совокупного спроса и предложения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Конкретно экономические,</w:t>
      </w:r>
      <w:r>
        <w:rPr>
          <w:spacing w:val="0"/>
          <w:sz w:val="22"/>
          <w:szCs w:val="22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ибы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логи и сбор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b/>
          <w:b/>
          <w:bCs/>
          <w:i/>
          <w:i/>
          <w:iCs/>
          <w:spacing w:val="0"/>
          <w:sz w:val="22"/>
          <w:szCs w:val="22"/>
        </w:rPr>
      </w:pPr>
      <w:r>
        <w:rPr>
          <w:rFonts w:eastAsia="Arial Cyr" w:cs="Arial Cyr"/>
          <w:b/>
          <w:bCs/>
          <w:i/>
          <w:iCs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фические,</w:t>
      </w:r>
      <w:r>
        <w:rPr>
          <w:spacing w:val="0"/>
          <w:sz w:val="22"/>
          <w:szCs w:val="22"/>
        </w:rPr>
        <w:t xml:space="preserve"> т.е. действующие только в отношении некоторых видов товаров и услуг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сплуатационные расход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плект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альные,</w:t>
      </w:r>
      <w:r>
        <w:rPr>
          <w:spacing w:val="0"/>
          <w:sz w:val="22"/>
          <w:szCs w:val="22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осударственное регулировани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курс.</w:t>
      </w:r>
    </w:p>
    <w:p>
      <w:pPr>
        <w:pStyle w:val="33"/>
        <w:tabs>
          <w:tab w:val="clear" w:pos="720"/>
          <w:tab w:val="left" w:pos="1080" w:leader="none"/>
        </w:tabs>
        <w:ind w:left="1080" w:hanging="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Внеэкономические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2"/>
          <w:szCs w:val="22"/>
        </w:rPr>
        <w:t xml:space="preserve"> Понятие </w:t>
      </w:r>
      <w:r>
        <w:rPr>
          <w:b/>
          <w:bCs/>
          <w:i/>
          <w:iCs/>
          <w:spacing w:val="0"/>
          <w:sz w:val="22"/>
          <w:szCs w:val="22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2"/>
          <w:szCs w:val="22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актически на цену предлагаемого товара влияет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латежеспособный спрос покупателя данного товара, т.е. попросту говоря, наличие денег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объем спрос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оличество товара, которое способен приобрести покупате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лезность товара и его потребительские свойств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стороне предложения составляющие ценообразующие факторы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личество товара, предлагаемого продавцом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 производства и обращения при реализации товара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ЦЕНООБРАЗОВАНИЕ </w:t>
      </w:r>
      <w:r>
        <w:rPr>
          <w:sz w:val="24"/>
          <w:szCs w:val="24"/>
        </w:rPr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совершенной (чистой)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чистой монопол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монополистической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Рынок совершенной (чистой) конкуренции</w:t>
      </w:r>
      <w:r>
        <w:rPr>
          <w:spacing w:val="0"/>
          <w:sz w:val="22"/>
          <w:szCs w:val="22"/>
        </w:rPr>
        <w:t xml:space="preserve"> х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2"/>
          <w:szCs w:val="22"/>
          <w:lang w:val="en-US"/>
        </w:rPr>
        <w:t xml:space="preserve"> 3-5%.</w:t>
      </w:r>
      <w:r>
        <w:rPr>
          <w:spacing w:val="0"/>
          <w:sz w:val="22"/>
          <w:szCs w:val="22"/>
        </w:rPr>
        <w:t xml:space="preserve"> Выигрыш экспорте</w:t>
        <w:softHyphen/>
        <w:t>р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2"/>
          <w:szCs w:val="22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одеждой, обувью, табаком, сельхозпродукцией и в т.ч. продовольствием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чистой монополии</w:t>
      </w:r>
      <w:r>
        <w:rPr>
          <w:spacing w:val="0"/>
          <w:sz w:val="22"/>
          <w:szCs w:val="22"/>
        </w:rPr>
        <w:t xml:space="preserve"> 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Монополистическая</w:t>
      </w:r>
      <w:r>
        <w:rPr>
          <w:i/>
          <w:iCs/>
          <w:spacing w:val="0"/>
          <w:sz w:val="22"/>
          <w:szCs w:val="22"/>
        </w:rPr>
        <w:t xml:space="preserve"> конкуренция</w:t>
      </w:r>
      <w:r>
        <w:rPr>
          <w:spacing w:val="0"/>
          <w:sz w:val="22"/>
          <w:szCs w:val="22"/>
        </w:rPr>
        <w:t xml:space="preserve"> предполагает сме</w:t>
        <w:softHyphen/>
        <w:t>шанный тип рынк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конкуренции немногих поставщиков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оли</w:t>
        <w:softHyphen/>
        <w:t>гопол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лияние государства на внешнеторговые цены.</w:t>
      </w:r>
      <w:r>
        <w:rPr>
          <w:spacing w:val="0"/>
          <w:sz w:val="22"/>
          <w:szCs w:val="22"/>
        </w:rPr>
        <w:t xml:space="preserve"> 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2"/>
          <w:szCs w:val="22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2"/>
          <w:szCs w:val="22"/>
          <w:lang w:val="en-US"/>
        </w:rPr>
        <w:t xml:space="preserve"> 10-15</w:t>
      </w:r>
      <w:r>
        <w:rPr>
          <w:spacing w:val="0"/>
          <w:sz w:val="22"/>
          <w:szCs w:val="22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2"/>
          <w:szCs w:val="22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</w:t>
      </w:r>
      <w:r>
        <w:rPr>
          <w:spacing w:val="0"/>
        </w:rPr>
        <w:t>.</w:t>
      </w:r>
    </w:p>
    <w:p>
      <w:pPr>
        <w:pStyle w:val="Heading3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ПРАКТИКА </w:t>
      </w:r>
      <w:r>
        <w:rPr>
          <w:sz w:val="24"/>
          <w:szCs w:val="24"/>
        </w:rPr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в условиях оплаты наличным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, формирующиеся в рамках обычных коммерчес</w:t>
        <w:softHyphen/>
        <w:t>ких сделок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ормацию о ценах мировых товарных рынков принято подразделять на несколько груп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онтрактная цена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iCs/>
          <w:spacing w:val="0"/>
          <w:sz w:val="22"/>
          <w:szCs w:val="22"/>
        </w:rPr>
        <w:t>Справочные цены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Биржевые цены</w:t>
      </w:r>
      <w:r>
        <w:rPr>
          <w:i/>
          <w:iCs/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2"/>
          <w:szCs w:val="22"/>
          <w:lang w:val="en-US"/>
        </w:rPr>
        <w:t xml:space="preserve"> (LM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 xml:space="preserve"> London Metal</w:t>
      </w:r>
      <w:r>
        <w:rPr>
          <w:spacing w:val="0"/>
          <w:sz w:val="22"/>
          <w:szCs w:val="22"/>
        </w:rPr>
        <w:t xml:space="preserve"> Ехспап</w:t>
      </w:r>
      <w:r>
        <w:rPr>
          <w:rFonts w:eastAsia="Arial" w:cs="Arial" w:ascii="Arial" w:hAnsi="Arial"/>
          <w:spacing w:val="0"/>
          <w:sz w:val="22"/>
          <w:szCs w:val="22"/>
          <w:lang w:val="en-US"/>
        </w:rPr>
        <w:t>g</w:t>
      </w:r>
      <w:r>
        <w:rPr>
          <w:spacing w:val="0"/>
          <w:sz w:val="22"/>
          <w:szCs w:val="22"/>
        </w:rPr>
        <w:t xml:space="preserve">е),Чикагская биржа </w:t>
      </w:r>
      <w:r>
        <w:rPr>
          <w:spacing w:val="0"/>
          <w:sz w:val="22"/>
          <w:szCs w:val="22"/>
          <w:lang w:val="en-US"/>
        </w:rPr>
        <w:t>(Chicago Board of Trade),</w:t>
      </w:r>
      <w:r>
        <w:rPr>
          <w:spacing w:val="0"/>
          <w:sz w:val="22"/>
          <w:szCs w:val="22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2"/>
          <w:szCs w:val="22"/>
          <w:lang w:val="en-US"/>
        </w:rPr>
        <w:t xml:space="preserve"> (NYC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>New York Cotton Exchange)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 xml:space="preserve">Цены </w:t>
      </w:r>
      <w:r>
        <w:rPr>
          <w:b/>
          <w:bCs/>
          <w:i/>
          <w:iCs/>
          <w:spacing w:val="0"/>
          <w:sz w:val="22"/>
          <w:szCs w:val="22"/>
        </w:rPr>
        <w:t>аукционов</w:t>
      </w:r>
      <w:r>
        <w:rPr>
          <w:spacing w:val="0"/>
          <w:sz w:val="22"/>
          <w:szCs w:val="22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4"/>
        <w:rPr/>
      </w:pPr>
      <w:r>
        <w:rPr>
          <w:b/>
          <w:bCs/>
          <w:i/>
          <w:iCs/>
        </w:rPr>
        <w:t>Статистические внешнеторговые цены -</w:t>
      </w:r>
      <w:r>
        <w:rPr/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продавца,</w:t>
      </w:r>
      <w:r>
        <w:rPr>
          <w:spacing w:val="0"/>
          <w:sz w:val="22"/>
          <w:szCs w:val="22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для эксклюзивного импортера,</w:t>
      </w:r>
      <w:r>
        <w:rPr>
          <w:spacing w:val="0"/>
          <w:sz w:val="22"/>
          <w:szCs w:val="22"/>
        </w:rPr>
        <w:t xml:space="preserve"> фирма-</w:t>
      </w:r>
      <w:r>
        <w:rPr>
          <w:b/>
          <w:bCs/>
          <w:spacing w:val="0"/>
          <w:sz w:val="22"/>
          <w:szCs w:val="22"/>
        </w:rPr>
        <w:t xml:space="preserve"> им</w:t>
        <w:softHyphen/>
        <w:t>портер</w:t>
      </w:r>
      <w:r>
        <w:rPr>
          <w:spacing w:val="0"/>
          <w:sz w:val="22"/>
          <w:szCs w:val="22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«сконто»,</w:t>
      </w:r>
      <w:r>
        <w:rPr>
          <w:spacing w:val="0"/>
          <w:sz w:val="22"/>
          <w:szCs w:val="22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а традиционному партнеру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своем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и за покупку внесезонного товар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дилерская скидк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Heading2"/>
        <w:ind w:left="720" w:firstLine="720"/>
        <w:rPr/>
      </w:pPr>
      <w:r>
        <w:rPr>
          <w:i/>
          <w:iCs/>
          <w:sz w:val="24"/>
          <w:szCs w:val="24"/>
        </w:rPr>
        <w:t>4.</w:t>
        <w:tab/>
      </w:r>
      <w:r>
        <w:rPr>
          <w:i/>
          <w:iCs/>
          <w:smallCaps/>
          <w:sz w:val="24"/>
          <w:szCs w:val="24"/>
        </w:rPr>
        <w:t xml:space="preserve">НЕКОТОРЫЕ </w:t>
      </w:r>
      <w:r>
        <w:rPr>
          <w:i/>
          <w:iCs/>
          <w:sz w:val="24"/>
          <w:szCs w:val="24"/>
        </w:rPr>
        <w:t xml:space="preserve">ОСОБЕННОСТИ ЦЕНООБРАЗОВАНИЯ В </w:t>
      </w:r>
      <w:r>
        <w:rPr>
          <w:i/>
          <w:iCs/>
          <w:smallCaps/>
          <w:sz w:val="24"/>
          <w:szCs w:val="24"/>
        </w:rPr>
        <w:t xml:space="preserve">РОССИИ, </w:t>
      </w:r>
      <w:r>
        <w:rPr>
          <w:i/>
          <w:iCs/>
          <w:sz w:val="24"/>
          <w:szCs w:val="24"/>
        </w:rPr>
        <w:t>СВЯЗАННЫЕ С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ввозим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идентич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однород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ычитание стоимост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bCs/>
          <w:spacing w:val="0"/>
          <w:sz w:val="22"/>
          <w:szCs w:val="22"/>
        </w:rPr>
        <w:t xml:space="preserve">. </w:t>
      </w:r>
      <w:r>
        <w:rPr>
          <w:spacing w:val="0"/>
          <w:sz w:val="22"/>
          <w:szCs w:val="22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3"/>
        <w:rPr/>
      </w:pPr>
      <w:r>
        <w:rPr>
          <w:b/>
          <w:bCs/>
          <w:spacing w:val="0"/>
          <w:sz w:val="24"/>
          <w:szCs w:val="24"/>
        </w:rPr>
        <w:t>5.</w:t>
        <w:tab/>
      </w:r>
      <w:r>
        <w:rPr>
          <w:b/>
          <w:bCs/>
          <w:smallCaps/>
          <w:spacing w:val="0"/>
          <w:sz w:val="24"/>
          <w:szCs w:val="24"/>
        </w:rPr>
        <w:t xml:space="preserve">МЕЖДУНАРОДНЫЕ </w:t>
      </w:r>
      <w:r>
        <w:rPr>
          <w:b/>
          <w:bCs/>
          <w:spacing w:val="0"/>
          <w:sz w:val="24"/>
          <w:szCs w:val="24"/>
        </w:rPr>
        <w:t xml:space="preserve">ВАЛЮТНЫЕ ОТНОШЕНИЯ. </w:t>
      </w:r>
      <w:r>
        <w:rPr>
          <w:b/>
          <w:bCs/>
          <w:smallCaps/>
          <w:spacing w:val="0"/>
          <w:sz w:val="24"/>
          <w:szCs w:val="24"/>
        </w:rPr>
        <w:t xml:space="preserve">ПОНЯТИЕ </w:t>
      </w:r>
      <w:r>
        <w:rPr>
          <w:b/>
          <w:bCs/>
          <w:spacing w:val="0"/>
          <w:sz w:val="24"/>
          <w:szCs w:val="24"/>
        </w:rPr>
        <w:t>ВАЛЮТ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единицы данной страны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знаки иностранных государств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алютный курс.</w:t>
      </w:r>
      <w:r>
        <w:rPr>
          <w:spacing w:val="0"/>
          <w:sz w:val="22"/>
          <w:szCs w:val="22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Валютная система.</w:t>
      </w:r>
      <w:r>
        <w:rPr>
          <w:spacing w:val="0"/>
          <w:sz w:val="22"/>
          <w:szCs w:val="22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2"/>
          <w:szCs w:val="22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рганизации,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>6.</w:t>
        <w:tab/>
        <w:t>ЭВОЛЮЦМЯ МИРОВОЙ ВАЛЮТНОЙ СИСТЕМ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2"/>
          <w:szCs w:val="22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и обязательст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numPr>
          <w:ilvl w:val="0"/>
          <w:numId w:val="17"/>
        </w:numPr>
        <w:ind w:left="2083" w:hanging="28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 xml:space="preserve">7.1 </w:t>
      </w:r>
      <w:r>
        <w:rPr>
          <w:b/>
          <w:bCs/>
          <w:smallCaps/>
          <w:spacing w:val="0"/>
          <w:sz w:val="22"/>
          <w:szCs w:val="22"/>
        </w:rPr>
        <w:t xml:space="preserve">МЕЖДУНАРОДНЫЕ </w:t>
      </w:r>
      <w:r>
        <w:rPr>
          <w:b/>
          <w:bCs/>
          <w:spacing w:val="0"/>
          <w:sz w:val="22"/>
          <w:szCs w:val="22"/>
        </w:rPr>
        <w:t xml:space="preserve">РАСЧЕТЫ.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>ных расчет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17.1 ФОРМЫ</w:t>
      </w:r>
      <w:r>
        <w:rPr>
          <w:b/>
          <w:bCs/>
          <w:smallCaps/>
          <w:spacing w:val="0"/>
          <w:sz w:val="22"/>
          <w:szCs w:val="22"/>
        </w:rPr>
        <w:t xml:space="preserve"> </w:t>
      </w:r>
      <w:r>
        <w:rPr>
          <w:b/>
          <w:bCs/>
          <w:spacing w:val="0"/>
          <w:sz w:val="22"/>
          <w:szCs w:val="22"/>
        </w:rPr>
        <w:t>МЕЖДУНА</w:t>
        <w:softHyphen/>
        <w:t>РОДНЫХ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ми формами международных расчетов являются инкассо и аккредити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7.2 ИНКАССОВАЯ ФОРМА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3"/>
        <w:ind w:left="720" w:firstLine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2"/>
          <w:szCs w:val="22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х</w:t>
      </w:r>
      <w:r>
        <w:rPr>
          <w:spacing w:val="0"/>
          <w:sz w:val="22"/>
          <w:szCs w:val="22"/>
        </w:rPr>
        <w:t xml:space="preserve">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тив платежа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ротив акцепта; и реж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 xml:space="preserve">Схема 1. Расчеты в форме инкассо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13380</wp:posOffset>
                </wp:positionH>
                <wp:positionV relativeFrom="paragraph">
                  <wp:posOffset>1524635</wp:posOffset>
                </wp:positionV>
                <wp:extent cx="274320" cy="0"/>
                <wp:effectExtent l="0" t="69850" r="508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0.05pt" to="250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76420</wp:posOffset>
                </wp:positionH>
                <wp:positionV relativeFrom="paragraph">
                  <wp:posOffset>1524635</wp:posOffset>
                </wp:positionV>
                <wp:extent cx="182880" cy="0"/>
                <wp:effectExtent l="635" t="69850" r="4762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20.05pt" to="358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913380</wp:posOffset>
                </wp:positionH>
                <wp:positionV relativeFrom="paragraph">
                  <wp:posOffset>2256155</wp:posOffset>
                </wp:positionV>
                <wp:extent cx="1828800" cy="0"/>
                <wp:effectExtent l="0" t="69850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77.65pt" to="373.35pt,17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1440" cy="0"/>
                <wp:effectExtent l="13906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6.95pt,12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930900</wp:posOffset>
                </wp:positionH>
                <wp:positionV relativeFrom="paragraph">
                  <wp:posOffset>884555</wp:posOffset>
                </wp:positionV>
                <wp:extent cx="0" cy="640080"/>
                <wp:effectExtent l="69850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5pt" to="467pt,12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5709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5pt" to="517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240" cy="0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35pt,33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845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5pt" to="85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880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35pt,22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73111240" r:id="rId2"/>
        </w:objec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олучение экспортером транспортных документов от перевозчика.</w:t>
      </w:r>
    </w:p>
    <w:p>
      <w:pPr>
        <w:pStyle w:val="4"/>
        <w:rPr/>
      </w:pPr>
      <w:r>
        <w:rPr>
          <w:spacing w:val="0"/>
          <w:sz w:val="22"/>
          <w:szCs w:val="22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при инкассовом поручении своему банку (банку-ремитенту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 3 АККРЕДИТИВНАЯ ФОРМА РАСЧЕТОВ</w:t>
      </w:r>
      <w:r>
        <w:rPr>
          <w:i/>
          <w:iCs/>
          <w:spacing w:val="0"/>
          <w:sz w:val="22"/>
          <w:szCs w:val="22"/>
        </w:rPr>
        <w:t>.</w:t>
      </w:r>
      <w:r>
        <w:rPr>
          <w:spacing w:val="0"/>
          <w:sz w:val="22"/>
          <w:szCs w:val="22"/>
        </w:rPr>
        <w:t xml:space="preserve"> 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2"/>
          <w:szCs w:val="22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 xml:space="preserve">Схема 2. Аккредитивная форма расчетов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4178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0" r="704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2pt" to="121.4pt,178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0" cy="1371600"/>
                <wp:effectExtent l="69850" t="5080" r="704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41780</wp:posOffset>
                </wp:positionH>
                <wp:positionV relativeFrom="paragraph">
                  <wp:posOffset>1623060</wp:posOffset>
                </wp:positionV>
                <wp:extent cx="182880" cy="0"/>
                <wp:effectExtent l="0" t="69850" r="4762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7.8pt" to="135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13380</wp:posOffset>
                </wp:positionH>
                <wp:positionV relativeFrom="paragraph">
                  <wp:posOffset>1623060</wp:posOffset>
                </wp:positionV>
                <wp:extent cx="27432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7.8pt" to="250.9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84980</wp:posOffset>
                </wp:positionH>
                <wp:positionV relativeFrom="paragraph">
                  <wp:posOffset>1623060</wp:posOffset>
                </wp:positionV>
                <wp:extent cx="182880" cy="0"/>
                <wp:effectExtent l="635" t="69850" r="4762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27.8pt" to="351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120" cy="0"/>
                <wp:effectExtent l="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35pt,48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12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35pt,1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930900</wp:posOffset>
                </wp:positionH>
                <wp:positionV relativeFrom="paragraph">
                  <wp:posOffset>912495</wp:posOffset>
                </wp:positionV>
                <wp:extent cx="0" cy="1280160"/>
                <wp:effectExtent l="69850" t="0" r="698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5pt" to="467pt,1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388100</wp:posOffset>
                </wp:positionH>
                <wp:positionV relativeFrom="paragraph">
                  <wp:posOffset>1003935</wp:posOffset>
                </wp:positionV>
                <wp:extent cx="0" cy="1280160"/>
                <wp:effectExtent l="69850" t="0" r="698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.05pt" to="503pt,179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704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2880" cy="0"/>
                <wp:effectExtent l="4826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55pt,12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1680" cy="0"/>
                <wp:effectExtent l="5080" t="69850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35pt,18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168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15pt,23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21940</wp:posOffset>
                </wp:positionH>
                <wp:positionV relativeFrom="paragraph">
                  <wp:posOffset>2720340</wp:posOffset>
                </wp:positionV>
                <wp:extent cx="1828800" cy="0"/>
                <wp:effectExtent l="0" t="69850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14.2pt" to="366.15pt,214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748020</wp:posOffset>
                </wp:positionH>
                <wp:positionV relativeFrom="paragraph">
                  <wp:posOffset>912495</wp:posOffset>
                </wp:positionV>
                <wp:extent cx="0" cy="731520"/>
                <wp:effectExtent l="70485" t="0" r="698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5pt" to="452.6pt,129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0" cy="36576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458076999" r:id="rId4"/>
        </w:objec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Извещение импортера о подготовке товара к отгрузке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1723" w:hanging="28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2"/>
        <w:rPr/>
      </w:pPr>
      <w:r>
        <w:rPr>
          <w:spacing w:val="0"/>
          <w:sz w:val="22"/>
          <w:szCs w:val="22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товара в установленные сроки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1.</w:t>
        <w:tab/>
        <w:t>Дебетирование банком-эмитентом счета импорте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4 РАСЧЕТЫ, В ФОРМЕ АВАНСА.</w:t>
      </w:r>
      <w:r>
        <w:rPr>
          <w:spacing w:val="0"/>
          <w:sz w:val="22"/>
          <w:szCs w:val="22"/>
        </w:rPr>
        <w:t xml:space="preserve"> 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5 РАСЧЕТЫ ПО ОТКРЫТОМУ СЧЕТУ.</w:t>
      </w:r>
      <w:r>
        <w:rPr>
          <w:spacing w:val="0"/>
          <w:sz w:val="22"/>
          <w:szCs w:val="22"/>
        </w:rPr>
        <w:t xml:space="preserve"> 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6 ДРУГИЕ ФОРМЫ РАСЧЕТОВ.</w:t>
      </w:r>
      <w:r>
        <w:rPr>
          <w:spacing w:val="0"/>
          <w:sz w:val="22"/>
          <w:szCs w:val="22"/>
        </w:rPr>
        <w:t xml:space="preserve"> 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Heading7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 ВАЛЮТНЫЙ РЫНОК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й обмен товаров, услуг и капиталов вовлекает в свою орбиту валютный рынок. Импортеры обменивают нацио</w:t>
        <w:softHyphen/>
        <w:t>нальную валюту на валюту той страны, где они покупают товары и услуги. Экспортеры, в свою очередь, получив экспортную вы</w:t>
        <w:softHyphen/>
        <w:t>ручку в иностранной валюте, продают ее в обмен на национальную валюту. Инвесторы, вкладывая капитал в экономику той или иной страны, испытывают потребность в ее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учение валютного рынка основывается на теории рыночно</w:t>
        <w:softHyphen/>
        <w:t>го спроса и предложения. Однако применительно к валютному рынку теория спроса и предложения используется с существен</w:t>
        <w:softHyphen/>
        <w:t>ными изменениями, поскольку валюта является особым товаром. На международной арене она принимает те же формы, что и де</w:t>
        <w:softHyphen/>
        <w:t>нежные единицы внутри стра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одчиняется законам конкуренции. Поведе</w:t>
        <w:softHyphen/>
        <w:t>ние его участников определяется желанием максимизировать свои прибыли, играя на разнице валютных курсов. Величина этих при</w:t>
        <w:softHyphen/>
        <w:t>былей зависит от сочетания широкого круга политических и эко</w:t>
        <w:softHyphen/>
        <w:t>номических рисков. При определенных условиях поведение участ</w:t>
        <w:softHyphen/>
        <w:t>ников валютного рынка приводит к значительным колебаниям валютного курса и к дестабилизации валютного рынка. Нестабиль</w:t>
        <w:softHyphen/>
        <w:t>ность на валютном рынке может повлечь за собой социальные издержки и серьезные экономические пробл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добной ситуации задачей официальных органов, ответствен</w:t>
        <w:softHyphen/>
        <w:t>ных за проведение валютной политики, является приведение в равновесие валютного рынка и создание необходимых условий для его стабильного функционирования.</w:t>
      </w:r>
    </w:p>
    <w:p>
      <w:pPr>
        <w:pStyle w:val="Normal"/>
        <w:spacing w:before="180" w:after="0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1  ПОНЯТИЕ ВАЛЮТНОГО РЫНКА</w:t>
      </w:r>
    </w:p>
    <w:p>
      <w:pPr>
        <w:pStyle w:val="Normal"/>
        <w:spacing w:lineRule="auto" w:line="278" w:before="120" w:after="0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рынок — это особый рынок, на котором осуще</w:t>
        <w:softHyphen/>
        <w:t>ствляются валютные сделки, то есть обмен валюты одной страны на валюту другой страны по определенному номинальному ва</w:t>
        <w:softHyphen/>
        <w:t>лютному курсу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оминальный валютный (обменный) курс — это относитель</w:t>
        <w:softHyphen/>
        <w:t>ная цена валют двух стран, или валюта одной страны, выраженная в денежных единицах другой страны. Когда используется термин «валютный курс», то речь идет о номинальном обменном курс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становление курса национальной денежной единицы в инос</w:t>
        <w:softHyphen/>
        <w:t>транной валюте в данный момент называется валютной котиров</w:t>
        <w:softHyphen/>
        <w:t>кой. Курс национальной денежной единицы может определяться как в форме прямой котировки, когда за единицу принимается иностранная валюта (например, 20 российских рублей за доллар США), так и в форме обратной котировки, когда за единицу при</w:t>
        <w:softHyphen/>
        <w:t>нимается национальная денежная единица (обратная котировка применяется в основном в Великобритании и по ряду валют в США). Использование обратной котировки позволяет сравнивать курс национальной валюты с иностранными валютами на любом валютном рынк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гда цена единицы иностранной валюты в национальных де</w:t>
        <w:softHyphen/>
        <w:t>нежных единицах растет, говорят об обесценении (удешевлении) национальной валюты. И наоборот, когда цена единицы иност</w:t>
        <w:softHyphen/>
        <w:t>ранной валюты в национальных денежных единицах падает, гово</w:t>
        <w:softHyphen/>
        <w:t>рят об удорожании национальной валюты. Подавляющая часть денежных .активов, продаваемых на валют</w:t>
        <w:softHyphen/>
        <w:t>ных рынках, имеет вид депозита до востребования в крупнейших банках, осуществляющих торговлю друг с другом. Лишь незначи</w:t>
        <w:softHyphen/>
        <w:t>тельная часть рынка приходится на обмен наличных денег. Имен</w:t>
        <w:softHyphen/>
        <w:t>но на межбанковском валютном рынке осуществляются основ</w:t>
        <w:softHyphen/>
        <w:t>ные котировки валютных курсов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циональные валютные рынки, обслуживающие движение денежных потоков внутри страны, интегрированы в мировой ва</w:t>
        <w:softHyphen/>
        <w:t>лютный рынок, на котором осуществляются валютные операции и расчеты, связанные с международным движением товаров, ус</w:t>
        <w:softHyphen/>
        <w:t>луг и капиталов. Мировой валютный рынок, функционирующий круглосуточно с понедельника до пятницы, связывает воедино национальные валютные рынки с помощью современных средств коммуникации, таких как телефон, телеграф, телекс, компью</w:t>
        <w:softHyphen/>
        <w:t>терные сети.</w:t>
      </w:r>
    </w:p>
    <w:p>
      <w:pPr>
        <w:pStyle w:val="Normal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2 УЧАСТНИК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астниками валютного рынка выступают Центральные и ком</w:t>
        <w:softHyphen/>
        <w:t>мерческие банки, валютные биржи, брокерские агентства, меж</w:t>
        <w:softHyphen/>
        <w:t>дународные корпор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е участники валютного рынка — это коммерческие банки, которые не только диверсифицируют свои портфели за счет иностранных активов, но и осуществляют валютные сделки от лица фирм, выходящих на внешние рынки в качестве экспор</w:t>
        <w:softHyphen/>
        <w:t>теров и импортеров. Валютные сделки по экспорту и импорту то</w:t>
        <w:softHyphen/>
        <w:t>варов и услуг каждой страны составляют основу определения сто</w:t>
        <w:softHyphen/>
        <w:t>имости национальной валю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услугам банков и небанковских финансовых институтов об</w:t>
        <w:softHyphen/>
        <w:t>ращаются и индивидуальные участники валютного рынка, напри</w:t>
        <w:softHyphen/>
        <w:t>мер, туристы, путешествующие за пределы своей страны; лица, получающие денежные переводы от родственников, проживаю</w:t>
        <w:softHyphen/>
        <w:t>щих за границей; частные инвесторы, вкладывающие капитал в иностранную экономику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3 ФУНКЦИ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режде всего обеспечивает Валютно-кредитное и расчетное обслуживание экспортно-импортных операций, а также валютные операции, связанные с инвестированием капи</w:t>
        <w:softHyphen/>
        <w:t>тала за пределы национальной экономики. Кроме этого, валютный рынок предоставляет возможности хед</w:t>
        <w:softHyphen/>
        <w:t>жирования, то есть страхования валютных рисков. При хеджиро</w:t>
        <w:softHyphen/>
        <w:t>вании экономические агенты, желая уменьшить риск, связанный с колебаниями валютного курса, которые могут оказать негатив</w:t>
        <w:softHyphen/>
        <w:t>ное воздействие на их капитал, стремятся избавиться от чистых обязательств в иностранной валюте, то есть достичь баланса меж</w:t>
        <w:softHyphen/>
        <w:t>ду активами и пассивами в данной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сли, например, экспортер из Германии получает валютную выручку в размере 100 тыс. долларов США и хочет избавиться от неопределенности в оценке их будущей стоимости, он может не</w:t>
        <w:softHyphen/>
        <w:t>медленно обменять полученные доллары на немецкие марки по текущему курсу и инвестировать их под процент в Германии, не</w:t>
        <w:softHyphen/>
        <w:t>зависимо от срока, к которому потребуется данная сумм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конец, валютный рынок позволяет осуществлять валютные спекуляции, то есть играть на будущей цене валюты. Поведение участников валютного рынка, желающих получить максимальный выигрыш от валютной сделки, зависит от разницы между про</w:t>
        <w:softHyphen/>
        <w:t>центными ставками на национальном и зарубежном денежном рынке, а также от ожидаемых изменений валютного курса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, если экспортер из Германии, получивший валютную вы</w:t>
        <w:softHyphen/>
        <w:t>ручку в размере 100 тыс. долларов США, которые потребуются ему через шесть месяцев, не ожидает никаких изменений в уровне валютного курса, то он будет инвестировать полученную сумму в американский банк, если ставка процента в США выше, чем в Германии, и обменяет доллары на марки через шестимесячный срок. Если ставка процента окажется выше в Германии, то экс</w:t>
        <w:softHyphen/>
        <w:t>портер немедленно обменяет полученную сумму на марки и ин</w:t>
        <w:softHyphen/>
        <w:t>вестирует их в немецкие активы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Если же предположить, что уровень процентных ставок в США и Германии одинаков (например, 4% на шестимесячный депо</w:t>
        <w:softHyphen/>
        <w:t>зит), но ожидается обесценение немецкой марки с 1,5 марки за доллар до 1,6 марки за доллар, то экспортеру выгоднее положить деньги в американский банк и обменять их на марки через шесть месяцев, что позволит получить ему большую сумму — 166, 4 тыс. марок (1,6 х 1,04 х 100 тыс.) вместо 156 тыс. марок (1,5 х 1,04 х 100 тыс.) сегодня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им образом, общее правило для спекулятивных операций в иностранной валюте состоит в том, что их прибыльность зависит от того, насколько валюта упадет в цене сверх разницы в процен</w:t>
        <w:softHyphen/>
        <w:t>тных ставках по депозитам в национальной и иностранной валюте. Однако спекулятивные операции будут прибыльными лишь в том случае, если участникам рынка верно удастся спрогнозировать ожидаемые изменения валютного курса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4 ВИДЫ ВАЛЮТНЫХ РЫНКОВ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самых больших валютных рынков выступает рынок слот, или рынок немедленной поставки валюты (в течение 2 ра</w:t>
        <w:softHyphen/>
        <w:t>бочих дней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ономические агенты также могут воспользоваться услугами срочного (форвардного) валютного рынка. Если участнику валют</w:t>
        <w:softHyphen/>
        <w:t>ного рынка потребуется купить иностранную валюту через опре</w:t>
        <w:softHyphen/>
        <w:t>деленный период времени, он может заключить так называемый срочный контракт на покупку этой валюты. К срочным валютным контрактам относятся форвардные контракты, фьючерсные кон</w:t>
        <w:softHyphen/>
        <w:t>тракты и валютные опционы. Как форвардный, так и фьючерсный контракт представляют собой соглашение между двумя сторонами об обмене фиксиро</w:t>
        <w:softHyphen/>
        <w:t>ванного количества валюты на определенную дату в будущем по заранее оговоренному (срочному) валютному курсу. Оба контрак</w:t>
        <w:softHyphen/>
        <w:t>та обязательны к исполнению. Различие между ними состоит в том, что форвардный контракт заключается вне биржи, а фью</w:t>
        <w:softHyphen/>
        <w:t>черсный контракт приобретается и продается только на валютной бирже с соблюдением определенных правил посредством откры</w:t>
        <w:softHyphen/>
        <w:t>того предложения цены валюты голо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опцион — это контракт, который предоставляет право (но не обязательство) одному из участников сделки купить или продать определенное количество иностранной валюты по фиксированной цене в течение некоторого периода времени. По</w:t>
        <w:softHyphen/>
        <w:t>купатель опциона выплачивает премию его продавцу взамен на его обязательство реализовать вышеуказанное прав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курс слагается из курса слот на момент заключения сделки и премии или дисконта, то есть надбавки или скидки, в зависимости от процентных ставок в данный момент. Валюта с более высокой процентной ставкой будет продаваться на форвардном рынке с дисконтом по отношению к валюте с более низкой процентной ставкой. И наоборот, валюта с более низкой процентной ставкой будет продаваться на форвардном рынке с премией по отношению к валюте с более высокой про</w:t>
        <w:softHyphen/>
        <w:t>центной ставкой. В международной практике наряду с разницей в процентных ставках используется процент по депозитам на меж</w:t>
        <w:softHyphen/>
        <w:t>банковском лондонском рынке, то есть ставка ЛИБОР. Разность между форвардным валютным курсом и курсом спот исчисляется по формуле:</w:t>
      </w:r>
    </w:p>
    <w:p>
      <w:pPr>
        <w:pStyle w:val="33"/>
        <w:rPr/>
      </w:pPr>
      <w:r>
        <w:rPr>
          <w:i/>
          <w:iCs/>
          <w:spacing w:val="0"/>
          <w:sz w:val="22"/>
          <w:szCs w:val="22"/>
          <w:lang w:val="en-US"/>
        </w:rPr>
        <w:t xml:space="preserve">es </w:t>
      </w:r>
      <w:r>
        <w:rPr>
          <w:i/>
          <w:iCs/>
          <w:spacing w:val="0"/>
          <w:sz w:val="22"/>
          <w:szCs w:val="22"/>
          <w:vertAlign w:val="superscript"/>
          <w:lang w:val="en-US"/>
        </w:rPr>
        <w:t>x</w:t>
      </w:r>
      <w:r>
        <w:rPr>
          <w:i/>
          <w:iCs/>
          <w:spacing w:val="0"/>
          <w:sz w:val="22"/>
          <w:szCs w:val="22"/>
          <w:lang w:val="en-US"/>
        </w:rPr>
        <w:t xml:space="preserve"> (lB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-</w:t>
      </w:r>
      <w:r>
        <w:rPr>
          <w:i/>
          <w:iCs/>
          <w:spacing w:val="0"/>
          <w:sz w:val="22"/>
          <w:szCs w:val="22"/>
          <w:lang w:val="en-US"/>
        </w:rPr>
        <w:t xml:space="preserve"> iA) x t 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>100</w:t>
      </w:r>
      <w:r>
        <w:rPr>
          <w:i/>
          <w:iCs/>
          <w:spacing w:val="0"/>
          <w:sz w:val="22"/>
          <w:szCs w:val="22"/>
          <w:lang w:val="en-US"/>
        </w:rPr>
        <w:t xml:space="preserve"> x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360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где </w:t>
      </w:r>
      <w:r>
        <w:rPr>
          <w:i/>
          <w:iCs/>
          <w:spacing w:val="0"/>
          <w:sz w:val="22"/>
          <w:szCs w:val="22"/>
        </w:rPr>
        <w:t>е —</w:t>
      </w:r>
      <w:r>
        <w:rPr>
          <w:spacing w:val="0"/>
          <w:sz w:val="22"/>
          <w:szCs w:val="22"/>
        </w:rPr>
        <w:t xml:space="preserve"> курс спот (количество национальной валюты на еди</w:t>
        <w:softHyphen/>
        <w:t>ницу иностранной),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iA, iB —</w:t>
      </w:r>
      <w:r>
        <w:rPr>
          <w:spacing w:val="0"/>
          <w:sz w:val="22"/>
          <w:szCs w:val="22"/>
        </w:rPr>
        <w:t xml:space="preserve"> процентные ставки по депозитам в иностранной и национальной валюте, /— срок форварда (в днях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рынок позволяет как страховать валютные риски, так и спекулировать валютой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9. МОДЕЛИ ВАЛЮТНОГО РЫНКА</w:t>
      </w:r>
    </w:p>
    <w:p>
      <w:pPr>
        <w:pStyle w:val="Heading7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9.1 СПРОС И ПРЕДЛОЖЕНИЕ ВАЛЮТЫ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той или иной валюты определяется взаимодействием спроса и предложения на валютном рынке. В начале, несколько упростив наш анализ, мы оставим в стороне международное кредитование и заимствование и будем основываться на пред</w:t>
        <w:softHyphen/>
        <w:t>посылке о том, что иностранная валюта используется только в сделках по импорту или экспорту товаров и услуг, а также пред</w:t>
        <w:softHyphen/>
        <w:t>полагать, что по завершению всех экспортно-импортных опе</w:t>
        <w:softHyphen/>
        <w:t>раций резиденты хотят иметь на руках свою собственную ва</w:t>
        <w:softHyphen/>
        <w:t>лю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этого следует, что импорт создает спрос на иност</w:t>
        <w:softHyphen/>
        <w:t>ранную валюту и одновременно предложение национальной ва</w:t>
        <w:softHyphen/>
        <w:t>люты. Экспорт создает предложение иностранной валюты в дан</w:t>
        <w:softHyphen/>
        <w:t>ной стране и одновременно спрос на ее валюту за рубежом. Таким образом, экспорт позволяет стране «зарабатывать» иностранную валюту, необходимую для оплаты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ишем рынок иностранной валюты с помощью графика в координатах валютного курса (вертикальная ось) и количества иностранной валюты (горизонтальная ось).</w:t>
      </w:r>
    </w:p>
    <w:p>
      <w:pPr>
        <w:pStyle w:val="TextBody"/>
        <w:rPr>
          <w:spacing w:val="0"/>
          <w:sz w:val="22"/>
          <w:szCs w:val="22"/>
        </w:rPr>
      </w:pPr>
      <w:r>
        <w:rPr/>
        <w:object w:dxaOrig="8032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6pt;height:301.2pt" filled="f" o:ole="">
            <v:imagedata r:id="rId7" o:title=""/>
          </v:shape>
          <o:OLEObject Type="Embed" ProgID="" ShapeID="ole_rId6" DrawAspect="Content" ObjectID="_960336811" r:id="rId6"/>
        </w:object>
      </w:r>
    </w:p>
    <w:p>
      <w:pPr>
        <w:pStyle w:val="TextBody"/>
        <w:rPr/>
      </w:pPr>
      <w:r>
        <w:rPr>
          <w:spacing w:val="0"/>
          <w:sz w:val="22"/>
          <w:szCs w:val="22"/>
        </w:rPr>
        <w:t>Предположим, что на рынок иностранной валюты выхо</w:t>
        <w:softHyphen/>
        <w:t xml:space="preserve">дят немецкие импортеры и экспортеры, ведущие торговлю с США. Кривая спроса на доллары </w:t>
      </w:r>
      <w:r>
        <w:rPr>
          <w:i/>
          <w:iCs/>
          <w:spacing w:val="0"/>
          <w:sz w:val="22"/>
          <w:szCs w:val="22"/>
        </w:rPr>
        <w:t>(ММ)</w:t>
      </w:r>
      <w:r>
        <w:rPr>
          <w:spacing w:val="0"/>
          <w:sz w:val="22"/>
          <w:szCs w:val="22"/>
        </w:rPr>
        <w:t xml:space="preserve"> имеет отрицательный наклон: чем выше курс доллара, (соответственно ниже курс марки), то есть чем больше марок стоит один доллар, тем меньше спрос на доллары со стороны импортеров, посколь</w:t>
        <w:softHyphen/>
        <w:t>ку американские товары становятся дороже для немцев. Ком</w:t>
        <w:softHyphen/>
        <w:t>пьютер в 1 тыс. долл. обойдется немцу в 2 тыс. марок при курсе 2 марки за доллар (1000 х 2) и только 1,5 тыс. марок при курсе 1,5 марки за доллар (1000 х 1,5).</w:t>
      </w:r>
      <w:r>
        <w:rPr/>
        <w:t xml:space="preserve"> </w:t>
      </w:r>
      <w:r>
        <w:rPr>
          <w:spacing w:val="0"/>
          <w:sz w:val="22"/>
          <w:szCs w:val="22"/>
        </w:rPr>
        <w:t xml:space="preserve">Кривая предложения долларов </w:t>
      </w:r>
      <w:r>
        <w:rPr>
          <w:i/>
          <w:iCs/>
          <w:spacing w:val="0"/>
          <w:sz w:val="22"/>
          <w:szCs w:val="22"/>
        </w:rPr>
        <w:t>(ЕЕ)</w:t>
      </w:r>
      <w:r>
        <w:rPr>
          <w:spacing w:val="0"/>
          <w:sz w:val="22"/>
          <w:szCs w:val="22"/>
        </w:rPr>
        <w:t xml:space="preserve"> имеет положительный наклон: чем выше курс доллара (соответственно ниже курс мар</w:t>
        <w:softHyphen/>
        <w:t>ки), тем больше спрос на немецкие товары, так как они стано</w:t>
        <w:softHyphen/>
        <w:t xml:space="preserve">вятся дешевле для иностранцев. При курсе 1,5 марки за доллар машина ценой 30 тыс. марок будет стоить американцу 20 тыс. долл., а при курсе 2 марки за доллар 15 тыс. долл. Следует заметить, что кривые </w:t>
      </w:r>
      <w:r>
        <w:rPr>
          <w:i/>
          <w:iCs/>
          <w:spacing w:val="0"/>
          <w:sz w:val="22"/>
          <w:szCs w:val="22"/>
        </w:rPr>
        <w:t>ММ и ЕЕ строятся</w:t>
      </w:r>
      <w:r>
        <w:rPr>
          <w:spacing w:val="0"/>
          <w:sz w:val="22"/>
          <w:szCs w:val="22"/>
        </w:rPr>
        <w:t xml:space="preserve"> для заданных уровней цен и постоян</w:t>
        <w:softHyphen/>
        <w:t>ных объемах совокупного спроса в обеих стран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е полярно противоположные системы валютных курсов — система свободно плавающих, или гибких валютных курсов, и система фиксированных валютных курс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и системе свободно плавающих валютных курсов Централь</w:t>
        <w:softHyphen/>
        <w:t>ный банк не вмешивается в деятельность валютного рынка и рав</w:t>
        <w:softHyphen/>
        <w:t>новесный валютный курс устанавливается в точке пересечения кривых спроса и предло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30500</wp:posOffset>
                </wp:positionH>
                <wp:positionV relativeFrom="paragraph">
                  <wp:posOffset>3406775</wp:posOffset>
                </wp:positionV>
                <wp:extent cx="274320" cy="182880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68.25pt" to="236.55pt,28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84980</wp:posOffset>
                </wp:positionH>
                <wp:positionV relativeFrom="paragraph">
                  <wp:posOffset>3498215</wp:posOffset>
                </wp:positionV>
                <wp:extent cx="365760" cy="91440"/>
                <wp:effectExtent l="5080" t="12065" r="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75.45pt" to="366.15pt,28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2"/>
          <w:szCs w:val="22"/>
        </w:rPr>
        <w:t xml:space="preserve"> Равновесный валютный курс может изменяться под действием ряда факторов. Так, рост спроса со стороны внешнего мира на товары данной страны приведет к росту спроса на валюту этой страны и соответственно к увеличению предложения иностран</w:t>
        <w:softHyphen/>
        <w:t xml:space="preserve">ной валюты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ЕЕ в </w:t>
      </w: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  <w:t>этом случае сместится вправо). В результате валюта данной страны подорожает.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982980</wp:posOffset>
                </wp:positionV>
                <wp:extent cx="274320" cy="91440"/>
                <wp:effectExtent l="5080" t="0" r="0" b="482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7.4pt" to="200.55pt,8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67860</wp:posOffset>
                </wp:positionH>
                <wp:positionV relativeFrom="paragraph">
                  <wp:posOffset>1074420</wp:posOffset>
                </wp:positionV>
                <wp:extent cx="457200" cy="91440"/>
                <wp:effectExtent l="5080" t="22860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84.6pt" to="387.75pt,9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8591" w:dyaOrig="6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55pt;height:301.15pt" filled="f" o:ole="">
            <v:imagedata r:id="rId9" o:title=""/>
          </v:shape>
          <o:OLEObject Type="Embed" ProgID="" ShapeID="ole_rId8" DrawAspect="Content" ObjectID="_232943938" r:id="rId8"/>
        </w:objec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rPr/>
      </w:pPr>
      <w:r>
        <w:rPr>
          <w:spacing w:val="0"/>
          <w:sz w:val="22"/>
          <w:szCs w:val="22"/>
        </w:rPr>
        <w:t>Переключение потребления с отечественных на импортные товары, напротив, будет сопровождаться ростом спроса на инос</w:t>
        <w:softHyphen/>
        <w:t xml:space="preserve">транную валюту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ММ </w:t>
      </w:r>
      <w:r>
        <w:rPr>
          <w:spacing w:val="0"/>
          <w:sz w:val="22"/>
          <w:szCs w:val="22"/>
        </w:rPr>
        <w:t xml:space="preserve">в этом случае сместится вправо), что приведет к обесценению национальной валюты </w:t>
      </w:r>
    </w:p>
    <w:p>
      <w:pPr>
        <w:pStyle w:val="Normal"/>
        <w:spacing w:lineRule="auto" w:line="278"/>
        <w:ind w:left="1080" w:firstLine="220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10. МЕСТО И РОЛЬ МЕЖДУНАРОДНЫХ </w:t>
      </w:r>
      <w:r>
        <w:rPr>
          <w:b/>
          <w:bCs/>
          <w:spacing w:val="0"/>
          <w:sz w:val="22"/>
          <w:szCs w:val="22"/>
        </w:rPr>
        <w:t xml:space="preserve">ВАЛЮТНО-ФИНАНСОВЫХ </w:t>
      </w:r>
      <w:r>
        <w:rPr>
          <w:b/>
          <w:bCs/>
          <w:i/>
          <w:iCs/>
          <w:spacing w:val="0"/>
          <w:sz w:val="22"/>
          <w:szCs w:val="22"/>
        </w:rPr>
        <w:t>И БАНКОВСКИХ ОРГАНИЗАЦИЙ В СИСТЕМЕ МЭО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валютно-финансовые и банковские орга</w:t>
        <w:softHyphen/>
        <w:t>низации занимают важное место в системе международных экономических отно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первых, их деятельность позволяет внести регулирую</w:t>
        <w:softHyphen/>
        <w:t>щее начало и определенную стабильность в противоречивую целостность всемирного хозяйства, обеспечивая в целом беспе</w:t>
        <w:softHyphen/>
        <w:t>ребойное функционирование валютно-финансовой сферы. Не</w:t>
        <w:softHyphen/>
        <w:t>обходимость этого объясняется прежде всего как значительно возросшими масштабами взаимных связей государств, так и их изменившимся характе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вторых, они призваны служить форумом для налажи</w:t>
        <w:softHyphen/>
        <w:t>вания сотрудничества между странами и государствами. С ос</w:t>
        <w:softHyphen/>
        <w:t>лаблением идеологического противостояния эта задача становится все более актуальн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-третьих, возрастает значение международных валютно-финансовых организаций в сфере изучения, анализа и обобще</w:t>
        <w:softHyphen/>
        <w:t>ния информации о тенденциях развития и выработки рекомендаций по важнейшим проблемам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целей и степени универсальности меж</w:t>
        <w:softHyphen/>
        <w:t>дународные валютно-финансовые институты подразделяются на организации, имеющие мировое значение, региональные, а также организации, деятельность которых охватывает какую-либо конкретную сферу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организациям первого типа относятся, например. Меж</w:t>
        <w:softHyphen/>
        <w:t>дународный валютный фонд и группа Всемирного банка. Универсальность МВФ по сравнению с другими организа</w:t>
        <w:softHyphen/>
        <w:t>циями определяется тем, что он сочетает регулирующие, кон</w:t>
        <w:softHyphen/>
        <w:t>сультативные и финансовые функции . Регулирующая функция МВФ состоит в том, что он осуще</w:t>
        <w:softHyphen/>
        <w:t>ствляет надзор за политикой стран-членов на предмет ее соот</w:t>
        <w:softHyphen/>
        <w:t>ветствия обязательствам, которые принимает на себя страна, вступая в Фон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соответствии с Уставом в центре внимания МВФ нахо</w:t>
        <w:softHyphen/>
        <w:t>дятся вопросы наблюдения за политикой стран-членов в отно</w:t>
        <w:softHyphen/>
        <w:t>шении валютных курсов. С углублением тенденций к становлению глобальной экономики указанная роль возросла. Это связано также и с тем, что после вступления в МВФ быв</w:t>
        <w:softHyphen/>
        <w:t>ших социалистических стран эта организация стала подлинно всемирной. Контроль за политикой стран-членов осуществляется в рамках регулярных , как правило, ежегодных, двусторонних консультаций персонала МВФ с официальными представите</w:t>
        <w:softHyphen/>
        <w:t>лями государств-членов. На этих встречах обсуждению подле</w:t>
        <w:softHyphen/>
        <w:t>жат вопросы экономической политики, в том числе фискальной, валютной и кредитно-денежной, а также рассматривается со</w:t>
        <w:softHyphen/>
        <w:t>стояние платежного баланса, внешнего долга страны. Можно отметить определенное ужесточение контроля МВФ за мировой валютной системой. В конце 1992 г . вошла в силу третья поправка к Статьям соглашения (Уставу МВФ), кото</w:t>
        <w:softHyphen/>
        <w:t>рая дает Исполнительному совету Фонда право приостанавли</w:t>
        <w:softHyphen/>
        <w:t>вать право голоса и некоторые связанные с этим права стран-членов МВФ, систематически не выполняющих тех или иных обязательств перед Фондом. Впервые это право было ис</w:t>
        <w:softHyphen/>
        <w:t>пользовано МВФ в отношении Судана: с 9 августа 1993 г. право голоса этой страны в Фонде и связанные с этим права были приостановлены. Через год, 2 июня 1994г. подобная процедура была применена в отношении За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дставители Фонда отмечают, что усиление контроля вызвано глубокими изменениями в мировой экономике, в час</w:t>
        <w:softHyphen/>
        <w:t>тности вследствие превращения ее в глобальную. Валютно-финансовый кризис, поразивший Мексику в конце 1994г., и осознание того, что масштабы, быстрота и воздействие финансо</w:t>
        <w:softHyphen/>
        <w:t>вых кризисов в открытой мировой экономике претерпели фун</w:t>
        <w:softHyphen/>
        <w:t>даментальную модификацию, явились стимулом для принятия фондом мер по усилению надзора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силение надзора осуществляется по трем направлени</w:t>
        <w:softHyphen/>
        <w:t>ям. Во-первых, разрабатывается стандарт представления стра</w:t>
        <w:softHyphen/>
        <w:t>нами-членами статистических данных о состоянии экономики, которые должны своевременно сообщаться в МВФ. Во-вторых, фонд намеревается сделать надзор постоянным. В дополнение к ежегодным будут проводиться и другие консультации. Бо</w:t>
        <w:softHyphen/>
        <w:t>лее часто вопросы развития экономики в отдельных странах будут обсуждаться на заседании Совета управляющих. В-тре</w:t>
        <w:softHyphen/>
        <w:t>тьих, главной задачей консультаций и обсуждений должны стать политика государств-членов в отношении валютных курсов; состояние баланса движения капитала, а также повышение вни</w:t>
        <w:softHyphen/>
        <w:t>мания к странам, чей экономический потенциал таков, что его воздействие ощущается за их пределами. МВФ будет усили</w:t>
        <w:softHyphen/>
        <w:t>вать региональный надзор там, где экономическая политика формируется на наднациональном уровн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страной ресурсов МВФ возможно лишь на определенных, весьма жестких условиях. Во-первых, страна должна обратиться в Фонд с вескими доказательствами потреб</w:t>
        <w:softHyphen/>
        <w:t>ности в его ресурсах для финансирования дефицита платежно</w:t>
        <w:softHyphen/>
        <w:t>го баланса. Во-вторых, МВФ должен убедиться, что страна, обратившаяся за помощью, сможет выполнить свои обязатель</w:t>
        <w:softHyphen/>
        <w:t>ства по погашению задолженности перед Фонд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ВФ выдвигает условия, выполнение которых призвано гарантировать, что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водимая членом Фонда политика в приемлемые сро</w:t>
        <w:softHyphen/>
        <w:t>ки приведет к достижению устойчивого платежного баланса и стабильного экономического роста страны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о мере необходимости предпринимаются шаги по струк</w:t>
        <w:softHyphen/>
        <w:t>турной перестройк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в решении структурных проблем и оздоровлении пла</w:t>
        <w:softHyphen/>
        <w:t>тежного баланса финансирование и стабилизационные меры дополняют друг друг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ее десятилетие существенно изменились место и роль в мировой экономике группы Всемирного банка. После вступления в члены банка государств Восточной Европы он стал уделять больше внимания государствам этого регион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6 финансовом году (закончился 30 июня 1996г.) сум</w:t>
        <w:softHyphen/>
        <w:t>марные ресурсы, выделенные Всемирным банком развиваю</w:t>
        <w:softHyphen/>
        <w:t>щимся странам, составили 21,4 млрд. долл. Хотя сама по себе эта сумма весьма внушительна, однако в 1995г. только капита</w:t>
        <w:softHyphen/>
        <w:t>лы, вложенные в развивающиеся страны частным сектором, составили 170 млрд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Возрастающая конкуренция со стороны частного сектора и других региональных банков развития привела к заметному осложнению условий деятельности МБРР и его филиалов в развивающихся странах. Всемирный банк также сталкивает</w:t>
        <w:softHyphen/>
        <w:t>ся с дополнительными проблемами в связи с ужесточением политики США, которые сокращают объем ресурсов, выделяе</w:t>
        <w:softHyphen/>
        <w:t>мых Международной ассоциации развития. После отказа Кон</w:t>
        <w:softHyphen/>
        <w:t>гресса США предоставить администрации Клинтона средства для погашения американских задолженностей</w:t>
      </w:r>
      <w:r>
        <w:rPr>
          <w:spacing w:val="0"/>
          <w:sz w:val="22"/>
          <w:szCs w:val="22"/>
          <w:lang w:val="en-US"/>
        </w:rPr>
        <w:t xml:space="preserve"> MAP</w:t>
      </w:r>
      <w:r>
        <w:rPr>
          <w:spacing w:val="0"/>
          <w:sz w:val="22"/>
          <w:szCs w:val="22"/>
        </w:rPr>
        <w:t xml:space="preserve"> Всемир</w:t>
        <w:softHyphen/>
        <w:t xml:space="preserve">ный банк принял решение увеличить ресурсы, выделяемые им </w:t>
      </w:r>
      <w:r>
        <w:rPr>
          <w:spacing w:val="0"/>
          <w:sz w:val="22"/>
          <w:szCs w:val="22"/>
          <w:lang w:val="en-US"/>
        </w:rPr>
        <w:t>MAP</w:t>
      </w:r>
      <w:r>
        <w:rPr>
          <w:spacing w:val="0"/>
          <w:sz w:val="22"/>
          <w:szCs w:val="22"/>
        </w:rPr>
        <w:t xml:space="preserve"> из прибыли банка, до 600 млн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Деятельность группы Всемирного банка, прежде всего МБРР, в последние годы получала неоднозначную оценку. Хотя отмечается, что МБРР накопил значительный опыт осуществления проектов в развивающихся странах (а именно они стали объектом внимания банка в 60-х годах), тем не менее, в адрес банка сделан целый ряд критических замечаний. Указы</w:t>
        <w:softHyphen/>
        <w:t>вается на то, что некоторые программы были недостаточно хо</w:t>
        <w:softHyphen/>
        <w:t>рошо подготовлены, а потому не принесли желаемых результатов. Сторонники экологических движений критикуют банк за то, что некоторые проекты, в частности, плотины, соору</w:t>
        <w:softHyphen/>
        <w:t>женные при поддержке МБРР, наносят ущерб окружающей среде. В промышленно развитых странах недовольны нарас</w:t>
        <w:softHyphen/>
        <w:t>тающими бюрократическими тенденциями в деятельности этой организации, высказывается мнение, что Всемирный банк дол</w:t>
        <w:softHyphen/>
        <w:t>жен активизировать свои усилия, с тем чтобы в развивающихся странах осуществлялись более глубокие реформы управления экономикой и качественного улучшения банковской и судебной систем; что банк должен уделять большее внимание созданию там благоприятного инвестиционного климата. Необходимо ис</w:t>
        <w:softHyphen/>
        <w:t>кать новые способы привлечения частных капиталовложений. С приходом в 1995 г. на пост главы банка Дж.Вулфенсона связаны надежды на реформирование структуры банка и при</w:t>
        <w:softHyphen/>
        <w:t>дание нового импульса его деятельности, в том числе коорди</w:t>
        <w:softHyphen/>
        <w:t>нации усилий всех организаций, входящих в группу банка (МБРР,</w:t>
      </w:r>
      <w:r>
        <w:rPr>
          <w:spacing w:val="0"/>
          <w:sz w:val="22"/>
          <w:szCs w:val="22"/>
          <w:lang w:val="en-US"/>
        </w:rPr>
        <w:t xml:space="preserve"> MAP,</w:t>
      </w:r>
      <w:r>
        <w:rPr>
          <w:spacing w:val="0"/>
          <w:sz w:val="22"/>
          <w:szCs w:val="22"/>
        </w:rPr>
        <w:t xml:space="preserve"> МФК и МИГ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целом развал Бреттонвудской валютной системы, состав</w:t>
        <w:softHyphen/>
        <w:t>ной частью которой являлись МВФ и МБРР, привел к необхо</w:t>
        <w:softHyphen/>
        <w:t>димости пересмотра роли и места этих организаций. Целесообразность сохранения указанных финансовых инсти</w:t>
        <w:softHyphen/>
        <w:t>тутов и в новых условиях разделяется большинством полити</w:t>
        <w:softHyphen/>
        <w:t>ческих деятелей и экономистов. Можно ожидать, что в ближайшие годы обе эти организации, и прежде всего МВФ, продолжат линию на более глубокие преобразования своей де</w:t>
        <w:softHyphen/>
        <w:t>ятельности с учетом новой мировой экономической среды, сло</w:t>
        <w:softHyphen/>
        <w:t>жившейся после фундаментальных изменений в мировом хозяйстве на рубеже 80-90-х годов.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0.1 </w:t>
      </w:r>
      <w:r>
        <w:rPr>
          <w:b/>
          <w:bCs/>
          <w:smallCaps/>
          <w:spacing w:val="0"/>
          <w:sz w:val="22"/>
          <w:szCs w:val="22"/>
        </w:rPr>
        <w:t xml:space="preserve">ЗНАЧЕНИЕ </w:t>
      </w:r>
      <w:r>
        <w:rPr>
          <w:b/>
          <w:bCs/>
          <w:spacing w:val="0"/>
          <w:sz w:val="22"/>
          <w:szCs w:val="22"/>
        </w:rPr>
        <w:t>РЕГИОНАЛЬНЫХ ВАЛЮТНО-ФИНАНСОВЫХ И КРЕДИТНЫХ ОРГАНИЗАЦИЙ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заметными стали усилия региональных банков развития, которые стали оказывать более серьезную конкуренцию группе Всемирного банка.</w:t>
      </w:r>
    </w:p>
    <w:p>
      <w:pPr>
        <w:pStyle w:val="TextBody"/>
        <w:rPr/>
      </w:pPr>
      <w:r>
        <w:rPr>
          <w:spacing w:val="0"/>
          <w:sz w:val="22"/>
          <w:szCs w:val="22"/>
        </w:rPr>
        <w:t>Азиатский банк развития предоставляет примерно одну треть кредитов на льготных условиях. Приоритетными для банка являются отрасли инфраструктуры. Африканский банк развития выделяет ресурсы на цели развития ресурсы афри</w:t>
        <w:softHyphen/>
        <w:t>канским странам, оказывая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м</w:t>
      </w:r>
      <w:r>
        <w:rPr>
          <w:spacing w:val="0"/>
          <w:sz w:val="22"/>
          <w:szCs w:val="22"/>
        </w:rPr>
        <w:t xml:space="preserve"> также содействие в виде экс</w:t>
        <w:softHyphen/>
        <w:t>пертных услуг и обучения кадров. Оба банка управляют фондами развития - соответственно - Азиатским и Африканским со льготным режимом кредит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американский банк развития направляет инвестиции в энергетику, сельское хозяйство и рыболовство. Для этого бан</w:t>
        <w:softHyphen/>
        <w:t>ка характерна высокая концентрация в предоставлении кре</w:t>
        <w:softHyphen/>
        <w:t>дитов (больше всего ресурсов к началу 90-годов было предоставлено трем странам - Аргентине, Бразилии и Мекси</w:t>
        <w:softHyphen/>
        <w:t>ке, которые являются более развитыми по сравнению с други</w:t>
        <w:softHyphen/>
        <w:t>ми латиноамериканскими странами. Начавший свою деятельность с апреля 1991 г. Европейс</w:t>
        <w:softHyphen/>
        <w:t>кий банк реконструкции и развития смог преодолеть трудности становления и стать крупным инвестором в странах Восточ</w:t>
        <w:softHyphen/>
        <w:t>ной Европы. К середине 1995г. он предоставил государствам региона кредитов на сумму более 4,5 млрд. ЭКЮ. Доля банка в прямых капиталовложениях достигла почти 15%. Примерно 70% инвестиций предназначены для частного сектора. ЕБРР предоставляет ресурсы на более выгодных условиях по срав</w:t>
        <w:softHyphen/>
        <w:t>нению с обычными частными банками. Поскольку ЕБРР не имеет права выдавать кредиты, превышающие 35% объема, необходимого для осуществления проекта капитала, то он ши</w:t>
        <w:softHyphen/>
        <w:t>роко использует синдицированные креди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ыт деятельности ЕБРР используется при создании дру</w:t>
        <w:softHyphen/>
        <w:t>гих подобных банков развития, в частности в Средиземноморс</w:t>
        <w:softHyphen/>
        <w:t>ком бассейне. В ноябре 1995г. были подписаны Статьи соглашения о создании Ближневосточного банка развития, ко</w:t>
        <w:softHyphen/>
        <w:t>торый, как ожидается, начнет операции в 1997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ктябре 1996г. 11 стран членов организации Черноморс</w:t>
        <w:softHyphen/>
        <w:t>кого экономического сотрудничества, в которую входит и Рос</w:t>
        <w:softHyphen/>
        <w:t>сия, договорились об учреждении Черноморского банка развития. Одним из первоочередных проектов станет создание в регионе сети волоконно-оптической связи, что значительно улучшит связь между причерноморскими государствами. Важную роль в процессах экономической интеграции в Западной Европе играют валютно-кредитные и финансовые институты, созданные в рамках Европейского экономического сообщества (ныне Европейского союз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готовкой перехода к этапу создания экономического и валютного союза занимается Европейский валютный институт (ЕВИ, местоположение Франкфурт-на-Майне), на который воз</w:t>
        <w:softHyphen/>
        <w:t>ложена задача проработки правил и процедур, принятие кото</w:t>
        <w:softHyphen/>
        <w:t>рых потребуется в связи с ожидаемым введением единой валюты. В компетенции ЕВИ также контроль за эмиссией бан</w:t>
        <w:softHyphen/>
        <w:t>кнот в ЭКЮ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вропейский инвестиционный банк предоставляет долго</w:t>
        <w:softHyphen/>
        <w:t>срочные кредиты и гарантии компаниям, государственным органам и финансовым институтам для финансирования пре</w:t>
        <w:softHyphen/>
        <w:t>имущественно инфраструктурных объектов в менее развитых регионах Европейского экономического сообщества (Европейс</w:t>
        <w:softHyphen/>
        <w:t>кого союза). Деятельность этого банка, первоначально охватывающая только участников ЕЭС, в последующем распространилась и на другие европейские государства, а также развивающиеся, в час</w:t>
        <w:softHyphen/>
        <w:t>тности, на страны, подписавшие Ломейские конвен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амках Европейского союза созданы и действуют также фонды развития и структурные фонды. Европейский фонд раз</w:t>
        <w:softHyphen/>
        <w:t>вития (с 1958г.) предоставляет в основном субсидии и льгот</w:t>
        <w:softHyphen/>
        <w:t>ные долгосрочные кредиты под низкие проценты развивающимся странам, ассоциированным с ЕС. Европейский фонд ориентации и гарантирования сельского хозяйства был учрежден в 1962г. в целях улучшения условий для развития сельского хозяйства в странах ЕЭС. Программы, осуществляе</w:t>
        <w:softHyphen/>
        <w:t>мые фондом, направлены на модернизацию сельского хозяй</w:t>
        <w:softHyphen/>
        <w:t>ства. Из этого фонда фермерам выплачиваются различные компенсации и субсидии, в частности экспортные. С 1975г. осуществляется деятельность Европейского фонда ре</w:t>
        <w:softHyphen/>
        <w:t>гионального развития, созданного для кредитования программ, целью которых является постепенное уменьшение региональ</w:t>
        <w:softHyphen/>
        <w:t>ных диспропорций. С 1960г. приступил к операциям Европей</w:t>
        <w:softHyphen/>
        <w:t>ский социальный фонд, образованный для улучшения возможностей занятости насел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1 января 1989 г. вступили в силу реформы структурных фондов ЕС, проведенные в соответствии с Единым Европейс</w:t>
        <w:softHyphen/>
        <w:t>ким актом (1987г.), которые предусматривают более четкие критерии отбора проектов и усиленное внимания к менее разви</w:t>
        <w:softHyphen/>
        <w:t>тым регионам ЕЭС (ЕС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спределении ресурсов наблюдаются острые разно</w:t>
        <w:softHyphen/>
        <w:t>гласия, вызываемые, в частности, стремлением каждой страны, имеющей отсталые регионы, получить больше ресурсов из струк</w:t>
        <w:softHyphen/>
        <w:t>турных фондов. В 1994г. из бюджета ЕС Греции, Испании, Пор</w:t>
        <w:softHyphen/>
        <w:t>тугалии и Ирландии были предоставлены ресурсы на сумму более 10 млрд. ЭКЮ. Эти противоречия могут обостриться в случае принятия в ЕС ряда восточно-европейских стран, а так</w:t>
        <w:softHyphen/>
        <w:t>же Мальты и Кипра, изъявивших такое желание. Расширение ЕС привело бы к резкому росту числа регионов, имеющих пра</w:t>
        <w:softHyphen/>
        <w:t>во на субсидии, поскольку, по существующим правилам, регио</w:t>
        <w:softHyphen/>
        <w:t>ны с уровнем ВВП на одного жителя менее 75% среднего уровня ВВП на душу населения по ЕС в целом, вправе обращаться за такими субсидиями. По некоторым оценкам, большинству из стран, изъявивших желание вступить в ЕС, потребуется не менее 20 лет, чтобы достичь среднего уровня ВВП на душу населения в целом по ЕС. Международные валютно-финансовые и банковские орга</w:t>
        <w:softHyphen/>
        <w:t>низации, являясь важной частью институциональной структу</w:t>
        <w:softHyphen/>
        <w:t>ры мировой экономики, взаимодействуют с организациями, созданными в других ее сферах, в частности с Всемирной торго</w:t>
        <w:softHyphen/>
        <w:t>вой организацией. Нарастание тенденций к глобализации, уг</w:t>
        <w:softHyphen/>
        <w:t>лублению интеграционных тенденций в ряде регионов мира, большей либерализации торговых режимов, существенные из</w:t>
        <w:softHyphen/>
        <w:t>менения в оценке места и роли иностранных инвестиций в экономике страны - все это создает объективную потребность дальнейшего совершенствования деятельности международных валютно-финансовых и банковских институтов. Однако осоз</w:t>
        <w:softHyphen/>
        <w:t>нание этой потребности, само по себе являющееся противоре</w:t>
        <w:softHyphen/>
        <w:t>чивым процессом, еще не означает, что усилия по реформированию будут бесконфликтными и быстрыми. Появ</w:t>
        <w:softHyphen/>
        <w:t>ление в начале следующего века новых стран с мощным эко</w:t>
        <w:softHyphen/>
        <w:t>номическим потенциалом (например, Китая, Бразилии и т.д.) приведет к изменению баланса сил и в международных валют</w:t>
        <w:softHyphen/>
        <w:t>но-финансовых и банковских института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0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ОССИ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 МЕЖДУНАРОДНЫХ ВАЛЮТНО-ФИНАНСОВЫХ ОРГАНИЗАЦИЯХ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о начала 90-х годов Россия не являлась членом Междуна</w:t>
        <w:softHyphen/>
        <w:t>родного валютного фонда и Международного банка реконструк</w:t>
        <w:softHyphen/>
        <w:t>ции и развития. Участие в этих организациях в принципе открывает более широкие возможности для получения ресурсов на цели реструктурирования экономики и развития, поскольку соглашения с МВФ являются положительным сигналом для других инвесторов. Достижение соглашений с МВФ также по</w:t>
        <w:softHyphen/>
        <w:t>зволяет прийти к соглашениям о переоформлении российской внешней задолженности, большая часть которой представляет долги бывшего СССР, с Парижским и Лондонским клубами. Весьма важно и то, что, являясь членом международных валютно-финансовых и кредитных организаций, Россия приоб</w:t>
        <w:softHyphen/>
        <w:t>щается к богатому опыту регулирования валютной, кредитной и финансовых сфер, накопленному мировым сообществ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ступление в международные организации, в част</w:t>
        <w:softHyphen/>
        <w:t>ности в МВФ, налагает на Россию обязательства, выполнение которых требует принятия в ряде случаев трудных политичес</w:t>
        <w:softHyphen/>
        <w:t>ких ре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5г. МВФ предоставил России сроком на 1 год кредит стенд-бай на сумму 4313,1 млн СДР, что равно ее квоте, под осуществление программы стабилизации экономики. Ход реа</w:t>
        <w:softHyphen/>
        <w:t>лизации программы отслеживался ежемесячно, а не ежеквар</w:t>
        <w:softHyphen/>
        <w:t>тально, как это обычно принято. Однако отношения России с МВФ  складывались  не   всегда  благоприятно. В некоторых случаях, оценивая усилия российского правитель</w:t>
        <w:softHyphen/>
        <w:t>ства по реформированию экономики как недостаточные. Фонд или отказывался предоставлять обещанные кредиты, или замо</w:t>
        <w:softHyphen/>
        <w:t>раживал их предоставление. Согласившись с просьбой России в начале 1996 г. о выде</w:t>
        <w:softHyphen/>
        <w:t>лении нового крупного займа сроком на 3 года в рамках меха</w:t>
        <w:softHyphen/>
        <w:t>низма расширенного кредитования, МВФ уже в июле 1996г. отложил перевод очередной, пятой части 10-миллиардного дол</w:t>
        <w:softHyphen/>
        <w:t>ларового кредита на сумму 330 млн долларов. В качестве причины указывалось на невыполнение российс</w:t>
        <w:softHyphen/>
        <w:t>ким правительством условий, ранее согласованных с МВФ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превышен бюджетный дефицит; пополнение доходов бюд</w:t>
        <w:softHyphen/>
        <w:t>жета за счет сбора налогов оказалось значительно ниже плани</w:t>
        <w:softHyphen/>
        <w:t>руемого. Однако в дальнейшем было найдено компромиссное решение. Тем не менее, уже в конце 1996г. ситуация практи</w:t>
        <w:softHyphen/>
        <w:t>чески повторилась. В октябре 1996г. МВФ объявил о том, что откладывает перевод шестого транша на сумму 340 млн. долла</w:t>
        <w:softHyphen/>
        <w:t>ров. Это решение было принято Фондом после визита в Моск</w:t>
        <w:softHyphen/>
        <w:t>ву делегации экспертов для ознакомления с ходом выполнения согласованной с МВФ програм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тав членом МБРР, Россия обрела новый источник финан</w:t>
        <w:softHyphen/>
        <w:t>совых средств. В середине 90-х банк предоставлял РФ креди</w:t>
        <w:softHyphen/>
        <w:t>ты на общую сумму до 2 млрд. долл. в год. Суммарный объем ресурсов, которые банк согласился выделить России, достиг, по данным на 1 сентября 1996г., 6,4 млрд. долл. Только Китай и Индия получают от Всемирного банка больший объем ресур</w:t>
        <w:softHyphen/>
        <w:t>сов. В основном кредиты банка предназначены для создания объектов инфраструктуры. Значительна и доля реабилитационных займов, направленных на восстановление экономики и поддержку  экономических  реформ  в  России. В ряде случаев МБРР участвует в капитале российских пред</w:t>
        <w:softHyphen/>
        <w:t>приятий, приобретая часть их ак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отрудничество России с Европейским банком реконст</w:t>
        <w:softHyphen/>
        <w:t>рукции и развития в последние годы развивается вполне ус</w:t>
        <w:softHyphen/>
        <w:t>пешно. Ресурсы, предоставленные банком, используются для поддержки нефтегазовой промышленности, мелкого и среднего бизнеса. Одной из крупных программ, суммарная стоимость которой оценивается в 520 млн. долларов, стало создание реги</w:t>
        <w:softHyphen/>
        <w:t>ональных венчурных фондов. Основная часть средств фондов направляется в предприятия, выпускающие потребительские товары. Запрещается делать вложения в производство табач</w:t>
        <w:softHyphen/>
        <w:t>ных изделий, алкогольных напитков, оружия, а также в игор</w:t>
        <w:softHyphen/>
        <w:t>ные дома и ряд других сфе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направлений деятельности ЕБРР в России яв</w:t>
        <w:softHyphen/>
        <w:t>ляется приобретение им акций российских банков, в том чис</w:t>
        <w:softHyphen/>
        <w:t>ле региональных. Российские банки стремятся расширять сотрудничество с ЕБРР, поскольку это будет способствовать, в частности, улучшению расчетов по экспортно-импортным опе</w:t>
        <w:softHyphen/>
        <w:t>рациям. ЕБРР сделал вложения (35 млн. долл.) в Токобанк, а также приобрел пакет акций в Российском банке проектного финансирования. Кредитные линии открыты нескольким рос</w:t>
        <w:softHyphen/>
        <w:t>сийским банкам, в том числе Московскому международному банку, а также Кузбассоцбанку. Партнерство ЕББР с Кузбас-соцбанком в сфере кредитования малого бизнеса, начавшееся еще в 1994г., оказалось достаточно успешным. Некоторые программы в России ЕБРР ведет совместно с МБРР. Так, продолжается осуществление проекта развития финансовых учреждений, который правительство РФ реализу</w:t>
        <w:softHyphen/>
        <w:t>ет за счет «Займов от МБРР (200 млн. долл.) и ЕБРР (100 млн.). В результате должна повыситься надежность ряда ведущих российских банков, расшириться и улучшиться набор предоставляемых ими услуг. Как предполагается, за короткий срок (уже к 1998г.) банки, участвующие в проекте, смогут дос</w:t>
        <w:softHyphen/>
        <w:t>тичь международных стандартов банковской деятельности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дальнейшем российские банки-участники проекта смогут воспользоваться средствами двух других займов МБРР и ЕБРР, которые предусматривают стимулирование средне- и долгосроч</w:t>
        <w:softHyphen/>
        <w:t>ных инвестиций в российскую промышленность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ряде случаев ЕБРР принимает на себя риск, от которого отказываются частные коммерческие банки. Примером может служить кредитование банком ряда российских судостроитель</w:t>
        <w:softHyphen/>
        <w:t>ных компаний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оссия, переживающая в конце XX века нелегкий период утверждения рыночных начал в экономике, может использо</w:t>
        <w:softHyphen/>
        <w:t>вать свое членство в международных валютно-кредитных и финансовых организациях для более целенаправленного и быстрого, но в то же время и менее болезненного перехода к новым формам хозяйствования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 НАПРАВЛЕНИЯ МЕТОДЫ И ФОРМЫ РЕГУЛИРОВАНИЯ МЭО И ВЭД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1.1 </w:t>
      </w:r>
      <w:r>
        <w:rPr>
          <w:b/>
          <w:bCs/>
          <w:smallCaps/>
          <w:spacing w:val="0"/>
          <w:sz w:val="22"/>
          <w:szCs w:val="22"/>
        </w:rPr>
        <w:t xml:space="preserve">НАЦИОНАЛЬНЫЙ </w:t>
      </w:r>
      <w:r>
        <w:rPr>
          <w:b/>
          <w:bCs/>
          <w:spacing w:val="0"/>
          <w:sz w:val="22"/>
          <w:szCs w:val="22"/>
        </w:rPr>
        <w:t>МЕХАНИЗМ РЕГУЛИРОВАНИЯ МЭО И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экономические отношения предполагают не только обеспечение ресурсами и рынками сбыта участвую</w:t>
        <w:softHyphen/>
        <w:t>щих стран, взаимодополняемость национальных хозяйствен</w:t>
        <w:softHyphen/>
        <w:t>ных структур, внешнеэкономическую деятельность фирм предпринимателей, но и торгово-политические мероприятия правительства, международных организаций. Государство ак</w:t>
        <w:softHyphen/>
        <w:t>тивно участвует в развитии внешнеэкономической деятельно</w:t>
        <w:softHyphen/>
        <w:t>сти путем целенаправленного воздействия на определенные сферы и объекты этой деятельности. Это воздействие осуще</w:t>
        <w:softHyphen/>
        <w:t>ствляется с помощью комплекса специальных методов, кото</w:t>
        <w:softHyphen/>
        <w:t>рые можно разделить на две основные группы: экономические и административны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 экономическими методами понимаются прежде всего пошлины таможенного тарифа, различные налоги и сборы, им</w:t>
        <w:softHyphen/>
        <w:t>портные депозиты, удорожающие ввозимый товар и снижаю</w:t>
        <w:softHyphen/>
        <w:t>щие его конкурентоспособность на внутреннем рынке по сравнению с местным аналогичным товаром. К администра</w:t>
        <w:softHyphen/>
        <w:t>тивным методам относятся количественные лимиты, системы разрешений (лицензий) и запретов (эмбарго) на импорт или экспорт, самоограничение поставок экспортером, специфичес</w:t>
        <w:softHyphen/>
        <w:t>кие технические требования к товару или упаковке, бюрокра</w:t>
        <w:softHyphen/>
        <w:t>тическое усложнение таможенных процедур, прямым образом ограничивающие доступ импортных товаров на внутренний рынок (или местных на внешний). Между этими двумя груп</w:t>
        <w:softHyphen/>
        <w:t>пами средств регулирования внешней торговли имеется прин</w:t>
        <w:softHyphen/>
        <w:t>ципиальное различие. При использовании экономических средств окончательное право выбора импортного или местного товара, ресурсов сохраняется за потребителем, который руко</w:t>
        <w:softHyphen/>
        <w:t>водствуются ценой, качеством, условиями поставки продукции или предоставления ресурсов. При использовании админист</w:t>
        <w:softHyphen/>
        <w:t>ративных средств нарушается рыночный механизм, сокраща</w:t>
        <w:softHyphen/>
        <w:t>ется ассортимент товаров, возможности доступа к ресурсам и фактически насильственным путем предрешается выбор про</w:t>
        <w:softHyphen/>
        <w:t>дукции или ресурсов потребителем в пользу отечественны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1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НЕТАРИФНЫЕ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(АДМИНИСТРАТИВНЫЕ) МЕТОДЫ РЕГУЛИРОВАНИЯ ВЭД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етарифные методы включают широкий круг инструмен</w:t>
        <w:softHyphen/>
        <w:t>тов современной экономической и торговой политики государств, некоторые из них непосредственно не связаны с внешнеэконо</w:t>
        <w:softHyphen/>
        <w:t>мическим регулированием, но тем не менее оказывают суще</w:t>
        <w:softHyphen/>
        <w:t>ственное влияние на ВЭД и внешнюю торговлю. В частности, согласно наиболее распространенной классификации нетариф</w:t>
        <w:softHyphen/>
        <w:t>ных методов регулирования во внешней торговле, принятой в ООН, они делятся на три вида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первому виду</w:t>
      </w:r>
      <w:r>
        <w:rPr>
          <w:spacing w:val="0"/>
          <w:sz w:val="22"/>
          <w:szCs w:val="22"/>
        </w:rPr>
        <w:t xml:space="preserve"> относятся методы, направленные на прямое ограничение импорта с целью защиты определенных отраслей национального производства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и квотирование импорта, антидемпинговые и компенсационные пошлины, импортные депозиты, так называе</w:t>
        <w:softHyphen/>
        <w:t>мые «добровольные» ограничения экспорта, компенсационные сборы, система минимальных импортных цен и т. д. Первый вид - самый многочисленный и охватывает более половины всех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торой вид</w:t>
      </w:r>
      <w:r>
        <w:rPr>
          <w:spacing w:val="0"/>
          <w:sz w:val="22"/>
          <w:szCs w:val="22"/>
        </w:rPr>
        <w:t xml:space="preserve"> включает методы, непосредственно не направ</w:t>
        <w:softHyphen/>
        <w:t>ленные на ограничение внешней торговли и относящиеся боль</w:t>
        <w:softHyphen/>
        <w:t>ше к административным бюрократическим процедурам, действие которых, тем не менее, ограничивает торговлю: тамо</w:t>
        <w:softHyphen/>
        <w:t>женные формальности, технические стандарты и нормы, сани</w:t>
        <w:softHyphen/>
        <w:t>тарные и ветеринарные нормы, требования к упаковке и маркировке, розливу и т. 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третьему виду</w:t>
      </w:r>
      <w:r>
        <w:rPr>
          <w:spacing w:val="0"/>
          <w:sz w:val="22"/>
          <w:szCs w:val="22"/>
        </w:rPr>
        <w:t xml:space="preserve"> относятся методы, непосредственно не направленные на ограничение импорта или стимулирова</w:t>
        <w:softHyphen/>
        <w:t>ние экспорта, но действие которых зачастую ведет именно к этому результа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числу наиболее распространенных инструментов пря</w:t>
        <w:softHyphen/>
        <w:t>мого регулирования импорта (а иногда и экспорта) относят лицензии и квоты. Практически все промышленно развитые страны применяют эти нетарифные методы. Лицензионная система предполагает, что государство через специально упол</w:t>
        <w:softHyphen/>
        <w:t>номоченное ведомство (в России - Министерство внешнеэконо</w:t>
        <w:softHyphen/>
        <w:t>мических связей) выдает разрешения на внешнеторговые операции определенными включенными в списки лицензиру</w:t>
        <w:softHyphen/>
        <w:t>емых по импорту и по экспорту товарами. Применяемые стра</w:t>
        <w:softHyphen/>
        <w:t>нами системы лицензирования характеризуются значительным разнообразием форм и процедур. Основные виды лицензий можно свести к следующим двум типам: генеральной лицен</w:t>
        <w:softHyphen/>
        <w:t>зии, разрешающей беспрепятственный ввоз или вывоз товара, включенного в списки, в течение определенного периода вре</w:t>
        <w:softHyphen/>
        <w:t>мени; и разовой лицензии, разрешающей импорт (или экспорт) определенного товара определенному импортеру (экспортеру) с указанием количества товара, его стоимости, страны его проис</w:t>
        <w:softHyphen/>
        <w:t>хождения (или назначения), а в ряде случаев также и тамо</w:t>
        <w:softHyphen/>
        <w:t>женного пункта, через который должен быть осуществлен ввоз (или вывоз)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лицензионных систем регулирования внешней торговли опирается на ряд согласованных на между</w:t>
        <w:softHyphen/>
        <w:t>народном уровне норм. К ним, в частности, относятся некото</w:t>
        <w:softHyphen/>
        <w:t>рые положения Генерального соглашения по тарифам и торговле, а также Соглашение по процедурам лицензирования импорта, заключенное в рамках ГАТТ. (с 1996г. - Всемирная торговая организация - ВТО)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внешнеторговых операций тесно взаимо</w:t>
        <w:softHyphen/>
        <w:t>действует с количественными ограничениями - квотами на импорт и экспорт отдельных товаров. Квоты - это ограничения в стоимостном или физическом выражении, вводимые на им</w:t>
        <w:softHyphen/>
        <w:t>порт и экспорт определенных товаров на определенный период времени. В эту категорию входят квоты глобальные, действую</w:t>
        <w:softHyphen/>
        <w:t>щие в отношении отдельных стран, сезонные и так называемые «добровольные» ограничения экспорта. Количественное регу</w:t>
        <w:softHyphen/>
        <w:t>лирование внешнеторговых операций осуществляется через разовые лиценз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оличественные ограничения импорта и экспорта - пря</w:t>
        <w:softHyphen/>
        <w:t>мая административная форма государственного регулирования внешней торговли. Лицензии и квоты ограничивают самостоя</w:t>
        <w:softHyphen/>
        <w:t>тельность предприятий в отношении выхода на внешний рынок, сужают круг стран, с которыми могут быть заключены сделки по определенным товарам, регламентируют количество и но</w:t>
        <w:softHyphen/>
        <w:t>менклатуру товаров, разрешенных к ввозу и вывозу. Вместе с тем система лицензирования и квотирования импорта и экс</w:t>
        <w:softHyphen/>
        <w:t>порта, устанавливая жесткий контроль над внешней торговлей некоторыми товарами, во многих случаях оказывается более гибкой и эффективной, чем экономические рычаги внешнетор</w:t>
        <w:softHyphen/>
        <w:t>гового регулирования. Этим в значительной мере и объясняет</w:t>
        <w:softHyphen/>
        <w:t>ся тот факт, что лицензирование и квотирование заняло прочное место в арсенале средств торгового регулирования подавляю</w:t>
        <w:softHyphen/>
        <w:t>щего большинства стран м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</w:t>
        <w:softHyphen/>
        <w:t>ном в целях защиты национальной экономики, а также в целях выполнения международных обязательств. Подобную тенденцию можно наблюдать и у нас в России. Так, в Федеральном законе от 13 октября 1995 г. «О государственном регулировании внешне</w:t>
        <w:softHyphen/>
        <w:t>торговой деятельности /2/ установлено, что количественные ог</w:t>
        <w:softHyphen/>
        <w:t>раничения могут вводится в исключительных случаях Правительством Российской Федерации. К ним относятся: обес</w:t>
        <w:softHyphen/>
        <w:t>печение национальной безопасности РФ, выполнение междуна</w:t>
        <w:softHyphen/>
        <w:t>родных обязательств. РФ с учетом состояния на внутреннем товарном рынке, защита внутреннего рынка РФ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овары, на экспорт и импорт которых необходимо наличие лицензии,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лицензии на экспорт которых выдаются в пре</w:t>
        <w:softHyphen/>
        <w:t>делах установленных квот (в основном, товары, экспорти</w:t>
        <w:softHyphen/>
        <w:t>руемые в связи с выполнением Россией международных обязательств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имеющий специфический характер (товары стратегического назначения: вооружение, товары двойно</w:t>
        <w:softHyphen/>
        <w:t>го применения, лекарственное сырье и др.)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контексте упорядочения мер административного регу</w:t>
        <w:softHyphen/>
        <w:t>лирования можно рассматривать принятый в Росс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в 1995г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согласно переговорам с Секретариатом ВТО «Порядок прове</w:t>
        <w:softHyphen/>
        <w:t>дения расследования, предшествующего введению защитных мер». Он предусматривает возможность ограничения ввоза в Россию товаров из-за рубежа по двум направлениям: путем установления количественных ограничений в виде импортных квот и за счет введения специальных, антидемпинговых и ком</w:t>
        <w:softHyphen/>
        <w:t>пенсационных пошлин. Причем эти ограничения будут рас</w:t>
        <w:softHyphen/>
        <w:t>пространятся не на всю импортируемую продукцию, а только на товары, поставки которых могут существенно подорвать по</w:t>
        <w:softHyphen/>
        <w:t>зиции российских производителей на внутреннем рынке. Это, как правило, происходит в случаях ввоза товаров по занижен</w:t>
        <w:softHyphen/>
        <w:t>ным ценам или в таких объемах, которые могут привести к необходимости сокращения производства схожих по характе</w:t>
        <w:softHyphen/>
        <w:t>ристикам товаров в России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последнее десятилетие широкое распространение полу</w:t>
        <w:softHyphen/>
        <w:t>чила практика заключения соглашений о «добровольном» огра</w:t>
        <w:softHyphen/>
        <w:t>ничении экспорта и об установлении минимальных импортных цен, которые навязываются ведущими западными государства</w:t>
        <w:softHyphen/>
        <w:t>ми более слабым в экономическом или политическом отно</w:t>
        <w:softHyphen/>
        <w:t>шении экспортерам. Специфика этих видов ограничений состоит в нетрадиционной техник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установления, когда торговый барьер, защищающий страну-импортера, вводится на границе экспортирующей, а не импортирующей страны. Так, соглаше</w:t>
        <w:softHyphen/>
        <w:t>ние о «добровольном» ограничении экспорта представляет со</w:t>
        <w:softHyphen/>
        <w:t>бой навязанное экспортеру под угрозой санкций обязательство по ограничению экспорта определенных товаров в импортиру</w:t>
        <w:softHyphen/>
        <w:t>ющую страну. Аналогичным образом установление минималь</w:t>
        <w:softHyphen/>
        <w:t>ной импортной цены должно строго соблюдаться экспортирующими фирмами при заключении контрактов с им</w:t>
        <w:softHyphen/>
        <w:t>портерами страны, установившей такие цены. В случае сниже</w:t>
        <w:softHyphen/>
        <w:t>ния экспортной цены ниже минимального уровня, импортирующая страна вводит антидемпинговую пошлину, при</w:t>
        <w:softHyphen/>
        <w:t>менение которой может привести к уходу с рынк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настоящему времени заключено свыше 100 соглашений о «добровольном» ограничении экспорта и об установлении минимальных импортных цен. Эти соглашения затрагивают торговлю продукцией текстильной, швейной, обувной промыш</w:t>
        <w:softHyphen/>
        <w:t>ленности, черной металлургии, молочными продуктами, быто</w:t>
        <w:softHyphen/>
        <w:t>вой электроникой, легковыми автомобилями, металлообрабаты</w:t>
        <w:softHyphen/>
        <w:t>вающими станками и т. д. Проблемы возникают, когда квоты распределяются между странами, потому что необходимо гарантировать, чтобы товары из одной страны не переправлялись с нарушением установ</w:t>
        <w:softHyphen/>
        <w:t>ленной в ней квоты во вторую страну. Такая ситуация имела место, когда США выдвинули обвинение, что одежда китайско</w:t>
        <w:softHyphen/>
        <w:t>го производства нелегально поступала на таможню США как одежда, изготовленная в Мака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мпортные квоты не обязательно предназначены для за</w:t>
        <w:softHyphen/>
        <w:t>щиты отечественных производителей. Япония, например, со</w:t>
        <w:softHyphen/>
        <w:t>храняет квотирование на многие сельскохозяйственные продукты, в ней не производящиеся. Квотирование импорта является средством воздействия при ведении переговоров по сбыту японской экспортной продукции, а также позволяет из</w:t>
        <w:softHyphen/>
        <w:t>бегать чрезмерной зависимости от любой иной страны в отно</w:t>
        <w:softHyphen/>
        <w:t>шении необходимых продуктов питания, запасы которых могут сократиться в случае плохих климатических или политичес</w:t>
        <w:softHyphen/>
        <w:t>ких услов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спортные квоты могут устанавливаться для обеспече</w:t>
        <w:softHyphen/>
        <w:t>ния отечественных потребителей достаточными запасами то</w:t>
        <w:softHyphen/>
        <w:t>варов по низким ценам, для предупреждения истощения природных ресурсов, а также для повышения цен на экспорт путем ограничения поставок на зарубежные рынки. Подобные ограничения посредством соглашений по различным видам товаров позволили квотировать странам-производителям та</w:t>
        <w:softHyphen/>
        <w:t>кие товары, как кофе и нефть, в результате чего цены на эти продукты возросли в странах-импортер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й тип квотирования, который полностью зап</w:t>
        <w:softHyphen/>
        <w:t>рещает торговлю, называется эмбарго. Аналогично квотам эм</w:t>
        <w:softHyphen/>
        <w:t>барго может вводиться в отношении импорта или экспорта определенного вида товаров, независимо от места назначения, в отношении отдельных видов товаров, поставляемых в конкрет</w:t>
        <w:softHyphen/>
        <w:t>ные страны, или в отношении всех товаров, поставляемых в определенные страны. Хотя эмбарго обычно вводятся в поли</w:t>
        <w:softHyphen/>
        <w:t>тических целях, последствия могут быть, по существу, эконо</w:t>
        <w:softHyphen/>
        <w:t>мическими. Например, США ввели эмбарго на торговлю с Никарагуа между 1984 и 1990 гг. из-за политической вражды с сандинистской партией, находящейся у власти. Но для Ника</w:t>
        <w:softHyphen/>
        <w:t>рагуа последствия оказались экономическими: Никарагуа ис</w:t>
        <w:softHyphen/>
        <w:t>пытывала трудности со снабжением, особенно с поставками запчастей для техники, произведенной в США, и не могла сбы</w:t>
        <w:softHyphen/>
        <w:t>вать урожай бананов в США как раньш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обое место в ряду нетарифных методов регулирования занимают стандарты. Страны обычно устанавливают стандар</w:t>
        <w:softHyphen/>
        <w:t>ты по классификации, маркировке и проведению испытаний продукции таким способом, чтобы была возможность продажи отечественной продукции, но блокировался сбыт продукции иностранного производства. Эти стандарты иногда вводятся под предлогом защиты безопасности и здоровья местного населе</w:t>
        <w:softHyphen/>
        <w:t>ния. Однако недавно автомобилестроительные фирмы «Боль</w:t>
        <w:softHyphen/>
        <w:t>шой Тройки» предложили законопроект об экономии горючего, требующий от каждого автомобилестроителя увеличения эко</w:t>
        <w:softHyphen/>
        <w:t>номии, усредненной но всем моделям, на одинаковую процент</w:t>
        <w:softHyphen/>
        <w:t>ную долю. Такое предложение в случае его принятия будет обременительным для японских производителей, у которых средняя величина экономии горючего уже сегодня намного превосходит показатели моделей «Большой Тройки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еди методов нетарифного регулирования следует упо</w:t>
        <w:softHyphen/>
        <w:t>мянуть административно-бюрократические проволочки при въезде, увеличивающие неопределенность и расходы на содер</w:t>
        <w:softHyphen/>
        <w:t>жание товарно-материальных запасов. Например, во Франции ввели требование пропускать все ввозимые видеомагнитофоны через один небольшой таможенный пост, расположенный дале</w:t>
        <w:softHyphen/>
        <w:t>ко от крупных городов и плохо укомплектованный кадрами. Вызванные этим проволочки эффективно удерживали японс</w:t>
        <w:softHyphen/>
        <w:t>кие магнитофоны за пределами французского рынка, пока не была достигнута договоренность о добровольной экспортной квоте, согласно которой Япония ограничивала свое проникно</w:t>
        <w:softHyphen/>
        <w:t>вение на рынок Франции. Перуанские таможенники ввели за правило месяцами проводить таможенную очистку товаров, а затем взимать плату за хранение их на таможне в сумме, со</w:t>
        <w:softHyphen/>
        <w:t>ставляющей значительную долю стоимости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м методом регулирования внешней торгов</w:t>
        <w:softHyphen/>
        <w:t>ли являются импортные депозиты, представляющие собой фор</w:t>
        <w:softHyphen/>
        <w:t>му залога, который импортер должен внести в банк на определенный срок, - беспроцентный вклад в сумме, равной всей или части стоимости ввозимого товара. Тем самым омертвляется его капитал и ограничивается платежеспособность. Определяющим моментом в современном развитии ми</w:t>
        <w:softHyphen/>
        <w:t>ровой экономики и международных экономических отноше</w:t>
        <w:softHyphen/>
        <w:t>ний является международное движение капитала. Так, например, за период с 1914 г. до конца Второй мировой войны заграничные капиталовложения увеличились на 1/3, достиг</w:t>
        <w:softHyphen/>
        <w:t>нув с учетом потерь лишь уровня 1913 г. В послевоенный пе</w:t>
        <w:softHyphen/>
        <w:t>риод они удваивались каждое десятилетие, затем за 6-7 лет. В 80-е годы мир вступил примерно с 450 млрд. долларов. В 1996 г. мир вступил с 2,6 трлн. долл. зарубежных инвести</w:t>
        <w:softHyphen/>
        <w:t>ций. Высокий динамизм движения капитала превращение их в объект острой международной конкуренции сделали настоя</w:t>
        <w:softHyphen/>
        <w:t>тельно важным выработку международных стандартов и пра</w:t>
        <w:softHyphen/>
        <w:t>вил в этой обла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национальном уровне административное регулиро</w:t>
        <w:softHyphen/>
        <w:t>вание движения капитала осуществляется в основном в рам</w:t>
        <w:softHyphen/>
        <w:t>ках двусторонних соглашений, которые включают в себя четкое определение правового режима, порядок допуска ин</w:t>
        <w:softHyphen/>
        <w:t>вестиций и инвесторов, определяется режим (справедливый и не дискриминационный, национальный, наиболее благоприятствуемой нации), порядок национализации и компенсации, перевод прибылей и репатриация капитала и порядок урегу</w:t>
        <w:softHyphen/>
        <w:t>лирования споров.</w:t>
      </w:r>
    </w:p>
    <w:p>
      <w:pPr>
        <w:pStyle w:val="TextBody"/>
        <w:rPr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 России имеется ряд соглашений о защите капиталовло</w:t>
        <w:softHyphen/>
        <w:t>жений. Они содержат принятые в международной практике положения. В частности, предусматривается режим наиболь</w:t>
        <w:softHyphen/>
        <w:t>шего благоприятствования. Иностранные инвестиции могут быть экспроприированы лишь в исключительных случаях и в установленном законом порядке при условии незамедлитель</w:t>
        <w:softHyphen/>
        <w:t>ной выплаты компенсации капиталовложений по рыночной стоимости в иностранной валюте. Доходы от иностранных вло</w:t>
        <w:softHyphen/>
        <w:t>жений, а также сами инвестиции могут беспрепятственно пе</w:t>
        <w:softHyphen/>
        <w:t>реводиться за границу в иностранной валюте. Спорные вопросы могут быть рассмотрены в иностранном суде. Стороны обязу</w:t>
        <w:softHyphen/>
        <w:t>ются поощрять функционирование иностранных капиталовло</w:t>
        <w:softHyphen/>
        <w:t>жений на своей территории, воздерживаться от принятия дискриминационных мер, которые могут помешать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содер</w:t>
        <w:softHyphen/>
        <w:t>жанию, управлению и пользованию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11.3 ТАМОЖЕННО-ТАРИФНОЕ РЕГУЛИРОВАНИЕ МЭО И ВЭД.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лассическим методом регулирования ВЭД и, в том чис</w:t>
        <w:softHyphen/>
        <w:t>ле внешней торговли являются таможенные тарифы, которые по характеру своего действия относятся к экономическим ме</w:t>
        <w:softHyphen/>
        <w:t>тодам регулирования внешней торговли. Таможенный тариф . это систематизированный перечень таможенных пошлин, ко</w:t>
        <w:softHyphen/>
        <w:t>торыми облагаются товары при импорте, а в отдельных случа</w:t>
        <w:softHyphen/>
        <w:t>ях при экспорте из данной страны. Взимая таможенные пошлины при импорте, что является разновидностью налогооб</w:t>
        <w:softHyphen/>
        <w:t>ложения, государство создает предпосылки для роста цен на иностранные товары, снижая тем самым их конкурентоспо</w:t>
        <w:softHyphen/>
        <w:t>собность. Взимая таможенные пошлины при экспорте товаров, государство сдерживает вывоз из страны тех из них, на кото</w:t>
        <w:softHyphen/>
        <w:t>рые не удовлетворен спрос среди собственных потребителей, либо вывоз которых по каким-либо причинам является неже</w:t>
        <w:softHyphen/>
        <w:t>латель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а основных вида таможенной политики го</w:t>
        <w:softHyphen/>
        <w:t>сударства, отражающих уже упоминавшиеся общие подходы к международной торговле - протекционизм и «свободная тор</w:t>
        <w:softHyphen/>
        <w:t>говля». Протекционизм предусматривает установление высо</w:t>
        <w:softHyphen/>
        <w:t>кого уровня таможенного обложения ввозимых (а иногда и вывозимых - экспортный налог) на внутренний рынок страны иностранных товаров, а политика «свободной торговли» направ</w:t>
        <w:softHyphen/>
        <w:t>лена на всемерное поощрение импорта и экспорта товаров пу</w:t>
        <w:softHyphen/>
        <w:t>тем установления минимального уровня таможенных пошлин или освобождения от них полностью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настоящее время таможенные тарифы применяют более 100 стран мира. Учитывая особенности, присущие таможенным тарифам отдельных стран,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примышлено развитых государ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развивающихся стран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4 ТАМОЖЕННО-ТАРИФНОЕ РЕГУЛИРОВАНИЕ В ПРОМЫШЛЕННО-РАЗВИТЫХ СТРАНАХ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стран, как правило, являются многоколонными, т. е. один и тот же товар может облагаться разными по уровню по</w:t>
        <w:softHyphen/>
        <w:t>шлинами в зависимости от страны происхождения. Колонка ставок общего тарифа, содержащая наиболее высокие пошли</w:t>
        <w:softHyphen/>
        <w:t>ны, распространяется на государства, не пользующиеся режи</w:t>
        <w:softHyphen/>
        <w:t>мом наибольшего благоприятствования. Под режимом наибольшего благоприятствования (или правом наиболее благоприятствуемой нации) понимается условие в международ</w:t>
        <w:softHyphen/>
        <w:t>ных торговых и экономических соглашениях, которое предусматривает предоставление договаривающимся государ</w:t>
        <w:softHyphen/>
        <w:t>ствам друг другу всех тех прав, преимуществ и льгот (в отно</w:t>
        <w:softHyphen/>
        <w:t>шении пошлин, налогов, сборов и др.), которыми пользуются или будут пользоваться у них любое третье государство. Как известно, длительное отсутствие такого режима в торгово-экономических связях СССР и США ставило экспортируемые в Соединенные Штаты советские товары в весьма неблагоприят</w:t>
        <w:softHyphen/>
        <w:t>ное положение по сравнению с аналогичными товарами из дру</w:t>
        <w:softHyphen/>
        <w:t>гих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итывая глубокое воздействие пошлин на экономику стра</w:t>
        <w:softHyphen/>
        <w:t>ны, прежде всего, промышленно развитые государства догово</w:t>
        <w:softHyphen/>
        <w:t>рились в многостороннем порядке и с 1 января 1948 г. ввели в действие Генеральное соглашение по тарифам и торговле (ГАТТ), которое в течение всего послевоенного периода регули</w:t>
        <w:softHyphen/>
        <w:t>ровало и до настоящего времени регулирует режим взаимной торговли и торговую политику стран-участниц. Его главной целью было проведение внешнеторговой политики с помощью таможенных тарифов и регулярные переговоры с целью их снижения. В результате проведения так называемых раундов многосторонних переговоров внешнеторговые пошлины на про</w:t>
        <w:softHyphen/>
        <w:t>мышленные товары к середине девяностых годов снижены на 85 - 90 % от первоначального уровня, что отражает процесс их постепенной либерализации. Так, среднеарифметический уро</w:t>
        <w:softHyphen/>
        <w:t>вень пошлины, рассчитанный для таможенных тарифов США, Японии, единого таможенного тарифа ЕС, Швейцарии и Канады составляет 6,47 %, а средневзвешенный - 4,7 %.</w:t>
      </w:r>
    </w:p>
    <w:p>
      <w:pPr>
        <w:pStyle w:val="33"/>
        <w:ind w:left="720" w:firstLine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По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пособу взимания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азличают следующие пошли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двалорные, определяемые в процентах от цены товар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пецифические, исчисляемые со штуки, объема или вес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бинированные, включающие оба способа установ</w:t>
        <w:softHyphen/>
        <w:t>ления величины пошлин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ые, которые взимаются в определенное время года, например, во время уборки урожа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экономическому содержанию таможенные пошлины делятся на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фискальные, призванные увеличить доходы государ</w:t>
        <w:softHyphen/>
        <w:t>ственного бюджет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отекционистские, которые используются в целях за</w:t>
        <w:softHyphen/>
        <w:t>щиты некоторых отраслей национальной промышленнос</w:t>
        <w:softHyphen/>
        <w:t>ти от притока иностранных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ференциальные ввозные пошлины для некоторых товаров из определенных стран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льготные пошлины, вводимые для отдельных стран с целью поощрения импорта каких-либо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равнительные, т. е. дополняющие основные ввозные пошлины с целью выравнивания цен импортных товаров с ценами на товары национального производств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компенсационные, которые используются в том слу</w:t>
        <w:softHyphen/>
        <w:t>чае, если на импортируемые товары давались государствен</w:t>
        <w:softHyphen/>
        <w:t>ные субсидии при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 производстве или экспорте страной-экспортером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нтидемпинговые, которые применяются для противо</w:t>
        <w:softHyphen/>
        <w:t>действия импорту из тех стран, чье правительство предос</w:t>
        <w:softHyphen/>
        <w:t>тавляло своим предпринимателям экспортные преми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государств содержат также колонку преференциальных (льготных) пошлин, которыми облагается импорт товаров из развивающихся стран. Преференциальные пошлины развитых стран для товаров раз</w:t>
        <w:softHyphen/>
        <w:t>вивающихся государств входят в образованную в рамках ООН (ЮНКТАД) Общую систему преферен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таможенно-тарифной практике наибольшее распростра</w:t>
        <w:softHyphen/>
        <w:t>нение получили адвалорные пошлины. В связи с этим особое значение приобрели методы оценки стоимости импортных то</w:t>
        <w:softHyphen/>
        <w:t>варов, от применения которых в немалой степени зависит опре</w:t>
        <w:softHyphen/>
        <w:t>деление цены товара для обложения пошлиной. В зависимости от применяемого метода цена товара может быть увеличена на 20-50%, а в отдельных случаях - и в 2 раза. Поэтому методы определения цены импортируемого товара также важны для расчета суммы пошлин, как и размер самой пошлины. В насто</w:t>
        <w:softHyphen/>
        <w:t>ящее время применение многими странами методов оценки стоимости импортных товаров регулируется Соглашением об оценке товаров в таможенных целях, заключенных в рамках ГАТ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граничительная функция таможенных тарифов в основ</w:t>
        <w:softHyphen/>
        <w:t>ном реализуется посредством сохранения высоких ставок пошлин на ряд товаров или путем прогрессивного повышения ставок пошлин в зависимости от степени обработки импорти</w:t>
        <w:softHyphen/>
        <w:t>руемой продук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иболее часто высокими пошлинами облагается продук</w:t>
        <w:softHyphen/>
        <w:t>ция традиционных трудоемких отраслей промышленности -текстильной, кожевенно-обувной, а также отдельные категории машин и оборудования, в первую очередь - электротехническо</w:t>
        <w:softHyphen/>
        <w:t>го машиностро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интересах защиты национальной обрабатывающей про</w:t>
        <w:softHyphen/>
        <w:t>мышленности в развитых странах используется метод постро</w:t>
        <w:softHyphen/>
        <w:t>ения тарифов на основе эскалации пошлин, т. е. повышение их ставок в зависимости от степени обработки товаров, представ</w:t>
        <w:softHyphen/>
        <w:t>ляющих звенья одной технологической цепочки (например, каучук - вулканизированная резина - резинотехнические изде</w:t>
        <w:softHyphen/>
        <w:t>лия). Импорт промышленного сырья, как правило, осуществля</w:t>
        <w:softHyphen/>
        <w:t>ется беспошлинно или облагается крайне низкими пошлинами, в то время как на полуфабрикаты и особенно на готовые изде</w:t>
        <w:softHyphen/>
        <w:t>лия ставки пошлин существенно возрастаю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арактерной особенностью таможенных тарифов стран Запада является то, что все они основываются на Гармонизиро</w:t>
        <w:softHyphen/>
        <w:t>ванной системе описания и кодирования товаров (ГС), которая была разработана Советом таможенного сотрудничества (СТС) и стала широко использоваться в таможенном деле с января 1988 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явление ГС обусловлено тем, что развитие международ</w:t>
        <w:softHyphen/>
        <w:t>ного разделения труда, сравнительно быстрые темпы роста меж</w:t>
        <w:softHyphen/>
        <w:t>дународной торговли, появление многих новых товаров и другие факторы вызвали необходимость разработки более детализиро</w:t>
        <w:softHyphen/>
        <w:t>ванного и унифицированного внешнеторгового классификато</w:t>
        <w:softHyphen/>
        <w:t>ра для того, чтобы облегчить сбор, сопоставимость и анализ статистических данных международной торговли, способствовать унификации коммерческих документов, снижению расхо</w:t>
        <w:softHyphen/>
        <w:t>дов, связанных с переводом статистических данных из одной классификационной системы в другую, достижению более тес</w:t>
        <w:softHyphen/>
        <w:t>ной увязки между внешнеторговой, промышленной и транс</w:t>
        <w:softHyphen/>
        <w:t>портной национальной статистикой.</w:t>
      </w:r>
    </w:p>
    <w:p>
      <w:pPr>
        <w:pStyle w:val="TextBody"/>
        <w:rPr>
          <w:spacing w:val="0"/>
          <w:sz w:val="22"/>
          <w:szCs w:val="22"/>
        </w:rPr>
      </w:pPr>
      <w:r>
        <w:rPr>
          <w:b/>
          <w:bCs/>
          <w:i/>
          <w:iCs/>
          <w:spacing w:val="0"/>
          <w:sz w:val="22"/>
          <w:szCs w:val="22"/>
        </w:rPr>
        <w:t>ТАМОЖЕННЫЕ ТАРИФЫ РАЗВИВАЮЩИХСЯ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</w:t>
        <w:softHyphen/>
        <w:t>женным тарифам принадлежит важная роль в регулировании импорта развивающихся стран. Средний уровень обложения пошлинами ввозимых в большинство из них товаров, намного выше, чем в промышленно развитых государствах. Это связа</w:t>
        <w:softHyphen/>
        <w:t>но прежде всего с необходимостью защиты молодых отраслей промышленности. Кроме того, пошлины являются весьма су</w:t>
        <w:softHyphen/>
        <w:t>щественным источником поступлений в государственный бюдж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точки зрения защиты национального рынка тарифными барьерами можно выделить три группы развивающихся стран: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Для </w:t>
      </w:r>
      <w:r>
        <w:rPr>
          <w:b/>
          <w:bCs/>
          <w:spacing w:val="0"/>
          <w:sz w:val="22"/>
          <w:szCs w:val="22"/>
          <w:u w:val="single"/>
        </w:rPr>
        <w:t>первой</w:t>
      </w:r>
      <w:r>
        <w:rPr>
          <w:spacing w:val="0"/>
          <w:sz w:val="22"/>
          <w:szCs w:val="22"/>
        </w:rPr>
        <w:t xml:space="preserve"> характерны ставки таможенного обложения, не превышающие, как правило, 50 %, и беспошлинный режим ввоза многих товаров. В эту группу входят ряд африканских и латиноамериканских государств, в том числе Ангола, Нигерия, Боливия, Чили и другие, а также отдельные государства Азиатско-Тихоокеанского региона - Сингапур, Филиппины, Тонга. К этой группе относятся и некоторые государства Персидского залива. Ко </w:t>
      </w:r>
      <w:r>
        <w:rPr>
          <w:b/>
          <w:bCs/>
          <w:spacing w:val="0"/>
          <w:sz w:val="22"/>
          <w:szCs w:val="22"/>
          <w:u w:val="single"/>
        </w:rPr>
        <w:t>второй</w:t>
      </w:r>
      <w:r>
        <w:rPr>
          <w:spacing w:val="0"/>
          <w:sz w:val="22"/>
          <w:szCs w:val="22"/>
        </w:rPr>
        <w:t xml:space="preserve"> группе относятся государства с более высокими ставками пошлин, варьирующимися в основном в размере 50-100%. К ним, в частности, относятся Алжир, Ливия, Танзания (Африка), Аргентина, Бразилия, Мексика, Иран, Индонезия, а так</w:t>
        <w:softHyphen/>
        <w:t xml:space="preserve">же Южная Корея. </w:t>
      </w:r>
      <w:r>
        <w:rPr>
          <w:b/>
          <w:bCs/>
          <w:spacing w:val="0"/>
          <w:sz w:val="22"/>
          <w:szCs w:val="22"/>
          <w:u w:val="single"/>
        </w:rPr>
        <w:t>Третья</w:t>
      </w:r>
      <w:r>
        <w:rPr>
          <w:spacing w:val="0"/>
          <w:sz w:val="22"/>
          <w:szCs w:val="22"/>
        </w:rPr>
        <w:t xml:space="preserve"> группа развивающихся стран, где пошлины превы</w:t>
        <w:softHyphen/>
        <w:t>шают (причем иногда существенно) 100%. К ней относятся Египет, Ботсвана, Марокко, Колумбия, Пакистан, Индия, Сирия, Таиланд, Турция. Особенно высокими ставками пошлин отли</w:t>
        <w:softHyphen/>
        <w:t>чаются тарифы Египта, Эквадора, Пакистана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давляющее большинство развивающихся стран осуще</w:t>
        <w:softHyphen/>
        <w:t>ствляет построение тарифов на основе Брюссельской товарной номенклатуры Совета таможенного сотрудничества, хотя до конца 90-х годов большинство государств предполагает осуще</w:t>
        <w:softHyphen/>
        <w:t>ствить переход на ГС. Различия в структуре тарифов отдельных развивающихся стран весьма ощутимы: наряду с одно-, двух- и трех- колонными тарифами, составляющими большин</w:t>
        <w:softHyphen/>
        <w:t>ство, ряд государств применяет тарифы с большим числом колонок (например, в тарифах Венесуэлы их насчитывается 7, Сенегала - 9, Мали -17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пошлинами в таможенные тарифы многих разви</w:t>
        <w:softHyphen/>
        <w:t>вающихся стран включаются фискальные сборы и разнообраз</w:t>
        <w:softHyphen/>
        <w:t>ные налоги. Кроме того. в тарифы часто включаются административные и внутренние налоги. В тарифах многих стран используются специфические пошлины (особенно часто - в Сингапуре, Таиланде, Индонезии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национальными тарифами действуют таможенно-тарифные объединения нескольких стран в форме таможен</w:t>
        <w:softHyphen/>
        <w:t>ных союзов. Участники этих союзов, отменив пошлины во взаимной торговле, установили общий таможенный тариф в торговле с третьими странами. Примером таможенного союза, объединившего все участвующие страны в единую таможен</w:t>
        <w:softHyphen/>
        <w:t>ную территорию с единым таможенным тарифом, является Европейское экономическое сообщество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се более важную роль в регулировании внешнеэкономи</w:t>
        <w:softHyphen/>
        <w:t>ческой деятельности приобретают мероприятия международных организаций, членами которых являются развитые капиталис</w:t>
        <w:softHyphen/>
        <w:t>тические и развивающиеся страны, в частности Всемирная тор</w:t>
        <w:softHyphen/>
        <w:t>говая организация. Конференция ООН по торговле и развитию (ЮНКТАД) и Европейская экономическая комиссия ООН (ЕЭК). Их деятельность, отражая объективные потребности в расшире</w:t>
        <w:softHyphen/>
        <w:t>нии сотрудничества, несмотря на конкурентную борьбу, направ</w:t>
        <w:softHyphen/>
        <w:t>лена на утверждение взаимоприемлиемых принципов и правил экономического общения государств, на урегулирование между ними конфликтов при обмене, устранение барьеров на торговых путях, наконец, на унификацию и упрощение в общих интересах торговых процедур и документов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ЫВОД</w:t>
      </w:r>
    </w:p>
    <w:p>
      <w:pPr>
        <w:pStyle w:val="Heading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>ся рядом факторов. 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о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СНОВНЫЕ ПОНЯТИЯ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МЕЖДУНАРОДНЫЙ ВАЛЮТНЫЙ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ФОНД </w:t>
      </w:r>
      <w:r>
        <w:rPr>
          <w:rFonts w:eastAsia="Arial Cyr" w:cs="Arial Cyr" w:ascii="Arial Cyr" w:hAnsi="Arial Cyr"/>
          <w:sz w:val="22"/>
          <w:szCs w:val="22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ГРУППА ВСЕМИРНОГО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БАНКА </w:t>
      </w:r>
      <w:r>
        <w:rPr>
          <w:rFonts w:eastAsia="Arial Cyr" w:cs="Arial Cyr" w:ascii="Arial Cyr" w:hAnsi="Arial Cyr"/>
          <w:sz w:val="22"/>
          <w:szCs w:val="22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MAP</w:t>
      </w:r>
      <w:r>
        <w:rPr>
          <w:rFonts w:eastAsia="Arial Cyr" w:cs="Arial Cyr" w:ascii="Arial Cyr" w:hAnsi="Arial Cyr"/>
          <w:sz w:val="22"/>
          <w:szCs w:val="22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ЕГИОНАЛЬНЫЕ ФИНАНСОВЫЕ ИНСТИТУТЫ</w:t>
      </w:r>
      <w:r>
        <w:rPr>
          <w:rFonts w:eastAsia="Arial Cyr" w:cs="Arial Cyr" w:ascii="Arial Cyr" w:hAnsi="Arial Cyr"/>
          <w:sz w:val="22"/>
          <w:szCs w:val="22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МИРОВА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МИРОВЫЕ ТОВАРНЫЕ РЫНКИ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rFonts w:eastAsia="Arial Cyr" w:cs="Arial Cyr" w:ascii="Arial Cyr" w:hAnsi="Arial Cyr"/>
          <w:sz w:val="22"/>
          <w:szCs w:val="22"/>
        </w:rPr>
        <w:t xml:space="preserve">ионы и т.д.) или выражающиеся в </w:t>
      </w:r>
      <w:r>
        <w:rPr>
          <w:rFonts w:eastAsia="Arial Cyr" w:cs="Arial Cyr" w:ascii="Arial Cyr" w:hAnsi="Arial Cyr"/>
          <w:spacing w:val="0"/>
          <w:sz w:val="22"/>
          <w:szCs w:val="22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ТАМОЖЕННАЯ СТОИМОСТЬ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стоимость товара на момент пересечения таможенной гра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международные валютные отношения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- </w:t>
      </w:r>
      <w:r>
        <w:rPr>
          <w:rFonts w:eastAsia="Arial Cyr" w:cs="Arial Cyr" w:ascii="Arial Cyr" w:hAnsi="Arial Cyr"/>
          <w:spacing w:val="0"/>
          <w:sz w:val="22"/>
          <w:szCs w:val="22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КУРС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ВАЛЮТНАЯ СИСТЕМА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организаци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МЕЖДУНАРОДНЫЕ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АСЧЕТЫ </w:t>
      </w:r>
      <w:r>
        <w:rPr>
          <w:rFonts w:eastAsia="Arial Cyr" w:cs="Arial Cyr" w:ascii="Arial Cyr" w:hAnsi="Arial Cyr"/>
          <w:spacing w:val="0"/>
          <w:sz w:val="22"/>
          <w:szCs w:val="22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РЫНОК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foreign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НОМИНАЛЬНЫЙ ВАЛЮТНЫЙ (ОБМЕННЫЙ) КУРС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nominal exchange rate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ОБЕСЦЕНЕНИЕ (УДЕШЕВЛЕНИЕ) НАЦИОНАЛЬНОЙ ВАЛЮТЫ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spacing w:val="0"/>
          <w:sz w:val="22"/>
          <w:szCs w:val="22"/>
          <w:lang w:val="en-US"/>
        </w:rPr>
        <w:t>(depreciation of local currency)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УДОРОЖАНИЕ НАЦИОНАЛЬНОЙ ВАЛЮТЫ</w:t>
      </w:r>
      <w:r>
        <w:rPr>
          <w:i/>
          <w:iCs/>
          <w:spacing w:val="0"/>
          <w:sz w:val="22"/>
          <w:szCs w:val="22"/>
          <w:lang w:val="en-US"/>
        </w:rPr>
        <w:t xml:space="preserve"> (appreciation of local currency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РЫНОК СПОТ</w:t>
      </w:r>
      <w:r>
        <w:rPr>
          <w:i/>
          <w:iCs/>
          <w:spacing w:val="0"/>
          <w:sz w:val="22"/>
          <w:szCs w:val="22"/>
          <w:lang w:val="en-US"/>
        </w:rPr>
        <w:t xml:space="preserve"> (spot market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 немедленной поставки валют</w:t>
      </w:r>
      <w:r>
        <w:rPr>
          <w:rFonts w:eastAsia="Arial Cyr" w:cs="Arial Cyr" w:ascii="Arial Cyr" w:hAnsi="Arial Cyr"/>
          <w:sz w:val="22"/>
          <w:szCs w:val="22"/>
        </w:rPr>
        <w:t>ы (в течение двух рабочих дней)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СРОЧНЫЙ (ФОРВАРДНЫЙ) ВАЛЮТНЫЙ РЫНОК</w:t>
      </w:r>
      <w:r>
        <w:rPr>
          <w:i/>
          <w:iCs/>
          <w:spacing w:val="0"/>
          <w:sz w:val="22"/>
          <w:szCs w:val="22"/>
          <w:lang w:val="en-US"/>
        </w:rPr>
        <w:t xml:space="preserve"> (forward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ХЕДЖИРОВАНИЕ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hedging) —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страхование валютных риск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АЯ СПЕКУЛЯЦИЯ</w:t>
      </w:r>
      <w:r>
        <w:rPr>
          <w:i/>
          <w:iCs/>
          <w:spacing w:val="0"/>
          <w:sz w:val="22"/>
          <w:szCs w:val="22"/>
          <w:lang w:val="en-US"/>
        </w:rPr>
        <w:t xml:space="preserve"> (foreign exchange speculation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ДЕВАЛЬВАЦИЯ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d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2"/>
          <w:szCs w:val="22"/>
          <w:lang w:val="en-US"/>
        </w:rPr>
        <w:t xml:space="preserve"> i </w:t>
      </w:r>
      <w:r>
        <w:rPr>
          <w:rFonts w:eastAsia="Arial Cyr" w:cs="Arial Cyr" w:ascii="Arial Cyr" w:hAnsi="Arial Cyr"/>
          <w:spacing w:val="0"/>
          <w:sz w:val="22"/>
          <w:szCs w:val="22"/>
        </w:rPr>
        <w:t>нижении курса национальной валют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РЕВАЛЬВАЦ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(</w:t>
      </w:r>
      <w:r>
        <w:rPr>
          <w:i/>
          <w:iCs/>
          <w:spacing w:val="0"/>
          <w:sz w:val="22"/>
          <w:szCs w:val="22"/>
          <w:lang w:val="en-US"/>
        </w:rPr>
        <w:t>r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ГОСУДАРСТВЕННОЕ РЕГУЛИРОВАНИЕ ВЭД</w:t>
      </w:r>
      <w:r>
        <w:rPr>
          <w:rFonts w:eastAsia="Arial Cyr" w:cs="Arial Cyr" w:ascii="Arial Cyr" w:hAnsi="Arial Cyr"/>
          <w:sz w:val="22"/>
          <w:szCs w:val="22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АДМИНИСТРАТИВНОЕ РЕГУЛИРОВАНИЕ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ВЭД </w:t>
      </w:r>
      <w:r>
        <w:rPr>
          <w:rFonts w:eastAsia="Arial Cyr" w:cs="Arial Cyr" w:ascii="Arial Cyr" w:hAnsi="Arial Cyr"/>
          <w:sz w:val="22"/>
          <w:szCs w:val="22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ТАМОЖЕННЫЙ ТАРИФ </w:t>
      </w:r>
      <w:r>
        <w:rPr>
          <w:rFonts w:eastAsia="Arial Cyr" w:cs="Arial Cyr" w:ascii="Arial Cyr" w:hAnsi="Arial Cyr"/>
          <w:sz w:val="22"/>
          <w:szCs w:val="22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АРМОНИЗИРОВАННАЯ СИСТЕМА ОПИСАНИЯ И КОДИРО</w:t>
        <w:softHyphen/>
        <w:t>ВАНИЯ ТОВАРОВ</w:t>
      </w:r>
      <w:r>
        <w:rPr>
          <w:rFonts w:eastAsia="Arial Cyr" w:cs="Arial Cyr" w:ascii="Arial Cyr" w:hAnsi="Arial Cyr"/>
          <w:sz w:val="22"/>
          <w:szCs w:val="22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Heading5"/>
        <w:ind w:left="1440" w:hanging="0"/>
        <w:rPr/>
      </w:pP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>Литература: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Краткий внешнеэкономический словарь-справочник., М., «М.О.»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Левшин Ф.М. Мировой рынок: конъюнктура, цены и маркетинг. М., «М.О.», 1993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Казаков А.П. - Минаева Н.В. Экономика. М„ ЦИПККАП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ляция: ценообразование и денежное обращение.М., ИМЭМО РАН, 199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О таможенном тарифе». Закон РФ от 16.04.1993 г., раздел III, ст.12, раздел IV ст.18-2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инансовые известия, 5.7.1996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нешнеэкономический бюллетень, 7(1) М., 1996, с. 5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10"/>
      <w:footerReference w:type="first" r:id="rId11"/>
      <w:type w:val="nextPage"/>
      <w:pgSz w:w="11906" w:h="16820"/>
      <w:pgMar w:left="450" w:right="830" w:gutter="0" w:header="0" w:top="90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Aksent">
    <w:charset w:val="01"/>
    <w:family w:val="auto"/>
    <w:pitch w:val="variable"/>
  </w:font>
  <w:font w:name="BrushScript">
    <w:charset w:val="01"/>
    <w:family w:val="decorative"/>
    <w:pitch w:val="variable"/>
  </w:font>
  <w:font w:name="Bruskovaya">
    <w:charset w:val="01"/>
    <w:family w:val="swiss"/>
    <w:pitch w:val="variable"/>
  </w:font>
  <w:font w:name="Calligraph">
    <w:charset w:val="01"/>
    <w:family w:val="auto"/>
    <w:pitch w:val="variable"/>
  </w:font>
  <w:font w:name="Boyarsky">
    <w:charset w:val="01"/>
    <w:family w:val="swiss"/>
    <w:pitch w:val="variable"/>
  </w:font>
  <w:font w:name="CyrillicRibbon">
    <w:charset w:val="01"/>
    <w:family w:val="auto"/>
    <w:pitch w:val="variable"/>
  </w:font>
  <w:font w:name="Traktir">
    <w:charset w:val="01"/>
    <w:family w:val="auto"/>
    <w:pitch w:val="variable"/>
  </w:font>
  <w:font w:name="Classic Russian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1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Arial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Cyr" w:hAnsi="Arial Cyr" w:eastAsia="Arial Cyr" w:cs="Arial Cyr"/>
      <w:b/>
      <w:bCs/>
      <w:color w:val="FFFFFF"/>
      <w:spacing w:val="0"/>
      <w:kern w:val="2"/>
      <w:sz w:val="24"/>
      <w:szCs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Cyr" w:hAnsi="Arial Cyr" w:eastAsia="Arial Cyr" w:cs="Arial Cyr"/>
      <w:b/>
      <w:bCs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Cyr" w:hAnsi="Arial Cyr" w:eastAsia="Arial Cyr" w:cs="Arial Cyr"/>
      <w:b/>
      <w:bCs/>
      <w:spacing w:val="0"/>
      <w:sz w:val="20"/>
      <w:szCs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 Cyr" w:hAnsi="Arial Cyr" w:eastAsia="Arial Cyr" w:cs="Arial Cyr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  <w:szCs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iCs/>
      <w:sz w:val="18"/>
      <w:szCs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Ñâåäåíèÿ"/>
    <w:qFormat/>
    <w:rPr>
      <w:cap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 Cyr" w:hAnsi="Arial Cyr" w:eastAsia="Arial Cyr" w:cs="Arial Cyr"/>
      <w:b/>
      <w:bCs/>
      <w:spacing w:val="-10"/>
      <w:sz w:val="18"/>
      <w:szCs w:val="18"/>
    </w:rPr>
  </w:style>
  <w:style w:type="character" w:styleId="Style7">
    <w:name w:val="Âåðõíèé èíäåêñ"/>
    <w:qFormat/>
    <w:rPr>
      <w:b/>
      <w:bCs/>
      <w:vertAlign w:val="superscript"/>
    </w:rPr>
  </w:style>
  <w:style w:type="character" w:styleId="Style8">
    <w:name w:val="Çíàê ïðèìå÷àíèÿ"/>
    <w:qFormat/>
    <w:rPr>
      <w:rFonts w:ascii="Arial" w:hAnsi="Arial" w:eastAsia="Arial" w:cs="Arial"/>
      <w:sz w:val="16"/>
      <w:szCs w:val="16"/>
    </w:rPr>
  </w:style>
  <w:style w:type="character" w:styleId="Style9">
    <w:name w:val="Äåâèç"/>
    <w:basedOn w:val="Style5"/>
    <w:qFormat/>
    <w:rPr>
      <w:i/>
      <w:iCs/>
      <w:spacing w:val="-6"/>
      <w:sz w:val="24"/>
      <w:szCs w:val="24"/>
    </w:rPr>
  </w:style>
  <w:style w:type="character" w:styleId="Style10">
    <w:name w:val="Ââåäåíèå"/>
    <w:qFormat/>
    <w:rPr>
      <w:caps/>
      <w:sz w:val="18"/>
      <w:szCs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Cyr" w:hAnsi="Arial Cyr" w:eastAsia="Arial Cyr" w:cs="Arial Cyr"/>
      <w:b/>
      <w:bCs/>
      <w:spacing w:val="0"/>
      <w:sz w:val="40"/>
      <w:szCs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Îñí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hi-IN"/>
    </w:rPr>
  </w:style>
  <w:style w:type="paragraph" w:styleId="2">
    <w:name w:val="Ñïèñîê 2"/>
    <w:basedOn w:val="List"/>
    <w:qFormat/>
    <w:pPr>
      <w:ind w:left="1800" w:hanging="360"/>
    </w:pPr>
    <w:rPr/>
  </w:style>
  <w:style w:type="paragraph" w:styleId="3">
    <w:name w:val="Ñïèñîê 3"/>
    <w:basedOn w:val="List"/>
    <w:qFormat/>
    <w:pPr>
      <w:ind w:left="2160" w:hanging="360"/>
    </w:pPr>
    <w:rPr/>
  </w:style>
  <w:style w:type="paragraph" w:styleId="4">
    <w:name w:val="Ñïèñîê 4"/>
    <w:basedOn w:val="List"/>
    <w:qFormat/>
    <w:pPr>
      <w:ind w:left="2520" w:hanging="360"/>
    </w:pPr>
    <w:rPr/>
  </w:style>
  <w:style w:type="paragraph" w:styleId="Style12">
    <w:name w:val="Ìàðêèðîâàííûé"/>
    <w:basedOn w:val="List"/>
    <w:qFormat/>
    <w:pPr>
      <w:numPr>
        <w:ilvl w:val="0"/>
        <w:numId w:val="2"/>
      </w:numPr>
      <w:ind w:left="136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31">
    <w:name w:val="Ìàðêèðîâàííûé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41">
    <w:name w:val="Ìàðêèðîâàííûé 4"/>
    <w:basedOn w:val="Normal"/>
    <w:qFormat/>
    <w:pPr>
      <w:numPr>
        <w:ilvl w:val="0"/>
        <w:numId w:val="5"/>
      </w:numPr>
      <w:ind w:left="1440" w:hanging="360"/>
    </w:pPr>
    <w:rPr/>
  </w:style>
  <w:style w:type="paragraph" w:styleId="Style13">
    <w:name w:val="Ïðîäîëæåíèå"/>
    <w:basedOn w:val="Normal"/>
    <w:qFormat/>
    <w:pPr>
      <w:spacing w:before="0" w:after="120"/>
      <w:ind w:left="360" w:hanging="0"/>
    </w:pPr>
    <w:rPr/>
  </w:style>
  <w:style w:type="paragraph" w:styleId="22">
    <w:name w:val="Ïðîäîëæåíèå 2"/>
    <w:basedOn w:val="Normal"/>
    <w:qFormat/>
    <w:pPr>
      <w:spacing w:before="0" w:after="120"/>
      <w:ind w:left="720" w:hanging="0"/>
    </w:pPr>
    <w:rPr/>
  </w:style>
  <w:style w:type="paragraph" w:styleId="32">
    <w:name w:val="Ïðîäîëæåíèå 3"/>
    <w:basedOn w:val="Normal"/>
    <w:qFormat/>
    <w:pPr>
      <w:spacing w:before="0" w:after="120"/>
      <w:ind w:left="1080" w:hanging="0"/>
    </w:pPr>
    <w:rPr/>
  </w:style>
  <w:style w:type="paragraph" w:styleId="Style14">
    <w:name w:val="Ðèñóíîê"/>
    <w:basedOn w:val="Normal"/>
    <w:next w:val="Style15"/>
    <w:qFormat/>
    <w:pPr>
      <w:keepNext w:val="true"/>
    </w:pPr>
    <w:rPr/>
  </w:style>
  <w:style w:type="paragraph" w:styleId="Style15">
    <w:name w:val="Íàçâàíèå îáúåêòà"/>
    <w:basedOn w:val="Style14"/>
    <w:next w:val="TextBody"/>
    <w:qFormat/>
    <w:pPr>
      <w:numPr>
        <w:ilvl w:val="0"/>
        <w:numId w:val="6"/>
      </w:numPr>
      <w:spacing w:lineRule="atLeast" w:line="220" w:before="60" w:after="240"/>
      <w:ind w:left="1920" w:hanging="120"/>
    </w:pPr>
    <w:rPr>
      <w:rFonts w:ascii="Arial Cyr" w:hAnsi="Arial Cyr" w:eastAsia="Arial Cyr" w:cs="Arial Cyr"/>
      <w:spacing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3">
    <w:name w:val="Îñíîâíîé òåêñò 3"/>
    <w:basedOn w:val="TextBodyIndent"/>
    <w:qFormat/>
    <w:pPr/>
    <w:rPr/>
  </w:style>
  <w:style w:type="paragraph" w:styleId="Style16">
    <w:name w:val="ÑíîñêàÎñí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Style17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Cyr" w:hAnsi="Arial Cyr" w:eastAsia="Arial Cyr" w:cs="Arial Cyr"/>
      <w:spacing w:val="-6"/>
    </w:rPr>
  </w:style>
  <w:style w:type="paragraph" w:styleId="Style18">
    <w:name w:val="ÎñíîâíîéÍåðàçðûâ"/>
    <w:basedOn w:val="TextBody"/>
    <w:qFormat/>
    <w:pPr>
      <w:keepNext w:val="true"/>
    </w:pPr>
    <w:rPr/>
  </w:style>
  <w:style w:type="paragraph" w:styleId="Style19">
    <w:name w:val="Çàãîëîâîê îáëîæêè"/>
    <w:basedOn w:val="Style11"/>
    <w:next w:val="23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Cyr" w:hAnsi="Arial Cyr" w:eastAsia="Arial Cyr" w:cs="Arial Cyr"/>
      <w:b/>
      <w:bCs/>
      <w:spacing w:val="0"/>
      <w:sz w:val="60"/>
      <w:szCs w:val="60"/>
    </w:rPr>
  </w:style>
  <w:style w:type="paragraph" w:styleId="Style20">
    <w:name w:val="Íàçâàíèå äîêóìåíòà"/>
    <w:basedOn w:val="Style19"/>
    <w:qFormat/>
    <w:pPr/>
    <w:rPr/>
  </w:style>
  <w:style w:type="paragraph" w:styleId="23">
    <w:name w:val="Çàãîëîâîê îáëîæêè 2"/>
    <w:basedOn w:val="Style19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Style21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Footnote">
    <w:name w:val="Footnote Text"/>
    <w:basedOn w:val="Style16"/>
    <w:pPr/>
    <w:rPr/>
  </w:style>
  <w:style w:type="paragraph" w:styleId="Style22">
    <w:name w:val="ÓêàçàòåëüÎñí"/>
    <w:basedOn w:val="Normal"/>
    <w:qFormat/>
    <w:pPr>
      <w:spacing w:lineRule="atLeast" w:line="240"/>
      <w:ind w:left="360" w:hanging="360"/>
    </w:pPr>
    <w:rPr>
      <w:sz w:val="18"/>
      <w:szCs w:val="18"/>
    </w:rPr>
  </w:style>
  <w:style w:type="paragraph" w:styleId="Index1">
    <w:name w:val="Index 1"/>
    <w:basedOn w:val="Style22"/>
    <w:pPr/>
    <w:rPr>
      <w:rFonts w:ascii="Arial Cyr" w:hAnsi="Arial Cyr" w:eastAsia="Arial Cyr" w:cs="Arial Cyr"/>
      <w:lang w:val="en-US"/>
    </w:rPr>
  </w:style>
  <w:style w:type="paragraph" w:styleId="Index2">
    <w:name w:val="Index 2"/>
    <w:basedOn w:val="Style22"/>
    <w:pPr>
      <w:spacing w:lineRule="auto" w:line="240"/>
      <w:ind w:left="720" w:hanging="360"/>
    </w:pPr>
    <w:rPr>
      <w:rFonts w:ascii="Arial Cyr" w:hAnsi="Arial Cyr" w:eastAsia="Arial Cyr" w:cs="Arial Cyr"/>
      <w:lang w:val="en-US"/>
    </w:rPr>
  </w:style>
  <w:style w:type="paragraph" w:styleId="Index3">
    <w:name w:val="Index 3"/>
    <w:basedOn w:val="Style22"/>
    <w:pPr>
      <w:spacing w:lineRule="auto" w:line="240"/>
      <w:ind w:left="1080" w:hanging="360"/>
    </w:pPr>
    <w:rPr/>
  </w:style>
  <w:style w:type="paragraph" w:styleId="42">
    <w:name w:val="Óêàçàòåëü 4"/>
    <w:basedOn w:val="Style22"/>
    <w:qFormat/>
    <w:pPr>
      <w:spacing w:lineRule="auto" w:line="240"/>
      <w:ind w:left="1440" w:hanging="360"/>
    </w:pPr>
    <w:rPr/>
  </w:style>
  <w:style w:type="paragraph" w:styleId="5">
    <w:name w:val="Óêàçàòåëü 5"/>
    <w:basedOn w:val="Style22"/>
    <w:qFormat/>
    <w:pPr>
      <w:spacing w:lineRule="auto" w:line="240"/>
      <w:ind w:left="1800" w:hanging="360"/>
    </w:pPr>
    <w:rPr/>
  </w:style>
  <w:style w:type="paragraph" w:styleId="Style23">
    <w:name w:val="Íàçâàíèå ðàçäåëà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4">
    <w:name w:val="Òåêñò ìàêðîñà"/>
    <w:basedOn w:val="Normal"/>
    <w:qFormat/>
    <w:pPr/>
    <w:rPr>
      <w:rFonts w:ascii="Courier New" w:hAnsi="Courier New" w:eastAsia="Courier New" w:cs="Courier New"/>
    </w:rPr>
  </w:style>
  <w:style w:type="paragraph" w:styleId="Style25">
    <w:name w:val="Îãëàâëåíèå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 Cyr" w:hAnsi="Arial Cyr" w:eastAsia="Arial Cyr" w:cs="Arial Cyr"/>
      <w:b/>
      <w:bCs/>
      <w:spacing w:val="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 Cyr" w:hAnsi="Arial Cyr" w:eastAsia="Arial Cyr" w:cs="Arial Cyr"/>
      <w:b/>
      <w:bCs/>
      <w:spacing w:val="0"/>
      <w:sz w:val="22"/>
      <w:szCs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tyle26">
    <w:name w:val="ÐàçäåëÎñí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Cyr" w:hAnsi="Arial Cyr" w:eastAsia="Arial Cyr" w:cs="Arial Cyr"/>
      <w:b/>
      <w:bCs/>
      <w:spacing w:val="0"/>
      <w:sz w:val="54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27">
    <w:name w:val="ÍèæÊîëîíòèòóëÏåðâ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</w:rPr>
  </w:style>
  <w:style w:type="paragraph" w:styleId="Style28">
    <w:name w:val="ÍèæÊîëîíòèòóë×åò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9">
    <w:name w:val="ÍèæÊîëîíòèòóëÍå÷åò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  <w:b/>
      <w:bCs/>
      <w:lang w:val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30">
    <w:name w:val="ÂåðõÊîëîíòèòóëÏåðâ"/>
    <w:basedOn w:val="Header"/>
    <w:qFormat/>
    <w:pPr>
      <w:pBdr>
        <w:top w:val="single" w:sz="6" w:space="2" w:color="000000"/>
      </w:pBdr>
      <w:jc w:val="right"/>
    </w:pPr>
    <w:rPr/>
  </w:style>
  <w:style w:type="paragraph" w:styleId="Style31">
    <w:name w:val="ÂåðõÊîëîíòèòóë×åò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Style32">
    <w:name w:val="ÂåðõÊîëîíòèòóëÍå÷åò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Style33">
    <w:name w:val="Íàçâàíèå ÷àñòè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kern w:val="2"/>
      <w:sz w:val="26"/>
      <w:szCs w:val="26"/>
      <w:vertAlign w:val="superscript"/>
    </w:rPr>
  </w:style>
  <w:style w:type="paragraph" w:styleId="Style34">
    <w:name w:val="Íàçâàíèå ãëàâû"/>
    <w:basedOn w:val="Style33"/>
    <w:qFormat/>
    <w:pPr/>
    <w:rPr/>
  </w:style>
  <w:style w:type="paragraph" w:styleId="Style35">
    <w:name w:val="Çàãîëîâîê ÷àñòè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sz w:val="84"/>
      <w:szCs w:val="84"/>
      <w:vertAlign w:val="subscript"/>
    </w:rPr>
  </w:style>
  <w:style w:type="paragraph" w:styleId="Style36">
    <w:name w:val="Çàãîëîâîê ãëàâû"/>
    <w:basedOn w:val="Style35"/>
    <w:qFormat/>
    <w:pPr/>
    <w:rPr/>
  </w:style>
  <w:style w:type="paragraph" w:styleId="24">
    <w:name w:val="Çàãîëîâîê ãëàâû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bCs/>
      <w:spacing w:val="-16"/>
      <w:kern w:val="2"/>
      <w:sz w:val="32"/>
      <w:szCs w:val="32"/>
    </w:rPr>
  </w:style>
  <w:style w:type="paragraph" w:styleId="51">
    <w:name w:val="Ñïèñîê 5"/>
    <w:basedOn w:val="List"/>
    <w:qFormat/>
    <w:pPr>
      <w:ind w:left="2880" w:hanging="360"/>
    </w:pPr>
    <w:rPr/>
  </w:style>
  <w:style w:type="paragraph" w:styleId="Style37">
    <w:name w:val="Òåêñò ïðèìå÷àíèÿ"/>
    <w:basedOn w:val="Style16"/>
    <w:qFormat/>
    <w:pPr/>
    <w:rPr/>
  </w:style>
  <w:style w:type="paragraph" w:styleId="Style38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Style39">
    <w:name w:val="Îðãàíèçàöèÿ"/>
    <w:basedOn w:val="Normal"/>
    <w:qFormat/>
    <w:pPr>
      <w:keepNext w:val="true"/>
      <w:keepLines/>
      <w:spacing w:lineRule="atLeast" w:line="220"/>
      <w:ind w:left="0" w:hanging="0"/>
    </w:pPr>
    <w:rPr>
      <w:rFonts w:ascii="Arial Cyr" w:hAnsi="Arial Cyr" w:eastAsia="Arial Cyr" w:cs="Arial Cyr"/>
      <w:spacing w:val="0"/>
      <w:kern w:val="2"/>
      <w:sz w:val="32"/>
      <w:szCs w:val="32"/>
    </w:rPr>
  </w:style>
  <w:style w:type="paragraph" w:styleId="25">
    <w:name w:val="Çàãîëîâîê ÷àñòè 2"/>
    <w:basedOn w:val="Normal"/>
    <w:next w:val="TextBody"/>
    <w:qFormat/>
    <w:pPr>
      <w:keepNext w:val="true"/>
      <w:spacing w:before="360" w:after="120"/>
    </w:pPr>
    <w:rPr>
      <w:i/>
      <w:iCs/>
      <w:kern w:val="2"/>
      <w:sz w:val="26"/>
      <w:szCs w:val="26"/>
    </w:rPr>
  </w:style>
  <w:style w:type="paragraph" w:styleId="Style40">
    <w:name w:val="Òàáëèöà ññûëîê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41">
    <w:name w:val="Çàãîëîâîê òàáëèöû"/>
    <w:basedOn w:val="Normal"/>
    <w:qFormat/>
    <w:pPr>
      <w:spacing w:before="20" w:after="20"/>
      <w:ind w:left="0" w:hanging="0"/>
      <w:jc w:val="center"/>
    </w:pPr>
    <w:rPr>
      <w:b/>
      <w:bCs/>
      <w:spacing w:val="0"/>
      <w:sz w:val="16"/>
      <w:szCs w:val="16"/>
    </w:rPr>
  </w:style>
  <w:style w:type="paragraph" w:styleId="Style42">
    <w:name w:val="Òåêñò òàáëèöû"/>
    <w:basedOn w:val="Normal"/>
    <w:qFormat/>
    <w:pPr>
      <w:spacing w:lineRule="exact" w:line="200" w:before="40" w:after="0"/>
      <w:ind w:left="0" w:hanging="0"/>
      <w:jc w:val="center"/>
    </w:pPr>
    <w:rPr>
      <w:rFonts w:ascii="Arial Cyr" w:hAnsi="Arial Cyr" w:eastAsia="Arial Cyr" w:cs="Arial Cyr"/>
      <w:spacing w:val="0"/>
      <w:sz w:val="16"/>
      <w:szCs w:val="16"/>
    </w:rPr>
  </w:style>
  <w:style w:type="paragraph" w:styleId="6">
    <w:name w:val="Óêàçàòåëü 6"/>
    <w:basedOn w:val="Normal"/>
    <w:qFormat/>
    <w:pPr>
      <w:spacing w:lineRule="exact" w:line="280"/>
      <w:ind w:left="252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7">
    <w:name w:val="Óêàçàòåëü 7"/>
    <w:basedOn w:val="Normal"/>
    <w:qFormat/>
    <w:pPr>
      <w:spacing w:lineRule="exact" w:line="280"/>
      <w:ind w:left="288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8">
    <w:name w:val="Óêàçàòåëü 8"/>
    <w:basedOn w:val="Normal"/>
    <w:qFormat/>
    <w:pPr>
      <w:spacing w:lineRule="exact" w:line="280"/>
      <w:ind w:left="324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9">
    <w:name w:val="Óêàçàòåëü 9"/>
    <w:basedOn w:val="Normal"/>
    <w:qFormat/>
    <w:pPr>
      <w:spacing w:lineRule="exact" w:line="280"/>
      <w:ind w:left="360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bCs w:val="false"/>
      <w:i/>
      <w:iCs/>
      <w:kern w:val="0"/>
      <w:sz w:val="28"/>
      <w:szCs w:val="28"/>
    </w:rPr>
  </w:style>
  <w:style w:type="paragraph" w:styleId="Style43">
    <w:name w:val="Íóìåðîâàííûé"/>
    <w:basedOn w:val="List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3:12:00Z</dcterms:created>
  <dc:creator>Victor</dc:creator>
  <dc:description/>
  <dc:language>en-US</dc:language>
  <cp:lastModifiedBy>Victor</cp:lastModifiedBy>
  <dcterms:modified xsi:type="dcterms:W3CDTF">1998-12-23T21:33:00Z</dcterms:modified>
  <cp:revision>5</cp:revision>
  <dc:subject/>
  <dc:title>Раздел III</dc:title>
</cp:coreProperties>
</file>