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290046095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2086316136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35433966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1446292078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