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928810502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1847637911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207090741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315121222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