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1656716634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451023227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115046025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286290214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