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n-US"/>
        </w:rPr>
      </w:pPr>
      <w:r>
        <w:rPr>
          <w:b/>
          <w:bCs/>
          <w:sz w:val="40"/>
          <w:szCs w:val="40"/>
        </w:rPr>
        <w:t>[</w:t>
      </w:r>
      <w:r>
        <w:rPr>
          <w:b/>
          <w:bCs/>
          <w:sz w:val="40"/>
          <w:szCs w:val="40"/>
          <w:lang w:val="en-US"/>
        </w:rPr>
        <w:t>3</w:t>
      </w:r>
      <w:r>
        <w:rPr>
          <w:b/>
          <w:bCs/>
          <w:sz w:val="40"/>
          <w:szCs w:val="40"/>
        </w:rPr>
        <w:t>]</w:t>
      </w:r>
    </w:p>
    <w:p>
      <w:pPr>
        <w:pStyle w:val="Normal"/>
        <w:rPr/>
      </w:pPr>
      <w:r>
        <w:rPr>
          <w:rStyle w:val="Hyperlink"/>
        </w:rPr>
        <w:t>http://www.infoart.ru/money/news/97/07/18_110.htm</w:t>
      </w:r>
    </w:p>
    <w:p>
      <w:pPr>
        <w:pStyle w:val="Normal"/>
        <w:rPr/>
      </w:pPr>
      <w: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триги вокруг евро</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lockquote"/>
        <w:ind w:left="0" w:right="357" w:hanging="0"/>
        <w:rPr/>
      </w:pPr>
      <w:r>
        <w:rPr>
          <w:rFonts w:eastAsia="Times New Roman Cyr" w:cs="Times New Roman Cyr" w:ascii="Times New Roman Cyr" w:hAnsi="Times New Roman Cyr"/>
          <w:i/>
          <w:iCs/>
          <w:sz w:val="28"/>
          <w:szCs w:val="28"/>
        </w:rPr>
        <w:t xml:space="preserve">Истoчник: </w:t>
      </w:r>
      <w:r>
        <w:rPr>
          <w:rStyle w:val="Hyperlink"/>
          <w:rFonts w:eastAsia="Times New Roman Cyr" w:cs="Times New Roman Cyr" w:ascii="Times New Roman Cyr" w:hAnsi="Times New Roman Cyr"/>
          <w:i/>
          <w:iCs/>
          <w:sz w:val="28"/>
          <w:szCs w:val="28"/>
        </w:rPr>
        <w:t>журнал "Эксперт"</w:t>
      </w:r>
      <w:r>
        <w:rPr>
          <w:sz w:val="28"/>
          <w:szCs w:val="28"/>
        </w:rPr>
        <w:t xml:space="preserve"> </w:t>
      </w:r>
    </w:p>
    <w:p>
      <w:pPr>
        <w:pStyle w:val="Normal"/>
        <w:rPr>
          <w:sz w:val="28"/>
          <w:szCs w:val="28"/>
        </w:rPr>
      </w:pPr>
      <w:r>
        <w:rPr>
          <w:sz w:val="28"/>
          <w:szCs w:val="28"/>
        </w:rPr>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ОДКА Вот уже семь лет страны ЕС возводят Экономический и валютный союз (ЭВС), в результате которого должны появиться единые европейские деньги -- евро. За это время были сняты почти все барьеры на пути движения капиталов внутри Евросоюза, учрежден Европейский валютный институт -- прообраз Европейского центрального банка, разработан график введения единой валют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 ближе 1 января 1999 года, объявленная дата появления евро, тем сильнее разгораются страсти вокруг проекта, не имеющего аналогов в мировом опыте. Никто наверняка не знает, насколько создание валютного союза будет экономически целесообразным и как распределятся выгоды и издержки от его создания между различными странами, отраслями хозяйства и слоями населения. Результат затронет интересы не только самих государств Евросоюза, но и их многочисленных партнеров, равно как и конкурентов. КОНЕЦ ВВОДК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которые выгоды, ради которых вроде бы и затеяно грядущее введение единой валюты, очевидн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ргово-экономическое сотрудничество между странами ЕС сейчас затрудняет колебания валютных курсов. Риск, связанный с колебаниями, закладывается и в цену продукции, и в процентные ставки кредитов. Введение евро снимет эту проблему. </w:t>
      </w:r>
    </w:p>
    <w:p>
      <w:pPr>
        <w:pStyle w:val="Blockquote"/>
        <w:ind w:left="0" w:right="360" w:firstLine="720"/>
        <w:jc w:val="both"/>
        <w:rPr/>
      </w:pPr>
      <w:r>
        <w:rPr>
          <w:rFonts w:eastAsia="Times New Roman Cyr" w:cs="Times New Roman Cyr" w:ascii="Times New Roman Cyr" w:hAnsi="Times New Roman Cyr"/>
          <w:sz w:val="28"/>
          <w:szCs w:val="28"/>
        </w:rPr>
        <w:t>Создание зоны единой валюты делает удобным ведение бизнеса в европейских масштабах, у фирм появится возможность расширить рынки сбыта. Потребители выиграют от снижения цен, ведь нынешний межстрановой разрыв цен на одни и те же товары резко сократится. Только уменьшение трансакционных издержек, связанных с валютообменными операциями, в одной Германии, по оценкам Salomon Brothers,</w:t>
      </w:r>
      <w:r>
        <w:rPr>
          <w:sz w:val="28"/>
          <w:szCs w:val="28"/>
        </w:rPr>
        <w:t xml:space="preserve"> </w:t>
      </w:r>
      <w:r>
        <w:rPr>
          <w:rFonts w:eastAsia="Times New Roman Cyr" w:cs="Times New Roman Cyr" w:ascii="Times New Roman Cyr" w:hAnsi="Times New Roman Cyr"/>
          <w:sz w:val="28"/>
          <w:szCs w:val="28"/>
        </w:rPr>
        <w:t xml:space="preserve">составит 35 млрд марок.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эти мотивы все же поверхностны. Истинные причины введения единой валюты ЕС связаны с глобальными процессам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вропа не преодолеет экономическую раздробленность, она не сможет на равных конкурировать с США и Японией. Создание зоны единой валюты должно привести к концентрации производства и капитала, что усилит Европу в борьбе с ее геоэкономическими соперникам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 важным для выживания европейского мира экономики в ХХI веке является как расширение рынков сбыта, так и получение гарантированного доступа к ресурсам. Это делает необходимым экспансию этого мира на Восток. Создание единого валютного пространства должно послужить магнитом, который сильнее притянет к ЕС экономики Восточной Европы и бывшего СССР. Привлечение же в Европу капитала с международных рынков будет служить средством освоения пространств на Востоке.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Желание сделать Европу более привлекательной для международных источников капитала является одной из фундаментальных причин создания единой европейской валюты. Старый Свет в последние два десятилетия явно отстает от своих стратегических конкурентов по темпам роста экономики. Необходимы срочная модернизация производственной базы и структурная перестройка экономики, что просто немыслимо без мощного потока инвестици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другой стороны, рассчитывать на приток прямых инвестиций до коренного реформирования входящих в зону евро стран, снижения высоких по международным меркам издержек производства (прежде всего стоимости рабочей силы) вряд ли стоит. Отсюда вытекает другая, возможно, основная идея Европейского валютного союза, ведь перестраивать экономики, делать их более конкурентоспособными в международном масштабе проще, объединив усили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введения евро тенденция к дерегулированию национальных рынков объективно усилится, особенно это касается рынков труда, -- считает старший партнер McKinsey &amp; Company Эберхард фон Ленайзен. -- Ведь появится возможность вывода производства за рубеж без курсового риска. Уже сегодня мобильность трудовых ресурсов внутри ЕС в отдельных отраслях, например в строительстве, весьма велика. Дерегулирование рынка труда, которое можно считать одним из ключевых факторов в преодолении безработицы, в рамках евро произойдет гораздо быстрее и естественнее, чем это бы происходило на национальном уровне". </w:t>
      </w:r>
    </w:p>
    <w:p>
      <w:pPr>
        <w:pStyle w:val="Blockquote"/>
        <w:ind w:left="0" w:right="360" w:firstLine="720"/>
        <w:jc w:val="both"/>
        <w:rPr/>
      </w:pPr>
      <w:r>
        <w:rPr>
          <w:rFonts w:eastAsia="Times New Roman Cyr" w:cs="Times New Roman Cyr" w:ascii="Times New Roman Cyr" w:hAnsi="Times New Roman Cyr"/>
          <w:sz w:val="28"/>
          <w:szCs w:val="28"/>
        </w:rPr>
        <w:t>Впрочем, эта точка зрения не единственная. Глава планового сектора Европейского валютного института Франк Мосс заявил в интервью "Эксперту": "В случае введения евро конкуренция и стимулы к реструктуризации в ряде отраслей, безусловно, возрастут, в частности это произойдет в банковском секторе. Что касается качественной перестройки рынков труда, то здесь образование валютного союза мало чем поможет -- проблемы безработицы придется решать каждой стране отдельно. Ситуация осложняется тем</w:t>
      </w:r>
      <w:r>
        <w:rPr>
          <w:sz w:val="28"/>
          <w:szCs w:val="28"/>
        </w:rPr>
        <w:t>,</w:t>
      </w:r>
      <w:r>
        <w:rPr>
          <w:rFonts w:eastAsia="Times New Roman Cyr" w:cs="Times New Roman Cyr" w:ascii="Times New Roman Cyr" w:hAnsi="Times New Roman Cyr"/>
          <w:sz w:val="28"/>
          <w:szCs w:val="28"/>
        </w:rPr>
        <w:t xml:space="preserve"> что только при условии кардинального реформирования, повышения гибкости и гармонизации национальных рынков труда валютный союз можно будет рассматривать как долгосрочно устойчивую конструкцию".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сутствие единого мнения относительно институциональных и структурных последствий введения евро, в общем-то, не случайно. Ведь первоначальный замысел отталкивался от преимуществ единого валютного пространства, лежащих в основном в финансовой сфере: снизить трансакционные издержки, избавиться от курсовых рисков, ослабить зависимость от доллар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шь в последние годы, когда разрыв между производительностью факторов производства США и ведущих европейских держав после двадцатилетнего снижения вновь начал расти, насчет очевидности финансовых выгод введения евровалюты высказываются все большие сомнения (впрочем, почти никогда на официальном уровне).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рьба мировых финансовых центр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показывает, что переход Европы на единую валюту представляет собой не валютно-финансовый и даже не общеэкономический, а геополитический проект.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вропа уже давно не скрывает, что создание ЭВС направлено на подрыв монополии США на мировую валюту. При доле США в мировой экономике и торговле, не превышающей 20%, доллар обслуживает около половины всех совершаемых международных коммерческих сделок.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ли у евро шансы потеснить доллар? Статус мировой валюты определяется целым рядом фактор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экономической мощью страны и ее долей в мировой торговле; </w:t>
      </w:r>
    </w:p>
    <w:p>
      <w:pPr>
        <w:pStyle w:val="Blockquote"/>
        <w:ind w:left="0" w:right="360" w:firstLine="720"/>
        <w:jc w:val="both"/>
        <w:rPr/>
      </w:pPr>
      <w:r>
        <w:rPr>
          <w:rFonts w:eastAsia="Times New Roman Cyr" w:cs="Times New Roman Cyr" w:ascii="Times New Roman Cyr" w:hAnsi="Times New Roman Cyr"/>
          <w:sz w:val="28"/>
          <w:szCs w:val="28"/>
        </w:rPr>
        <w:t>-- внешнеэкономической независимостью, слабой уязвимостью со стороны зарубежных рынков</w:t>
      </w:r>
      <w:r>
        <w:rPr>
          <w:sz w:val="28"/>
          <w:szCs w:val="28"/>
        </w:rPr>
        <w:t xml:space="preserve">;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стабильностью валют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асштабом рынков капитала и степенью их либерализац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ФИКИ: ДОЛИ ОТДЕЛЬНЫХ РЕГИОНОВ В МИРОВОЙ ТОРГОВЛЕ И В ВАЛОВОМ ПРОДУКТЕ СТРАН ОЭСР)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численности населения, экономическому потенциалу, доле в мировой торговле ЕС является лидирующим регионом среди развитых стран. Что касается экономической независимости, Европа, возможно, уступает США, но зато заметно опережает Японию. Вопрос о стабильности будущей европейской валюты остается пока открытым. Что касается масштабов рынка капиталов, то Европа пока отстает от США, хотя разрыв все время сокращаетс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ФИК: ИЗМЕНЕНИЕ ДОЛИ РЕГИОНОВ В СУММАРНОЙ МИРОВОЙ КАПИТАЛИЗАЦИИ АКЦИ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феврале 1997 года суммарная капитализация рынка акций стран ЕС составляла 4,6 трлн долларов, то есть более половины рынка США (8,7 трлн), существенно превосходя японский (3,1 трлн). Показатели же экономического потенциала ЕС и США примерно одинаковы. Такое соотношение объясняется тем, что рынки акций в Европе в основном национально ориентированны. Иностранные акции, как и иностранные инвесторы, представлены на 32 европейских биржах весьма бледно. По-настоящему международный статус имеет только Лондонская фондовая биржа. С введением евро произойдет концентрация и интернационализация европейского рынка акций и общий недостаток ликвидности будет преодолен.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ыстрому росту рынка акций будет способствовать и приватизация. В ноябре 1996 года в рамках приватизации Deutsche Telecom к продаже были предложены акции компании на 20 млрд марок. Интерес инвесторов был настолько велик, что они были проданы за 100 млрд марок. Только в одной Германии потенциал приватизации в ближайшей перспективе оценивается в 500 млрд марок.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касается рынка облигаций, здесь позиции стран -- кандидатов ЭВС еще более заманчивы. По оценкам специалистов Deutsche Bank, объем рынка облигаций, номинированных в 15 валютах стран ЕС, в конце 1995 года достиг 6,9 трлн долларов, что составляет 35,4% мировой капитализации и 78,4% уровня СШ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введением евро можно ожидать, что рынок евробондов совершит рывок. Причем привлечение займов будет осуществляться на все более благоприятных условиях, а обслуживание долга станет менее обременительным. Уже на этапе подготовки к введению евро произошло выравнивание процентных ставок по займам, как того требовал один из критериев конвергенции, и их общее снижение.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ль ЕС на денежном рынке сопоставима с ролью Штатов. Согласно оценкам Банка международных расчетов, в конце 1996 года на кредиты, выданные в долларах, пришлось более 40% всех выданных кредитов, а на валюты ЕС -- примерно 33%. Если евро окажется стабильной и сильной валютой, увеличатся и вклады международных инвесторов в европейские банки. Соответственно роль последних на денежном рынке возрастет.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в результате перехода к единой валюте может произойти переориентация потоков капитала в пользу Европы. Сможет ли евро исполнять функции мировой валюты, будет также зависеть от того, признают ли его центробанки мира конкурентом доллару в качестве резервной валют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ФИК: ДОЛИ ВАЛЮТ В РЕЗЕРВАХ ЦЕНТРОБАНК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я доллара в валютных резервах центробанков упала с 1973-го по 1995 год с 76 до 61,5%. Однако немецкая марка не могла претендовать на замещение доллара в качестве основной резервной валюты по причине несопоставимости масштабов их применения (14,2% резервов в 1995 году). С введением евро ситуация должна в корне изменитьс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же к этому относятся в Вашингтоне?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мериканский президент на словах поддержал планы Европы, связанные с переходом к единой валюте. Однако влиятельные в правительственных кругах эксперты не скрывают своих опасений, связанных с возможной конкуренцией евро и доллара. США не могут не рассматривать Европу в качестве геостратегического соперника. Иногда это тщательно замалчиваемое опасение начинает сквозить и в выступлениях официальных лиц.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пример, секретарь Казначейства США Роберт Рубин критиковал страны ЕС, ужесточившие фискальную политику в преддверии создания ЭВС. По его мнению, приоритетным для Европы должен быть процесс государственного стимулирования экономического роста и занятости. Нынешняя же политика, направленная на уменьшение бюджетного дефицита и государственного долга, приведет, как уверен Рубин, лишь к углублению стагнац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сьма показательно, что рецепты, которые американцы предлагают Европе, прямо противоположны той политике, которую проводят сами Штаты в последние годы и благодаря которой они сумели добиться продолжительного экономического роста и уменьшения безработицы при одновременном сокращении бюджетного дефицит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ому американцы и дают "полезные советы", что больше боятся именно потенциальной силы, а не слабости евро. Нельзя исключить и более активного противодействия, ведь прецедент уже имеется. В начале 1990-х годов колоссальные спекуляции с евровалютами, осуществленные Джорджем Соросом (как тогда поговаривали, с молчаливого согласия, а то и с прямой подачи официального Вашингтона), поставили под вопрос дальнейшее существование механизма обменных курсов европейской валютной системы (ЕВС). ЕВС тогда вынуждены были покинуть Великобритания и Италия. Сейчас вполне можно ожидать дестабилизирующих действий со стороны мировых валютных рынков, и о необходимости быть готовыми к этому уже открыто говорят официальные лица Е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забывают в США и о таком излюбленном приеме, как политическое давление. Американцы во время встречи с руководителями нового лейбористского правительства Великобритании требовали от Лондона окончательно определиться -- или особые отношения с США, или более тесные связи с континентальной Европо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ллективизм по расчету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хоже, что сегодня Европа сама себе мешает больше, чем кто-либо еще. По мере приближения сроков создания ЭВС обнажается все больше противоречий, порождающих тревоги за судьбу будущей европейской валюты и даже сомнения в том, что союз будет создан. И тон здесь задают лидер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ранция против Герман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дерами создания ЭВС, как, впрочем, и всего процесса европейской интеграции, являются два крупнейших государства Западной Европы -- Германия и Франци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совсем недавно разногласий между ними не существовало. В 80-х и в начале 90-х годов Гельмут Коль и Франсуа Миттеран ратовали за создание внутреннего рынка ЕС и за разработку проекта единой европейской валюты. Миттеран проводил линию на политическое, экономическое и даже военное сближение с Германие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мир изменился, и ось "Бонн--Париж" сегодня уже не так сильна, как десять лет назад. После объединения Германия уже не придает такого большого значения франко-германскому сотрудничеству. Суть перемен хорошо передал Хорст Келер, президент Ассоциации германских сберегательных банков и бывший государственный секретарь Министерства финансов: "Для нас, немцев, было бы ошибкой преуменьшать свое значение. Нам определенно принадлежит ведущая роль в Европе, и мы должны с ней сжитьс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брание во Франции нового президента также привело к заметному изменению ситуации. Жак Ширак относится к консервативным политикам, и забота о сохранении особой роли Франции в мировой политике -- его политическое кредо. Пресса все чаще обращается к проблеме потери Францией политической субъектности. Французская политика, отличавшаяся при де Голле, Помпиду и Жискаре д`Эстене самостоятельностью и своеобразием, привязанная к панъевропейским процессам, практически растворилась в них ввиду доминирования (с каждым годом все большего) немцев. Это обстоятельство определяет оппозицию Ширака в вопросе об ЭВ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м предметом разногласий Франции и Германии является статус Европейского центрального банка (ЕЦБ). Очевидно, что ЕЦБ будет находиться под преобладающим влиянием Германии. Стремясь воспрепятствовать этому, Франция выступила с инициативой создания так называемого Совета зоны евро -- консультативного органа, призванного решать задачи гармонизации фискальной политики стран -- участниц союза. Хотя этот орган не будет наделен исполнительными полномочиями, у него останется возможность оказывать определенное влияние на политику ЕЦБ.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ое время решение о расположении ЕЦБ во Франкфурте-на-Майне и о его полномочиях и независимом статусе стали той платой, которую ЕС заплатил Германии за ее членство в ЭВС и отказ от своей сильной национальной валюты. Естественно, что любые попытки прямого или косвенного ущемления прав ЕЦБ совершенно неприемлемы для Герман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нимая, что статус ЕЦБ принципиально пересмотреть скорее всего не удастся, Франция усиленно поднимает вопрос о кандидатуре будущего главы Центробанка. Наиболее вероятным претендентом на эту должность до последнего времени считался Вим Дуйзенберг, нынешний глава Центробанка Нидерландов, по общему мнению, один из лучших профессионалов Европы. Франция, однако, хотела бы видеть на этом посту не столько первоклассного профессионала, сколько гибкого политика, способного в переговорах с лидерами разных стран достигать приемлемых для всех компромисс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ое обострение конфликта между Парижем и Бонном связано с приходом левого правительства к власти во Франции. Французские социалисты не только требуют смягчить фискальные критерии вступления в ЭВС, но вообще выступают против дальнейшего ужесточения бюджетной политики в странах ЕС. По их мнению, приоритетом ЕС должно быть государственное поощрение занятости, что неизбежно приведет к увеличению бюджетных затрат. Оба требования Франции противоречат линии Германии на сильное евро и на фискальную дисциплину в ЭВ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рмания против Итал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надцать стран ЕС объявили о своем твердом намерении вступить в валютный союз с момента его образования. Однако шансы на вступление Италии, Испании и Португалии невелики. Самые низкие шансы имеет Италия.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ФИК: ОТНОШЕНИЕ БЮДЖ. ДЕФИЦИТА И ГОСДОЛГА К ВВП В СТРАНАХ ЕС В 1997 Г.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дному из квалификационных критериев -- отношению государственного долга к ВВП -- Италия в 2 раза превышает установленную норму: 120% вместо предельных 60%. Еще выше этот показатель в Бельгии, но по остальным критериям Бельгия удовлетворяет требованиям, зафиксированным в Маастрихтском договоре.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охо в Италии обстоит дело и с другим фискальным критерием -- бюджетным дефицитом. За последние годы стране удалось достичь колоссальных успехов в его сокращении -- в прошлом году он составил 6,8% ВВП против 9% в 1994 году, а в нынешнем, согласно прогнозам, снизится до 3,4%. Однако Германию и другие страны тревожит, что для выполнения этого критерия Италия предприняла ряд экстренных шагов, которые вряд ли будут достаточными, чтобы достичь долгосрочной финансовой устойчивости. Например, Италия даже объявила о намерении ввести у себя специальный "налог для Европы" в размере 0,5% ВВП. Однако страна пока еще не произвела необходимых структурных изменений, в частности в финансировании социальной сферы. </w:t>
      </w:r>
    </w:p>
    <w:p>
      <w:pPr>
        <w:pStyle w:val="Blockquote"/>
        <w:ind w:left="0" w:right="360" w:firstLine="720"/>
        <w:jc w:val="both"/>
        <w:rPr/>
      </w:pPr>
      <w:r>
        <w:rPr>
          <w:rFonts w:eastAsia="Times New Roman Cyr" w:cs="Times New Roman Cyr" w:ascii="Times New Roman Cyr" w:hAnsi="Times New Roman Cyr"/>
          <w:sz w:val="28"/>
          <w:szCs w:val="28"/>
        </w:rPr>
        <w:t>Вступление Италии предлагалось отложить. Она могла бы вступить в ЭВС к моменту введения наличного евро в 2001 году, если продемонстрирует устойчивость показателей, необходимых для выполнения критериев. Однако премьер-министр Италии Романо Проди с негодованием отверг эту идею</w:t>
      </w:r>
      <w:r>
        <w:rPr>
          <w:sz w:val="28"/>
          <w:szCs w:val="28"/>
        </w:rPr>
        <w:t>,</w:t>
      </w:r>
      <w:r>
        <w:rPr>
          <w:rFonts w:eastAsia="Times New Roman Cyr" w:cs="Times New Roman Cyr" w:ascii="Times New Roman Cyr" w:hAnsi="Times New Roman Cyr"/>
          <w:sz w:val="28"/>
          <w:szCs w:val="28"/>
        </w:rPr>
        <w:t xml:space="preserve"> пригрозив, что обиды, нанесенные эмоциональным итальянцам, могут породить волну антиевропейских настроений в его стране и таким образом будет нанесен серьезный ущерб интеграционным процессам в Европе. Итальянская пресса уже назвала планы отстранения Италии от ЭВС "монетарным расизмом". Аналогичной была и реакция премьер-министра Португалии Антонио Гутиерес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рмания против Герман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обытия развиваются так, что Германия постепенно утрачивает моральное право препятствовать Италии вступить в ЭВС. Имеется реальная опасность, что сама Германия по итогам этого года не уложится в искомый 3-процентный потолок бюджетного дефицита. А так как без Германии создание ЭВС немыслимо, наиболее вероятно, что условия вступления будут смягчены и круг участников ЭДС с самого начала будет расширен.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чревато конфликтом между правительством, с одной стороны, и такими важными германскими институтами, как Бундесбанк и Конституционный суд. Бундесбанк считает ослабление денежной политики недопустимым. А Конституционный суд может не утвердить переход к евро, если это приведет к снижению благосостояния населения Герман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ет резко упасть и популярность правительства. Последние опросы общественного мнения в Германии показали, что две трети населения негативно реагируют на идею перехода к единой валюте за счет отказа от сильной марки. В то же время опрос, проведенный среди руководителей компаний, показал, что 64% компаний в Германии желали бы перейти на евро как можно скорее (самый низкий показатель был получен для британских компаний -- только 18%). </w:t>
      </w:r>
    </w:p>
    <w:p>
      <w:pPr>
        <w:pStyle w:val="Blockquote"/>
        <w:ind w:left="0" w:right="360" w:firstLine="720"/>
        <w:jc w:val="both"/>
        <w:rPr/>
      </w:pPr>
      <w:r>
        <w:rPr>
          <w:rFonts w:eastAsia="Times New Roman Cyr" w:cs="Times New Roman Cyr" w:ascii="Times New Roman Cyr" w:hAnsi="Times New Roman Cyr"/>
          <w:sz w:val="28"/>
          <w:szCs w:val="28"/>
        </w:rPr>
        <w:t>Однако и настроение немецкой экономической элиты подвержено перепадам. 1995 год прошел под знаком негативного отношения германских рынков капитала к перспективе перехода на евро. Правда, к концу 1996 года их настроение улучшилось в связи с согласованным в Дублине Пактом о стабилизации и росте. В нем подтверждается линия на независимость ЕЦБ и предусмотрены довольно жесткие процедуры, гарантирующие ответственность стран-участниц за нарушение установленных требований к фискальной</w:t>
      </w:r>
      <w:r>
        <w:rPr>
          <w:sz w:val="28"/>
          <w:szCs w:val="28"/>
        </w:rPr>
        <w:t xml:space="preserve"> </w:t>
      </w:r>
      <w:r>
        <w:rPr>
          <w:rFonts w:eastAsia="Times New Roman Cyr" w:cs="Times New Roman Cyr" w:ascii="Times New Roman Cyr" w:hAnsi="Times New Roman Cyr"/>
          <w:sz w:val="28"/>
          <w:szCs w:val="28"/>
        </w:rPr>
        <w:t xml:space="preserve">политике уже после создания ЭВ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ль Великобритании в будущем ЭВ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ликобритания -- одна из двух (наряду с Данией) стран ЕС, сразу отказавшихся принимать участие в переходе к единой валюте. Хотя новое лейбористское правительство заявило о возможном присоединении Англии к ЭВС в перспективе. Но, как ни странно, уже сейчас роль Англии в процессе создания валютного союза может оказаться ключево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нувшись к активной роли в ЕС, Англия может стать тем балансиром, который сейчас так необходим Европе. В тексте резолюции амстердамского саммита о стимулировании экономического роста и занятости, принятие которой, примирив Францию и Германию, возможно, спасло судьбу всего проекта, имеются прямые заимствования идей из программы "нового лейборизма" Тони Блэра. Наконец, традиции Англии в проведении жесткой денежной политики не могут не импонировать Германи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самих же англичан основной вопрос -- выиграет или проиграет Англия, если она останется вне ЭВС.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некоторых аналитиков, Германия и Франция не смогут составить ей конкуренцию в привлечении иностранных инвестиций, пока германский и французский рынки труда останутся негибкими. Хотя история показывает, что привлекательность британских финансовых рынков остается высокой в условиях независимой линии Великобритании и Лондон сохраняет статус одной из финансовых столиц мира, есть и тревожные признаки. Глава концерна BMW Берндт Пишетсридер заявил, что в результате создания зоны евро и невхождения в ее состав Великобритании Лондон уступит статус финансовой столицы Европы Франкфурту.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ценарии будущего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думанный в Европе проект небезупречен. Причем серьезные опасности подстерегают Европу при любом развитии событий. </w:t>
      </w:r>
    </w:p>
    <w:p>
      <w:pPr>
        <w:pStyle w:val="Blockquote"/>
        <w:ind w:left="0" w:right="360" w:firstLine="720"/>
        <w:jc w:val="both"/>
        <w:rPr/>
      </w:pPr>
      <w:r>
        <w:rPr>
          <w:rFonts w:eastAsia="Times New Roman Cyr" w:cs="Times New Roman Cyr" w:ascii="Times New Roman Cyr" w:hAnsi="Times New Roman Cyr"/>
          <w:sz w:val="28"/>
          <w:szCs w:val="28"/>
        </w:rPr>
        <w:t>Если создание ЭВС состоится в срок, перспектива того, что состав участников окажется расширенным, вызывает опасения в слабости будущей европейской валюты. Слабый евро приведет к прямым потерям, которые понесут страны с сильной валютой. Европейские финансовые рынки включая рынок государственных облигаций не станут привлекательными для инвесторов, может</w:t>
      </w:r>
      <w:r>
        <w:rPr>
          <w:sz w:val="28"/>
          <w:szCs w:val="28"/>
        </w:rPr>
        <w:t xml:space="preserve"> </w:t>
      </w:r>
      <w:r>
        <w:rPr>
          <w:rFonts w:eastAsia="Times New Roman Cyr" w:cs="Times New Roman Cyr" w:ascii="Times New Roman Cyr" w:hAnsi="Times New Roman Cyr"/>
          <w:sz w:val="28"/>
          <w:szCs w:val="28"/>
        </w:rPr>
        <w:t xml:space="preserve">даже произойти отток средств из Европы в связи с понижением ее кредитоспособности.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по оценкам журнала Economist, евро, несмотря на сомнения многих скептиков, будет сильной валютой. И связано это с проблемой валютных резерв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нце 1996 года суммарные валютные резервы стран ЕС составляли 403 млрд долларов (без Греции, Великобритании, Дании и Швеции -- 311 млрд долларов), что больше, чем у США и Японии вместе взятых. Курс доллар/евро будет зависеть, в частности, от того, как изменятся структура и размеры валютных резервов стран-участниц.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создания ЭВС у европейских центробанков сократится потребность в таких огромных суммах резервов. Во-первых, исчезнет необходимость защиты национальных валют от атак спекулянтов и удержания колебаний курсов в требуемых пределах, как сейчас того требует существование ЕВМ. Во-вторых, вся торговля между странами -- членами ЭВС будет осуществляться в евро. В-третьих, резервы, деноминированные в валютах стран-членов, автоматически будут переведены в евро. Оставшаяся часть резервов, из которых до 90% будет приходиться на американские доллары, окажется явно чрезмерной.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неизбежно как абсолютное сокращение валютных резервов, так и их диверсификация за счет увеличения доли иены и других валют. Огромное количество американской валюты будет выброшено на рынок, и доллар подешевеет относительно евро. Изменение структуры валютных резервов других стран также усилит это воздействие. Международный спрос на евро в течение первого десятилетия после его создания оценивается аналитиками банка J. P. Morgan в 600 млрд доллар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ильный евро может подорвать конкурентоспособность европейских товаров. Дефляционные тенденции могут негативно отразиться на темпах экономического роста и увеличить безработицу. Кроме того, денежная политика ЕЦБ на первых порах будет сверхжесткой -- с целью поддержать высокую репутацию европейской валюты. Это может вызвать необходимость компенсации в виде смягчения фискальной политики. Такое сочетание денежной и фискальной политики в точности повторит ситуацию в США в первой половине 80-х годов, которая привела к росту доллара и резкому увеличению государственного долг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четание же жесткой денежной и жесткой фискальной политики чревато затяжным спадом, который усугубит отставание Европы от своих стратегических конкурентов.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фляционное давление будет следствием не только удорожания евро к доллару. По данным Карла Гана, бывшего президента компании Volkswagen, цены одного и того же товара сейчас колеблются в Европе в пределах 20-25%. После перехода на евро цены почти мгновенно будут гармонизированы, причем по нижнему уровню, что вызовет колоссальный дефляционный эффект. При этом различия в издержках на рабочую силу останутся практически теми же. Это приведет к падению средней рентабельности производства и усилит угрозу спада.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ие аналитики полагают, что отложить переход к евро равносильно тому, чтобы вообще отказаться от его создания. В некоторых странах включая Германию возможен приход к власти левых правительств, что в корне изменит политическую ситуацию. Денежная политика левых органически плохо совместима с переходом к единой валюте, и приоритет сместится в сторону социальных вопросов. Интеграция же Европы в социальной сфере на порядок сложнее и может рассматриваться лишь как долгосрочная стратегическая цель.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каз от проекта не будет означать, что статус-кво сохранился. По прогнозам аналитиков Dresdner Bank, в результате значительно вырастет курс немецкой марки, а курсы других европейских валют могут надолго выйти из узкого коридора колебаний вокруг марки. Снова вырастет разрыв в процентных ставках между странами. Однако только Германия может рассчитывать на серьезный интерес инвесторов. Финансово-экономическая гомогенность стран, движение к которой дается с таким трудом, будет разрушена, и проект единой валюты может быть похоронен окончательно.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большой риск, всегда связанный с осуществлением проектов таких масштабов, долгосрочный эффект от создания экономического и валютного союза с единой валютой реализации может окупить все издержки. Да и динамичность развития конкурентов вынуждает рисковать. Теперь судьба евро всецело зависит от политической воли европейской элиты. </w:t>
      </w:r>
    </w:p>
    <w:p>
      <w:pPr>
        <w:pStyle w:val="Blockquote"/>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НОСКА </w:t>
      </w:r>
    </w:p>
    <w:p>
      <w:pPr>
        <w:pStyle w:val="Blockquote"/>
        <w:spacing w:before="100" w:after="100"/>
        <w:ind w:left="0" w:right="36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едующая сектором экономической интеграции Института Европы РАН, кандидат экономических наук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2:00Z</dcterms:created>
  <dc:creator>Балабанов</dc:creator>
  <dc:description/>
  <dc:language>en-US</dc:language>
  <cp:lastModifiedBy>Балабанов</cp:lastModifiedBy>
  <dcterms:modified xsi:type="dcterms:W3CDTF">1998-12-22T12:12:00Z</dcterms:modified>
  <cp:revision>1</cp:revision>
  <dc:subject/>
  <dc:title>www</dc:title>
</cp:coreProperties>
</file>