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[10]</w:t>
      </w:r>
    </w:p>
    <w:p>
      <w:pPr>
        <w:pStyle w:val="Normal"/>
        <w:rPr>
          <w:sz w:val="22"/>
          <w:szCs w:val="22"/>
          <w:lang w:val="en-US"/>
        </w:rPr>
      </w:pPr>
      <w:r>
        <w:rPr>
          <w:rStyle w:val="Hyperlink"/>
        </w:rPr>
        <w:t>http://www.mirror.kiev.ua/paper/1998/27/1251/text/27-14-7.ht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ЩЕРБ ОТ “ПРОБЛЕМЫ 2000 ГОДА” БУДЕТ ПОДСЧИТЫВАТЬСЯ В ЕВР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Сергей НИКИТИН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успели мы все привыкнуть к мысли о том, что конец тысячелетия станет предпосылкой для тяжелейшего кризиса в компьютерных системах, вызванного так называемой “Ошибкой 2000” или Millennium Bug (Y2K), связанной с некорректным учетом даты начиная с 1 января 2000 года, как надо уже готовиться к еще одному испытанию — введению единой европейской валюты — евро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НСТР ПО ИМЕНИ ЕВРО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люта Европейского денежного союза (ЕДС), названная евро, будет вводиться в соответствии с решениями ЕС по этапам, и процесс этот растянется на три года. Начиная с 1 января 1999 когда страны-участницы будут использовать евро в безналичных операциях. Евровалюта в виде монет и банкнот войдет в обращение с 1 января 2002 г. А еще через шесть месяцев евро заменит национальные валюты участвующих стран и станет их единственной законной денежной единице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ятие новой денежной единицы Европы повлияет на множество финансовых и иных информационных приложений, включая главные бухгалтерские книги, систему налогообложения, платежные документы, расходные счета и статистические базы данных. Затронутыми окажутся и системы электронной коммерци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GARTNER Group — авторитетнейшая американская исследовательская и аналитическая организация — предполагает, что европейские компании должны будут потратить в общей сложности от 150 до 400 миллиардов долларов на необходимую модернизацию компьютерных систем, с тем чтобы они могли корректно обрабатывать новую денежную единицу и операции с ней. Потребуется, в частности, модернизация компьютерных клавиатур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ируемые изменения — дело не только европейских компаний, но и американских, японских, всех — имеющих филиалы или партнеров в Европе, а в наше время это значит, что будет затронута практически каждая компания. Для Украины введение евро — безусловно, еще более серьезная задача, чем Y2K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единому мнению аналитиков, издержки, связанные с конверсией национальных валют, вызовут колоссальную нехватку трудовых ресурсов, способных обслуживать возникающие задачи. “Если бы вы собрали 100 программистов в одной комнате, то они решили бы проблему Y2K для компании за 10 минут, — утверждает Найджел Найт, менеджер по “европродвижению” в филиале банка Chase Manhattan в Англии. С евро — сложнее. Около трех месяцев займет только получение полной картины проблемы”. “Это как лук, — говорит Найт. — Вы очищаете луковицу, и с каждым новым слоем проливается множество слез”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ВРО — КАК ПРИГОВ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банки начали процесс подготовки два года назад, введя в свои таблицы дополнительную колонку для евро. Банк Credit Commercial de France готовит к новой валюте более 25 000 единиц программного обеспечения во всех своих филиалах. Небольшие банки смотрят на решение о введении евро как на приговор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вро станет в ближайшее время посредником при пересчете с одной валюты на другую. То есть каждый пересчет с марки, например, в лиру проходит не напрямую, по курсу, а сначала с марки в евро, а затем с евро в лиру. Так называемая триангуляция потребует наличия гораздо более сложного программного обеспечения. Кроме этого, Европейская комиссия потребовала наличие в расчетах такого рода н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ее шести знаков после запятой, что также усложняет существовавшие до сегодняшнего дня мет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еще один нюанс. Правилами Европейской комиссии допускается принятие странами евровалюты в любой момент времени, в течение трех лет, начиная с 1999 г. Поэтому нет точной даты, когда европейская компания — заказчик или поставщик — переключит свою финансовую систему на новую валюту. Некоторые счета-фактуры будут выписываться в евро, а некоторые — в национальных валютах, что потребует ведения параллельного учет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ЧАТЬ ЛУЧШЕ РАНЬШЕ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иннадцать из пятнадцати стран Европейского союза уже готовы принять евро. Все еще в состоянии раздумий находятся Дания, Греция, Швеция ну и, конечно же, Великобритания, где вообще шансы новой валюты невысо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мериканский автогигант — компания “Форд”, почти с одной третью своих мировых производственных мощностей, расположенных в Европе, не дожидаясь политических решений, провел в 1997 году изучение ситуации и создал “Еврогруппу”, которая включает и ведущих IT-специалистов. Путем объединения внутрикорпоративных усилий и внешней работы “Форд” добился серьезных результатов и заявил о готовности к обмену на евро и работе с заказчиками, дилерами и поставщиками с начала следующего го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IBM, на которую работают около 69 000 служащих в зоне введения евро, новая валюта окажет колоссальное влияние на ее “IT рабочий портфель” в Европе. Джон Доун, специалист по евро в IBM, отказался оценить публично возможные издержки IBM, связанные с евроконверсией, но сказал, что они превысят расходы IB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проблеме Y2K, которые будут составлять до 10% общих IT- затрат IBM в Европе в течение последующих трех лет. Январь 2001 года определен в IBM датой готовности всех внутренних систем и промышленных процессов для обслуживания евро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же говорить о небольших компаниях, то главным для них является не дать вытеснить себя с рынка конкурентам, которые раньше и эффективней прошли период перестройки на новую валюту. Тот, кто будет первым, сможет захватить большую часть рынка продаж товаров и услуг. В особенности это важно для международных компаний, где удачливый конкурент может легко обойти, первым предложив обслуживание в евро. Серьезной проблема евро станет и для компаний, производящих программное обеспечение для бухгалтерии и финансовых подразделений. Еще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давно они чувствовали комфорт и уверенность в завтрашнем дне, получая стабильный доход от обслуживания и консультаций по ранее проданным своим программам, а сегодня их будущее скорее печально. Гиганты, работающие на этом рынке, уже предлагают покупателям евросовместимые продукты взамен старых, не оставляя мелким фирмам шансов на выживани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БЛЕМА + ПРОБЛЕМА = ОДНА БО-О-ЛЬШАЯ ПРОБЛЕМ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ого чтобы под давлением проблем, связанных с введением евро и переходом на 2000 год, некоторые менеджеры решают объединить усилия по решению обеих проблем. Авторитетная консалтинговая компания “Meta Group” советует клиентам объединить системный анализ и каталогизирование программ для определения подлежащих переделке приложений, чтобы избежать ненужного расходования программных ресурсов и в первую очередь денег. Однако объединение усилий по конверсии в связи с Y2K и евро все еще остается уделом меньшинства. В то время как некоторые компании проводят совместную работу по евро и Y2K, около двух третей IT-менеджеров, согласно опросу журнала “Information Week”, говорят, что они даже не рассматривали возможность объединить эти усил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вязи со сказанным вспомним шутку, популярную в Европе: “Если ты еще не готов к евро, то можешь уже не беспокоиться о подготовке к 2000 год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© </w:t>
      </w:r>
      <w:r>
        <w:rPr>
          <w:b/>
          <w:bCs/>
        </w:rPr>
        <w:t>Mirror Weekly</w:t>
      </w:r>
      <w:r>
        <w:rPr/>
        <w:t xml:space="preserve"> 1998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2:11:00Z</dcterms:created>
  <dc:creator>Балабанов</dc:creator>
  <dc:description/>
  <dc:language>en-US</dc:language>
  <cp:lastModifiedBy>Балабанов</cp:lastModifiedBy>
  <dcterms:modified xsi:type="dcterms:W3CDTF">1998-12-22T12:11:00Z</dcterms:modified>
  <cp:revision>1</cp:revision>
  <dc:subject/>
  <dc:title>www</dc:title>
</cp:coreProperties>
</file>