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Внешнеторговая политика Российской Федерации находится в стадии формирова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степенно оформляется соответствующая ей нормативная баз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Формирование осуществляется в сложных условиях рыночной реформы перехода к открытой экономик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кономического кризиса и распада сложившихся экономических связей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Как известн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течение многих десятилетий в нашей стране господствовала монополия внешнеэкономической деятель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о есть исключительное право государства на осуществление всех видов внешнеэкономических связей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Государство осуществляло свою монополию через специально созданные органы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нешняя торговля проводилась через Министерство внешней торговли (позднее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Министерство внешнеэкономических связей) и его отраслевые экспортно-импортные объединения; международные расчеты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через Внешэкономбанк СССР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Постепенное реформирование внешнеэкономической деятельности начинается с 1986г. Были расширены права государственных внешнеторговых организац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аряду с ними на внешний рынок были допущены отраслевы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республиканские и региональные организаци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С конца 80-х годов начали получать право непосредственного выхода на внешний рынок производители экспортной продукци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Решительный перелом в регулировании внешнеэкономической деятельности связан с Указом Президента России от 15 ноября 1991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“О либерализации внешнеэкономической деятельности на территории РСФСР”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соответствии с этим указом право на осуществление внешнеэкономической деятельности получили все субъекты хозяйственной деятель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зависимо от форм собствен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без специальной регистраци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Таким образо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регулировании внешней торговли и внешнеэкономической деятельности в целом остается большое количество нерешенных проблем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зможно, данная курсовая работа содержит много фактов, критикующих  принятые и действующие решения  регулирования ВЭС, но автор не имеет права судить о правильности  рационального использования экономических возможностей страны государственным аппаратом, поэтому эти факты не следует понимать как определенное отношение к данным проблемам. Надо отметить, что автор склонен считать, что трудности и задачи внешнеэкономических связей тесно связаны с общим экономическим положением Росси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Тема  курсовой работы  выбрана именно потому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проблема равноправног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дискриминационного участия России в мировой торговле остается актуально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смотря на некоторые положительные сдвиг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1134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>Курсовая</w:t>
    </w:r>
    <w:r>
      <w:rPr>
        <w:i/>
        <w:sz w:val="24"/>
      </w:rPr>
      <w:t xml:space="preserve">                                                                        Внешняя торговля России:</w:t>
    </w:r>
  </w:p>
  <w:p>
    <w:pPr>
      <w:pStyle w:val="Normal"/>
      <w:rPr>
        <w:i/>
        <w:i/>
        <w:sz w:val="24"/>
      </w:rPr>
    </w:pPr>
    <w:r>
      <w:rPr>
        <w:i/>
        <w:sz w:val="24"/>
      </w:rPr>
      <w:t xml:space="preserve">   </w:t>
    </w:r>
    <w:r>
      <w:rPr>
        <w:sz w:val="24"/>
      </w:rPr>
      <w:t>работа.</w:t>
    </w:r>
    <w:r>
      <w:rPr>
        <w:i/>
        <w:sz w:val="24"/>
      </w:rPr>
      <w:t xml:space="preserve">                                                                                   время перемен</w:t>
    </w:r>
    <w:r>
      <w:rPr>
        <w:rFonts w:eastAsia="Times New Roman" w:cs="Times New Roman"/>
        <w:i/>
        <w:sz w:val="24"/>
      </w:rPr>
      <w:t>.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2:22:00Z</dcterms:created>
  <dc:creator>Skazov Dan</dc:creator>
  <dc:description/>
  <dc:language>en-US</dc:language>
  <cp:lastModifiedBy>vdv</cp:lastModifiedBy>
  <cp:lastPrinted>1998-05-15T22:54:00Z</cp:lastPrinted>
  <dcterms:modified xsi:type="dcterms:W3CDTF">1998-05-28T22:22:00Z</dcterms:modified>
  <cp:revision>2</cp:revision>
  <dc:subject/>
  <dc:title>Введение</dc:title>
</cp:coreProperties>
</file>