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â«ßπñáαßΓóÑ¡¡δ⌐ ¬«¼¿ΓÑΓ É«ßß¿⌐ß¬«⌐ öÑñÑαáµ¿¿ »«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ñÑ½á¼ ¡áπ¬¿ ¿ éδßΦÑ⌐ ÿ¬«½δ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ß¬«óß¬¿⌐ â«ßπñáαßΓóÑ¡¡δ⌐ ÄΓ¬αδΓδ⌐ ô¡¿óÑαß¿ΓÑΓ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παß«óá∩ αáí«Γá ¡á ΓÑ¼π: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ÄéîàæÆì¢à ÅÉàäÅÉêƒÆêƒ ê ÅàÉæÅàèÆêé¢ êò ÉÇçéêÆêƒ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éδ»«½¡¿½ ßΓπñÑ¡Γ I ¬παßá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Σá¬π½∞ΓÑΓá î¥Ä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ïÑ»áαß¬¿⌐ Ç.à.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ß¬óá, 199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tle</dc:title>
</cp:coreProperties>
</file>