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Å ï Ç ì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éóÑñÑ¡¿Ñ. Å«¡∩Γ¿Ñ ß«ó¼ÑßΓ¡«ú« »αÑñ»α¿¡¿¼áΓÑ½∞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4 «ß¡«ó¡δσ »α¿º¡á¬¿ ¬½áßß¿Σ¿¬áµ¿¿ æÅ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). ¼ÑßΓ«¡áσ«ªñ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). ßΓαπ¬Γπαá »áαΓ¡Ñα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). ñ«½∩ πτáßΓ¿∩ »áαΓ¡Ñα«ó ó ¬á»¿Γá½Ñ æÅ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). ó¿ñ ñÑ∩ΓÑ½∞¡«ß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ÅαÑñ»«ßδ½¬¿ ñ½∩ ß«ºñá¡¿∩ æÅ ¿ ßó∩ºá¡¡δÑ ß ¡¿¼ Γαπñ¡«ß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Æαπñ¡«ßΓ¿ ¿ »Ñαß»Ñ¬Γ¿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çá¬½ετÑ¡¿Ñ. ÿÑßΓ∞ ½ÑΓ ß«ó¼ÑßΓ¡«ú« »αÑñ»α¿¡¿¼áΓÑ½∞ßΓóá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6/9305/16/93║</dc:description>
  <dc:language>en-US</dc:language>
  <cp:lastModifiedBy/>
  <cp:revision>0</cp:revision>
  <dc:subject/>
  <dc:title/>
</cp:coreProperties>
</file>