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ºá»áñ¡«⌐ ½¿ΓÑαáΓπαÑ ΓÑα¼¿¡ "ñª«¿¡Γ-óÑ¡τπα" (joint-venture) ó«º¡¿¬ ó éÑ½¿¬«íα¿Γá¡¿¿ ñ½∩ «»αÑñÑ½Ñ¡¿∩ «íΩÑñ¿¡Ñ¡¿⌐ "îÑατá¡Γ éÑ¡τÑαß" ¿½¿ "äªÑ¡Γ½¼Ñ¡ ÇñóÑ¡τÑαß", ºá¡¿¼áóΦ¿σß∩ ºá¼«αß¬«⌐ Γ«αú«ó½Ñ⌐ ó XVI ¿ XVII óÑ¬áσ. æ«ó¼ÑßΓ¡á∩ ºá¬π»¬á Γ«óáα«ó, ¿σ »ÑαÑ»α«ñáªá ß πτÑΓ«¼ α¿ß¬á ¿ »«ΓÑα∞ »αÑñßΓáó½∩½¿ ß«í«⌐ «íΩÑñ¿¡Ñ¡¿∩ Γ¿»á "φñóÑ¡τÑαß" (adventures). ê¼Ñ¡¡« ¿º »«ñ«í¡δσ Σ«α¼ ñ«ú«ó«αÑ¡¡«ßΓÑ⌐ ó»«ß½ÑñßΓó¿¿ »«∩ó¿½¿ß∞ "ñª«¿¡Γ ßΓ«¬ ¬«¼»á¡¿º" (joint stock companies), ßΓáóΦ¿Ñ »αÑñ»«ßδ½¬«⌐ ¬ ó«º¡¿¬¡«óÑ¡¿ε εα¿ñ¿τÑß¬¿σ ½¿µ ß «úαá¡¿τÑ¡¡«⌐ «ΓóÑΓßΓóÑ¡¡«ßΓ∞ε ¿ "¿¡¬«α»«αφ⌐ΓÑñ ñª«¿¡Γ ßΓ«¬ ¬á¼»á¡¿º" (incorporated joint stock companies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ùΓ« ¬áßáÑΓß∩ «»αÑñÑ½Ñ¡¿∩ »«¡∩Γ¿∩ "ß«ó¼ÑßΓ¡«Ñ »αÑñ»α¿∩Γ¿Ñ", Γ« ¿ ó φ¬«¡«¼¿τÑß¬«⌐, ¿ ó εα¿ñ¿τÑß¬«⌐ ½¿ΓÑαáΓπαÑ «ΓßπΓßΓóπÑΓ ΓÑα¼¿¡á½«ú¿τÑß¬«Ñ Ññ¿¡ßΓó«: ¼«ª¡« óßΓαÑΓ¿Γ∞ ¿ß»«½∞º«óá¡¿Ñ «»αÑñÑ½Ñ¡¿⌐ "ß¼ÑΦá¡¡«Ñ «íΘÑßΓó«", "ß¼ÑΦá¡¡á∩ ¬«¼»á¡¿∩", "ß¼ÑΦá¡¡á∩ Σ¿α¼á", "ß«ó¼ÑßΓ¡«Ñ »αÑñ»α¿¡¿¼áΓÑ½∞ßΓó«", á Γá¬ªÑ "»αÑñ»α¿∩Γ¿Ñ ß«ó¼ÑßΓ¡«ú« ó½áñÑ¡¿∩". ä½∩ ß«ó¼ÑßΓ¡δσ »αÑñ»α¿∩Γ¿⌐, ¿ß»«½∞ºπÑ¼δσ ó «Γ¡«ΦÑ¡¿∩σ "çá»áñ-çá»áñ" ¿ "æÑóÑα-₧ú", ¡á¿í«½ÑÑ π»«ΓαÑí¿ΓÑ½∞¡δ ΓÑα¼¿¡δ "ß«ó¼ÑßΓ¡á∩ ¬«¼»á¡¿∩" ¿½¿ "ß¼ÑΦá¡¡á∩ ¬«¼»á¡¿∩", á Γá¬ªÑ, ó »«ß½Ññ¡¿Ñ ú«ñδ, - "ß«ó¼ÑßΓ¡«Ñ »αÑñ»α¿∩Γ¿∩" ¿½¿ "ñª«¿¡Γ óÑ¡τπα". ¥Γ« ßó∩ºá¡« ß »αáó«óδ¼¿ áß»Ñ¬Γá¼¿ ó«»α«ß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»ÑαóδÑ ó«»α«ß « ¬«¡µÑßß¿∩σ íδ½ »«ßΓáó½Ñ¡ ¡á I ßΩÑºñÑ æ«ó¡áασ«ºá ÉæöæÉ 26 ¼á∩ 1918 ú. üδ½¿ óδñó¿¡πΓδ «íΘ¿Ñ πß½«ó¿∩ »αÑñ«ßΓáó½Ñ¡¿∩ ¬«¡µÑßß¿⌐, ¿º ¬«Γ«αδσ ß½Ññ«óá½«, τΓ« ß«ú½áΦÑ¡¿∩ « ¬«¡µÑßß¿∩σ ºá¬½ετáεΓß∩ Γ«½∞¬« ¡á «»αÑñÑ½Ñ¡¡δ⌐ ßα«¬ ¿ ñ½∩ ß«ºñá¡¿∩ ¡«óδσ »αÑñ»α¿∩Γ¿⌐ ß πτÑΓ«¼ «íΘÑú« »½á¡á αáºó¿Γ¿∩ »α«¿ºó«ñ¿ΓÑ½∞¡δσ ß¿½ É«ßß¿¿; ¬«¡µÑßß¿¿ »«ñτ¿¡∩½¿ß∞ ¡«α¼á¼ ß«µ¿á½∞¡«ú«, »α«¼δΦ½Ñ¡¡«ú« ¿ Γ«αú«ó«ú« ºá¬«¡«ñáΓÑ½∞ßΓóá ß«óÑΓß¬«⌐ É«ßß¿¿; ¬«¡µÑßß¿«¡Ñαδ «í∩ºá¡δ íδ½¿ πßΓπ»áΓ∞ «»αÑñÑ½Ñ¡¡πε τáßΓ∞ »α«ñπ¬µ¿¿ »αáó¿ΓÑ½∞ßΓóπ ÉæöæÉ »« αδ¡«τ¡«⌐ µÑ¡Ñ. è«¡µÑßß¿∩¼ ¡Ñ «Γó«ñ¿½áß∞ α«½∞ ú½áó¡«ú« ¿ Ññ¿¡ßΓóÑ¡¡«ú« ß»«ß«íá π½πτΦÑ¡¿∩ »«½«ªÑ¡¿∩ ó »α«¼δΦ½Ñ¡¡«ßΓ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äÑ¬αÑΓÑ æ«óÑΓá ìáα«ñ¡δσ è«¼¿ßßáα«ó «í «íΘ¿σ φ¬«¡«¼¿τÑß¬¿σ ¿ εα¿ñ¿τÑß¬¿σ πß½«ó¿∩σ ¬«¡µÑßß¿⌐ «Γ 23 ¡«∩íα∩ 1920 ú. ú«ó«α¿Γß∩: "Åα«µÑßß ó«ßßΓá¡«ó½Ñ¡¿∩ »α«¿ºó«ñ¿ΓÑ½∞¡δσ ß¿½ ó É«ßß¿¿, ¿ ó¼ÑßΓÑ ß ΓÑ¼ ¿ óßÑú« ¼¿α«ó«ú« σ«º∩⌐ßΓóá, ¼«ªÑΓ íδΓ∞ πß¬«αÑ¡ ó« ¼¡«ú« αáº »πΓÑ¼ »α¿ó½ÑτÑ¡¿∩ ¿¡«ßΓαá¡¡δσ ú«ßπñáαßΓóÑ¡¡δσ ¿ ¬«¼¼π¡á½∞¡δσ πταÑªñÑ¡¿⌐, τáßΓ¡δσ »αÑñ»α¿∩Γ¿⌐, á¬µ¿«¡Ñα¡δσ «íΘÑßΓó, ¬««»ÑαáΓ¿ó«ó ¿ αáí«τ¿σ «αúá¡¿ºáµ¿⌐ ñαπú¿σ ú«ßπñáαßΓó ¬ ñÑ½π ñ«íδóá¡¿∩ ¿ »ÑαÑαáí«Γ¬¿ ÑßΓÑßΓóÑ¡¡δσ í«úáΓßΓó É«ßß¿¿". è«¡µÑßß¿¿ ñ«½ª¡δ íδ½¿ »αÑñ«ßΓáó½∩Γ∞ß∩ ó µÑ½∩σ αáºó¿Γ¿∩ »α«¿ºó«ñ¿ΓÑ½∞¡δσ ß¿½ ß«óÑΓß¬«ú« ú«ßπñáαßΓóá ¿ ¬««αñ¿¡¿α«óáΓ∞ß∩ ß »½á¡á¼¿ αáºó¿Γ¿∩ ¡áα«ñ¡«ú« σ«º∩⌐ßΓóá. ê¼Ñ¡¡« ó φΓ¿σ µÑ½∩σ »α¿ó½Ñ¬á½ß∩ ¿¡«ßΓαá¡¡δ⌐ ¬á»¿Γá½, ¿¡óÑßΓ¿απÑ¼δ⌐ ó ¬«¡µÑßß¿«¡¡δÑ »αÑñ»α¿∩Γ¿∩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«ó¼ÑßΓ¡δÑ »αÑñ»α¿∩Γ¿∩ αáº½¿τáεΓß∩ ó ºáó¿ß¿¼«ßΓ¿ «Γ Γ«ú« úñÑ, ß ¬Ñ¼, ß ¬á¬«⌐ ñ«½Ñ⌐ πτáßΓ¿∩ »áαΓ¡Ñα«ó ¿ ß ¬á¬«⌐ µÑ½∞ε «¡¿ ß«ºñáεΓß∩. æ πτÑΓ«¼ φΓ«ú« ¼«ª¡« óδñÑ½¿Γ∞ 4 «ß¡«ó¡δσ »α¿º¡á¬á ñ½∩ σáαá¬ΓÑα¿ßΓ¿¬¿ ß«ó¼Ñß¿¡δσ »αÑñ»α¿∩Γ¿⌐, á Γá¬ªÑ ¿σ ¬½áßß¿Σ¿¬áµ¿¿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îÑßΓ«¡áσ«ªñÑ¡¿Ñ ß«ó¼ÑßΓ¡«ú« »αÑñ»α¿∩Γ¿∩. Åα¿ «αúá¡¿ºáµ¿¿ ß«ó¼ÑßΓ¡«ú« »αÑñ»α¿∩Γ¿∩ σ«Γ∩ íδ «ñ¿¡ ¿º »áαΓ¡Ñα«ó ∩ó½∩ÑΓß∩ »αÑñßΓáó¿ΓÑ½Ñ¼ ¿¡«ßΓαá¡¡«ú« ú«ßπñáαßΓóá. É∩ñ α«ßß¿⌐ß¬¿σ ¿ ºáαπíÑª¡δσ φ¬«¡«¼¿ßΓ«ó «Γ¡«ß∩Γ ¬ ß«ó¼ÑßΓ¡δ¼ »αÑñ»α¿∩Γ¿∩¼ Γá¬¿Ñ, ó ¬«Γ«αδσ πτáßΓóπÑΓ ½¿Φ∞ ¡áµ¿«¡á½∞¡δ⌐ ¬á»¿Γá½, »αÑñßΓáó½Ñ¡¡δ⌐ ¬á¬ τáßΓ¡δ¼¿, Γá¬ ¿ ú«ßπñáαßΓóÑ¡¡δ¼¿ ó¬½áñá¼¿. ¥Γ«, ¡á ¡áΦ óºú½∩ñ, ¡Ñ ß«óßÑ¼ »αáó¿½∞¡á∩ Γ«τ¬á ºαÑ¡¿∩, Γá¬ ¬á¬ Γá¬«ú« α«ñá »αÑ½»α¿∩Γ¿∩ ¡Ñ«íσ«ñ¿¼« «Γ¡ÑßΓ¿ ¬ »αÑñ»α¿∩Γ¿∩¼ ß¼ÑΦá¡¡«⌐ φ¬«¡«¼¿¬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Å« »α¿º¡á¬π »α¿¡áñ½Ñª¡«ßΓ¿ πτáßΓ¡¿¬«ó ¬ αáº½¿τ¡δ¼ ßΓαá¡á¼ ß«ó¼ßΓ¡δÑ »αÑñ»α¿∩Γ¿∩ ¼«ª¡« »«ñαáºñÑ½∩Γ∞ ¡á 4 Γ¿»á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). Åα«¼δΦ½Ñ¡¡« αáºó¿ΓδÑ ßΓαá¡δ - »α«¼δΦ½Ñ¡¡« αáºó¿ΓδÑ    </w:t>
        <w:tab/>
        <w:t xml:space="preserve">            ßΓαá¡δ ¿½¿ «Γ¡«ΦÑ¡¿∩ "çá»áñ - çá»áñ"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). Åα«¼δΦ½Ñ¡¡« αáºó¿ΓδÑ ¿ αáºó¿óáεΘ¿Ñß∩ ßΓαá¡δ - «Γ¡«ΦÑ¡¿∩  "æÑóÑα - ₧ú)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). üδóΦ¿Ñ ßΓαá¡δ ß«µ¿á½¿ßΓ¿τÑß¬«ú« ½áúÑα∩ ¿ »α«¼δΦ½Ñ¡¡«   αáºó¿ΓδÑ ¬á»¿Γá½¿ßΓ¿τÑß¬¿Ñ ßΓαá¡δ - «Γ¡«ΦÑ¡¿∩ "é«ßΓ«¬ -  çá»áñ"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). üδóΦ¿Ñ ßΓαá¡δ ß«µ¿½¿ßΓ¿τÑß¬«ú« ½áúÑα∩ ¿ αáºó¿óáεΘ¿Ñß∩ ßΓαá¡δ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æΓαπ¬Γπαá »áαΓ¡Ñα«ó. î«úπΓ íδΓ∞ αáßß¼«ΓαÑ¡δ 3 «ß¡«ó¡δσ Γ¿»á ß«ó¼ÑßΓ¡δσ »αÑñ»α¿∩Γ¿⌐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). æ πτáßΓ¿Ñ¼ ½¿Φ∞ τáßΓ¡«ú« ¬á»¿Γá½á (»αÑ¿¼πΘÑßΓóÑ¡¡« ó αáºó¿Γδσ ¬á»¿Γá½¿ßΓ¿τÑß¬¿σ ßΓαá¡áσ)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). æ πτáßΓ¿Ñ¼ τáßΓ¡δσ Σ¿α¼ ¿ ú«ßπñáαßΓóÑ¡¡δσ »αÑñ»α¿∩Γ¿⌐ ¿ «αúá¡¿ºáµ¿⌐. ¥Γ«Γ óáα¿á¡Γ αáß»α«ßΓαá¡Ñ¡ »α¿ ß«ºñá¡¿¿ æÅ ó αáºó¿óáεΘ¿σß∩ ¿ íδóΦ¿σ ß«µ¿á½¿ßΓ¿τÑß¬¿σ ßΓαá¡áσ. æ«ºñá¡δ Γá¬ªÑ »αÑñ»α¿∩Γ¿∩ ß ¼ÑßΓ«¡áσ«ªñÑ¡¿Ñ¼ ó ºá»áñ¡δδσ ßΓαá¡áσ ß µÑ½∞ε ßíδΓá ¿ »«ß½Ñ»α«ñáª¡«ú« «íß½πª¿óá¡¿∩ φ¬ß»«αΓ¡«⌐ »α«ñπ¬µ¿¿ »áαΓ¡Ñαá ¿º íδóΦÑ⌐ ß«µßΓαá¡δ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). æ πτáßΓ¿Ñ¼ ¡áµ¿«¡á½∞¡δσ ¿ ¼Ñªñπ¡áα«ñ¡δσ «αúá¡¿ºáµ¿⌐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ä«½∩ πτáßΓ¿∩ »áαΓ¡Ñα«ó ó ¬á»¿Γá½Ñ ß«ó¼ÑßΓ¡«ú« »αÑñ»α¿∩Γ¿∩. çñÑß∞ Γá¬ªÑ αáßß¼áΓα¿óáεΓß∩ 3 óáα¿á¡Γá, ¿¼ÑεΘ¿Ñ ßó«¿ »αÑ¿¼πΘÑßΓóá ¿ ¡Ññ«ßΓáΓ¬¿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). ôτáßΓ¿Ñ ¡á »áα¿ΓÑΓ¡δσ ¡áτá½áσ. ¥Γá Σ«α¼á αáß»α«Γαá¡Ñ¡á ó    »α«¼δΦ½Ñ¡¡« αáºó¿Γδσ ßΓαá¡áσ, ¬«úñá æÅ ß«ºñáÑΓß∩ »«τΓ¿ ¿ß¬½ετ¿ΓÑ½∞¡« ¿º »αÑñ»α¿¡¿¼áΓÑ½∞ß¬¿σ ¼«Γ¿ó«ó »α¿ πτáßΓ¿¿ αáó¡δσ »« º¡áτÑ¡¿ε »áαΓ¡Ñα«ó. Éáó¡á∩ ñ«½∩ πτáßΓ¿∩ ó ¬á»¿Γá½Ñ æÅ αáßß¼áΓα¿óáÑΓß∩ ¬á¬ ñ«¬áºáΓÑ½∞ßΓó« αáó¡«»αáó¡«ú« ß«Γαπñ¡¿τÑßΓóá ¿ óºá¿¼¡«ú« »α¿º¡á¡¿∩ »áαΓ¡Ñα«ó ¿ ΓÑ¼ ßá¼δ¼ »αÑñßΓáó½∩ÑΓß∩ ¿ñÑá½∞¡δ¼ αÑΦÑ¡¿Ñ¼ «αúá¡¿ºáµ¿¿ æÅ. Äñ¡á¬« Γá¬«Ñ ß«Γαπñ¡¿τÑßΓó« ¿¼ÑÑΓ ¿ ¡ÑúáΓ¿ó¡πε ßΓ«α«¡π ó Γ«¼ ß½πτáÑ, ¬«úñá «ñ¡«¼π ¿º »áαΓ¡Ñα«ó ¡Ñ«íσ«ñ¿¼« óº∩Γ∞ ¡á ßÑí∩ «ΓóÑΓßΓóÑ¡¡«ßΓ∞ ºá αÑΦÑ¡¿Ñ ¬á¬«ú«-½¿í« ó«»α«ßá («ΓßπΓßΓó¿Ñ "½¿ñÑαá" ó ¬«¡Σ½¿¬Γ¡δσ ß¿Γπáµ¿∩σ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«ºñá¡¿Ñ æÅ ¡á »áα¿ΓÑΓ¡δσ ¡áτá½áσ ¼«ªÑΓ Γá¬ªÑ ∩ó½∩Γ∞ß∩ ß½ÑñßΓó¿Ñ¼ »αáó«ó«ú« αÑúπ½¿α«óá¡¿∩, »« ¬«Γ«α«¼π πτáßΓ¿Ñ ºáαπíÑª¡«ú« »áαΓ¡Ñαá ¡Ñ ñ«½ª¡« »αÑóδΦáΓ∞ ñ«½ε ¼ÑßΓ¡«ú« »áαΓ¡Ñαá. é ßó∩º¿ ß φΓ¿¼ ¼«ª¡« «Γ¼ÑΓ¿Γ∞, τΓ« ¼ÑßΓ¡δÑ »αáó¿ΓÑ½∞ßΓóá óßÑ í«½∞ΦÑ ¿ í«½∞ΦÑ ßΓαÑ¼∩Γß∩ ¬ ¡áµ¿«¡á½¿ºáµ¿¿ φ¬«¡«¼¿¬¿, »«φΓ«¼π ßπΘÑßΓóπÑΓ ΓÑ¡ñÑ¡µ¿∩ ¬ πßΓá¡«ó½Ñ¡¿ε í«½∞ΦÑ⌐ ñ«½¿ ¬á»¿Γá½á ¼ÑßΓ¡«ú« »áαΓ¡Ñα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áαπΦáÑΓß∩ αáó¡«Ñ ñÑ½Ñ¡¿Ñ ¬á»¿Γá½á ¼Ñªñπ »áαΓ¡Ñαá¼¿, Ñß½¿ ñ½∩ αáºó¿Γ¿∩ æÅ ¡Ñ«íσ«ñ¿¼δ ñ«»«½¡¿ΓÑ½∞¡δÑ ¬á»¿Γá½«ó½«ªÑ¡¿∩, á «ñ¿¡ ¿º »áαΓ¡Ñα«ó («íδτ¡« ¼ÑßΓ¡δ⌐) ¡Ñ ó ß«ßΓ«∩¡¿¿ πóÑ½¿τ¿Γ∞ ñ«½ε ßó«¿σ ¬á»¿Γá½«ó½«ªÑ¡¿⌐ ó µÑ½∩σ ß«σαá¡Ñ¡¿∩ »áα¿ΓÑΓá. Æá¬á∩ ß¿Γπáµ¿∩ ¼«ªÑΓ »α¿óÑßΓ¿ ¿ ¬ ¬«¡Σ½¿¬Γπ, Ñß½¿ í«½∞ΦÑÑ πτáßΓ¿Ñ ¿¡«ßΓαá¡¡«ú« ¬á»¿Γá½á ºá»ÑαΘÑ¡« ó ºá¬«¡«ñáΓÑ½∞¡«¼ »«α∩ñ¬Ñ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). ü«½∞ΦÑÑ πτáßΓ¿Ñ ¿¡«ßΓαá¡¡«ú« ¬á»¿Γá½á. ¥Γá Σ«α¼á ¿¼ÑÑΓ ¼ÑßΓ«, ¬«úñá ¿¡«ßΓαá¡¡δ⌐ »áαΓ¡Ñα ßΓαÑ¼¿Γß∩ «íÑß»Ñτ¿Γ∞ ¼á¬ß¿¼á½∞¡δ⌐ ¬«¡Γα«½∞ ºá ñÑ∩ΓÑ½∞¡«ßΓ∞ε æÅ. ü«½∞ΦÑÑ πτáßΓ¿Ñ ¿¡«ßΓαá¡¡«ú« ¬á»¿Γá½á ¡Ñ«íσ«ñ¿¼« Γá¬ªÑ ó Γ«¼ ß½πτáÑ, ¬«úñá ¼ÑßΓ¡δ⌐ »áαΓ¡Ñα ¡Ñ αáß»«½áúáÑΓ Σ¿¡á¡ß«óδ¼¿ ßαÑñßΓóá¼¿, τΓ«íδ πóÑ½¿τ¿Γ∞ ßó«ε ñ«½ε ó »αÑñ»α¿∩Γ¿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½∩ Γá¬¿σ æÅ «Γα¿µáΓÑ½∞¡δ¼ ¼«¼Ñ¡Γ«¼ ∩ó½∩ÑΓß∩ Γ«, τΓ« ¼ÑßΓ¡δÑ ó½áßΓ¿ αáßß¼áΓα¿óáεΓ »«ñ«í¡«Ñ æÅ ¡Ñ ¬á¬ ¡áµ¿«¡á½∞¡«Ñ, á ¬á¬ ¿¡«ßΓαá¡¡«Ñ »αÑñ»α¿∩Γ¿Ñ, ¿ ¼«úπΓ «Γ¬áºáΓ∞ Ñ¼π ó »αÑñ«ßΓáó½Ñ¡¿¿ «»αÑñÑ½Ñ¡¡δσ ½∞ú«Γ. ê¡«úñá ñ½∩ πßΓαá¡Ñ¡¿∩ φΓ«ú« ¡Ññ«ßΓáΓ¬á ¿¡«ßΓαá¡¡δÑ »αÑñ»α¿¡¿¼áΓÑ½¿ »δΓáεΓß∩ »ÑαÑ½«ª¿Γ∞ ¡á »½Ñτ¿ ¼ÑßΓ¡«ú« »áαΓ¡Ñαá ΓÑ¬πΘÑÑ π»αáó½Ñ¡¿Ñ æÅ, ßó«ε ß«íßΓóÑ¡¡πε ñÑ∩ΓÑ½∞¡«ßΓ∞ «úαá¡¿τ¿óá∩ ¬«¡Γα«½Ñ¼. é φΓ«¼ ß½πτáÑ ó «»ÑαáΓ¿ó¡δÑ «Γ¡«ΦÑ¡¿∩ ß ú«ßπñáαßΓóÑ¡¡δ¼¿ «αúá¡á¼¿ óßΓπ»áÑΓ Γ«½∞¬« ¼ÑßΓ¡δ⌐ »áαΓ¡Ñα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). îÑ¡∞Φá∩ ñ«½∩ πτáßΓ¿∩ ¿¡«ßΓαá¡¡«ú« »áαΓ¡Ñαá. Æá¬«ú« α«ñá πτáßΓ¿Ñ ó æÅ, »« ¼¡Ñ¡¿ε ¡Ñ¬«Γ«αδσ í¿º¡Ñß¼Ñ¡«ó, ∩ó½∩ÑΓß∩ ¡Ñí½áú«»α¿∩Γ¡«⌐ Σ«α¼«⌐, πτ¿Γδóá∩ ßΓαÑ¼½Ñ¡¿Ñ ºá»áñ¡δσ Σ¿α¼ ¬ ¬«¡Γα«½ε ¡áñ ñÑ∩ΓÑ½∞¡«ßΓ∞ε æÅ. Åα¿ φΓ«¼ ¿¡«ßΓαá¡¡δÑ ¿¡óÑßΓ«αδ πßΓá¡áó½¿óáεΓ ßΓα«úπε óºá¿¼«ßó∩º∞ ¼Ñªñπ ñ«Ñ⌐ ¬á»¿Γá½á ¿ »αáó«¼ ¬«¡Γα«½∩, »αáóñá, íÑº πτÑΓá ß»Ñµ¿á½∞¡δσ «ú«ó«α«¬ ó ß«ú½áΦÑ¡¿¿. Æá¬, ¡á»α¿¼Ñα, è. çá⌐íÑαΓ ó ¬¡¿úÑ "æ«ó¼ÑßΓ¡δÑ »αÑñ»α¿∩Γ¿∩ ¬á¬ ßΓαáΓÑú¿τÑß¬¿⌐ ¿¡ßΓαπ¼Ñ¡Γ ó ¼Ñªñπ¡áα«ñ¡«¼ ¼áα¬ÑΓ¿¡úÑ", »¿ΦÑΓ, τΓ« "»αáó« ¡á π»αáó½Ñ¡¿Ñ ¼«ªÑΓ íδΓ∞ πßΓá¡«ó½Ñ¡« ñ«ú«ó«α«¼ « »«α∩ñ¬Ñ ñÑ∩ΓÑ½∞¡«ßΓ¿ ß«ó¼ÑßΓ¡¡δσ »αÑñ»α¿∩Γ¿⌐ ó¡Ñ ºáó¿ß¿¼«ßΓ¿ «Γ ñ«½¿ ¬á»¿Γá½á, ¿½¿ ñáªÑ »πΓÑ¼ ºá¬½ετÑ¡¿∩ ß«ú½áΦÑ¡¿∩ ó «í½áßΓ¿ "¡«π-σáπ", ¿½¿ ½¿µÑ¡º¿«¡¡«ú« ß«ú½áΦÑ¡¿∩". ä«»«½¡¿ΓÑ½∞¡δÑ ß«ú½áΦÑ¡¿∩ Γá¬«ú« α«ñá ½ÑúτÑ ºá¬½ετ¿Γ∞ ó Γ«¼ ß½πτáÑ, Ñß½¿ ¼ÑßΓ¡δ⌐ »áαΓ¡Ñα ¡πªñáÑΓß∩ ó ΓÑσ¡«½«ú¿¿ ¿ "¡«π-σáπ" ¿¡«ßΓαá¡¡«ú« πτáßΓ¡¿¬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çáαπíÑª¡δÑ ¿¡óÑßΓ«αδ íδ½¿ óδ¡πªñÑ¡δ »«ñτáß ß¼¿α∩Γ∞ß∩ ß ¼Ñ¡∞ΦÑ⌐ ñ«½Ñ⌐ ßó«Ñú« τáßΓ¿∩ ó ¬á»¿Γá½Ñ æÅ, «ß«íÑ¡¡« ó ßΓαá¡áσ, úñÑ »αÑñ»α¿¡¿¼áεΓß∩ º¡áτ¿ΓÑ½∞¡δÑ ¼Ñαδ »« ¡áµ¿«¡á½¿ºáµ¿¿ φ¬«¡«¼¿¬¿. é »α«Γ¿ó¡«¼ ß½πτáÑ «¡¿ ¼«ú½¿ »«¡ÑßΓ¿ πíδΓ¬¿ óßÑñßΓó¿Ñ ñ¿ß¬α¿¼¿¡áµ¿¿, «Σ¿µ¿á½∞¡δσ αÑú½á¼Ñ¡Γáµ¿⌐, ¬«Γ«αδÑ «úαá¡¿τ¿óáεΓ ñÑ∩ΓÑ½∞¡«ßΓ∞ æÅ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Å, ó ¬á»¿Γá½Ñ ¬«Γ«α«ú« ¿¡«ßΓαá¡¡δ⌐ »áαΓ¡Ñα ¿¼ÑÑΓ ¼Ñ¡∞Φπε ñ«½ε πτáßΓ¿∩, »« ßó«Ñ¼π σáαá¬ΓÑαπ ∩ó½∩ÑΓß∩ í«½ÑÑ í½¿º¬¿¼ ¬ ¡áµ¿«¡á½∞¡δ¼¼ »αÑñ»α¿∩Γ¿∩¼ ¿ óßÑñßΓó¿Ñ φΓ«ú« »«½∞ºπÑΓß∩ αáº½¿τ¡δ¼¿ ½∞ú«Γá¼¿, »αÑñ«ßΓáó½∩Ñ¼δ¼¿ ú«ßπñáαßΓó«¼, ¼ÑßΓ¡δ¼¿ ó½áßΓ∩¼¿, »«½¡ÑÑ ¿ß»«½∞ºπÑΓ ¼ÑßΓ¡πε αáí«τπε ß¿½π, ßδα∞Ñ, á Γá¬ªÑ ó«º¼«ª¡«ßΓ¿ ßíδΓá »α«ñπ¬µ¿¿ ¡á ¼ÑßΓ¡«¼ αδ¡¬Ñ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¡áßΓ«∩ΘÑÑ óαÑ¼∩ φΓ¿ «úαá¡¿τÑ¡¿∩ πßΓαá¡Ñ¡δ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é¿ñ ñÑ∩ΓÑ½∞¡«ßΓ¿. é ºáó¿ß¿¼«ßΓ¿ «Γ µÑ½Ñóδσ πßΓá¡«ó«¬ »áαΓ¡Ñα«ó αáßß¼áΓα¿óáεΓß∩ ß½ÑñπεΘ¿Ñ Γ¿»δ æÅ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). æÅ ¡áπτ¡«-¿ßß½Ññ«óáΓÑ½∞ß¬«ú« σáαá¬ΓÑαá, ß«ºñáóáÑ¼δÑ ß µÑ½∞ε «íΩÑñ¿¡Ñ¡¿∩ «»δΓá ¿ αÑºπ½∞ΓáΓ«ó ¡áπτ¡δσ, »α«Ñ¬Γ¡δσ αáºαáí«Γ«¬ ñ½∩ ß«ºñá¡¿∩ ¡«óδσ »α«ñπΓ«ó, "¡«π-σáπ", «í«απñ«óá¡¿∩ ¿ Γ.».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). æÅ »α«¿ºó«ñßΓóÑ¡¡«ú« σáαá¬ΓÑαá, »α¿ ß«ºñá¡¿¿ ¬«Γ«αδσ ºáαπíÑª¡δ⌐ ¿¡óÑßΓ«α »αÑß½ÑñπÑΓ µÑ½∞ ß¡¿ªÑ¡¿∩ ¿ºñÑαªÑ¬ ó »α«µÑßßÑ »α«¿ºó«ñßΓóá ¿ ßíδΓá »α«ñπ¬µ¿¿. î«úπΓ »α¿¼Ñ¡∩Γ∞ß∩ αáº½¿τ¡δÑ Σ«α¼δ ¬«α»«αáµ¿«¡¡δσ ßó∩ºÑ⌐, ¡á»α¿¼Ñα, «íΩÑñ¿¡Ñ¡¿Ñ «ΓñÑ½∞¡δσ ¬«¼»½Ñ¬ΓπεΘ¿σ πº½«ó ¿¡óÑßΓ«αá ¿ ¼ÑßΓ¡«ú« »áαΓ¡Ñαá, ΓÑσ¡«½«ú¿¿, «»δΓá «αúá¡¿ºáµ¿¿ »α«¿ºó«ñßΓóá, »αÑñ«ßΓáó½∩Ñ¼δσ ¿¡óÑßΓ«α«¼, ¿ ßδαí∩, αáí«τÑ⌐ ß¿½δ ¼ÑßΓ¡«ú« »α«¿ßσ«ªñÑ¡¿∩ ¿ Γ.ñ.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). çá¬π»«τ¡δÑ æÅ, ß«ºñáóáÑ¼δÑ ß µÑ½∞ε ºá¬π»«¬ ¡á ¼ÑßΓ¡«¼ αδ¡¬Ñ í«½ÑÑ ñÑΦÑó«ú« ßδα∞∩, »«½πΣáíα¿¬áΓ«ó, ¡Ñ«íσ«ñ¿¼δσ ñ½∩ »α«¿ºó«ñßΓóá ¬«¡Ñτ¡«ú« »α«ñπ¬Γá ¡á »αÑñ»α¿∩Γ¿∩σ ºáαπíÑª¡«ú« »áαΓ¡Ñαá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). æíδΓ«óδÑ æÅ, ß«ºñáóáÑ¼δÑ ß µÑ½∞ε «ßó«Ñ¡¿∩ ¡«óδσ αδ¡¬«ó ßíδΓá ¬á¬ ó ßΓαá¡Ñ ¼ÑßΓ«¡áσ«ªñÑ¡¿∩ æÅ, Γá¬ ¿ ó ΓαÑΓ∞¿σ ßΓαá¡áσ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). è«¼»½Ñ¬ß¡δÑ æÅ, »α¿ ¬«Γ«αδσ ß«τÑΓáεΓß∩ αáº½¿τ¡δÑ ó¿ñδ ñÑ∩ΓÑ½∞¡«ßΓ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ΓñÑ½∞¡δÑ ó¿ñδ æÅ «ΓαáªáεΓ αáº½¿τ¿Ñ ¿¡ΓÑαÑß«ó »áαΓ¡Ñα«ó, á Γá¬ªÑ Σ«α¼¿απεΓß∩ ó αá¼¬áσ óÑß∞¼á ß½«ª¡δσ ¿ αáº¡««íαáº¡δσ ºá¬«¡«ñáΓÑ½∞¡δσ ¿ ¡«α¼áΓ¿ó¡δσ αÑú½á¼Ñ¡Γáµ¿⌐ ó ßΓαá¡áσ ¼ÑßΓ«¡áσ«ªñÑ¡¿∩ æÅ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Å ¼«úπΓ »α¿¡¿¼áΓ∞ αáº½¿τ¡δÑ «αúá¡¿ºáµ¿«¡¡δÑ Σ«α¼δ, τΓ« ºáó¿ß¿Γ «Γ αáº¡δσ Σá¬Γ«α«ó, ó Γ«¼ τ¿ß½Ñ ¿ «Γ µÑ½¿ »áαΓ¡Ñα«ó. ä½∩ ¼¡«ú¿σ ºá»áñ¡δσ ¬«α»«αáµ¿⌐ ¼Ñªñπ¡áα«ñ¡á∩ σ«º∩⌐ßΓóÑ¡¡á∩ ¬««»Ñαáµ¿∩ ßΓá½á «ñ¡«⌐ ¿º óÑñπΘ¿σ ßΓαáΓÑú¿⌐ αáºó¿Γ¿∩ ¿ αÑΦÑ¡¿∩ »α«í½Ñ¼ óδσ«½á ¡á ¡«óδÑ αδ¡¬¿, »αÑ«ñá½Ñ¡¿∩ »α«ΓÑ¬Γ¿«¡¿ßΓß¬¿σ íáα∞Ñα«ó, πß¬«αÑ¡¿∩ ¡áπτ¡«-ΓÑσ¡¿τÑß¬«ú« »α«úαÑßßá, π¼Ñ¡∞ΦÑ¡¿∩ ßΓÑ»Ñ¡¿ α¿ß¬á ¬á»¿Γá½«Ñ¼¬¿σ »α«Ñ¬Γ«ó »α«¿ºó«ñßΓóá ¡«óδσ »α«ñπ¬Γ«ó, «í½ÑúτÑ¡¿∩ ñ«ßΓπ»á ¬ ¿ßΓ«τ¡¿¬á¼ ßδα∞∩ ¿ ¼áΓÑα¿á½«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ñú«Γ«ó¬á ß«ú½áΦÑ¡¿⌐ »« æÅ ¡áτ¿¡áÑΓß∩ ¡Ñ ß »ÑαÑú«ó«α«ó ¿ ºá¬½ετÑ¡¿∩ ñ«ú«ó«α«ó « ß«ºñá¡¿¿ æÅ. ÅÑαÑú«ó«αá¼ «í «¬«¡τáΓÑ½∞¡«¼ ºá¬½ετÑ¡¿¿ ñ«ú«ó«αá « æÅ »αÑñΦÑßΓóπεΓ ¼¡«ú«τ¿ß½Ñ¡¡δÑ »«ñú«Γ«ó¿ΓÑ½∞¡δÑ αáí«Γδ. é«-»Ñαóδσ, ¡Ñ«íσ«ñ¿¼« »α«αáí«ΓáΓ∞, αáº½¿τ¡δÑ óáα¿á¡Γδ Σ«α¼ ñÑ∩ΓÑ½∞¡«ßΓ¿ ¿ ó«º¡¿¬áεΘ¿σ α¿ß¬«ó « ñÑ∩ΓÑ½∞¡«ßΓ¿ æÅ. ¥Γ¿ »α«αáí«Γ¬¿ «ßπΘÑßΓó½∩εΓß∩ ½¿í« ßá¼«ßΓá∩ΓÑ½∞¡« ó ßΓαá¡Ñ ¡áσ«ªñÑ¡¿∩ íπñπεΘÑú« æÅ, ½¿í« ß »«¼½Θ∞ε ºáαπíÑª¡δσ ¬«¡ßπ½∞Γá¡Γ«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«αáí«Γ¬á «σóáΓδóáÑΓ αáº½¿τ¡δÑ áß»Ñ¬Γδ: τáßΓ« ΓαÑíπεΓß∩ ¿ßß½Ññ«óáΓ∞ αδ¡«¬ ¿ ñ«ßΓπ» ¬ ¡Ñ¼π, ¿¡«úñá ¡á »Ñαó«¼ »½á¡Ñ ¡áσ«ñ∩Γß∩ ΓÑσ¡¿τÑß¬¿Ñ ¿ «αúá¡¿ºáµ¿«¡¡δÑ ó«»α«ßδ. é«º¼«ª¡« Γá¬ªÑ, τΓ« ¡Ñ«íσ«ñ¿¼« »α«óÑßΓ¿ «µÑ¡¬π ßδα∞∩ ¿ Ñú« »α¿ú«ñ¡«ßΓ∞ ñ½∩ »α«Ñ¬Γá, τΓ« »«ñτáß ΓαÑíπÑΓ º¡áτ¿ΓÑ½∞¡δσ ºáΓαáΓ. Æá¬¿Ñ »α«αáí«Γ¬¿ »α«ó«ñ∩Γß∩ ó« ¼¡«ú¿σ ßΓαá¡áσ ß αáºαÑΦÑ¡¿∩ ó½áßΓÑ⌐. üá¡¬¿, «Γ ¬«Γ«αδσ «ª¿ñáÑΓß∩ Σ¿¡á¡ß¿α«óá¡¿Ñ, ó ßó«ε «τÑαÑñ∞, ΓαÑíπεΓ «í«ß¡«óá¡¿∩ ñ½∩ óδñáτ¿ ¬αÑñ¿Γá. ôªÑ óα óαÑ¼∩ »αÑñóáα¿ΓÑ½∞¡δσ αáí«Γ, Γá¬¿¼ «íαáº«¼, ¼«úπΓ ó«º¡¿¬áΓ∞ º¡áτ¿ΓÑ½∞¡δÑ αáßσ«ñδ, σ«Γ∩ íδóáÑΓ τΓ« ó«»α«ß «í «¬«¡τáΓÑ½∞¡«⌐ αÑá½¿ºáµ¿¿ »α«Ñ¬Γá ÑΘÑ ¡Ñ αÑΦÑ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á¿í«½ÑÑ ß½«ª¡δ¼ ß½πτáÑ¼ ∩ó½∩ÑΓß∩ «íΩÑñ¿¡Ñ¡¿Ñ »áαΓ¡Ñα«ó, ¬«Γ«αδÑ αáº½¿τáεΓß∩ ñÑ½«óδ¼ ßΓáΓπß«¼, Σ¿¡á¡ß«óδ¼¿ αÑßπαßá¼¿, »α¿¡áñ½ÑªáΓ ßΓαá¡á¼ ß αáº½¿τ¡δ¼ ß«µ¿á½∞¡δ¼ πßΓα«⌐ßΓó«¼. é« óαÑ¼∩ »ÑαÑú«ó«α«ó ß πτáßΓ¿Ñ¼ »αÑñ»α¿¡¿¼áΓÑ½Ñ⌐ ¿ εα¿ßΓ«ó, ßΓ«α«¡δ ñ«½ª¡δ »«½πτ¿Γ∞ πóÑαÑ¡¡«ßΓ∞ ó ß«ó¼ÑßΓ¿¼«ßΓ¿ ßó«¿σ µÑ½Ñ⌐ ¿ ¼ÑΓ«ñ«ó óÑñÑ¡¿∩ ñÑ½ ó αá¼¬áσ æÅ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 »αá¬Γ¿τÑß¬«⌐ Γ«τ¬¿ ºαÑ¡¿∩, πτáßΓ¿Ñ ¼ÑßΓ¡«ú« »áαΓ¡Ñαá ó æÅ ñáÑΓ ó«º¼«ª¡«ßΓ∞ ¿¡«ßΓαá¡¡«¼π »αÑñ»α¿¡¿¼áΓÑ½ε ½ÑúτÑ πΓóÑαñ¿Γß∩ ¡á ¼ÑßΓ¡«¼ αδ¡¬Ñ. ê¡«ßΓαá¡¡δ⌐ »áαΓ¡Ñα »«½πτáÑΓ ßó∩º∞ ß »«ßΓáóΘ¿¬á¼¿, πßΓá¡áó½¿óáÑΓ ¬«¡Γá¬Γδ ß «αúá¡á¼¿ ó½áßΓ¿, ß íá¡¬á¼¿, ß ß««ΓóÑΓßóπεΘ¿¼ ¬αÑñ¿Γ¡δ¼ »«ΓÑ¡µ¿á½«¼, »«½πτáÑΓ ó«º¼«ª¡«ßΓ∞ ½πτΦÑ πº¡áΓ∞ ó¡πΓαÑ¡¡¿⌐ αδ¡«¬ αáí«τÑ⌐ ß¿½δ ¿ ßΓαπ¬Γπαπ »α«Σß«εº«ó, »α¿«íαÑΓáÑΓ «»δΓ »« óÑñÑ¡¿ε ¬áñα«ó«⌐ »«½¿Γ¿¬¿, á Γá¬ªÑ ¿¼ÑεΓ ó«º¼«ª¡«ßΓ∞ ¿ß»«½∞º«óáΓ∞ ¼ÑßΓ¡δ⌐ αδ¡«¬ ßíδΓá. Å« »«ñßτÑΓá¼ ºá»áñ¡δσ φ¬«¡«¼¿ßΓ«ó 72% óßÑσ «»α«ΦÑ¡¡δσ Σ¿α¼ αáßß¼áΓα¿óáεΓ ¼ÑßΓ¡δ⌐ «»δΓ »áαΓ¡Ñαá ¬á¬ αÑΦáεΘ¿⌐ »α¿ «ß¡«óá¡¿¿ æÅ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Ñºáó¿ß¿¼« «Γ ¼«Γ¿ó«ó, ß«ó¼ÑßΓ¡«Ñ »αÑñ»α¿∩Γ¿Ñ »αÑñßΓáó½∩Γ ß«í«⌐ ßαÑñßΓóá ñ«ßΓ¿ªÑ¡¿∩ ñÑ½«óδσ ¿ φ¬«¡«¼¿τÑß¬¿σ µÑ½Ñ⌐, ó »«ΓÑ¡µ¿á½Ñ óδσ«ñ∩Θ¿σ ºá αá¼¬¿ ó«º¼«ª¡«ßΓÑ⌐ ¬áªñ«ú« πτáßΓ¡¿¬á «ΓñÑ½∞¡«. ¥Γ« ∩ó½∩ÑΓß∩ ú½áó¡«⌐ «ΓΓ½¿τ¿ΓÑ½∞¡«⌐ τÑαΓ«⌐ ¿ «ß¡««ó¡δ¼ »αÑ¿¼πΘÑßΓó«¼ Γá¬«⌐ Σ«α¼δ ß«Γαπñ¡¿τÑßΓó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â«ó«α∩ « µÑ½∩σ, »αÑß½ÑñπÑ¼δσ ßá¼¿¼ ß«ó¼ÑßΓ¡δ¼ »αÑñ»α¿∩Γ¿Ñ¼, ß½ÑñπÑΓ «»αÑñÑ½¿Γ∞ σáαá¬ΓÑα ¿ ¼áßΦΓáíδ »αÑñ»«½«úáÑ¼«ú« »αÑñ»α¿∩Γ¿∩, á Γá¬ªÑ ΓÑ ¡áñÑªñδ, ¬«Γ«αδÑ ó«º½áúáεΓ ¡á ¡Ñú« »áαΓ¡Ñαδ. è »α¿¼Ñαπ, Ñß½¿ ¬«¼»á¡¿∩ ¿¼ÑÑΓ ñÑ⌐ßΓóÑ¡¡δÑ ßαÑñßΓóá á¡á½¿ºá »«ΓÑ¡µ¿á½∞¡«ú« αδ¡¬á ßíδΓá ßó«Ñ⌐ »α«ñπ¬µ¿¿ ºá απíÑª«¼, ñ«ú«ó«α « »α«ñáªÑ ½¿µÑ¡º¿¿ ¿½¿ «íδτ¡δ⌐ ñ«ú«ó«α ¬π»½¿-»α«ñáª¿ ¼«ªÑΓ «¬áºáΓ∞ß∩ í«½ÑÑ óδú«ñ¡δ¼ τÑ¼ ß«ó¼ÑßΓ¡«Ñ »αÑñ»α¿∩Γ¿Ñ, ¬«Γ«α«Ñ, ¬á¬ »αáó¿½«, »αÑñ»«½áúáÑΓ í«½ÑÑ ñ½¿ΓÑ½∞¡δ⌐ ßα«¬ ß«Γαπñ¡¿τÑßΓóá ¿ ßπΘÑßΓóÑ¡¡πε ¼«í¿½¿ºáµ¿ε αÑßπαßß«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º¡««íαáº¿Ñ φ¬«¡«¼¿τÑß¬¿σ ß¿Γπáµ¿⌐ ¿ ¿¡ΓÑαÑß«ó, »αÑß½ÑñπÑ¼δσ æÅ, óÑñÑΓ ¬ Γ«¼π, τΓ« εα¿ñ¿τÑß¬¿Ñ ßΓαπ¬Γπαδ, ó ¬«Γ«αδσ «¡¿ ñ«½ª¡δ íδΓ∞ αÑá½¿º«óá¡δ, ¼«úπΓ íδΓ∞ ßá¼δ¼¿ αáº½¿τ¡δ¼¿. ÄíΘ¿¼ ñ½∩ óßÑσ æÅ ∩ó½∩ÑΓß∩ Γ«, τΓ« ¡Ñß¬«½∞¬« »áαΓ¡Ñα«ó «ß¡«óδóáεΓ ß«ó¼ÑßΓ¡«Ñ »αÑñ»α¿∩Γ¿Ñ ¿ «íαáºπεΓ »α¿ φΓ«¼ «íΩÑñ¿¡Ñ¡¿Ñ, ¬«Γ«α«Ñ εα¿ñ¿τÑß¬¿ ∩ó½∩ÑΓß∩ óδαáº¿ΓÑ½Ñ¼ ¿¡ΓÑαÑß«ó »áαΓ¡Ñα«ó. æ«Γαπñ¡¿τÑßΓó« ¿ ß««Γ¡«ΦÑ¡Ñ ß¿½ »áαΓ¡Ñα«ó ó αá¼¬áσ Γá¬«ú« «íΩÑñ¿¡Ñ¡¿∩ ¼«ªÑΓ íδΓ∞ ó ¬áªñ«¼ ¬«¡¬αÑΓ¡«¼ ß½πτáÑ αáº½¿τ¡δ¼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á¬ »αáó¿½«, ß½«ª¡« óδíαáΓ∞ ßΓαπ¬Γπαπ, ß««ΓóÑΓßΓóπεΘπε «íΘ¿¼ εα¿ñ¿τÑß¬¿¼ πß½«ó¿∩¼ (¼ÑßΓ¡á∩ ß¿ßΓÑ¼á »αáó«óδσ ¡«α¼, ¬áßáεΘ¿σß∩ Γ«óáα¿ΘÑßΓó, ¬«¼»á¡¿⌐ ¿½¿ «íΩÑñ¿¡Ñ¡¿⌐, ¼ÑßΓ¡«Ñ ºá¬«¡«ñáΓÑ½∞ßΓó« «í ¿¡óÑßΓ¿µ¿∩σ, ¼ÑßΓ¡«Ñ σ«º∩⌐ßΓóÑ¡¡«Ñ »αáó« ¿ Γ.ñ.) ¬«Γ«αá∩ πτ¿ΓδóáÑΓ ó αáó¡«⌐ ßΓÑ»Ñ¡¡¿ αáº½¿τ¡δÑ ¿¡ΓÑαÑßδ πτáßΓ¡¿¬«ó ¿, ¡Ñß¼«Γα∩ ¡á αáº½¿τ¿∩ ¼ÑßΓ¡δσ ¿¡ΓÑαÑß«ó, ñÑ½áÑΓ ó«º¼«ª¡δ¼ ¿σ ß«Γαπñ¡¿τÑßΓó«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ñ¡«⌐ ¿º »Ñαó«ßΓÑ»Ñ¡¡δσ ºáñáτ »α¿ «»αÑñÑ½Ñ¡¿¿ Σ«α¼δ ¿ ß«ñÑαªá¡¿∩ ñ«ú«ó«αá ∩ó½∩ÑΓß∩ »αÑ«ñ«½Ñ¡¿Ñ αáº¡«ú½áß¿⌐ ¡Ñ Γ«½∞¬« ∩ó¡δσ, «Γ¬αδΓδσ, ¡« »αÑªñÑ óßÑú« ß¬αδΓδσ. ùÑ¼ αáº½¿τ¡ÑÑ π »áαΓ¡Ñα«ó óºú½∩ñδ, ΓÑ¼ í«½ÑÑ «»áßΓ¡«ßΓ∞ ß¬αδΓδσ αáº¡«ú½áß¿⌐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î¡«ú« »«ñ«í¡δσ Γαπñ¡«ßΓÑ⌐ ó«º¡¿¬áÑΓ »α¿ ß«ºñá¡¿¿ ºá»áñ¡δ¼¿ Σ¿α¼á¼¿ æÅ ó íδóΦ¿σ ß«µßΓαá¡áσ. ùÑ¼ í«½∞ΦÑ αáº½¿τ¿⌐ ó »αáó«»«α∩ñ¬áσ ¿ σ«º∩⌐ßΓóÑ¡¡δσ ß¿ßΓÑ¼áσ ß«Γαπñ¡¿τáεΘ¿σ ßΓαá¡, ΓÑ¼ í«½∞ΦÑ ¡Ñ«íσ«ñ¿¼«ßΓ∞ »αÑñó¿ñ¿Γ∞ ß¬αδΓδÑ αáº¡«ú½áß¿∩. ùÑ¼ ½πτΦÑ ß«ºñáΓÑ½¿ ñ«ú«ó«αá º¡áεΓ »αáó«óπε ¿ σ«º∩⌐ßΓóÑ¡¡πε ß¿ßΓÑ¼δ óδíαá¡¡δσ ßΓαá¡-»áαΓ¡Ñα«ó, ΓÑ¼ ß¬«αÑÑ ¿σ »«»δΓ¬¿ ß«ºñáΓ∞ æÅ πóÑ¡τáεΓß∩ πß»Ñσ«¼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½∩ «α»ÑñÑ½Ñ¡¿∩ Σ«α¼δ ¿ ß«ñÑαªá¡¿∩ ñ«ú«ó«αá ΓαÑíπεΓß∩ ú½πí«¬¿Ñ º¡á¡¿∩ ó «í½áßΓ¿ ¼Ñªñπ¡áα«ñ¡«ú« »αáóá, á Γá¬ªÑ «ß«íÑ¡¡«ßΓÑ⌐ ßΓαá¡δ, ó ¬«Γ«α«⌐ íπñÑΓ αáß»«½«ªÑ¡« æÅ. Äíδτ¡« æÅ «αúá¡¿ºπÑΓß∩ ó ßΓαá¡Ñ, αáºαáí«ΓáóΦÑ⌐ »α«Ñ¬Γ Γá¬«ú« æÅ. é »αáó«óδσ ¡«α¼áσ, αÑúπ½¿απεΘ¿σ Σ«α¼π Γ«óáα¿ΘÑßΓóá, ¡Ñ«íσ«ñ¿¼« πΓ«τ¡¿Γ∞, úáαá¡Γ¿απÑΓ ½¿ ñÑ⌐ßΓóπεΘÑÑ ó ßΓαá¡Ñ ºá¬¬«¡«ñáΓÑ½∞ßΓó« »«½¡πε «ΓóÑΓßΓóÑ¡¡«ßΓ∞ τ½Ñ¡«ó æÅ »« «í∩ºáΓÑ½∞ßΓóá¼ ¿½¿ «úαá¡¿τÑ¡¿Ñ «ΓóÑΓßóÑ¡¡«ßΓ¿. ¥Γ« ¡Ñ «í∩ºáΓÑ½∞¡« ñ«½ª¡« ¿¼ÑΓ∞ ¼ÑßΓ« ó ¬áªñ«¼ ß½πτáÑ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Ñ«íσ«ñ¿¼« πτ¿ΓδóáΓ∞ ¡Ñ Γ«½∞¬« ó«»α«ß«í «úαá¡¿τÑ¡¿¿ «ΓóÑΓßΓóÑ¡¡«ßΓ¿. çá¬«¡«ñáΓÑ½∞ßΓó« ¼¡«ú¿σ ßΓαá¡ »αÑñπß¼áΓα¿óáÑΓ ¡Ñß¬«½∞¬« Γ¿»«ó «íΘÑßΓó. ìá»α¿¼Ñα, Φ¿α«¬« αáß»α«ßΓαá¡Ñ¡δ á¬µ¿«¡Ñα¡δÑ «íΘÑßΓóá ß «úαá¡¿τÑ¡¡«⌐ «ΓóÑΓßΓóÑ¡¡«ßΓ∞ε ¿½¿ á¬µ¿«¡Ñα¡¡δÑ ¬«¼¼á¡ñ¿Γ¡δÑ Γ«óáα¿ΘÑßΓóá. ìÑ«íσ«ñ¿¼« óδ∩ß¡¿Γ∞, úáαá¡Γ¿απεΓ ½¿ ñÑ⌐ßΓóπεΘ¿Ñ »αáó«óδÑ ¡«α¼δ ñ«ßΓáΓ«τ¡πε ú¿í¬«ßΓ∞ ó «Σ«α¼½Ñ¡¿¿ ñ«ú«ó«αá « Γ«αú«ó«¼ Γ«óáα¿ΘÑßΓóÑ »α¿¼Ñ¡¿ΓÑ½∞¡« ¬ »α¿¡¿¼áÑ¼«⌐ »αáó«ó«⌐ Σ«α¼Ñ, τΓ«íδ ó «ΓñÑ∞¡δσ ß½πτá∩σ »α¿ ¡Ñ«íσ«ñ¿¼«ßΓ« ¿¼ÑΓ∞ ó«º¼«ª¡«ßΓ∞ ¿º¼Ñ¡¿Γ∞ ßΓαπ¬Γπαπ æÅ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á óδí«α »αáó«ó«⌐ Σ«α¼δ «¬áºδóáÑΓ ó«ºñÑ⌐ßΓó¿Ñ α∩ñ ó«»α«ß«ó, ó Γ«¼ τ¿ß½Ñ ó«º¼«ª¡«ßΓ∞ »ÑαÑñáτ¿ »αáóá πτáßΓ¿∩ ó æÅ ß ß«ú½áß¿∩ ¬«½½Ñ¬Γ¿ó¡«ú« «αúá¡á Γ«óáα¿ΘÑßΓóá ¿ ó«º¼«ª¡«ßΓ∞ á¬µ¿«¡Ñα«ó-πτáßΓ¡¿¬«ó Γ«óáα¿ΘÑßΓóá ΓαÑí«óáΓ∞ «Γ απ¬«ó«ñßΓóá »αÑñ»α¿∩Γ¿∩ ¡Ñ«íσ«ñ¿¼πε ¿¡Σ«α¼áµ¿ε. î¡«ú¿Ñ »αáó«óδÑ ß¿ßΓÑ¼δ ß«ñÑαªáΓ ó φΓ¿σ µÑ½∩σ «»αÑñÑ½Ñ¡¡δÑ »αÑñ»¿ßá¡¿∩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½∩ óδí«αá »αáó«ó«⌐ Σ«α¼δ ¼«úπΓ ¿¼ÑΓ∞ º¡áτÑ¡¿∩ Γá¬ªÑ ó«»α«ßδ, ¬áßáεΘ¿Ñß∩ «í∩ºá¡¡«ßΓ¿ »áαΓ¡Ñα«ó «ßπΘÑßΓó½∩Γ∞ ÑªÑú«ñ¡δÑ »πí½¿¬áµ¿¿. ìá¬«¡Ñµ, ¡Ñ¼á½«óáª¡πε α«½∞ ¿úαáεΓ Γá¬ªÑ ¡á½«ú«ó«-»αáó«óδÑ ó«»α«ßδ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óδí«αÑ ¬«¡¬αÑΓ¡«⌐ »αáó«ó«⌐ Σ«α¼δ ó«º¼«ª¡δ «Γ¬½«¡Ñ¡¿∩ ¿ «ΓßΓπ»½Ñ¡¿∩ ó µÑ½∩σ óδαáí«Γ¬¿ ú¿í¬«ú« ñ«ú«ó«αá. Äß¡«ó¡«⌐ ñ«ú«ó«α »« ß«ºñá¡¿ε æÅ, ß«ßΓ«∩Θ¿⌐ ¿º «í∩ºáΓÑ½∞¡δσ τáßΓÑ⌐ ¿ πßΓáóá, ºá¬αÑ»½∩ÑΓ µÑ½¿, ºáñáτ¿, Σ«α¼π ñÑ∩ΓÑ½∞¡«ßΓ¿ æÅ ¿ ß««Γ¡«ΦÑ¡¿Ñ ñ«½Ñ⌐ »áαΓ¡Ñα«ó ó ¬á»¿Γá½Ñ »αÑñ»α¿∩Γ¿∩. Æ«τ¡á∩ Σ«α¼π½¿α«ó¬á µÑ½Ñ⌐ π¼Ñ¡∞ΦáÑΓ α¿ß¬ »«ß½ÑñπεΘ¿σ ¡Ñ»αáó¿½∞¡δσ ¿¡ΓÑα»αÑΓáµ¿⌐ φΓ¿σ µÑ½Ñ⌐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«ú«ó«α « ß«ºñá¡¿¿ æÅ ß«ñÑαª¿Γ αáº½¿τ¡δÑ áß»Ñ¬Γδ, ó Γ«¼ τ¿ß½Ñ «»αÑñÑ½Ñ¡¿Ñ Σ«α¼δ, Γ¿»á æÅ, ó«»α«ßδ, ¬áßáεΘ¿Ñß∩ óá½εΓ¡δσ áßß¿ú¡«óá¡¿⌐, π»αáó½Ñ¡¿∩ ¿ ¬«¡Γα«½∩ ºá ñÑ∩ΓÑ½∞¡«ßΓ∞ε æÅ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ÑΓá½∞¡«ú« ¿ºπτÑ¡¿∩ ΓαÑíπÑΓ ó ¬áªñ«¼ «ΓñÑ½∞¡«¼ ß½πτáÑ ¡á½«ú«ó«Ñ »αáó« ßΓαá¡δ, ó ¬«Γ«α«⌐ íπñÑΓ «αúá¡¿º«óá¡« æÅ ¿ úñÑ íπñÑΓ ¡áσ«ñ¿Γ∞ß∩ Ñú« απ¬«ó«ñßΓó«. é αá¼¬áσ »«½«ªÑ¡¿⌐ «í ¿¡óÑßΓ¿µ¿∩σ ó« ¼¡«ú¿σ ßΓαá¡áσ úáαá¡Γ¿απεΓß∩ ¡á½«ú«óδÑ ½∞ú«Γδ, ñÑ⌐ßΓóπεΘ¿Ñ ó ΓÑτÑ¡¿Ñ «»αÑñÑ½Ñ¡¡«ú« »Ñα¿«ñá. ìÑ«íσ«ñ¿¼« «Γ¼ÑΓ¿Γ∞ »α¿ φΓ«¼, τΓ« ¡á½«ú«óδÑ ½∞ú«Γδ, úáαá¡Γ¿απÑ¼δÑ ó« ¼¡«ú¿σ ßΓαá¡áσ, ¿ñπΓ ¡á »«½∞ºπ ßá¼«ú« æÅ, ¡á »«½∞ºπ πτáßΓóπεΘ¿σ ó ¡Ñ¼ »áαΓ¡Ñα«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«αúá¡¿ºáµ¿¿ ß«ó¼ÑßΓ¡«ú« »αÑñ»α¿∩Γ¿∩ »áαΓ¡Ñαδ ó¡«ß∩Γ ó¬½áñ ó ó¿ñÑ ¼áΓÑα¿á½∞¡δσ ¿ ¡Ñ¼áΓÑα¿á½∞¡δσ µÑ¡¡«ßΓÑ⌐ ó ß«íßΓóÑ¡¡«ßΓ∞ Γá¬«ú« »αÑñ»α¿∩Γ¿∩ ó «í¼Ñ¡ ¡á »αáó« πτáßΓ¿∩ ó ¡Ñ¼. Äíδτ¡« φΓ«Γ ó¬½áñ «í½áúáÑΓß∩ ¡á½«ú«¼. èáªñδ⌐ »áαΓ¡Ñα »αÑñ»«τ¿ΓáÑΓ ßñÑ½áΓ∞ ßó«⌐ ó¬½áñ ó ó¿ñÑ ΓÑσ¡«½«ú¿¿ ¿½¿ ñαπú¿σ ¼áΓÑα¿á½∞¡δσ ¿ ¡Ñ¼áΓÑα¿á½∞¡δσ µÑ¡¡«ßΓÑ⌐, ¿¼ÑεΘ¿σ í«½ÑÑ ¡¿º¬¿⌐ πα«óÑ¡∞ ¿σ ¡á½«ú«ó«ú« «í½áªÑ¡¿∩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á¬¿¼ «αáº«¼, «íΘ¿⌐ ñ«ú«ó«α, ¬«Γ«αδ⌐ ºá¬½ετáÑΓß∩ ñ½∩ ß«ºñá¡¿∩ æÅ ¿ ß«ßΓ«¿Γ ¿º ¡Ñß¬«½∞∞¬¿σ ñ«ú«ó«α«ó, »αÑñßΓáó½∩ÑΓ ß«í«⌐ ¼¡«ú«úαá¡¡δ⌐ ¬«¼»½Ñ¬ß ñ«ú«ó«αÑ¡¡«ßΓÑ⌐, ó ¬«Γ«α«¼ αáº½¿τ¡δÑ ñ«ú«ó«αÑ¡¡«ßΓ¿ ¿ «ú«ó«α¬¿ ¬ ¡¿¼ ó ß«ó«¬π»¡«ßΓ¿ »αÑñßΓáó½∩εΓ ß«í«⌐ ß½«ª¡«Ñ »ÑαÑ»½ÑΓÑ¡¿Ñ »αáó ¿ «í∩ºá¡¡«ßΓÑ⌐, µÑ½∞ε ¬«Γ«α«ú« ∩ó½∩ÑΓß∩ ßíá½á¡ß¿α«óá¡¿Ñ αáº½¿τ¡δσ ¿¡ΓÑαÑß«ó »áαΓ¡Ñα«ó ñ½∩ πß»ÑΦ¡«ú« ¿ »½«ñ«Γó«α¡«ú« »αá¬Γ¿τÑß¬«ú« ß«Γαπñ¡¿τÑßΓóá. ìÑ«íσ«ñ¿¼« πτ¿ΓδóáΓ∞, τΓ« ºá¬«¡«ñáΓÑ½∞¡δÑ »αÑñ»¿ßá¡¿∩, αáº½¿τ¡δÑ αáºαÑΦÑ¡¿∩ ¿ ß«ñÑαªáΘ¿Ñß∩ ó ¡¿σ πß½«ó¿∩ ¼«úπΓ ºáó¿ßÑΓ∞ «Γ ú«ßπñáαßΓóÑ¡¡δσ «αúá¡«ó, á Γá¬ªÑ «Γ ¼Ñªñπ¡áα«ñ¡δσ ú«ßπñáαßΓóÑ¡¡δσ ñ«ú«ó«αó. Åα¿ ºá¬½ετÑ¡¿¿ ¬«¼»½Ñ¬ßá ñ«ú«ó«α«ó « ß«ºñá¡¿¿ æÅ ¼«ª¡« íδßΓα« ¡áΓ«½¬¡πΓ∞ß∩ ¡á ταÑºóδτá⌐¡« ß½«ª¡δÑ ó«»α«ßδ. Åα¿ αáºαáí«Γ¬Ñ Γá¬«ú« ñ«ú«ó«αá ¡Ñ«íσ«ñ¿¼á «úα«¼¡á∩ ΓΘáΓÑ½∞¡«ßΓ∞, τΓ«íδ ß«ó¼ÑßΓ¡«Ñ »αÑñ»α¿∩Γ¿Ñ ßΓá½« ñÑ⌐ßΓó¿ΓÑ½∞¡« ß«ó¼ÑßΓ¡«⌐ ñÑ∩ΓÑ½∞¡«ßΓ∞ε, á ¡Ñ ß«ó¼ÑßΓ¡«⌐ áóá¡Γεα«⌐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Å ∩ó½∩ÑΓß∩ Σ«α¼«⌐ ß«Γαπñ¡¿τÑßΓóá, ¬«Γ«αá∩ ñ«½ª¡á »α¿ñÑαª¿óáΓ∞ß∩ ñ«óÑα¿Ñ¼ ¿ τÑßΓ¡δ¼ »«óÑñÑ¡¿Ñ¼ »áαΓ¡Ñα«ó ¼Ñªñπ ß«í«⌐. ìáα∩ñπ ß εα¿ñ¿τÑß¬¿¼¿ »α«¿ºó«ñßΓóÑ¡¡«-φ¬«¡«¼¿τÑß¬¿¼¿ ¿ ΓÑσ¡¿τÑß¬¿¼¿ áß»Ñ¬Γá¼¿ ¡Ñ½∞º∩ Γá¬ªÑ ¡Ññ««µÑ¡¿óáΓ∞ φΓ«Γ ß«µ¿á½∞¡δ⌐ áß»Ñ¬Γ. äáªÑ ßá¼δ⌐ ½πτΦ¿⌐ ñ«ú«ó«α ¡Ñ ß¼«ªÑΓ ºá¼Ñ¡¿Γ∞ φΓ«Γ Σá¬Γ«α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2094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       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-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ïÑ»áαß¬¿⌐ Ç.à.                "æÅ ¿ »Ñαß»Ñ¬Γ¿óδ ¿σ αáºó¿Γ¿∩"</w:t>
    </w:r>
  </w:p>
  <w:p>
    <w:pPr>
      <w:pStyle w:val="Normal"/>
      <w:bidi w:val="0"/>
      <w:spacing w:lineRule="auto" w:line="240" w:before="0" w:after="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ïÑ»áαß¬¿⌐ Ç.à.</cp:lastModifiedBy>
  <cp:revision>0</cp:revision>
  <dc:subject/>
  <dc:title> ¿ »Ñαß»Ñ¬Γ¿óδ ¿σ αáºó¿Γ¿∩</dc:title>
</cp:coreProperties>
</file>