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849160850"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111439132"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1354531285"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235414773"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