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1808431904"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1220837459"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1400619552"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64410015"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