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ИСТОРИЯ СОЗДАНИЯ И ДЕЯТЕЛЬНОСТЬ ВТО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ТО родилась на основе хрупкого компромисса в последние недели Уругвайского раунда. В предшествовавших документах: Декларации Пунта-дель-Эсте (сентябрь 1986 года), открывшей Раунд; в решениях так называемого среднесрочного обзора на уровне министров (1988 год), в первом предварительном проекте Заключительного акта Раунда, представленного в Брюсселе Конференции Министров (декабрь 1990 года), не предусматривалось, что Раунд завершится трансформацией ГАТТ в полноправное, новое международное учреждение — ВТ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Однако на неофициальном уровне переговоры о создании организационного механизма в рамках ГАТТ велись с конца 1988 года. ЕС 9 июля 1990 года официально представил Группе, где обсуждались проблемы организационного укрепления ГАТТ, предложение о создании Международной Торговой Организации. Примерно в это же время Швейцария предложила преобразовать межправительственные органы ГАТТ в международную организацию и рассматривать ее как недостающее звено Бреттон-Вудской экономической системы. США предложили 18 октября 1990 года создать Совет управляющих ГАТТ, который обладал бы широкими организационными функциями и нес основную ответственность за подготовку и создание в будущем организации-преемника ГАТТ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 проекте Заключительного акта переговоров, который был предан гласности в декабре 1991 года, содержалось предложение о создании Международной Торговой Организации, однако многочисленные квадратные скобки почти по всем основным положениям проекта указывали на серьезные разногласия между его участниками и говорили о том, что вопрос этот остался нерешенным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 1992 и 1993 годах работа над проектом соглашения о создании ВТО продолжалась в неофициальном порядке буквально до последней предельной даты завершения Раунда, которая была установлена на 15 декабря 1993 года. Что же касается названия новой организации, то оно появилось в последние минуты перед официальным подписанием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ительного акта переговоров: когда слово «Международная» </w:t>
      </w:r>
      <w:r>
        <w:rPr>
          <w:rFonts w:cs="Times New Roman" w:ascii="Times New Roman" w:hAnsi="Times New Roman"/>
          <w:sz w:val="28"/>
          <w:lang w:val="en-US"/>
        </w:rPr>
        <w:t>(International)</w:t>
      </w:r>
      <w:r>
        <w:rPr>
          <w:rFonts w:cs="Times New Roman" w:ascii="Times New Roman" w:hAnsi="Times New Roman"/>
          <w:sz w:val="28"/>
        </w:rPr>
        <w:t xml:space="preserve"> была замена на слово «Всемирная»</w:t>
      </w:r>
      <w:r>
        <w:rPr>
          <w:rFonts w:cs="Times New Roman" w:ascii="Times New Roman" w:hAnsi="Times New Roman"/>
          <w:sz w:val="28"/>
          <w:lang w:val="en-US"/>
        </w:rPr>
        <w:t xml:space="preserve"> (World)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15 апреля 1994 года в городе Марракеше официальный документ о завершении переговоров — Заключительный акт, был подписан министрами 111 государств, из них 104 подписали Соглашение об учреждении Всемирной Торговой Организации — ВТ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Соглашение о ВТО и входящие в него договоренности предусматривают, что страны-члены ВТО должны были провести взаимные переговоры о снижении барьеров в торговле товарами и услугами. Перечни этих обязательств также входят в качестве составной части в общий пакет договоренностей. Они составляют несколько десятков объемных томов и носят сугубо конкретный характер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Контуры пакета договоренностей Уругвайского раунда в самом общем виде могут быть очерчены перечнем документов, приложенных к Заключительному акту и составляющих его содержание. Одновременно этот перечень дает представление о своеобразной «архитектуре» пакета договоренностей, родившейся в итоге сложного компромисса, достигнутого буквально в последние дни и даже часы переговоров. Перечень дается в том виде, в котором пакет документов был представлен 15 апреля 1994 года Совещанию министров в городе Марракеше и затем передан странам-участницам переговоров для принятия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Центральное место в пакете соглашений занимают следующие группы документов.</w:t>
      </w:r>
    </w:p>
    <w:p>
      <w:pPr>
        <w:pStyle w:val="FR1"/>
        <w:spacing w:lineRule="auto" w:line="360" w:before="0" w:after="0"/>
        <w:ind w:left="0" w:right="0" w:firstLine="709"/>
        <w:jc w:val="both"/>
        <w:rPr/>
      </w:pPr>
      <w:r>
        <w:rPr>
          <w:b w:val="false"/>
          <w:i w:val="false"/>
          <w:sz w:val="28"/>
        </w:rPr>
        <w:t>Соглашение об учреждении ВТО, включающее три главных правовых документа: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глашения, создающие новую редакцию ГАТТ как часть ВТО (ГАТТ-1994) и интегрирующие в это новое ГАТТ ряд договоренностей и соглашений (часть из которых имелась ранее, но в новой редакции);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Генеральное Соглашение по Торговле Услугами (ГАТС), которое является второй составной частью ВТО;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глашение о торговых аспектах прав интеллектуальной собственности — третья составная часть ВТ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Страна, становящаяся членом ВТО, должна взять на себя обязательства всех договоренностей, входящих в этот пакет. Особым статусом обладают только четыре соглашения (Соглашение о торговле гражданской авиатехникой, Соглашение о правительственных закупках, Международное соглашение по молочным продуктам, Договоренность по говядине), обязательства по которым действительны только в отношении стран, их подписавших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Существо соглашений и договоренностей, составляющих пакет договоренностей Уругвайского раунда, кратко представлены в приведенной ниже таблице. Цель этого краткого резюме помочь читателю разобраться в так называемом «пакете» договоренностей Уругвайского раунда и увидеть правовую «конструкцию» ВТО, отдельные элементы которой более подробно рассматриваются в таблице 2.</w:t>
      </w:r>
    </w:p>
    <w:p>
      <w:pPr>
        <w:pStyle w:val="Normal1"/>
        <w:spacing w:lineRule="auto" w:line="360"/>
        <w:ind w:hanging="0"/>
        <w:jc w:val="right"/>
        <w:rPr/>
      </w:pPr>
      <w:r>
        <w:rPr/>
        <w:t>Таблица 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Вопро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о соглашения или договорен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е барьеры</w:t>
            </w:r>
          </w:p>
          <w:p>
            <w:pPr>
              <w:pStyle w:val="Normal"/>
              <w:rPr/>
            </w:pPr>
            <w:r>
              <w:rPr/>
              <w:t>Таможенные тариф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к ГАТТ—1994 предполагает снижение среднего уровня таможенных пошлин на промышленные товары на 38% в течение 5 лет, упразднение пошлин по 11 группам товаров </w:t>
            </w:r>
            <w:r>
              <w:rPr>
                <w:vertAlign w:val="superscript"/>
              </w:rPr>
              <w:t>2</w:t>
            </w:r>
            <w:r>
              <w:rPr/>
              <w:t xml:space="preserve">, увеличение доли связанных пошлин </w:t>
            </w:r>
            <w:r>
              <w:rPr>
                <w:vertAlign w:val="superscript"/>
              </w:rPr>
              <w:t>3</w:t>
            </w:r>
            <w:r>
              <w:rPr/>
              <w:t xml:space="preserve"> до 97% в промышленно развитых странах и до 91% в развивающихся странах. Однако, по имеющимся оценкам, после реализации тарифных договоренностей от 30 до 50% всех ставок пошлин в США, ЕС, Японии и Канаде будут иметь высоту 5% и выше и только от 37 до 48% всех ввозимых товаров не будут облагаться пошлиной. Максимальные ставки на отдельные товары в этих странах будут достигать 70-120%. Иначе говоря, сохраняется довольно высокий тарифный протекционизм и после Уругвайского раунда (УР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арифные меры (НТМ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говоренность об отказе от применения НТМ так называемой «серой зоны» (меры, нерегулируемые ГАТТ, в их числе «добровольные» ограничения экспорта, соглашения об упорядочении сбыта). Более жесткое применение положений статьи XI ГАТТ, новый кодекс по правилам импортного лицензирования. Пересчет нетарифных мер, применяемых в сельскохозяйственной торговле, в так называемый «тарифный эквивалент»</w:t>
            </w:r>
            <w:r>
              <w:rPr>
                <w:vertAlign w:val="superscript"/>
              </w:rPr>
              <w:t>4</w:t>
            </w:r>
            <w:r>
              <w:rPr/>
              <w:t xml:space="preserve"> и их сокращение в течение 6 лет на 36%. Характерно, что тарифные эквиваленты в США, ЕС, Японии и Канаде составляют 450, 280, 552 и 171 процент соответственно. В целом, договоренности Уругвайского раунда не предусматривают снижение конкретных нетарифных мер на основе тарифных позиций, как в случае ставок пошлин </w:t>
            </w:r>
            <w:r>
              <w:rPr>
                <w:vertAlign w:val="superscript"/>
              </w:rPr>
              <w:t>5</w:t>
            </w:r>
            <w:r>
              <w:rPr/>
              <w:t>, а устанавливают более жесткие правила в отношении нетарифных мер. Внимательное изучение правил и положений новых Соглашений и уже применяемых положений и прецедентов ГАТТ говорит о том, что многие нетарифные ограничения сохранили право на жиз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Торговые барьеры по отдельным группам товар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ы, производимые на основе природных ресурс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нижение пошлин и увеличение доли связанных пошлин. Доля необлагаемого импорта по этой группе товаров составляет в США, ЕС, Японии и Канаде около 60% товарных позиций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пические товар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нижение максимальных тарифных ставок и увеличение доли связанных тарифов в Канаде, ЕС, Японии и США составит 74, 50, 40, 73% по сельхозпродуктам и 13, 57, 78, 53% по сырьевым товарам соответствен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ильные изделия и одежд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шения по текстилю и одежде. Постепенная, в четыре этапа (растянутых на 10 лет) отмена Соглашения по изделиям из различных видов волокон</w:t>
            </w:r>
            <w:r>
              <w:rPr>
                <w:lang w:val="en-US"/>
              </w:rPr>
              <w:t xml:space="preserve"> (Multi-Fiber Arrangement-MFA)</w:t>
            </w:r>
            <w:r>
              <w:rPr/>
              <w:t xml:space="preserve"> и применение на этом участке положений и дисциплины ГАТТ. Ограничения, действующие в рамках</w:t>
            </w:r>
            <w:r>
              <w:rPr>
                <w:lang w:val="en-US"/>
              </w:rPr>
              <w:t xml:space="preserve"> MFA,</w:t>
            </w:r>
            <w:r>
              <w:rPr/>
              <w:t xml:space="preserve"> должны быть полностью отменены к концу этого срока. Однако средние ставки пошлин на эти товары останутся высокими. В Канаде, ЕС, США и Японии средний размер пошлин составит 9,4; 7,8; 14,9 процентов при очень высоких ставках пошлин на отдельные товары. При этом импортные квоты не должны больше использовать в торговле текстильными товар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должение табл. 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 - хозяйственные товар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шение по сельскому хозяйству направлено на то, чтобы распространить на этот участок мировой торговли действие основных положений ГАТТ. Соглашение предусматривает перевод всех мер, ограничивающих импорт с/х товаров, в тарифный эквивалент по специально разработанной методике и постепенное снижение тарифов в среднем на 36% за 6 лет. Второй элемент соглашения — снижение прямой государственной внутренней поддержки сельского хозяйства. За 1995-2000 годы государственная поддержка с/х в США, ЕС, Японии и Канаде должна снизиться со 143 млрд. долл. до 117 млрд. долларов. Для расчета этого процесса используется сложная методология перевода всех форм поддержки в так называемый агрегированный показа</w:t>
              <w:softHyphen/>
              <w:t>тель поддержки (АПП). Экспортные субсидии должны быть сокращены за 6 лет на 36% в расчете на бюджет</w:t>
              <w:softHyphen/>
              <w:t>ные ассигнования и на 21% в расчете на количество субсидируемого экспорта. Другими словами, реализация соглашения по сельскому хозяйству сохраняет довольно высокий уровень аграрного протекционизма, особенно по с/х продуктам умеренной зоны, и обеспечивает сохранение высокого уровня внутренней государственной поддержки сельского хозяй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и развитие системы ГАТТ - 199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шение о создании ВТО включает ГАТТ в качестве главной составной части правовой основы, регулирующей международную торговлю товарами в рамках новой торговой организации. Одновременно соглашения и договоренности УР существенно укрепляют ГАТТ. Соглашения о защитных мерах, субсидиях и компенсационных пошлинах, антидемпинге и другие соглашения, которые развивают положения ГАТТ. Эти и другие соглашения становятся интегральной частью ГАТТ. Вместе с рядом иных договоренностей они создают новый ГАТТ-1994, отличное в правовом отношении от прежнего ГАТТ, получившего название ГАТТ-1947. Важное отличие ГАТТ-1994 от ГАТТ-1947 заключается в том, что страны, принимающие обязательства ГАТТ-1994, должны привести свое национальное законодательство, регулирующее внешнюю торговлю, в полное соответствие с ГАТТ-1994 (ГАТТ-1947 требовало сблизить его в максимально возможной степен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и компенсационные пошлин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шение о субсидиях и компенсационных мерах становится интегральной составной частью ГАТТ. Содержит определение термина «субсидия», достигнутое консенсусом. Соглашение определяет те виды субсидий, которые должны быть запрещены (экспортные субсидии и субсидии для национальных товаров, защищающие их на национальных рынках); субсидии, которые разрешены или могут быть применены при усло</w:t>
              <w:softHyphen/>
              <w:t>вии, что они не нарушают торговые интересы других стран. Это соглашение содержит специальное положение для стран переходного пери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менение статьи </w:t>
            </w:r>
            <w:r>
              <w:rPr>
                <w:lang w:val="en-US"/>
              </w:rPr>
              <w:t>VI</w:t>
            </w:r>
            <w:r>
              <w:rPr/>
              <w:t xml:space="preserve"> ГАТТ (Антидемпинговый кодекс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очнение процедур расчета размера демпинга и укрепление процедур антидемпинговых мер, установление факта ущерба от демпинга и механизма урегулирования споров, введение понятия минимальный ущерб, при котором антидемпинговые меры не будут применяться. Соглашение предусматривает автоматическую отмену антидемпинговой пошлины в течение 5 лет с момента ее в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происхождения товар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шение, обязывающее страны-участницы гармонизировать национальные правила происхождения товаров и применять их таким образом, чтобы не создавать дополнительных препятствий для международной торгов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е и фитосанитарные мер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шение признает право вводить эти меры, но требует гармонизации подобных национальных мер, применения их на недискриминационной основе (национальный режим) и осуществления таким путем, чтобы они не создавали дополнительных препятствий для международной торгов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барьеры в торговл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вая, более четкая редакция Соглашения о технических барьерах в торговле 1979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 аспекты инвестиционной политик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, запрещающее применение мер инвести</w:t>
              <w:softHyphen/>
              <w:t>ционной политики, противоречащих статье</w:t>
            </w:r>
            <w:r>
              <w:rPr>
                <w:lang w:val="en-US"/>
              </w:rPr>
              <w:t xml:space="preserve"> III</w:t>
            </w:r>
            <w:r>
              <w:rPr/>
              <w:t xml:space="preserve"> ГАТТ (национальный режим) и статье XI. Соглашение содержит примерный, открытый перечень подобных мер.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должение табл. 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ые мер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устанавливает порядок введения защитных мер на основании статьи XIX ГАТТ, определяет временные рамки применения этих мер (не более 8 лет), запрещает применение защитных мер, не регулируемых правилами ГАТТ (меры серой зоны) и требует их устранения в течение 4-х лет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е вопросы: Международная торговля услуг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ое Соглашение по Торговле Услугами (ГАТС) — самостоятельное соглашение, создающее многосторонний механизм, определяющий правила международной торговли услугами. Содержит три части. В первой излагаются определения торговли и поставки услуг и определяется, что сфера действия соглашения распространяется как на трансграничное движение услуг, так и на их поставки и потребление в рамках национальных территорий стран-участниц. Кроме того, со</w:t>
              <w:softHyphen/>
              <w:t>глашение определяет принципы использования национального режима и режима наибольшего благоприятствования в сфере торговли услугами. Вторая и третья части соглашения — приложения о специальном статусе отдельных видов услуг и списки первоначальных взаимных уступок по доступу на рынки услу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е аспекты прав интеллектуальной собственн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по этой группе вопросов — самостоятельное соглашение, входящее в правовую систему ВТО. Соглашение ТРИПС устанавливает правила применения национального режима и режима НБ. В соглашении также содержатся конкретные положения в отношении авторских прав, торговых знаков, географических указаний, промышленных образцов, топологии интегральных схем, торговых секретов, «ноу-хау». Положения соглашения определяют меры, которые должны предпринять таможенные органы для предотвращения ввоза товаров с поддельными товарными знаками и самих поддельных товаро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Новый институционный механизм: Всемирная</w:t>
            </w:r>
          </w:p>
          <w:p>
            <w:pPr>
              <w:pStyle w:val="Normal"/>
              <w:rPr/>
            </w:pPr>
            <w:r>
              <w:rPr/>
              <w:t>Торговая Организация (ВТО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 создании ВТО (создает единый институционный и организационный механизм для реализации всех соглашений и договоренностей УР). Соглашение определяет главные функции ВТО, устанавливает ее межгосударственные органы. ВТО в своей деятельности будет применять практику ГАТТ, решения, процедуры и методы принятия решения, установившиеся в ГАТТ. ВТО не будет применять каких-либо действий или санкций в отношении стран, нарушающих соглашение (ГАТТ—1994, ГАТС или ТРИПС), но может разрешать пострадавшим странам не применять режим наибольшего благоприятствования к нарушителям. Членом ВТО может стать страна, присоединившаяся ко всем соглашениям и договоренностям УР '. В рамках ВТО действуют общие для всех соглашения, единая система урегулирования ВТО споров и механизм обзора торговой политики отдельных стран-участниц.</w:t>
            </w:r>
          </w:p>
        </w:tc>
      </w:tr>
    </w:tbl>
    <w:p>
      <w:pPr>
        <w:pStyle w:val="Normal1"/>
        <w:spacing w:lineRule="auto" w:line="360"/>
        <w:ind w:hanging="0"/>
        <w:rPr/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редполагаемая отмена пошлин со стороны США, Японии, ЕС и Канады на лекарственные препараты, строительное оборудование, медицинские инструменты, черные металлы, бумагу, пиво, мебель, с/х оборудование и крепкие алкогольные напитки, игрушки.</w:t>
      </w:r>
    </w:p>
    <w:p>
      <w:pPr>
        <w:pStyle w:val="Normal1"/>
        <w:spacing w:lineRule="auto" w:line="360"/>
        <w:ind w:hanging="0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3. </w:t>
      </w:r>
      <w:r>
        <w:rPr>
          <w:rFonts w:cs="Times New Roman" w:ascii="Times New Roman" w:hAnsi="Times New Roman"/>
          <w:sz w:val="20"/>
        </w:rPr>
        <w:t>Связанные пошлины — это ставки пошлин, которые нельзя повышать в одностороннем порядке.</w:t>
      </w:r>
    </w:p>
    <w:p>
      <w:pPr>
        <w:pStyle w:val="Normal1"/>
        <w:spacing w:lineRule="auto" w:line="360"/>
        <w:ind w:hanging="0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4. </w:t>
      </w:r>
      <w:r>
        <w:rPr>
          <w:rFonts w:cs="Times New Roman" w:ascii="Times New Roman" w:hAnsi="Times New Roman"/>
          <w:sz w:val="20"/>
        </w:rPr>
        <w:t>Ставка таможенной пошлины, эквивалентная по своему протекционистскому значению нетарифной мере.</w:t>
      </w:r>
    </w:p>
    <w:p>
      <w:pPr>
        <w:pStyle w:val="Normal1"/>
        <w:spacing w:lineRule="auto" w:line="360"/>
        <w:ind w:hanging="0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5. </w:t>
      </w:r>
      <w:r>
        <w:rPr>
          <w:rFonts w:cs="Times New Roman" w:ascii="Times New Roman" w:hAnsi="Times New Roman"/>
          <w:sz w:val="20"/>
        </w:rPr>
        <w:t>Иначе говоря, сокращение или ослабление ограничений по каждому из перечисленных товаров (товарных позиций)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Соглашение об учреждении ВТО состоит из преамбулы, 16 статей и четырех приложений. Помимо общих ссылок, фигурирующих в его вводной части, Соглашение не содержит каких-либо норм и правил торговли (касающихся, например, режима наибольшего благоприятствования, национального режима, недискриминации и т. п.). Преамбула Соглашения воспроизводит в новой редакции преамбулу ГАТТ—1947 и является единственным разделом Соглашения, где затрагиваются вопросы его существа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Соглашение об учреждении ВТО предусматривает создание единой организационной структуры — многосторонней межправительственной организации, обслуживающей все соглашения и договоренности, входящие в итоговый пакет документов Уругвайского раунда. Статья II Соглашения о ВТО устанавливает, что правовые документы, названные в приложениях 1, 2 и 3, являются неотъемлемыми составными частями Соглашения о ВТО, и их положения создают права и обязанности для всех участников ВТ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Функции ВТО — это организация исполнения всех соглашений Раунда. Кроме того, ВТО станет форумом будущих многосторонних торговых переговоров между участниками ВТО по всем вопросам их взаимных торговых отношений, входящих в круг ее ведения, очерченный пакетом соглашений, а также и по более широкому кругу вопросов, если такое решение будет принято конференцией на уровне министров.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 будет также действовать в качестве органа по периодическим обзорам торговой политики стран-участниц, а также и в качестве органа по рассмотрению спорных и конфликтных ситуаций на межправительственном уровне. Структура ВТО представлена на схеме 2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Главный орган ВТО — Конференция на уровне министров, собирающаяся раз в два года. Эта конференция обладает всеми правами ВТО, может осуществлять все ее функции и принимать решения. В перерывах между конференциями ее функции будет выполнять Генеральный Совет. В числе функций Совета — организация работы органа по разрешению споров и органа по проведению обзоров торговой политики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Кроме того, в составе ВТО созданы: Совет по торговле товарами , Совет по торговле услугами, Совет по торговым аспектам прав интеллектуальной собственности. Совет по торговле товарами будет наблюдать за реализацией многосторонних соглашений по торговле товарами. Это собственно ГАТТ—1994, сохранившее свою автономию в рамках ВТО; Совет по торговле услугами — орган, следящий за выполнением ГАТС, и Совет по интеллектуальной собственности, наблюдающий за действием этого соглашения. Организованы также Комитет по торговле и развитию, Комитет по ограничениям, связанный с состоянием платежного баланса, и Комитет по бюджетным, финансовым и административным вопросам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Соглашение предусматривало создание Секретариата ВТО во главе с Генеральным директором, которому даются полномочия назначать Других сотрудников Секретариата и определять круг их ведений и функций. Предусмотрено, что Секретариат ГАТТ станет Секретариатом ВТО, а Генеральный директор ГАТТ станет Генеральным директором ВТО вплоть до того времени, пока Конференция ВТО не назначит новог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 Генерального директора. Все эти органы начали действовать с 1 января 1995 года, когда ВТО официально приступила к работе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 своей деятельности ВТО будет следовать процедурной практике и решениям, принятым странами-участницами ГАТТ-1947. Статья XI Соглашения устанавливает, что в рамках ВТО будет продолжать действовать принятая в ГАТТ—1947 система принятия решений путем консенсуса. В тех случаях, когда консенсус не может быть достигнут, решение может быть принято простым голосованием, причем каждая страна-участница имеет один голос. Статья Х предусматривает случаи, в которых при принятии решений, связанных с изменением отдельных статей Соглашения, требуется единогласие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ТО имеет статус юридического лица и пользуется всеми привилегиями и иммунитетами, предоставленными специализированным учреждениям ООН. Бюджет организации и размер взносов отдельных стран-участниц основывается на традиционной практике и правилах ГАТТ-1947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Соглашение о ВТО предусматривает различные пути присоединения к нему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 соответствии с Марракешским решением министров о принятии Соглашения об учреждении ВТО присоединяющиеся страны делятся на несколько групп. Участницы ГАТТ, чтобы быть членами ВТО, должны принять многосторонние торговые соглашения, развивающие ГАТТ (помимо ГАТТ—1994), а также Генеральное Соглашение по Торговле Услугами (ГАТС) и Соглашение по Торговым аспектам прав интеллектуальной собственности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Страны-участницы Уругвайского раунда (не члены ГАТТ), чтобы стать членами ВТО, должны были сначала завершить переговоры о вступлении в ГАТТ-1947, предоставить перечень своих тарифных уступок по ГАТТ и конкретных обязательств по ГАТС. Примерно в таком же положении находились развивающиеся страны, применявшие положения ГАТТ на так называемой фактической основе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Помимо этого в июле 1993 года Комитет по торговым переговорам постановил, что страны и территории, ведущие переговоры в ГАТТ, но не имеющие статуса участника Уругвайского раунда, могли принимать участие в Раунде и начинать переговоры об условиях присоединения к ВТ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 эту категорию вошло 19 стран. В середине 1994 года было учреждено 19 рабочих групп, в рамках которых велись переговоры о вступлении в ВТО Болгарии, Балтийских государств, Словении, Хорватии, Армении, Белоруссии, Молдовы, Украины и ряда других государств. Сейчас число стран, вступающих в ВТО, составляет более 30 государств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К этой же группе относится и Россия. В соглашении о ВТО говорится, что любое государство может присоединиться к ВТО на условиях, которые будут согласованы между этим государством и ВТО. Решение о присоединении принимает Министерская конференция двумя третями голосов членов ВТ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По условиям Соглашения об учреждении ВТО ее Секретариат и сама Организация должны руководствоваться решениями, процедурами и обычной практикой, которой следовали страны-участницы ГАТТ—1947 и органы, действовавшие в рамках ГАТТ-1947, и принимать решения, по возможности, путем консенсуса. Однако уже первые два года функционирования ВТО дают основание предполагать, что реализовать это положение будет не просто. Это связано прежде всего с тем, что Соглашение об учреждении ВТО предполагает, что Всемирная Торговая Организация (как межгосударственное образование) будет выполнять роль организационного механизма. Она будет осуществлять приложенные к ней соглашения, служить форумом для переговоров по вопросам торговли товарами и услугами, управлять работой Органа по урегулированию споров, Органа по обсуждению торговой политики участников ВТО, принимать новых членов ВТО. Однако участники ВТО вкладывают далеко не одинаковый смысл в созданные правовые документы, по-разному трактуют их положения и возможности выполнения принятых обязательств. Сами правовые договоренности, на которые опирается деятельность ВТО, носят компромиссный характер, в их формировании достаточно весомую роль играл компромисс, достигнутый в последние месяцы переговоров по самому верху разногласий, оставивший глубинные противоречия для последующих переговоров. По ряду направлений переговоры фактически не были завершены, а перенесены на более поздний срок: в частности, продолжаются переговоры по финансовым обязательствам, основным средствам телекоммуникаций, морскому транспорту и т. д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Кроме того, как показал опыт ГАТТ, многие положения наполняются конкретным содержанием только в процессе их реализации, когда появляются прецеденты (модели решений), общее понимание положения участниками Соглашения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Это, в частности, касается и условий присоединения новых членов, входящих в названную выше группу 30 государств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Процедура присоединения к ВТО носит следующий характер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Присоединяющаяся страна извещает Генерального директора ВТО о своем намерении присоединиться к ВТО, передает в ВТО Меморандум о внешнеторговом режиме (товары и услуги). После этого вопрос об условиях присоединения рассматривает Рабочая группа, которую создает Генеральный Совет ВТО. Участвовать в работе группы могут все члены ВТО. Рабочая группа изучает внешнеторговый режим страны, ее законодательство и практику его применения. Значительная часть работы в группе переносится на неформальные встречи и консультации, в ходе которых постепенно вырабатываются условия присоединения страны к ВТО. Одновременно ведутся двусторонние переговоры о взаимном снижении торговых барьеров, результатом которых должны стать три протокола, содержащие перечень уступок и обяза</w:t>
        <w:softHyphen/>
        <w:t>тельств в этой области (протокол по тарифным обязательствам, протокол по сельскому хозяйству, протокол по доступу на рынок услуг)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Итогом заседаний Рабочей группы становится доклад Группы Генеральному Совету ВТО, содержащий краткое содержание дискуссии и выводы Рабочей группы. Одновременно готовятся проект решения Генерального Совета ВТО, названные выше протоколы о доступе на рынок и протокол о присоединении. Доклад Рабочей группы и протокол о присоединении должны быть одобрены Генеральным Советом ВТО. Решение Генеральный Совет принимает двумя третями голосов. Решение о присоединении страны к ВТО вступает в силу через 30 дней после его принятия (ратификации) присоединяющейся страной. Такова обычная процедура. Однако реальное содержание эта процедура приобретает только после того, как она будет проверена практикой. А практика, как показала деятельность ГАТТ и ВТО, часто существенно меняет первоначальный смысл, заложенный в протокольные и процедурные нормы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Характерный пример — присоединение Словении, которая стала первой страной, присоединившейся к ВТО. Словения взяла на себя широкий круг обязательств, относящихся к внешнеторговому режиму страны, входящих в круг ведения ГАТТ в его новой редакции 1994 года. Однако в ходе обсуждения на Рабочей группе очень большое внимание было обращено и на такие вопросы, по существу выходящие за рамки ГАТТ, как приватизация, государственное участие в собственности, государственная торговля (в более широком плане, чем это предусмотрено в ГАТТ). Ряд членов Рабочей группы указали, что обязательства и заверения, отраженные в Докладе Рабочей группы и Протоколе о присоединении, должны ограничиваться обязательствами, закрепленными в ГАТТ 1947 года. Рабочая группа приняла к сведению заявления этих стран о том, что никакие заверения или обязательства правительства Словении сверх тех, которые предусмотрены в Генеральном Соглашении или связанных с ним вспомогательных документах, не могут служить прецедентом ни для будущих присоединений, ни для других переговоров или процедур ГАТТ. С другой стороны, ряд других членов Рабочей группы заявили, что мандат рабочих групп по вопросам присоединения включает в себя изучение внешнеторгового режима присоединяющейся страны в широком плане и определение на этой основе условий присоединения. В этой связи рабочие группы должны изучать все вопросы, имеющие отношение к международным торговым связям. Эти страны отметили, что в тех случаях, когда государственная политика непосредственно отражается на условиях функционирования рынка, включая доступ к нему, Рабочая группа по вопросу присоединения может с полным основанием добиваться большей степени транспарентности в осуществлении такой политики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 связи с вопросами о государственных предприятиях и приватизации Словения приняла на себя конкретные обязательства представить намеченный график приватизации на основе соответствующего законодательства, ежегодно представлять подробную информацию о ходе осуществления и степени завершенности процессов приватизации и реформы собственности, в том числе сведения о состоянии международных торговых операций государственных и общественных предприятий, остающихся неприватизированными. В этой связи некоторые члены Рабочей группы подчеркнули, что вопрос о присоединении страны не должен увязываться с принятием мер в областях, не охватываемых положениями Генерального Соглашения, таких, как перестройка экономики, включая реформу структуры собственности или приватизацию. Аналогичные дискуссии протекали в Рабочих группах по вопросу о присоединении Болгарии и Монголии и, судя по всему, будут иметь место и в случае присоединения других стран, включая Россию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Рабочая группа по Словении завершила свою работу, рекомендовав принять Словению в ГАТТ-1947, и в соответствии с пунктом 8(в) решения министров от 14.04.94 года Рабочая группа приняла решение вновь собраться для изучения доклада Словении о торговле услугами и о режиме в отношении прав интеллектуальной собственности. Обсуждение условий принятия Словении и разногласия в Рабочей группе показывают, что реальная процедура присоединения к ВТО может быть наполнена иным смыслом, чем то, что заложено в Соглашении о ВТ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Сейчас многие процедурные стороны деятельности ВТО, интерпретация новых положений и документов проходят период становления, отношение к ним со стороны различных стран неоднозначное, неоднозначны и интересы трех главных участников мировой торговли: США, Японии и Европейского Союза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России необходимо хорошо знать, понимать и исследовать в своих интересах эту «неоднозначность», искать союзников, блокировать противников и привлекать на свою сторону возможно большее число государств, интересы которых совпадают с интересами России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опрос об условиях участия в ВТО следует рассматривать и в более широком контексте. Создание ВТО повлечет за собой серьезные изменения в общей системе прав и обязательств, возникающих в рамках многосторонней системы ведения торговли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Как уже отмечалось, ВТО отличается от ГАТТ не только значительно более широким кругом ведения, который включает помимо торговли товарами также торговлю услугами и торговые аспекты прав интеллектуальной собственности, но и тем, что она должна создать более жесткую межгосударственную правовую структуру. Как уже говорилось, ГАТТ в редакции 1947 года содержало оговорку, что страны-участницы должны привести в соответствие с положениями ГАТТ свою национальную правовую структуру в максимально возможной степени, совместимой с национальных законодательством. Кроме того, ряд Соглашений (Кодексов), созданных в ходе предшествующего тура переговоров (Токийский раунд 1973—1974), были обязательны только для тех стран, которые их приняли.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ь соглашение о создании ВТО устанавливает жесткий принцип, что все ее члены принимают полностью весь пакет договоренностей, прилагаемых к Соглашению об учреждении ВТО, и должны привести в полное соответствие свое национальное законодательство (законы, постановления и административную практику) с обязательствами, содержащимися в прилагаемых к Соглашению о ВТО договоренностях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Правовой фундамент ВТО включает 56 договоренностей, соглашений, решений, деклараций и других документов, являющихся в правовом отношении единым пакетом, более сложным, чем ГАТТ в редакции 1947 года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Это приведет к резкому повышению обязательств со стороны всех стран-участниц ГАТТ. Однако с резким повышением уровня обязательств столкнутся, прежде всего, развивающиеся и вновь вступающие страны. Им предстоит принять обязательства, вытекающие из обязательности участия в кодексах Токийского раунда, которые ранее были приняты только частью развивающихся государств и не были обязательными для вновь вступающих государств, а также взять на себя обязательства, вытекающие из новых соглашений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Более сложный и жесткий характер приобрела в рамках ВТО проблема временного освобождения от какого-либо обязательства, вытекающего из любого соглашения, действующего в рамках ВТО. Такое освобождение (в нашей литературе получил хождение русифицированный термин «вейвер» — от английского слова</w:t>
      </w:r>
      <w:r>
        <w:rPr>
          <w:rFonts w:cs="Times New Roman" w:ascii="Times New Roman" w:hAnsi="Times New Roman"/>
          <w:sz w:val="28"/>
          <w:lang w:val="en-US"/>
        </w:rPr>
        <w:t xml:space="preserve"> «waiver»)</w:t>
      </w:r>
      <w:r>
        <w:rPr>
          <w:rFonts w:cs="Times New Roman" w:ascii="Times New Roman" w:hAnsi="Times New Roman"/>
          <w:sz w:val="28"/>
        </w:rPr>
        <w:t xml:space="preserve"> принимается Конференцией министров или Генеральным Советом только консенсусом (по ряду обязательств большинством в 3/4 голосов). Решение об освобождении от обязательств первоначально рассматривается одним из трех Советов ВТО (товары, услуги, интеллектуальная собственность). Затем Совет представляет доклад Конференции министров. Решение об освобождении от выполнения обязательств должно приниматься в исключительных случаях, оговариваться конкретными условиями и предусматривать истечение срока действия этого решения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Механизм принятия решений в органах ВТО продолжает существующую в рамках ГАТТ практику принятия решений на основе консенсуса. Однако в тех случаях, когда на основе консенсуса решение принять не удается, оно будет приниматься голосованием. По вопросам толкования любого из соглашений, входящих в сферу действия ВТО, решения принимаются большинством в три четверти голосов. Решение Генерального Совета в тех случаях, когда он действует в качестве Органа по разрешению споров, будет приниматься исключительно путем консенсуса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Бюджет ВТО утверждается Министерской конференцией (Генеральным Советом) и формируется из взносов стран-членов. Соглашение устанавливает, что в этой области ВТО будет продолжать практику ГАТТ. В ГАТТ взнос каждой страны был пропорционален ее доле участия в международной торговле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ТО не входит в систему учреждений ООН, но формы ее будущих отношений с ООН, очевидно, определятся в ближайшие годы.</w:t>
      </w:r>
    </w:p>
    <w:sectPr>
      <w:type w:val="nextPage"/>
      <w:pgSz w:w="11906" w:h="16820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 w:before="360" w:after="0"/>
      <w:ind w:left="800" w:right="800" w:hanging="0"/>
      <w:jc w:val="center"/>
    </w:pPr>
    <w:rPr>
      <w:rFonts w:ascii="Times New Roman" w:hAnsi="Times New Roman" w:eastAsia="Times New Roman" w:cs="Times New Roman"/>
      <w:b/>
      <w:i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1:30:00Z</dcterms:created>
  <dc:creator>valera</dc:creator>
  <dc:description/>
  <dc:language>en-US</dc:language>
  <cp:lastModifiedBy>valera</cp:lastModifiedBy>
  <cp:lastPrinted>2000-03-27T00:10:00Z</cp:lastPrinted>
  <dcterms:modified xsi:type="dcterms:W3CDTF">2000-04-01T12:33:00Z</dcterms:modified>
  <cp:revision>33</cp:revision>
  <dc:subject/>
  <dc:title/>
</cp:coreProperties>
</file>