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семирная Торговая Организация начала свою деятельность 1 января 1995 года в обстановке, коренным образом отличной от той, которая существовала в 1986 году, когда начались переговоры Уругвайского раунда. За эти годы резко изменилась политическая и экономическая роль международной торговли товарами и услугами для экономического благосостояния большинства государств мира. Сложившаяся на рубеже нового тысячелетия глобальная экономика оказалась гораздо более сложным экономическим организмом, чем об этом судили в начале 80-х годов, определяя будущие контуры многосторонних переговоров. ВТО, в отличие от ГАТТ, не имела «разгонного» периода. В апреле 1994 года совещание в Марракеше провозгласило создание ВТО, а 1 января 1995 года ВТО начала свою деятельность. К середине 1996 года 123 страны стали членами ВТО и еще 30 находятся в процессе присоединения (ГАТТ к концу 1994 года имело 128 участников). Члены ВТО связаны гораздо более жесткой дисциплиной, чем участницы ГАТТ. И это создает свои специфические и немалые трудности в начальный период деятельности новой международной организации. Можно сказать, что первый экзамен на «прочность» новая организация сумела сдать с положительной оценкой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Некоторые количественные показатели 1995-1996 годов позволяют судить и о том, как и в каких направлениях развертывается деятельность ВТО. В 1995 году в рамках ВТО ее подразделения провели 1659 заседаний, в 1996 году — примерно 2400 заседаний. Другими словами, в 1995 году в среднем проводилось 40 заседаний в неделю, в 1996 году — более 50. Это, в свою очередь, означало резкое возрастание нагрузки на персонал миссий стран-членов ВТО, расположенных в Женеве. В итоге страны с малочисленным персоналом оказались в сложном положении. Их представители вряд ли могли активно участвовать во всех этих совещаниях и заседаниях. Большие страны получили на этом этапе немалые преимущества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Значительное расширение круга ведения ВТО по сравнению с ГАТТ потребовало вовлечения в ее работу высококвалифицированных специалистов и экспертов. Это снова создало преимущества для больших стран-членов ВТО. Известно, что внутри больших стран стал формироваться многочисленный аппарат (150-200 чиновников), связанный с деятельностью ВТО и обслуживающий ее работу. Россия в этом плане оказалась в сложном положении: малочисленность «команды» специа</w:t>
        <w:softHyphen/>
        <w:t>листов, текучесть кадров, отсутствие стабильной перспективной подготовки кадров для ВТО, более чем скромный (по численности) персонал в представительстве в Женеве — все это существенно будет сказываться на тех возможностях, которые Россия сможет использовать в своих интересах, став членом ВТО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За прошедшие два года определились приоритетные направления деятельности ВТО. В области торговли товарами это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ступ на рынки (тарифные и нетарифные барьеры)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>реализация правила ВТО по таким специфическим товарам, как сельскохозяйственная продукция, текстиль и одежда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>правила в отношении использования антидемпинговых пошлин, субсидий, защитных мер, технических барьеров в торговле, санитарных и фитосанитарных ме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</w:rPr>
        <w:t>импортное лицензирование и процедуры импортного лицензирования. Все сказанное выше относится и к этому направлению деятельности ВТО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Кроме того, активизировался процесс принятия новых членов ВТО. Существенно возросло число заседаний, связанных обсуждением проблем в следующих новых направлениях деятельности ВТО: торговля услугами, торговые аспекты прав интеллектуальной собственности, торговля и вопросы экологии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Многочисленные заседания всех органов ВТО были, прежде эго связаны с выяснением того, настолько законодательство стран-участников ВТО соответствует правовым документам ВТО, выяснением спорных вопросов, разрешением конфликтных ситуаций. В ходе этих заседаний были прояснены положения 56 соглашений и договоренностей ;ТО многие правовые нормы и термины получили более четкое</w:t>
      </w:r>
      <w:r>
        <w:rPr>
          <w:rFonts w:cs="Times New Roman" w:ascii="Times New Roman" w:hAnsi="Times New Roman"/>
          <w:sz w:val="28"/>
          <w:lang w:val="en-US"/>
        </w:rPr>
        <w:t xml:space="preserve"> правовое</w:t>
      </w:r>
      <w:r>
        <w:rPr>
          <w:rFonts w:cs="Times New Roman" w:ascii="Times New Roman" w:hAnsi="Times New Roman"/>
          <w:sz w:val="28"/>
        </w:rPr>
        <w:t xml:space="preserve"> наполнение, родились прецеденты, заложившие пути правовой деятельности ВТО. К середине октября 1996 года поступило 59 обращений в Орган по Разрешению Споров ВТО с просьбой о начале консультаций. Характерно, что в эти два года значительно активизировали свою деятельность в ВТО развивающиеся страны, показавшие, что они рассматривают новую торговую организацию как инструмент защиты своих интересов и готовы противостоять давлению развитых стран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месте с тем, более резко обнажились противоречия между США и Европейским Союзом, США и Японией в подходах к реализации целого ряда договоренностей ВТО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Одним из ключевых направлений работы ВТО в эти годы стала организация и проведение переговоров, начатых в последний год Уругвайского раунда. Это прежде всего переговоры по услугам морского транспорта, которые предполагалось завершить в 1996 году. Однако позиция США помешала этому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Другое, не менее важной направление — основные средства телекоммуникации. Переговоры, охватывающие участок торговли услугами, оцениваемый в 500 млрд. долларов, также застопорились, и только в конце 1996 года произошел определенный сдвиг на этом направлении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се это позволяет говорить о процессе накопления проблем деятельности ВТО и необходимости поиска нетрадиционных развязок.</w:t>
      </w:r>
    </w:p>
    <w:p>
      <w:pPr>
        <w:pStyle w:val="Normal1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</w:rPr>
        <w:t>В декабре 1996 года прошла первая регулярная Министерская конференция ВТО. Она показала, что новая организация сталкивается с немалыми трудностями в реализации дальнейшей программы переговоров и с выходом в новые области и сектора деятельности. Вместе с тем, первые годы деятельности ВТО показали ее жизнеспособность, ее роль в организации функционирования международной торговой системы и ее постепенно растущий, хотя и медленно, авторитет среди других международных экономических организаций. Настоящая и будущая роль ВТО определяется, прежде всего, тем, что мировая торговля товарами и услугами, достигнув 6,5 трлн. долларов (только экспорт), продолжает расти. На мировой рынок уже поступает свыше одной трети валового продукта, создаваемого во всех странах мира. А это, в свою очередь, требует координации действий всех стран, связанных мировой торговлей, дальнейшей интернационализации их национальных правовых систем, регулирующих торговлю товарами и услугами, и укрепления правовой базы международной торговой системы. Прошедшие два года существования ВТО позволяют сделать вывод о том, что она, скорее всего, будет развиваться по пути, по которому почти 50 лет шло Генеральное Соглашение по Тарифам и Торговле, и провозглашенное в стать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XVI Соглашения об учреждении ВТО положение о том, что «ВТО будет следовать и руководствоваться решениями, процедурными положениями и обычной практикой, которыми руководствовались страны-участницы ГАТТ-1947», не останется простым лозунгом или данью традиций.</w:t>
      </w:r>
    </w:p>
    <w:sectPr>
      <w:type w:val="nextPage"/>
      <w:pgSz w:w="11906" w:h="16820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09:39:00Z</dcterms:created>
  <dc:creator>valera</dc:creator>
  <dc:description/>
  <dc:language>en-US</dc:language>
  <cp:lastModifiedBy>valera</cp:lastModifiedBy>
  <cp:lastPrinted>2000-03-26T17:18:00Z</cp:lastPrinted>
  <dcterms:modified xsi:type="dcterms:W3CDTF">2000-04-01T11:52:00Z</dcterms:modified>
  <cp:revision>9</cp:revision>
  <dc:subject/>
  <dc:title/>
</cp:coreProperties>
</file>