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left="0" w:hanging="0"/>
        <w:jc w:val="center"/>
        <w:rPr>
          <w:rFonts w:ascii="Times New Roman" w:hAnsi="Times New Roman" w:cs="Times New Roman"/>
          <w:b/>
          <w:b/>
          <w:sz w:val="28"/>
        </w:rPr>
      </w:pPr>
      <w:r>
        <w:rPr>
          <w:rFonts w:cs="Times New Roman" w:ascii="Times New Roman" w:hAnsi="Times New Roman"/>
          <w:b/>
          <w:sz w:val="28"/>
        </w:rPr>
        <w:t>3. РОССИЯ И ВСЕМИРНАЯ ТОРГОВАЯ ОРГАНИЗАЦИЯ</w:t>
      </w:r>
    </w:p>
    <w:p>
      <w:pPr>
        <w:pStyle w:val="Normal1"/>
        <w:spacing w:lineRule="auto" w:line="360"/>
        <w:ind w:left="0" w:firstLine="720"/>
        <w:rPr>
          <w:rFonts w:ascii="Times New Roman" w:hAnsi="Times New Roman" w:cs="Times New Roman"/>
          <w:sz w:val="28"/>
        </w:rPr>
      </w:pPr>
      <w:r>
        <w:rPr>
          <w:rFonts w:cs="Times New Roman" w:ascii="Times New Roman" w:hAnsi="Times New Roman"/>
          <w:sz w:val="28"/>
        </w:rPr>
        <w:t>В феврале 1994 года Правительство России передало странам-участницам ГАТТ Меморандум о внешнеторговом режиме России. Этот шаг Правительства России открыл активную фазу переговоров об условиях присоединения России к ВТО.</w:t>
      </w:r>
    </w:p>
    <w:p>
      <w:pPr>
        <w:pStyle w:val="Normal1"/>
        <w:spacing w:lineRule="auto" w:line="360"/>
        <w:ind w:left="0" w:firstLine="720"/>
        <w:rPr/>
      </w:pPr>
      <w:r>
        <w:rPr>
          <w:rFonts w:cs="Times New Roman" w:ascii="Times New Roman" w:hAnsi="Times New Roman"/>
          <w:sz w:val="28"/>
        </w:rPr>
        <w:t>Переговоры идут по двум основным направлениям. Одно — это серьезный экзамен в Рабочей группе ВТО российского внешнеторгового законодательства (включая практику его применения) на предмет определения его соответствия принципам и нормам ВТО и определения тех условий, на которых страны-участницы ВТО одобрят присоединение России к Генеральному Соглашению, и другим Договоренностям ВТО. Другое — это выработка протокола о тарифных условиях присоединения России и перечня обязательств по ГАТС. Протокол о тарифных условиях будет включать обязательство России закрепить на взаимно согласованном уровне ставки пошлин таможенного тарифа на ряд товаров и снизить в течение нескольких лет пошлины на отдельные товары. Эти направления в комплексе определят условия присоединения России к ВТО.</w:t>
      </w:r>
    </w:p>
    <w:p>
      <w:pPr>
        <w:pStyle w:val="Normal1"/>
        <w:spacing w:lineRule="auto" w:line="360"/>
        <w:ind w:left="0" w:firstLine="720"/>
        <w:rPr/>
      </w:pPr>
      <w:r>
        <w:rPr>
          <w:rFonts w:cs="Times New Roman" w:ascii="Times New Roman" w:hAnsi="Times New Roman"/>
          <w:sz w:val="28"/>
        </w:rPr>
        <w:t>Другими словами, Правительство России сегодня стоит на пути сложных, многоплановых и, вместе с тем, перспективных и важных для страны переговоров, в итоге которых укрепятся международные экономические позиции России, а законодательство страны, административные правила, техника и практика государственного регулирования всего комплекса внешнеэкономических связей будут выведены на современный мировой уровень.</w:t>
      </w:r>
    </w:p>
    <w:p>
      <w:pPr>
        <w:pStyle w:val="Normal1"/>
        <w:spacing w:lineRule="auto" w:line="360"/>
        <w:ind w:left="0" w:firstLine="720"/>
        <w:rPr/>
      </w:pPr>
      <w:r>
        <w:rPr>
          <w:rFonts w:cs="Times New Roman" w:ascii="Times New Roman" w:hAnsi="Times New Roman"/>
          <w:sz w:val="28"/>
        </w:rPr>
        <w:t>Присоединение к ВТО — это присоединение России к сложившейся в мире развивающейся практике правового и административного регулирования международных экономических отношений. Образно говоря, этот шаг означает присоединение России к действующим правилам движения товаров и услуг на мировом рынке. Без этого шага успешная реализация прогрессивных экономических реформ в стране вряд ли может быть возможной, а внешняя торговля окажется в исключительно трудных условиях для развития.</w:t>
      </w:r>
    </w:p>
    <w:p>
      <w:pPr>
        <w:pStyle w:val="Normal1"/>
        <w:spacing w:lineRule="auto" w:line="360"/>
        <w:ind w:left="0" w:firstLine="720"/>
        <w:rPr/>
      </w:pPr>
      <w:r>
        <w:rPr>
          <w:rFonts w:cs="Times New Roman" w:ascii="Times New Roman" w:hAnsi="Times New Roman"/>
          <w:sz w:val="28"/>
        </w:rPr>
        <w:t>Вместе с тем, необходимо подчеркнуть, что условия присоединения к ВТО — компромисс, вырабатываемый в ходе переговоров; компромисс, достигаемый как комплекс взаимных уступок и взаимных, часто жестких условий, их обуславливающих. Здесь перед Россией стоит сложная задача — определить национальные экономические интересы и приоритеты, определить пределы уступок и условия, гарантирующие национальную экономическую безопасность, и суметь отстоять их в ходе сложных переговоров, в условиях уже проявившего себя экономического давления западных стран, попыток добиться от России одностороннего открытия рынка, невзаимных уступок, нежелания признать того, что многие отрасли промышленности России обладают сравнительными преимуществами (прежде всего, это большие масштабы и низкие издержки производства), позволяющими экспортировать товары по конкурентоспособным ценам, ощутимо влиять на формирование уровня мировых цен на товары и стать одним из ценообразующих факторов на мировом рынке. Не менее важно отстоять право России на разумный протекционизм в отношении отраслей, составляющих фундамент экономики страны, право на поддержку сельского хозяйства в переходный период и, наконец, перевести на язык конкретных условий присоединения к ВТО положение, содержащееся в статье 29 Соглашения по субсидиям и компенсационным мерам и говорящее о том, что страна, «находящаяся в процессе перехода от центрально-планируемой к рыночной экономике, может применять меры и программы, необходимые для такой трансформации». Далее целесообразно подчеркнуть, что ГАТТ в его нынешнем и будущем виде не запрещает протекционизм, разрешает повышать таможенные пошлины, позволяет применять многие виды нетарифных ограничений, не запрещает использовать квотирование и лицензирование, разрешает субсидирование отдельных отраслей экономики. Однако все это может осуществляться в рамках и на основе определенных, иногда четко обозначенных, иногда более общих правил, правовых норм и обычаев. Поэтому присоединение России к ВТО не ослабит возможности государства в регулировании внешней торговли, создаст новые правовые условия защиты интересов российских экспортеров и импортеров, позволит более четко очертить баланс общенациональных интересов и интересов отдельных отраслей экономики (как производителей) и, наконец, откроет путь к сложному переходу страны в области внешней торговли на практику, сложившуюся в мире к середине 90-х годов, на базе которой ведется внешняя торговля всеми странами мира. Переговоры о присоединении России к ВТО носят крупномасштабный характер. В них вовлечены несколько десятков ведомств и правительственных органов, они требуют организации и координации переговорного процесса. Уже на начальной стадии переговоров определилась проблема четкого определения баланса национальных экономических интересов России (обеспечивающих ее национальную экономическую безопасность и целостность) и интересов отдельных групп предпринимателей, производителей и потребителей всех форм собственности. Наряду с общими принципиально важными вопросами стратегического характера и долгосрочными экономическими проблемами в орбите переговоров оказались узкие конкретные, иногда технические вопросы, от решения которых во многом будет зависеть эффективность работы механизма внешнеэкономических связей страны, возникли проблемы и вопросы на уровне законодательных и исполнительных властей, федеральных и региональных органов власти, на уровне производителей и потребителей. Наконец, ход и итоги переговоров во многом будут зависеть не только от позиции России и хода переходных процессов, но и от того, как пойдет процесс становления Всемирной Торговой Организации и какова будет действенность новых международных правовых и организационных структур, создаваемых в рамках ВТО.</w:t>
      </w:r>
    </w:p>
    <w:p>
      <w:pPr>
        <w:pStyle w:val="Normal1"/>
        <w:spacing w:lineRule="auto" w:line="360"/>
        <w:ind w:left="0" w:firstLine="720"/>
        <w:rPr/>
      </w:pPr>
      <w:r>
        <w:rPr>
          <w:rFonts w:cs="Times New Roman" w:ascii="Times New Roman" w:hAnsi="Times New Roman"/>
          <w:sz w:val="28"/>
        </w:rPr>
        <w:t>Путь во Всемирную Торговую Организацию, как отмечалось выше, начинается с определения условий присоединения России к Генеральному Соглашению по Тарифам и Торговле. До начала 1995 года аббревиатура «ГАТТ» обозначала одновременно крупнейшее межправительственное многостороннее торговое соглашение, положения и нормы которого создавали и создают правовую базу для мировой торговли и сложившуюся на базе Соглашения международную организацию, в круг ведения которой входили вопросы торговых отношений между участвующими в ГАТТ странами (наблюдение за тем, как ими соблюдаются нормы ГАТТ, разрешение споров и конфликтных ситуаций и др.).</w:t>
      </w:r>
    </w:p>
    <w:p>
      <w:pPr>
        <w:pStyle w:val="Normal1"/>
        <w:spacing w:lineRule="auto" w:line="360"/>
        <w:ind w:left="0" w:firstLine="720"/>
        <w:rPr/>
      </w:pPr>
      <w:r>
        <w:rPr>
          <w:rFonts w:cs="Times New Roman" w:ascii="Times New Roman" w:hAnsi="Times New Roman"/>
          <w:sz w:val="28"/>
        </w:rPr>
        <w:t>Участие в ГАТТ дало и дает государствам многостороннюю правовую основу для осуществления торговых операций национальными экспортерами и импортерами, гарантирует всем участникам режим наибольшего благоприятствования и защищает против торгово-политических дискриминации. По существу, ГАТТ выполняло и продолжает выполнять роль многостороннего торгового договора для 132 участвующих в нем государств, заменяя в этом качестве громоздкую систему из многих тысяч двусторонних торговых договоров. Все это получит Россия, присоединившись к ВТО.</w:t>
      </w:r>
    </w:p>
    <w:p>
      <w:pPr>
        <w:pStyle w:val="Normal1"/>
        <w:spacing w:lineRule="auto" w:line="360"/>
        <w:ind w:left="0" w:firstLine="720"/>
        <w:rPr/>
      </w:pPr>
      <w:r>
        <w:rPr>
          <w:rFonts w:cs="Times New Roman" w:ascii="Times New Roman" w:hAnsi="Times New Roman"/>
          <w:sz w:val="28"/>
        </w:rPr>
        <w:t>Важно и другое, интенсивное развитие мировой торговли (только за 1970—1994 гг. стоимость мирового экспорта выросла в 12 раз, достигнув почти четырех триллионов долларов) не в последнюю очередь стало возможным потому, что национальные системы регулирования внешней торговли большинства государств формировались вокруг содержащихся в ГАТТ общих правовых и административных норм. По существу в мировой экономике в последней четверти нынешнего столетия происходил интенсивный процесс создания во многом унифицированного правового пространства, ставшего основой для развития мировой торговли. Огромную роль в этом сыграло ГАТТ, одно из ключевых положений которого обязывало каждую из участвующих в нем стран применять положения ГАТТ в максимально полном объеме, но не в противоречии с национальным законодательством, существовавшим на момент присоединения к ГАТТ. Часть II ГАТТ — это по существу кодекс правил международной торговли, которыми должны руководствоваться правительства (своеобразные «правила дорожного движения» на мировом рынке). Обязательство применять Часть II ГАТТ в максимально полном объеме создавало определенный порог для вступления в ГАТТ. Вступающие страны могли преодолеть его только «подтянув свое национальное внешнеторговое законодательство к нормам ГАТТ». А это, в свою очередь, означало, что соответствуя нормам ГАТТ, национальные системы регулирования внешней торговли становились совместимыми друг с другом. Таким путем ослаблялись и устранялись многие барьеры в международной торговле и формировалась современная международная торговая система. Теперь, как уже отмечалось выше, это условие стало более жестким, требуя от каждой участвующей в ГАТТ (и в ВТО) стороны полностью совместить свое национальное внешнеторговое законодательство с положениями ГАТТ - 1994 и другими правовыми документами ВТО. Присоединяясь к ВТО, Россия (ее экспортеры и импортеры) получает выход на это, во многом унифицированное правовое пространство, опирающееся на ГАТТ, ГАТС и ТРИПС, а также международно-правовую защиту в других государствах, гарантируемую принципами и нормами Генерального Соглашения по Торговле и Тарифам, включая такие важные положения, как режим наибольшего благоприятствования и национальный режим для товаров, экспортируемых и импортируемых российскими предпринимателями. Кроме того, Россия получает защиту от возможного применения иностранными государствами дискриминационных внутренних налогов, акцизов, таможенных сборов, свободу транзита для своих товаров, согласно положениям ГАТТ о транзите; защиту от дискриминационного использования всей гаммы так называемых технических барьеров в торговле (технические и другие нормы и стандарты, правила сертификации и др.); определенную гарантию против дискриминационного использования других торгово-политических средств в отношении экспортных и импортных операций российских участников внешнеторговой деятельности и целый ряд иных политических преимуществ, которые, в конечном итоге, будут содействовать организованному вхождению экономики России в мировое хозяйство, развитию ее внешней торговли и защите интересов экспортеров и импортеров за рубежом.</w:t>
      </w:r>
    </w:p>
    <w:p>
      <w:pPr>
        <w:pStyle w:val="Normal1"/>
        <w:spacing w:lineRule="auto" w:line="360"/>
        <w:ind w:left="0" w:firstLine="720"/>
        <w:rPr/>
      </w:pPr>
      <w:r>
        <w:rPr>
          <w:rFonts w:cs="Times New Roman" w:ascii="Times New Roman" w:hAnsi="Times New Roman"/>
          <w:sz w:val="28"/>
        </w:rPr>
        <w:t>Есть еще одна непростая, но исключительно важная проблема — разрешение споров и конфликтных ситуаций во внешней торговле, предотвращение торговых войн и поиск компромиссов. Ситуация, сложившаяся на мировых рынках многих товаров в середине 90-х годов, делает эту проблему актуальной для России. Механизм консультаций и поиска решения спорных и конфликтных ситуаций развивался в рамках ГАТТ/ВТО на протяжении его более чем сорокалетней истории. Этот механизм позволяет находить решения по таким сложным вопросам, как неправомерное применение торговых мер, несправедливое использование антидемпинговых мер при экспорте товаров и по многих другим вопросам. Сейчас этот механизм будет действовать в рамка ВТО, но это лишь усиливает его роль. Кроме того, каждый год в рамках ГАТТ торгово-политический режим нескольких стран-участниц проходит довольно жесткий экзамен. Эта система наблюдения за развитием внешнеторгового регулирования стран-участниц ГАТТ (один из результатов Уругвайского раунда) начала действовать сравнительно недавно, но уже показала себя как механизм, оказывающий сдерживающее влияние на торгово-политические действия отдельных стран, поддерживающий нормальный климат во внешней торговле. Эта функция также переходит к ВТО. В рамках ВТО для этих целей создан специальный орган.</w:t>
      </w:r>
    </w:p>
    <w:p>
      <w:pPr>
        <w:pStyle w:val="Normal1"/>
        <w:spacing w:lineRule="auto" w:line="360"/>
        <w:ind w:left="0" w:firstLine="720"/>
        <w:rPr/>
      </w:pPr>
      <w:r>
        <w:rPr>
          <w:rFonts w:cs="Times New Roman" w:ascii="Times New Roman" w:hAnsi="Times New Roman"/>
          <w:sz w:val="28"/>
        </w:rPr>
        <w:t>Вступив в ВТО, Россия получит возможность использовать для защиты своих внешнеторговых интересов весь этот механизм. Нужда в нем для российских предпринимателей ощутимо выросла, когда в ответ на серьезное открытие своего внутреннего рынка Россия не увидела ответных шагов западных стран, а, напротив, столкнулась с избирательно действующими торговыми барьерами за рубежом как раз по тем товарам, где Россия обладает сравнительными преимуществами в международной торговле, и с недобросовестной конкуренцией ряда зарубежных фирм на внешних рынках, а также и на внутреннем рынке России.</w:t>
      </w:r>
    </w:p>
    <w:p>
      <w:pPr>
        <w:pStyle w:val="Normal1"/>
        <w:spacing w:lineRule="auto" w:line="360"/>
        <w:ind w:left="0" w:firstLine="720"/>
        <w:rPr/>
      </w:pPr>
      <w:r>
        <w:rPr>
          <w:rFonts w:cs="Times New Roman" w:ascii="Times New Roman" w:hAnsi="Times New Roman"/>
          <w:sz w:val="28"/>
        </w:rPr>
        <w:t>Продолжая эту тему (роль ВТО для России), нельзя не упомянуть значения сложившейся на основе Генерального соглашения международной организации как организатора международных многосторонних торговых переговоров. Эта роль сейчас перешла к ВТО, но как можно предполагать, конкретные переговоры по торговле товарами будут проходить на основе и в рамках ГАТТ-1994.</w:t>
      </w:r>
    </w:p>
    <w:p>
      <w:pPr>
        <w:pStyle w:val="Normal1"/>
        <w:spacing w:lineRule="auto" w:line="360"/>
        <w:ind w:left="0" w:firstLine="720"/>
        <w:rPr/>
      </w:pPr>
      <w:r>
        <w:rPr>
          <w:rFonts w:cs="Times New Roman" w:ascii="Times New Roman" w:hAnsi="Times New Roman"/>
          <w:sz w:val="28"/>
        </w:rPr>
        <w:t>Анализ эволюции проблематики и числа участников многосторонних переговоров под эгидой ГАТТ показывает, что они приобрели ключевое значение в формировании международных условий, в которых развивается международная торговля, в том числе и внешняя торговля России. Торгово-политические итоги переговоров, будучи инкорпорированными в национальное законодательство стран-участниц, становились правовыми нормами, с которыми должны считаться и не участвующие в переговорах государства. Поэтому присоединение России к договоренностям последних туров переговоров, вошедших в ГАТТ, укрепит внешнеторговые позиции России на мировом рынке и откроет возможность для полноценного участия в будущих переговорах. Теперь уместно поставить вопрос: готова ли Россия к динамичным и результативным переговорам об условиях своего присоединения к ВТО? Конечный ответ на этот вопрос дадут сами переговоры. Но одно несомненно, анализ пути, который проделала Россия за эти годы с целью сближения своего внешнеторгового режима с нормами и принципами ВТО, дает в целом основание для позитивного ответа на этот вопрос.</w:t>
      </w:r>
    </w:p>
    <w:p>
      <w:pPr>
        <w:pStyle w:val="Normal1"/>
        <w:spacing w:lineRule="auto" w:line="360"/>
        <w:ind w:left="0" w:firstLine="720"/>
        <w:rPr/>
      </w:pPr>
      <w:r>
        <w:rPr>
          <w:rFonts w:cs="Times New Roman" w:ascii="Times New Roman" w:hAnsi="Times New Roman"/>
          <w:sz w:val="28"/>
        </w:rPr>
        <w:t>Вместе с тем, экзамен российского внешнеторгового законодательства странами-участницами ВТО в ходе переговоров несомненно поставит вопрос о совершенствовании многих нормативных актов России, их сближения с мировой практикой и правовыми положениями ВТО. Этого не следует опасаться. Перевод на принципы ВТО российского внешнеторгового законодательства важен не только с точки зрения облегчения присоединения России к ВТО, но и потому, что в большинстве случаев — это общепринятые нормы и положения, на которых осуществляется международная торговля, которые облегчают развитие внешней торговли и содействуют этому.</w:t>
      </w:r>
    </w:p>
    <w:p>
      <w:pPr>
        <w:pStyle w:val="Normal1"/>
        <w:spacing w:lineRule="auto" w:line="360"/>
        <w:ind w:left="0" w:firstLine="720"/>
        <w:rPr/>
      </w:pPr>
      <w:r>
        <w:rPr>
          <w:rFonts w:cs="Times New Roman" w:ascii="Times New Roman" w:hAnsi="Times New Roman"/>
          <w:sz w:val="28"/>
        </w:rPr>
        <w:t>В свою очередь, присоединение России к этим договоренностям несомненно будет способствовать укреплению стабильности, предсказуемости и открытости внешнеторгового режима России, на недостаточность которых приходится слышать жалобы не только со стороны внешнеторговых партнеров Российской Федерации, но и экспортеров и импортеров в самой России.</w:t>
      </w:r>
    </w:p>
    <w:p>
      <w:pPr>
        <w:pStyle w:val="Normal1"/>
        <w:spacing w:lineRule="auto" w:line="360"/>
        <w:ind w:left="0" w:firstLine="720"/>
        <w:rPr/>
      </w:pPr>
      <w:r>
        <w:rPr>
          <w:rFonts w:cs="Times New Roman" w:ascii="Times New Roman" w:hAnsi="Times New Roman"/>
          <w:sz w:val="28"/>
        </w:rPr>
        <w:t>Присоединяясь к ВТО, России предстоит взять на себя целый ряд обязательств, содержащихся в договоренностях ВТО, но вместе с обязательствами Россия получит и права, которые позволят защищать внешнеторговые интересы России на мировом рынке и откроют путь к тому сложному процессу, который получил название «интеграция в мировое хозяйство».</w:t>
      </w:r>
    </w:p>
    <w:sectPr>
      <w:type w:val="nextPage"/>
      <w:pgSz w:w="11906" w:h="16820"/>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40" w:firstLine="280"/>
      <w:jc w:val="both"/>
    </w:pPr>
    <w:rPr>
      <w:rFonts w:ascii="Arial" w:hAnsi="Arial" w:eastAsia="Times New Roman" w:cs="Arial"/>
      <w:color w:val="auto"/>
      <w:sz w:val="16"/>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0:19:00Z</dcterms:created>
  <dc:creator>valera</dc:creator>
  <dc:description/>
  <dc:language>en-US</dc:language>
  <cp:lastModifiedBy>valera</cp:lastModifiedBy>
  <dcterms:modified xsi:type="dcterms:W3CDTF">2000-03-26T20:23:00Z</dcterms:modified>
  <cp:revision>10</cp:revision>
  <dc:subject/>
  <dc:title/>
</cp:coreProperties>
</file>