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56"/>
      </w:tblGrid>
      <w:tr>
        <w:trPr/>
        <w:tc>
          <w:tcPr>
            <w:tcW w:w="567" w:type="dxa"/>
            <w:tcBorders/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9356" w:type="dxa"/>
            <w:tcBorders/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ждународные экономические отношения. Учебник / Под общей редакцией В.Е. Рыбалкина. – 2-е изд., перераб. и доп. –М.: ЗАО «Бизнес-школа «Интел-Синтез», Дипломатическая академия МИД РФ, 1998. – 386 стр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9356" w:type="dxa"/>
            <w:tcBorders/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докушин Е.Ф. Международные экономические отношения: Учебное пособие. – М.: ИВЦ «Маркетинг», 1998. – 196 с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</w:t>
            </w:r>
          </w:p>
        </w:tc>
        <w:tc>
          <w:tcPr>
            <w:tcW w:w="9356" w:type="dxa"/>
            <w:tcBorders/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Шишаев А.И. Регулирование международной торговли товарами. – М.: Центр экономики и маркетинга, 1998. – 174 с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9356" w:type="dxa"/>
            <w:tcBorders/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кровская В.В. Организация и регулирование внешнеэкономической деятельности: Учебник. – М.: Юристъ, 1999. – 456 с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9356" w:type="dxa"/>
            <w:tcBorders/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юмулен И.И. Всемирная торговая организация: Монография. – М.: Торгово-промышленная палата РФ, 1997. – 203 с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.</w:t>
            </w:r>
          </w:p>
        </w:tc>
        <w:tc>
          <w:tcPr>
            <w:tcW w:w="9356" w:type="dxa"/>
            <w:tcBorders/>
          </w:tcPr>
          <w:p>
            <w:pPr>
              <w:pStyle w:val="Heading1"/>
              <w:spacing w:lineRule="auto" w:line="360" w:before="240" w:after="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ждународные валютно-кредитные и финансовые отношения. Учебник / Под ред. Л.Н. Красавиной. – М.: Финансы и статистика, 1994. – 592 с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3.04.2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лушатель                     </w:t>
            </w:r>
          </w:p>
          <w:p>
            <w:pPr>
              <w:pStyle w:val="Heading2"/>
              <w:rPr/>
            </w:pPr>
            <w:r>
              <w:rPr/>
              <w:t>В. Шахрай</w:t>
            </w:r>
          </w:p>
          <w:p>
            <w:pPr>
              <w:pStyle w:val="Normal"/>
              <w:jc w:val="right"/>
              <w:rPr/>
            </w:pPr>
            <w:r>
              <w:rPr/>
              <w:t>1-ая группа, Налоги и налогообложени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3:34:00Z</dcterms:created>
  <dc:creator>valera</dc:creator>
  <dc:description/>
  <dc:language>en-US</dc:language>
  <cp:lastModifiedBy>valera</cp:lastModifiedBy>
  <dcterms:modified xsi:type="dcterms:W3CDTF">2000-04-01T14:12:00Z</dcterms:modified>
  <cp:revision>10</cp:revision>
  <dc:subject/>
  <dc:title/>
</cp:coreProperties>
</file>