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ВЕДЕНИЕ</w:t>
      </w:r>
    </w:p>
    <w:p>
      <w:pPr>
        <w:pStyle w:val="Normal1"/>
        <w:spacing w:lineRule="auto" w:line="360"/>
        <w:ind w:left="40" w:firstLine="720"/>
        <w:rPr/>
      </w:pPr>
      <w:r>
        <w:rPr>
          <w:rFonts w:cs="Times New Roman" w:ascii="Times New Roman" w:hAnsi="Times New Roman"/>
          <w:sz w:val="28"/>
        </w:rPr>
        <w:t>В современном мире центр тяжести сместился в сторону многостороннего экономического сотрудничества. С точки зрения выработки норм, регулирующих торговую политику в международном праве, доказательством этому служит то, что подавляющее большинство стран мира (132) входит в универсальную многостороннюю систему торгово-политического регулирования ГАТТ/ВТО, 30 стран подали официальные заявки на вступление в нее, а ряд стран, не являющихся членами ГАТТ/ВТО применяют их в рамках уже упомянутых соглашений о партнерстве, и сотрудничестве, торговые разделы которых целиком построены на нормах ГАТТ.</w:t>
      </w:r>
    </w:p>
    <w:p>
      <w:pPr>
        <w:pStyle w:val="Normal1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</w:rPr>
        <w:t>Всемирная Торговая Организация (ВТО) —</w:t>
      </w:r>
      <w:r>
        <w:rPr>
          <w:rFonts w:cs="Times New Roman" w:ascii="Times New Roman" w:hAnsi="Times New Roman"/>
          <w:sz w:val="28"/>
          <w:lang w:val="en-US"/>
        </w:rPr>
        <w:t xml:space="preserve"> «World Trade Organization»</w:t>
      </w:r>
      <w:r>
        <w:rPr>
          <w:rFonts w:cs="Times New Roman" w:ascii="Times New Roman" w:hAnsi="Times New Roman"/>
          <w:sz w:val="28"/>
        </w:rPr>
        <w:t xml:space="preserve"> начала действовать с 1-го января 1995 года. Ее создание — результат сложных и многоплановых международных торговых переговоров, в которых участвовало 125 государств. Переговоры, проводившиеся в рамках ГАТТ, получили название Уругвайский раунд (переговоры были открыты в городе Пунта-дель-Эсте, Уругвай, в сентябре 1986 года, почему и получили это название).</w:t>
      </w:r>
    </w:p>
    <w:p>
      <w:pPr>
        <w:pStyle w:val="Normal1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</w:rPr>
        <w:t>Эти переговоры установили своеобразный рекорд по своей продолжительности (сентябрь 1986 года — декабрь 1993 года) и по широкому кругу вопросов, ставших предметом переговоров. Официально переговоры были завершены на совещании министров участвовавших стран в городе Марракеше 15 апреля 1994 года подписанием Заключительного акта, который открыл для подписания Соглашение об учреждении ВТО.</w:t>
      </w:r>
    </w:p>
    <w:p>
      <w:pPr>
        <w:pStyle w:val="Normal1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</w:rPr>
        <w:t>Всемирная Торговая Организация — это организационный межгосударственный механизм, задача которого обеспечить реализацию правовых документов, появившихся в итоге Уругвайского раунда, создать базу для дальнейших переговоров в сфере международной торговли товарами и услугами.</w:t>
      </w:r>
    </w:p>
    <w:p>
      <w:pPr>
        <w:pStyle w:val="Normal1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</w:rPr>
        <w:t>Моделью, на основе которой создается ВТО, является ГАТТ, которое фактически на протяжении нескольких десятилетий 1948 — 1994 гг. выполняло функции международной торговой организации. В Соглашении о создании ВТО прямо сказано, что ВТО в своей деятельности будет руководствоваться решениями, процедурами и практикой ГАТТ. То же относится и к механизму принятия решений, и к структуре органов ВТО. Секретариат ГАТТ стал именоваться «Секретариат ВТО», а Генеральный директор ГАТТ — Генеральным директором ВТО.</w:t>
      </w:r>
    </w:p>
    <w:p>
      <w:pPr>
        <w:pStyle w:val="Normal1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</w:rPr>
        <w:t>Основой правовой системы ВТО по-прежнему остается Генеральное Соглашение по Тарифам и Торговле. Достаточно сказать, что из основных 56 правовых документов, входящих в систему ВТО, примерно 50 — это ГАТТ в его новой редакции 1994 года (ГАТТ-1994) и правовые документы, интерпретирующие, развивающие статьи ГАТТ или вводящие в его орбиту новые области. В течение 1995 года прежнее ГАТТ (его теперь называют ГАТТ-1947) и ВТО существовали параллельно. Затем страны-участницы ГАТТ вошли в ВТО, и ГАТТ окончательно стало составной частью ВТО. Однако и здесь ГАТТ сохраняет во многом свою автономию и в правовом, и в организационно-процедурном плане.</w:t>
      </w:r>
    </w:p>
    <w:p>
      <w:pPr>
        <w:pStyle w:val="Normal1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</w:rPr>
        <w:t>ВТО во многом — более жесткое по характеру создаваемых обязательств ГАТТ, дополненное рядом обязательств, и существующие параллельно с ним под эгидой ВТО Генеральное Соглашение по Торговле Услугами (ГАТС) и Соглашение по Торговым Аспектам Прав Интеллектуальной Собственности (ТРИПС).</w:t>
      </w:r>
    </w:p>
    <w:p>
      <w:pPr>
        <w:pStyle w:val="Normal1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</w:rPr>
        <w:t>Но одно направление уже определилось — правовой комплекс, лежащий в основе ВТО, определяет те правовые условия, на основе которых мировая торговля товарами и услугами будет осуществляться в ближайшие годы. Правительства стран-участниц ВТО, взяв на себя жесткие обязательства, одновременно создают для своих экспортеров и импортеров, предпринимателей и потребителей более открытые, уни</w:t>
        <w:softHyphen/>
        <w:t>версальные (с точки зрения охвата ими многих стран) и предсказуемые «правила движения» на мировом рынке товаров и услуг. Страны, находящиеся вне системы этих правил, окажутся на периферии мировой торговой системы и не смогут участвовать в намеченных на ближайшие годы новых многосторонних переговорах по ее развитию.</w:t>
      </w:r>
    </w:p>
    <w:p>
      <w:pPr>
        <w:pStyle w:val="Normal1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</w:rPr>
        <w:t>Цель настоящей работы — изучить вопрос о новом международном учреждении — ВТО, познакомить с ее структурой, механизмом принятия решений, уже определившимися направлениями ее деятельности. Поскольку, как это отмечалось выше, ГАТТ — это основа ВТО и база многостороннего регулирования международной торговли товарами, значительная часть работы связана с анализом почти полувековой деятельности ГАТТ, включая новые направления его активности.</w:t>
      </w:r>
    </w:p>
    <w:p>
      <w:pPr>
        <w:pStyle w:val="Normal1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</w:rPr>
        <w:t>Настоящая работа дает представление о сложном международном межгосударственном механизме, на основе которого развивалась международная торговля в предшествующие десятилетия и который в новом качестве становится основой для развития международного обмена товарами и услугами ближайшего десятилетия. На базе этого международного механизма построены или будут построены торгово-политические режимы подавляющего большинства стран мира, которые уже сейчас применяются в жесткой форме к экспорту и импорту России.</w:t>
      </w:r>
    </w:p>
    <w:sectPr>
      <w:type w:val="nextPage"/>
      <w:pgSz w:w="11906" w:h="16820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28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5T14:53:00Z</dcterms:created>
  <dc:creator>valera</dc:creator>
  <dc:description/>
  <dc:language>en-US</dc:language>
  <cp:lastModifiedBy>valera</cp:lastModifiedBy>
  <cp:lastPrinted>2000-03-26T21:54:00Z</cp:lastPrinted>
  <dcterms:modified xsi:type="dcterms:W3CDTF">2000-04-01T11:46:00Z</dcterms:modified>
  <cp:revision>13</cp:revision>
  <dc:subject/>
  <dc:title/>
</cp:coreProperties>
</file>