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СОЗДАНИЕ И РАЗВИТИЕ ГАТТ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неральное Соглашение по Тарифам и Торговле (ГАТТ) — это, прежде всего, многостороннее соглашение, содержащее принципы, правовые нормы и правила, которыми должны руководствоваться во взаимных торговых отношениях участвующие в нем страны (аббревиатура ГАТТ происходит от заглавных букв его английского наименования</w:t>
      </w:r>
      <w:r>
        <w:rPr>
          <w:rFonts w:cs="Times New Roman" w:ascii="Times New Roman" w:hAnsi="Times New Roman"/>
          <w:sz w:val="28"/>
          <w:lang w:val="en-US"/>
        </w:rPr>
        <w:t xml:space="preserve"> «The General Agreement on Tariffs and Trade»)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Сложившееся на основе этого Соглашения международное учреждение в течение примерно 40 лет выполняло функции международной организации по вопросам торговли и являлось центральным международным учреждением, в рамках которого страны-члены осуществляли контроль за выполнением Соглашения, вели многосторонние торговые переговоры, рассматривали спорные вопросы, обсуждали важнейшие проблемы международной торговли и принимали решения, касающиеся правовых основ международных торговых отношений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ажная особенность, заложенная в «конструкцию» Генерального Соглашения,— это возможность его совершенствования, развития правовых норм соглашения и его организационных форм в соответствии с меняющимися условиями внешнеэкономических связей. В этом одна из причин жизнестойкости Соглашения, объясняющая, почему ГАТТ целиком инкорпорирован в ВТО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История создания ГАТТ уходит к первым послевоенным годам в связи с предпринимавшимися в 1946-1948 годах усилиями создать в рамках ООН Международную Торговую Организацию (МТО). Еще 18 февраля 1946 года на своем первом заседании Экономический и социальный совет ООН принял резолюцию 13(1), которая призывала к созыву Конференции ООН по Торговле и Занятости. Созданный на базе этой резо</w:t>
        <w:softHyphen/>
        <w:t>люции Подготовительный комитет провел два заседания: одно — в Лондоне (октябрь-ноябрь 1956 г.), другое — в Женеве (апрель-октябрь 1947 г.). В промежутках между ними работала редакционная группа в Нью-Йорке (Лейк Саксесс, январь-февраль 1947 г.). В итоге этих заседаний был выработан проект Устава МТО, включивший раздел, позже ставший Генеральным Соглашением по Тарифам и Торговле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Заседание подготовительного комитета в Женеве в 1947 году проходило по двум направлениям: одно — разработка текста Устава МТО, другое — переговоры о взаимном снижении таможенных тарифов. Эти переговоры по существу вылились в самостоятельную конференцию, завершившуюся 30 октября 1947 года принятием Заключительного акта. Заключительный акт учреждал ГАТТ в качестве временного соглашения, регулирующего торговые отношения на период до вступления в силу Устава МТО, и содержал протокол о временном применении Генерального Соглашения по Тарифам и Торговле, которое в это время включало те положения проекта Устава Международной Торговой Организации, которые регулировали вопросы внешнеторговой политики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Генеральное Соглашение вошло в силу 1 января 1948 года после того, как восемь стран (Австралия, Бельгия, Франция, Люксембург, Голландия, Великобритания, США и Куба) первыми подписали протокол о его временном применении. Вслед за тем, до 30 июля 1948 года, еще пятнадцать стран (Новая Зеландия, Норвегия, ЮАР, Бразилия, Бирма, Шри-Ланка, Индия, Пакистан, Зимбабве, Ливан, Сирия, Чили, ЧССР, Китай и Гаити) подписали его, и общее число участников в ГАТТ достигло 23. Тем временем в Гаване (Куба) была созвана Конференция ООН по Торговле и Занятости (21.Х1.1947 г.— 24.111.1948 г.), которая должна была рассмотреть проект Устава МТО и принять его. Конференция завершилась принятием Заключительного акта, содержавшего так называемую Гаванскую Хартию — Устав МТО. Гаванский устав включал в себя кроме положений, относящихся к вопросам торговой политики, вопросы, касавшиеся экономического развития, полной занятости, ограничительной деловой практики, капиталовложений, международных товарных соглашений, а также административно-правовые положения, определявшие статус МТО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Поправки, изменения и дополнения, внесенные в ту часть Хартии, которая касалась вопросов торговой политики, были перенесены в текст ГАТТ. Это сделали сессии стран-участниц ГАТТ, первая из которых проходила в марте 1948 года в Гаване, а вторая — осенью того же года в Женеве. Одновременно первая сессия стран-участниц ГАТТ приняла решение, что Временная комиссия, учрежденная Конференцией по Торговле и Занятости для подготовки создания МТО, будет выполнять функции Секретариата ГАТТ и в этом качестве обслуживать его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Дальнейшая история ГАТТ развивалась следующим образом. В декабре 1950 года правительство США заявило о своем отказе от намерения добиваться ратификации Конгрессом Устава МТО, в результате чего вопрос о создании Международной торговой организации на основах, согласованных в Гаване, был закрыт, и Генеральное Соглашение осталось единственным многосторонним документом, содержащим принципы и правила международной торговли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Текст Генерального Соглашения в том виде, в котором он начал действовать в 1948 году, вобрал в себя и кодифицировал торгово-политический опыт, накопленный к этому времени. Одновременно положения ГАТТ отражали экономическую и политическую ситуацию, существовавшую в мире во второй половине 40-х годов. Поэтому довольно скоро выяснилось, что положения ГАТТ отстают от требований развивающихся международных экономических отношений, в связи с чем развернулся процесс модификации и модернизации положений ГАТТ. Он проходил в несколько этапов и продолжается в настоящее время. В 50-е годы многие статьи были дополнены примечаниями и пояснениями, интерпретирующими эти статьи. В ряде случаев такая интерпретация существенно развивала положения ГАТТ. В частности, в 1954-1955 годах страны-участницы ГАТТ предприняли попытку создать на базе Генерального Соглашения Организацию Торгового Сотрудничества (ОТС), которая закончилась безуспешно. В связи с этим девятая сессия стран-участниц внесла ряд поправок и дополнений в текст ГАТТ, вошедших в силу в октябре 1957 года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Следующий этап существенной модернизации ГАТТ был связан с принятием специальной сессией стран-участниц ГАТТ в конце 1964 года части ГАТТ, где определялись условия применения положений ГАТТ к развивающимся странам. Она вошла в силу в 1966 году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Наиболее существенная модернизация ГАТТ произошла в конце 70-х годов. Она была связана с итогами Многосторонних Торговых Переговоров «Токио-раунд». Договоренности и соглашения МТП распространили сферу действия ГАТТ на новые области торгово-политического регулирования и существенно видоизменили характер действия ряда статей ГАТТ. Наконец, радикальная модернизация ГАТТ стала результатом Уругвайского раунда, о чем более подробно будет сказано ниже.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ГАТТ существует параллельно с ВТО. В составе ВТО действует ГАТТ-1994 и независимо от него продолжает функционировать ГАТТ-1947. Это положение сохранялось в 1995 году, поскольку страны-участницы ГАТТ-1947 могли в течение двух лет присоединиться к ВТО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Не менее сложна история формирования ГАТТ в качестве международного экономического учреждения. Первое время Соглашение обслуживалось небольшим Секретариатом и не имело установившейся межгосударственной организационной структуры, если не считать периодически созывавшиеся сессии договаривающихся сторон. На шестой сессии ГАТТ был создан Межсессионный комитет, действовавший как межправительственный орган в период между сессиями стран-участниц. Позже на его основе был создан Совет представителей ГАТТ и другие межправительственные органы. Однако межправительственный аппарат ГАТТ сложился и развивался на так называемой фактической основе, поскольку правовая база для создания постоянной межправительственной структуры в Соглашении отсутствовала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 1955-1956 годах страны-участницы ГАТТ предприняли попытку крупной организационной реформы ГАТТ, имея в виду создать на его основе постоянно действующую Организацию торгового сотрудничества. Однако вследствие негативной позиции США и разногласий между США и странами Западной Европы эта реформа ГАТТ так и не состоялась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о второй половине 50-х и в начале 60-х годов в составе ГАТТ появились регулярно действующие межправительственные органы: Совет ГАТТ, Комитеты ГАТТ и Рабочие группы, и заметно расширились и окрепли функции Секретариата ГАТТ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ажное место в организационной структуре ГАТТ заняли периодически организуемые под эгидой ГАТТ переговорные конференции, направленные на выработку соглашений по снижению тарифных и нетарифных барьеров в торговле. За время существования ГАТТ эти переговорные конференции заняли в общей сложности 25 лет, включая Уругвайский раунд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 начале 80-х годов, в значительной степени как итог переговоров «Токио-раунд», произошли существенные перемены в структуре регулярно действующих органов ГАТТ. К восьми основным межправительственным органам (Сессия стран-участниц; Совет представителей; Комитет по торговле и развитию; Антидемпинговый комитет; Комитеты: по текстилю и одежде; по ограничениям, вытекающим из состояния платежного баланса; по административным, финансовым и бюджетным вопросам и Группа «18») добавилось еще более 20-ти новых межправительственных органов: комитеты, подкомитеты и советы. В результате к началу 80-х годов сложилась многопрофильная межправительственная организационная структура ГАТТ, сочетающая более широкий охват проблем международной торговли со значительно более узкой специализацией отдельных органов ГАТТ и концентрацией близких по характеру вопросов в специализированных органах ГАТТ. Подобная структура открыла возможность для дальнейшего сосредоточения в рамках ГАТТ торгово-политических переговоров и решения вопросов международной торговли, а также более активного использования механизма ГАТТ для обсуждения спорных аспектов взаимоотношений стран-участниц.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онец, в 1994 году ГАТТ в его новой редакции и в консолидированном виде стал основой Всемирной Торговой Организации, ее важнейшей составной частью в области торговли товарами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Современное ГАТТ — это комплекс многосторонних соглашений, содержащих кроме собственно текста Соглашения, начавшего действовать в 1948 году, ряд отдельных соглашений, развивающих его положения, распространяющих их на новые области; протоколы о тарифных уступках; протоколы, интерпретирующие применение статей ГАТТ; протоколы, определяющие условия, на которых отдельные страны присоединились к ГАТТ. Кроме того, текст Соглашения надо читать вместе с несколькими сотнями оговорок и пояснений, интерпретирующих статьи ГАТТ. В таком комплексном виде Генеральное Соглашение создает правовые основы для взаимной торговли стран-участниц. В этом качестве ГАТТ выполняет функцию многостороннего торгового договора для участвующих в нем стран и заменяет собой систему из нескольких тысяч двусторонних договоров и соглашений. Эта особенность ГАТТ дает немалые преимущества странам-участницам. Участие в ГАТТ открывает перед ними возможность использовать многостороннее торгово-политическое регулирование для развития внешней торговли, одновременно снимая заботы и материальные расходы, связанные с созданием и поддержанием сложной системы двусторонних договоренностей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Другая важнейшая функция ГАТТ — это урегулирование споров. Здесь ГАТТ выполняет роль своеобразного международного арбитража, позволяя правительствам разрешать споры по вопросам торговли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Как крупные, так и небольшие страны могут обратиться в ГАТТ с просьбой о рассмотрении спорного вопроса, если они считают, что их права по ГАТТ ущемляются другими государствами-участниками ГАТТ. Система разрешения споров основывается на статьях XII и XIII Соглашения (консультации, аннулирование или сокращение выгод). Согласно ГАТТ первый шаг в урегулировании споров — это двусторонние консультации спорящих сторон. При этом Генеральный директор ГАТТ и Секретариат ГАТТ могут, по просьбе сторон, оказать им содействие в организации и проведении таких консультаций. В том случае, если двусторонние консультации не приводят к разрешению спора, страны могут воспользоваться услугами специальных групп ГАТТ. Группа обычно состоит из трех экспертов из стран, не заинтересованных в существе вопроса. Они выслушивают мнение заинтересованных сторон и выно</w:t>
        <w:softHyphen/>
        <w:t>сят решение на основе положений ГАТТ, интерпретации его статей и существующих прецедентов. Далее представляется доклад Совету ГАТТ. Доклад содержит выводы по существу спора и рекомендацию, обращенную к спорящим сторонам (или к одной из сторон). Совет на основе консенсуса может утвердить доклад группы (вся эта система перенесена в ВТО с той только разницей, что последней инстанцией в ВТО является Орган по разрешению споров). В этом случае спорящие стороны обязаны действовать в соответствии с выводами и рекомендациями. В том случае, если сторона, являющаяся нарушителем положений ГАТТ, не выполняет рекомендацию, потерпевшая сторона может попросить у членов ГАТТ разрешение на принятие ответных действий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 1979 году в итоге Токийского раунда было принято так называемое «решение, касающееся нотификаций, консультаций, разрешения споров и наблюдения» (решение от 28 ноября 1979 года), в котором содержится подробное изложение процедуры разрешения споров. Деятельность ГАТТ по разрешению споров вносит существенный вклад в создание целой системы толкований положений ГАТТ и прецедентов, обеспечивающих одинаковое понимание и применение статей ГАТТ его участниками и унификацию национальных норм и правил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от лишь один пример этой многогранной деятельности. В марте 1987 года Совет ГАТТ создал группу экспертов для рассмотрения жалобы Канады и ЕС на введенный в 1986 году Соединенными Штатами сбор за таможенное оформление товаров в размере 0,22% стоимости импортных товаров. В 1988-1989 годах этот сбор был уменьшен до 0,17%. Канада и ЕС в своей жалобе подчеркивали, что этот сбор противоречит статьям II и VIII ГАТТ, согласно которым дополнительные сборы должны соответствовать стоимости оказанных услуг, а американские сборы это положение нарушали. К тому же целевое назначение этих сборов (финансирование некоторых обычных форм деятельности американской таможенной службы) также нарушало положение названных статей ГАТТ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Группа экспертов пришла к выводу, что названные выше сборы США противоречат положениям ГАТТ и обязательствам США по этим статьям. Этот вывод был принят Советом ГАТТ в феврале 1988 года. США согласились с этим решением и сообщили, что соответствующие поправки к принятому бюджетному закону США будут направлены в Конгресс США. В октябре 1990 года представитель США проинформировал Совет ГАТТ о том, что новый закон США (Закон 1990 года о таможне и торговле) содержал положение, приводившее этот таможенный сбор США в соответствие с правилами ГАТТ (1)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 рамках ВТО создан специальный Орган по разрешению споров. Предполагается, что эти функции будут выполнять Генеральный совет, причем он будет проводить специальные заседания в качестве Органа по разрешению споров. В принципе процедурные вопросы в этой области будут базироваться на описанной выше практике и нормах ГАТТ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Механизм разрешения споров в определенной степени может рассматриваться как форма давления на страну, не выполняющую свои обязательства, давления, заставляющего эти обязательства выполнять. ВТО, не меняя показанную выше процедуру разрешения споров, вместе с тем вносит ряд новых важных моментов в функционирование всей этой системы. Прежде всего, в ВТО произошла своеобразная интеграция механизмов разрешения споров, предусмотренных в ГАТТ, ГАТС, в кодексах ГАТТ, в один общий механизм — Орган по разрешению споров. При этом доклад и рекомендации группы экспертов могут быть до передачи в Орган по разрешению споров обжалованы в апелляционный совет. Вслед за этим доклад и рекомендации передаются в Орган по разрешению споров. Дальнейшая процедура — это рекомендация привести меру или меры, нарушающие положения ВТО, в соответствие с действующими нормами. Если это не будет сделано, то другая сторона получает право ввести меры, компенсирующие причиненный ей ущерб, или приостановить действия какого-либо обязательства в отношении нарушившей ее права страны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 течение всей своей истории важнейшей функцией ГАТТ была организация Многосторонних торговых переговоров. Начальные раунды были посвящены в основном снижению таможенных тарифов. На более поздних этапах центр тяжести переговоров стал смещаться в области нетарифных мер в сторону создания новых принципов и правил функционирования международной торговой системы. В 70-е, 80-е и 90-е годы на переговорных конференциях в рамках ГАТТ обсуждались вопросы, оказывающие заметное влияние на формирование торгово-политического климата в международной торговле. Многосторонние торговые переговоры (1973-1979 гг.), известные как «Токио-раунд», заметно активизировали такое важное направление деятельности ГАТТ, как разработка новых принципов, правил и правовых норм международной торговли. Дальнейшее развитие это направление получило в ходе Уругвайского раунда МТП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За время существования ГАТТ было проведено семь переговорных конференций. Восьмая конференция — Уругвайский раунд трансформировала ГАТТ в ВТО. Вот как выглядит эта сторона деятельности ГАТТ (см. таблицу 1).</w:t>
      </w:r>
    </w:p>
    <w:p>
      <w:pPr>
        <w:pStyle w:val="Normal1"/>
        <w:spacing w:lineRule="auto" w:line="360"/>
        <w:ind w:hanging="0"/>
        <w:rPr/>
      </w:pPr>
      <w:r>
        <w:rPr/>
        <w:t>Переговорные конференции в рамках ГАТТ                                                Таблица 1</w:t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1559"/>
        <w:gridCol w:w="2693"/>
        <w:gridCol w:w="19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открытия и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Число участвующих стр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лавные направл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звание раунда перегово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нева (Швейцар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тариф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Женевская конференция 1947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неси (Фран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--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“ --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ференция в Анесс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ки (Англ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--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“ --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ференция в Тор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нева (Швейцар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--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“ --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Женевская конференция 1956 г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3" w:type="dxa"/>
            <w:gridSpan w:val="2"/>
            <w:tcBorders/>
          </w:tcPr>
          <w:p>
            <w:pPr>
              <w:pStyle w:val="Normal1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олжение табл.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нева (Швейцар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0 – 1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--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“ --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ллон-рау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нева (Швейцар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4 – 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тарифов и разработка Антидемпингового кодекс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ннеди-рау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Токио, работа проходила в Женеве (Швейцар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3 – 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тарифов и разработка целого ряда договоренностей и кодекс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кио-рау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Пунто-дель-Эсте (Уругвай). Работа конференции проходила в Швейца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6 – 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таможенных барьеров, разработка соглашений по нетарифным барьерам, совершенствование системы ГАТТ, торговля услугами, создание ВТ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угвайский раунд</w:t>
            </w:r>
          </w:p>
        </w:tc>
      </w:tr>
    </w:tbl>
    <w:p>
      <w:pPr>
        <w:pStyle w:val="Normal1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Теперь организация и обслуживание многосторонних переговоров — это одна из функций ВТО, однако, как можно предполагать, исполнение этой функции будет базироваться на сложившейся в ГАТТ практике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 ходе организации Переговорных конференций постепенно был отработан организационный механизм их проведения, существенно расширивший возможности ГАТТ по их организации и проведению. В самом Генеральном Соглашении это направление деятельности Договаривающихся Сторон первоначально было регламентировано очень слабо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Участники переговоров сами определяли процедурные вопросы, организацию переговорных конференций и круг возможных участников. Например, начало многосторонним переговорам Токио-раунда (1973-1979 гг.) было положено совещанием на уровне министров, проходившем 12-14 сентября 1973г. в Токио, под председательством министра иностранных дел Японии. Совещание было подготовлено Подготовительным комитетом, созданным в рамках ГАТТ, однако само совещание носило открытый характер, а круг участников совещания вышел за рамки стран-участниц ГАТТ. Принятый совещанием документ «Токийская декларация» явился правовой основой, своеобразной «конструкцией» переговоров. Для руководства переговорами был создан Подготовительный комитет. А сами переговоры были открыты для всех стран. Подобным же образом ранее были открыты и начаты многосторонние переговоры «Кеннеди-раунд» (1964-1967 гг.). В совещании на уровне министров, проходившем 16-21 мая 1963 года, принимали участие представители стран-участниц ГАТТ и стран, имевших статус наблюдателя в ГАТТ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Уругвайскому раунду также предшествовало совещание на уровне министров, открывшее два параллельных раунда: переговоры по торговле товарами и переговоры по торговле услугами. Правовой основой переговоров стала Министерская декларация, принятая всеми участниками переговоров, которая и стала политической платформой переговоров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 переговорах Кеннеди-раунда, Токийского раунда и Уругвайского раунда был принят так называемый пакетный метод ведения переговоров, при котором итоги переговоров оформляются в виде пакета взаимосвязанных между собой договоренностей, в силу чего отдельные участники переговоров могут взять на себя больший объем обязательств (или получить больший объем уступок) по одним документам пакета и меньший по другим, сохранив в целом равновесие (баланс) уступок и обязательств по всему пакету договоренностей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Результаты переговоров инкорпорируются в ГАТТ решением Договаривающихся Сторон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С 1 января 1995 года переговорная функция ГАТТ перешла к ВТО. Статья</w:t>
      </w:r>
      <w:r>
        <w:rPr>
          <w:rFonts w:cs="Times New Roman" w:ascii="Times New Roman" w:hAnsi="Times New Roman"/>
          <w:sz w:val="28"/>
          <w:lang w:val="en-US"/>
        </w:rPr>
        <w:t xml:space="preserve"> III,</w:t>
      </w:r>
      <w:r>
        <w:rPr>
          <w:rFonts w:cs="Times New Roman" w:ascii="Times New Roman" w:hAnsi="Times New Roman"/>
          <w:sz w:val="28"/>
        </w:rPr>
        <w:t xml:space="preserve"> пункт 2 Соглашения об учреждении ВТО говорит о том, что одна из ее функций — обеспечение условий для дальнейших переговоров по вопросам, входящим в круг ведения ВТО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ойдя в состав ВТО, ГАТТ во многом сохраняет и свою автономность, поскольку Совет по торговле товарами - это орган, где по-прежнему будут дискутироваться основные вопросы и проблемы, приниматься решения и предложения, адресованные Генеральному Совету ВТО, входящие в сферу компетенции ГАТТ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Однако в итоге Уругвайского раунда ГАТТ изменилось. Это отмечено в соглашении об учреждении ВТО, где ГАТТ, действовавшее в период 1948-1993 гг., именуется «ГАТТ-1947», а Генеральное Соглашение по Тарифам и Торговле, вошедшее в состав ВТО, получило название «ГАТТ-1994». При этом отмечается, что ГАТТ-1994 и ГАТТ-1947 — это разные в правовом плане документы.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денная ниже схема 1 дает общее представление о структуре ГАТТ-1947 и ГАТТ-1994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Генеральное Соглашение по Тарифам и Торговле 1994 год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пределяется в статье 11 (параграф 4) Соглашения о ВТО как Генеральное соглашение в правовом плане, отличающееся от ГАТТ-1947. Его главная особенность — консолидированный характер действующего Генерального Соглашения и других многочисленных соглашений и договоренностей, достигнутых ранее (1979 год) и в ходе Уругвайского раунда. Участники ГАТТ-1994 принимают на себя весь комплекс содержащихся в этом консолидированном документе обязательств. 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Соглашения 1979 года входят в новый ГАТТ в модернизированном виде. Они стали более четкими, простыми и однозначными в формулировках прав и обязанностей. Кроме того, из них изъяты положения, придававшие им автономность и превращавшие их в своего рода «мини-ГАТТы». Теперь они становятся полноправной частью ГАТТ-1994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Есть и еще ряд изменений, которые внесли в ГАТТ-1947 соглашения Уругвайского раунда. Это касается многих процедурных моментов. Механизм принятия решений — одно из них. Выше уже указывалось, что решение принимается консенсусом и только в случае невозможности достижения консенсуса — голосованием. Такая четкая кодификация этого правила в ГАТТ отсутствовала, хотя и подразумевалась. От ГАТТ к ВТО переходит функция разрешения споров и конфликтных ситуаций, функция организации многосторонних переговоров и многое другое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Предстоящие годы, очевидно, внесут более четкое разграничение между ГАТТ и ВТО в целом (ВТО — как система правовых соглашений). Однако уже сказанное подтверждает одно из положений ВТО, говорящее о серьезных правовых различиях ГАТТ-1947 и ГАТТ-1994. Поэтому во всех правовых и практических случаях, могущих возникнуть у экспортеров и импортеров России, связанных с разбирательством, опирающимся на ГАТТ, необходимо использовать ГАТТ-1994 в том виде, в котором его контуры были очерчены выше. Вместе с тем, ГАТТ в виде комплекса его основных правовых положений, концептуальных основ, сложившейся системы толкований и прецедентов остается главной опорой международной торговой системы.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5565</wp:posOffset>
                </wp:positionV>
                <wp:extent cx="3383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95pt" to="267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0"/>
        </w:rPr>
        <w:t xml:space="preserve">1. См. Деятельность ГАТТ в 1987 г. Женева, </w:t>
      </w:r>
      <w:r>
        <w:rPr>
          <w:rFonts w:cs="Times New Roman" w:ascii="Times New Roman" w:hAnsi="Times New Roman"/>
          <w:sz w:val="20"/>
          <w:lang w:val="en-US"/>
        </w:rPr>
        <w:t>`</w:t>
      </w:r>
      <w:r>
        <w:rPr>
          <w:rFonts w:cs="Times New Roman" w:ascii="Times New Roman" w:hAnsi="Times New Roman"/>
          <w:sz w:val="20"/>
        </w:rPr>
        <w:t>88. С. 68, 69. Деятельность ГАТТ в 1990 г. Женева,</w:t>
      </w:r>
      <w:r>
        <w:rPr>
          <w:rFonts w:cs="Times New Roman" w:ascii="Times New Roman" w:hAnsi="Times New Roman"/>
          <w:sz w:val="20"/>
          <w:lang w:val="en-US"/>
        </w:rPr>
        <w:t xml:space="preserve"> `</w:t>
      </w:r>
      <w:r>
        <w:rPr>
          <w:rFonts w:cs="Times New Roman" w:ascii="Times New Roman" w:hAnsi="Times New Roman"/>
          <w:sz w:val="20"/>
        </w:rPr>
        <w:t>91. С. 64</w:t>
      </w:r>
    </w:p>
    <w:sectPr>
      <w:type w:val="nextPage"/>
      <w:pgSz w:w="11906" w:h="16820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5:37:00Z</dcterms:created>
  <dc:creator>valera</dc:creator>
  <dc:description/>
  <dc:language>en-US</dc:language>
  <cp:lastModifiedBy>valera</cp:lastModifiedBy>
  <cp:lastPrinted>2000-03-26T22:37:00Z</cp:lastPrinted>
  <dcterms:modified xsi:type="dcterms:W3CDTF">2000-04-01T12:12:00Z</dcterms:modified>
  <cp:revision>28</cp:revision>
  <dc:subject/>
  <dc:title/>
</cp:coreProperties>
</file>