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ктуальность выбранной мной темы для курсовой работы («Финансовая система США») неоспорима. Сегодня, находясь не в лучших условиях российской экономики, ведущие специалисты пытаются оценить сложившуюся ситуацию в России и дать практические рекомендации. Делать это, конечно не умозрительными рассуждениями, а опираясь на конкретный живой пример существующей и легко поддающейся анализу страны. Поэтому, я считаю, что для России, с ее федеративным устройством и президентским правлением, масштабами территории, населения и хозяйства наиболее интересен и близок пример США, где в первые годы 20 в. начал образовываться, к концу 40-х годов сложился в общем виде и к 80-м годам приобрел устойчивые очертания своеобразный, наделенный внутренней логикой и достаточно эффективный механизм, обеспечивающий принятие самых разнообразных экономических решений и разработку бюджетной стратегии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Таким образом, целью моей работы является исследование финансовой системы США, ее звеньев и функций. Будет интересно узнать не об уже сформировавшейся финансовой системе 90-х годов, а то, как эта система складывалась. Поэтому многие вопросы курсовой работы я рассматривал в исторической ретроспективе, начиная с 80-х годов и заканчивая прогнозом на 2000 год.</w:t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В своей работе, в основном, я использовал данные периодической печати (журнал «США: экономика, политика, идеология», журнал «МЭ и МО»). А основные показатели о финансовой системе США отразил в таблицах приложений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  <w:t>Звенья финансовой системы СШ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center"/>
        <w:rPr>
          <w:sz w:val="28"/>
        </w:rPr>
      </w:pPr>
      <w:r>
        <w:rPr>
          <w:sz w:val="28"/>
        </w:rPr>
        <w:t>Состав финансовой системы СШ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временная система государственных финансов состоит из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инансовой системы федераци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инансовых систем 50 штат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инансовых систем 12,7 тыс. административных, хозяйственно - предпринимательских, культурно-просветительных и других местных подразделений (графств, муниципалитетов, таун-шипов, сельских, школьных, специальных округов и т.п.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пециальных фон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67"/>
        <w:rPr/>
      </w:pPr>
      <w:r>
        <w:rPr/>
        <w:t>Такая система организации государственных финансов характеризуется отсутствием единства. Это означает, что каждое подразделение государственного управления (федерация, штаты, местные органы) самостоятельно составляет и утверждает свой бюджет, разрабатывает и осуществляет налоговую политику, управляет долгом. Бюджеты штатов не входят в федеральный бюджет, а местные бюджеты - в бюджет штатов.</w:t>
      </w:r>
    </w:p>
    <w:p>
      <w:pPr>
        <w:pStyle w:val="TextBodyIndent"/>
        <w:ind w:left="0" w:firstLine="567"/>
        <w:rPr/>
      </w:pPr>
      <w:r>
        <w:rPr/>
        <w:t>Бюджетный год федерального правительства начинается с 1 октября и завершается 30 сентября следующего года, а большинства штатов - начинается 1 июля и заканчивается 30 июня следующего года. При этом свыше половины штатов практикуют составление бюджета на два года. В большей части местных административных единиц бюджетный год совпадает с календарным.</w:t>
      </w:r>
    </w:p>
    <w:p>
      <w:pPr>
        <w:pStyle w:val="TextBodyIndent"/>
        <w:ind w:left="0" w:firstLine="567"/>
        <w:rPr/>
      </w:pPr>
      <w:r>
        <w:rPr/>
        <w:t>Центральное место в системе государственных финансов США занимает финансовая система федерации и федеральный бюджет. О чем свидетельствуют сложившиеся в последние три десятилетия параметры распределения и перераспределения средств между бюджетами трех уровней: около 65%  совокупных расходов консолидированного бюджета прооходят через федеральный бюджет и 35% - доля остальных двух уровней, которая делится между штатами и местными органами власти в пропорции 2/1.</w:t>
      </w:r>
    </w:p>
    <w:p>
      <w:pPr>
        <w:pStyle w:val="TextBodyIndent"/>
        <w:ind w:left="0" w:firstLine="567"/>
        <w:rPr/>
      </w:pPr>
      <w:r>
        <w:rPr/>
        <w:t xml:space="preserve">За федеральными органами закреплены расходы общенационального значения (на военные цели, международные дела; на финансовую поддержку каких-либо отраслей и секторов национального хозяйства; на содержание федерального государственного аппарата; на управление федеральным государственным долгом и т.п.). На долю властей штатов и местных органов приходится значительная часть государственных расходов, связанных с финансированием социальных нужд местного хозяйства, административного аппарата. Что касается доходов, то основным источником доходной части бюджета являются налоговые поступления. Причем, в доходах федерального бюджета преобладают прямые налоги, в доходах штатов – косвенные, а в доходах местных органов власти – поимущественные налоги (об их процентном соотношении см. далее). </w:t>
      </w:r>
    </w:p>
    <w:p>
      <w:pPr>
        <w:pStyle w:val="TextBodyIndent"/>
        <w:ind w:left="0" w:firstLine="567"/>
        <w:rPr/>
      </w:pPr>
      <w:r>
        <w:rPr/>
        <w:t>В США бюджеты регулируются через систему дотаций и отчислений. Движение ресурсов происходит одновременно по четырем каналам (см. приложение А «4 канала движения ресурсов»): из федерального бюджета – в бюджеты штатов и местные бюджеты; из бюджетов штатов – в местные бюджеты; из местных бюджетов – в бюджеты штатов; между местными бюджетами.</w:t>
      </w:r>
    </w:p>
    <w:p>
      <w:pPr>
        <w:pStyle w:val="TextBodyIndent"/>
        <w:ind w:left="0" w:firstLine="567"/>
        <w:rPr/>
      </w:pPr>
      <w:r>
        <w:rPr/>
        <w:t>В базе собственных доходов властей штатов и местных властей наблюдается неуклонно растущая зависимость от федеральных дотаций. Федеральная помощь штатам (</w:t>
      </w:r>
      <w:r>
        <w:rPr>
          <w:rFonts w:eastAsia="Symbol" w:cs="Symbol" w:ascii="Symbol" w:hAnsi="Symbol"/>
        </w:rPr>
        <w:t></w:t>
      </w:r>
      <w:r>
        <w:rPr/>
        <w:t>23%) и местным властям (</w:t>
      </w:r>
      <w:r>
        <w:rPr>
          <w:rFonts w:eastAsia="Symbol" w:cs="Symbol" w:ascii="Symbol" w:hAnsi="Symbol"/>
        </w:rPr>
        <w:t></w:t>
      </w:r>
      <w:r>
        <w:rPr/>
        <w:t>6%) носит ярко-выраженный  програмно - целевой характер. Дотации и субсидии в США распределяются неравномерно. С их помощью на уровне штатов реализуется более 500 целевых программ. Такая растущая зависимость от федеральных дотаций дает основание утверждать, что «федеральная помощь» (</w:t>
      </w:r>
      <w:r>
        <w:rPr>
          <w:rFonts w:eastAsia="Symbol" w:cs="Symbol" w:ascii="Symbol" w:hAnsi="Symbol"/>
        </w:rPr>
        <w:t></w:t>
      </w:r>
      <w:r>
        <w:rPr/>
        <w:t>29% общей суммы доходов штатов и месных органов) превратилось в средство прямого контроля федерации за финансовой политикой штатов и местных органов власти.</w:t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1.2. Федеральный бюджет, его расходы и доходы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567"/>
        <w:rPr/>
      </w:pPr>
      <w:r>
        <w:rPr/>
        <w:t>Федеральный бюджет в США – это весьма сложный финансовый механизм управления и контроля за деятельностью всех федеральных министерств и ведомств, полностью определяющий экономические основы государственного строительства и оказывающий мощное воздействие на состояние экономики в целом. По форме он представляет собой регулярно утверждаемую подробную смету всех правительственных расходов и доходов, распределяемых по источникам поступлений, основным направлениям и программам расходования средств. Под бюджетными доходами в США обычно понимается денежная сумма налоговых поступлений и других платежей, собранная с населения и предприятий федеральным правительством через федеральные или местные власти. Бюджетные доходы включают также различного рода подарки и вклады. В доходы не включаются суммы от распродаж федерального имущества, доходы по процентам, выплаты по займам и внутренним денежным переводам между правительственными счетами.</w:t>
      </w:r>
    </w:p>
    <w:p>
      <w:pPr>
        <w:pStyle w:val="TextBodyIndent"/>
        <w:ind w:left="0" w:firstLine="567"/>
        <w:rPr/>
      </w:pPr>
      <w:r>
        <w:rPr/>
        <w:t>Структура расходной и доходной частей федерального бюджета претерпевает ежегодные изменения. И поэтому рассмотрение вопроса о доходах и расходах федерального бюджета интересно с точки зрения динамики этих изменений.</w:t>
      </w:r>
    </w:p>
    <w:p>
      <w:pPr>
        <w:pStyle w:val="TextBodyIndent"/>
        <w:ind w:left="0" w:firstLine="567"/>
        <w:rPr/>
      </w:pPr>
      <w:r>
        <w:rPr/>
        <w:t>Таким образом, рассмотрим структуру доходов и расходов бюджета федерации США не на какой-то отдельный год, а сравним федеральный бюджет 80-х и 90-х годов. Следует отметить, что на структуру федерального бюджета США в большей степени влияют политические события, происходящие в этой стране. Так, например, федеральный бюджет был полем битвы в многомесячном противоречии Б. Клинтона и республиканского конгресса перед президентскими выборами 1996 г. в США.</w:t>
      </w:r>
    </w:p>
    <w:p>
      <w:pPr>
        <w:pStyle w:val="TextBodyIndent"/>
        <w:ind w:left="0" w:firstLine="567"/>
        <w:rPr/>
      </w:pPr>
      <w:r>
        <w:rPr/>
        <w:t>Перед администрацией Клинтона стояла не только проблема переизбрания в 1996 г., но и необходимость укрепления политической базы демократов. А это означало такую конфигурацию бюджетных приоритетов, при которой должно постепенно происходить замещение военных расходов на социальные. Так, в 1992 г. прямые военные расходы составили 21,6% всех федеральных расходов (298,4 млрд. долл.), а на долю основного блока социальных программ – 55,9%  бюджетных расходов (772,5 млрд.).</w:t>
      </w:r>
    </w:p>
    <w:p>
      <w:pPr>
        <w:pStyle w:val="TextBodyIndent"/>
        <w:ind w:left="0" w:firstLine="567"/>
        <w:rPr/>
      </w:pPr>
      <w:r>
        <w:rPr/>
        <w:t>Структура основных источников поступлений в федеральный бюджет, особенно после рейгановских налоговых революций, характеризовалась следующей динамикой и показателями. Основными источниками поступлений были подоходные налоги – 43,6% в 1992 фин. г. (при понижающейся тенденции – в соответствии с бюджетной стратегией республиканцев – в 1982 фин. г. доля того вида поступлений, к примеру, составляла 48,2% всех федеральных доходов). На втором месте – налоги на социальное обеспечение -  37,9% всех федеральных налогов на фоне повышения тенденции-опять-таки в соответствии с политикой консервативных сил Америки (в 1981 фин.г. на них падало не более 30,5% доходов федерального бюджета).Единая доля налогов на прибыли корпораций и акцизных налогов, понимая как сумма прямых и косвенных налогов на бизнес, в 1992 фин.г. не превышала 13,4% всех федеральных налогов - при их уменьшающейся роли как источника доходов федерального правительства на протяжении предыдущих 10 лет (в 1981 фин.г. она равнялась 17% доходной части федерального бюджета).Общий объем поступлений в федеральный бюджет в 1992 фин.г. составил порядка 1,1 трлн. дол., в 1997 фин.г.-1,355 трлн. дол..</w:t>
      </w:r>
    </w:p>
    <w:p>
      <w:pPr>
        <w:pStyle w:val="TextBodyIndent"/>
        <w:ind w:left="0" w:firstLine="567"/>
        <w:rPr/>
      </w:pPr>
      <w:r>
        <w:rPr/>
        <w:t>В феврале 1994 г. администрация Б.Клинтона представила конгрессу бюджетную стратегию и свою систему бюджетных приоритетов, просчитанных вплоть до 1999 фин.года. Долю федеральных расходов в ВВП предполагалось сократить до 21,5%, а совокупное налоговое бремя увеличить до 19,2% или на 1% ВВП. В 1993 г. администрация с огромным трудом добилась у конгресса некоторого повышения подоходных и акцизных налогов. В целом она предполагала несколько увеличить доли подоходных налогов в совокупных доходах федерального бюджета (до 44%) и налогов на прибыли корпораций и косвенных налогов на бизнес (до 15%) и понизить долю налогов на социальное обеспечение (до 36,5%). Но основные изменения должны были коснуться расходной части бюджета. Военные расходы предполагалось сократить до 250 млрд.дол., понизив их долю в федеральном бюджете до 14% к концу 90 годов. Главным приоритетом администрации объявлялась социальная сфера-расходы на здравоохранение, образование, переподготовку рабочей силы, государственное  вспомоществование. К концу 90 годов социальные расходы федерального правительства должны были бы увеличиться примерно в 1,5 раза и составить 1,24 трлн.долл., или примерно две трети всех федеральных расходов.</w:t>
      </w:r>
    </w:p>
    <w:p>
      <w:pPr>
        <w:pStyle w:val="TextBodyIndent"/>
        <w:ind w:left="0" w:firstLine="567"/>
        <w:rPr/>
      </w:pPr>
      <w:r>
        <w:rPr/>
        <w:t>Каковы же реальные достижения клинтоновской администрации в бюджетной сфере.</w:t>
      </w:r>
    </w:p>
    <w:p>
      <w:pPr>
        <w:pStyle w:val="TextBodyIndent"/>
        <w:ind w:left="0" w:firstLine="567"/>
        <w:rPr/>
      </w:pPr>
      <w:r>
        <w:rPr/>
        <w:t>Можно констатировать, что статья  Расходы на национальную оборону  при Клинтоне превратилась в одну из наиболее динамично сокращающихся позиций в федеральном бюджете - в  1997 фин.г. они были уменьшены почти в 10 млрд. долл., до 272,1 млрд. долл., или 17,8% всех федеральных расходов. В то же время статья  Выплаты процентов по государственному долгу  стала, наоборот, наиболее динамично растущей - на нее в 1997 фин.г. ассигновано 232,2 млрд. долл., или 15,2% всех федеральных расходов (рост более, чем на 30 млрд. долл.)</w:t>
      </w:r>
    </w:p>
    <w:p>
      <w:pPr>
        <w:pStyle w:val="TextBodyIndent"/>
        <w:ind w:left="0" w:firstLine="567"/>
        <w:rPr/>
      </w:pPr>
      <w:r>
        <w:rPr/>
        <w:t>На социальные нужды, по бюджету 1997 фин.г., выделяются более 60% федеральных ассигнований (примерно 936 млрд. долл.)</w:t>
      </w:r>
    </w:p>
    <w:p>
      <w:pPr>
        <w:pStyle w:val="TextBodyIndent"/>
        <w:ind w:left="0" w:firstLine="567"/>
        <w:rPr/>
      </w:pPr>
      <w:r>
        <w:rPr/>
        <w:t>Самыми быстро растущими статьями в социальном бюджете при Клинтоне стали расходы на здравоохранение и социальное обеспечение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. Ч то касается экономических программ, то администрация практически заморозила расходы на сельское хозяйство, транспорт, энергетику, охрану окружающей среды, науку и технику.</w:t>
      </w:r>
    </w:p>
    <w:p>
      <w:pPr>
        <w:pStyle w:val="TextBodyIndent"/>
        <w:ind w:left="0" w:firstLine="567"/>
        <w:rPr/>
      </w:pPr>
      <w:r>
        <w:rPr/>
        <w:t>Доходы в 1997 фин.г. росли опережающими темпами по отношению к расходам - 7,1 по сравнению с 5,3%, что составило разницу в 10 млрд. долл. в абсолютном выражении.</w:t>
      </w:r>
    </w:p>
    <w:p>
      <w:pPr>
        <w:pStyle w:val="TextBodyIndent"/>
        <w:ind w:left="0" w:firstLine="567"/>
        <w:rPr/>
      </w:pPr>
      <w:r>
        <w:rPr/>
        <w:t xml:space="preserve">Таким образом, сделаем следующие выводы </w:t>
      </w:r>
    </w:p>
    <w:p>
      <w:pPr>
        <w:pStyle w:val="TextBodyIndent"/>
        <w:numPr>
          <w:ilvl w:val="0"/>
          <w:numId w:val="2"/>
        </w:numPr>
        <w:rPr/>
      </w:pPr>
      <w:r>
        <w:rPr/>
        <w:t>структура расходов и доходов непосредственно зависит от того, что находится у  «руля власти» – республиканцы или демократы, т.к. они имеют различные бюджетные приоритеты, которые и определяют статьи расходов и доходов федерального бюджета в США;</w:t>
      </w:r>
    </w:p>
    <w:p>
      <w:pPr>
        <w:pStyle w:val="TextBodyIndent"/>
        <w:numPr>
          <w:ilvl w:val="0"/>
          <w:numId w:val="2"/>
        </w:numPr>
        <w:rPr/>
      </w:pPr>
      <w:r>
        <w:rPr/>
        <w:t>приведенную выше сравнительную характеристику доходов федеральных      бюджетов США 80х и 90х годов оформим наглядно в форме таблицы. (см. приложение Б «Доходы федерального бюджета США по основным источникам в 1997 и 1980 фин. годах).</w:t>
      </w:r>
    </w:p>
    <w:p>
      <w:pPr>
        <w:pStyle w:val="TextBodyIndent"/>
        <w:numPr>
          <w:ilvl w:val="0"/>
          <w:numId w:val="2"/>
        </w:numPr>
        <w:rPr/>
      </w:pPr>
      <w:r>
        <w:rPr/>
        <w:t>структура расходов федерального бюджета США существенно изменилась, и в 1997 фин.г она характеризуется следующими показателями (см. приложение В « Расходы федерального бюджета США по основным направлениям в 1997 фин. году)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642" w:hanging="0"/>
        <w:rPr/>
      </w:pPr>
      <w:r>
        <w:rPr/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57" w:firstLine="567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0"/>
        </w:numPr>
        <w:jc w:val="center"/>
        <w:rPr>
          <w:sz w:val="28"/>
        </w:rPr>
      </w:pPr>
      <w:r>
        <w:rPr>
          <w:sz w:val="28"/>
        </w:rPr>
        <w:t>. Бюджеты штатов и местных органов в СШ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567"/>
        <w:rPr/>
      </w:pPr>
      <w:r>
        <w:rPr/>
        <w:t>В США все 50 штатов формально наделены автономными правами в области финансов. Они самостоятельно составляют, утверждают и исполняют свои бюджеты, которые ни по доходам, ни по расходам не входят в федеральный бюджет страны. В известной мере они самостоятельны в определении объема бюджетов, структуры расходов и доходов. Федеральные власти не уполномочены прямо контролировать бюджеты штатов. Власти штатов не отчитываются перед федерацией о состоянии финансов и бюджета.</w:t>
      </w:r>
    </w:p>
    <w:p>
      <w:pPr>
        <w:pStyle w:val="2"/>
        <w:ind w:firstLine="567"/>
        <w:rPr/>
      </w:pPr>
      <w:r>
        <w:rPr/>
        <w:t xml:space="preserve">В большинстве штатов составление бюджета находится в ведении главы исполнительной власти и осуществляется подчиненным ему финансовым органом. При этом смету расходов разрабатывают бюджетные и финансовые бюро, а смету доходов – налоговые и другие органы. Проект бюджета направляется в местные законодательные органы. </w:t>
      </w:r>
    </w:p>
    <w:p>
      <w:pPr>
        <w:pStyle w:val="2"/>
        <w:ind w:firstLine="567"/>
        <w:rPr/>
      </w:pPr>
      <w:r>
        <w:rPr/>
        <w:t>Наиболее крупными в составе расходов бюджетов штатов являются затраты на просвещение (</w:t>
      </w:r>
      <w:r>
        <w:rPr>
          <w:rFonts w:eastAsia="Symbol" w:cs="Symbol" w:ascii="Symbol" w:hAnsi="Symbol"/>
        </w:rPr>
        <w:t></w:t>
      </w:r>
      <w:r>
        <w:rPr/>
        <w:t>35% от расходной части бюджетов), социальное обеспечение (</w:t>
      </w:r>
      <w:r>
        <w:rPr>
          <w:rFonts w:eastAsia="Symbol" w:cs="Symbol" w:ascii="Symbol" w:hAnsi="Symbol"/>
        </w:rPr>
        <w:t></w:t>
      </w:r>
      <w:r>
        <w:rPr/>
        <w:t>13%), здравоохранение (</w:t>
      </w:r>
      <w:r>
        <w:rPr>
          <w:rFonts w:eastAsia="Symbol" w:cs="Symbol" w:ascii="Symbol" w:hAnsi="Symbol"/>
        </w:rPr>
        <w:t></w:t>
      </w:r>
      <w:r>
        <w:rPr/>
        <w:t>9%), дорожное строительство и содержание дорог, охрану окружающей среды, жилищное строительство и коммунальное хозяйство. Более подробно о расходах бюджетов штатов в приложении В «Состав расходов бюджетов штатов в США в 90-е годы».</w:t>
      </w:r>
    </w:p>
    <w:p>
      <w:pPr>
        <w:pStyle w:val="2"/>
        <w:ind w:firstLine="567"/>
        <w:rPr/>
      </w:pPr>
      <w:r>
        <w:rPr/>
        <w:t>Основным источником доходов бюджетов штатов, как и федерального бюджета, являются налоговые поступления. В послевоенные годы в составе налоговых доходов заметно возросла роль подоходного налога с населения и обязательного взноса в фонды социального страхования(доля этих налогов увеличилась с 20% в 1979/60г. до 32% в 1979/80г. ). Сегодня основным источником доходов бюджетов штатов является налог на продажу – 29% от доходной части. А индивидуальный подоходный налог составляет 17%. Недостаток собственных средств штатов порывается за счет финансовой поддержки из федерального бюджета (23% от доходной части) и поступлений из бюджетов местных органов власти(</w:t>
      </w:r>
      <w:r>
        <w:rPr>
          <w:rFonts w:eastAsia="Symbol" w:cs="Symbol" w:ascii="Symbol" w:hAnsi="Symbol"/>
        </w:rPr>
        <w:t></w:t>
      </w:r>
      <w:r>
        <w:rPr/>
        <w:t>1,5%). См. приложение Г «Состав доходов бюджетов штатов США в 90-е годы по их источникам».</w:t>
      </w:r>
    </w:p>
    <w:p>
      <w:pPr>
        <w:pStyle w:val="2"/>
        <w:ind w:firstLine="567"/>
        <w:rPr/>
      </w:pPr>
      <w:r>
        <w:rPr/>
        <w:t xml:space="preserve">Что касается местных административных единиц и местных функциональных органов и учреждений, то они также располагают определенной степенью автономии по составлению, утверждению и исполнению своих бюджетов, которые не входят ни в федеральный бюджет, ни в бюджеты штатов США. Функции по составлению местных бюджетов возложены на глав исполнительной власти, функции по утверждению бюджетов – на представителей местной законодательной власти. </w:t>
      </w:r>
    </w:p>
    <w:p>
      <w:pPr>
        <w:pStyle w:val="2"/>
        <w:ind w:firstLine="567"/>
        <w:rPr/>
      </w:pPr>
      <w:r>
        <w:rPr/>
        <w:t>В состав расходов местных бюджетов более половины их общей суммы приходится на долю затрат, связанных с финансированием государственной налоговой школы. Кроме того, значительная доля средств ежегодно выделяется на финансирование содержания дорог, коммунального и городского хозяйства, противопожарной охраны, лечебных и других учреждений.</w:t>
      </w:r>
    </w:p>
    <w:p>
      <w:pPr>
        <w:pStyle w:val="2"/>
        <w:ind w:firstLine="567"/>
        <w:rPr/>
      </w:pPr>
      <w:r>
        <w:rPr/>
        <w:t>К источникам финансирования расходов местных бюджетов относятся: местные налоги, доходы от услуг коммунального хозяйства и другие не налоговые доходы, дотации из федерального бюджета и бюджетов штатов, поступления от выпуска местных займов и лотерей. Основным источником доходов являются местные поимущественные налоги (на их долю приходится около 29% налоговых доходов). Подробнее о доходах бюджетов местных органов власти в приложении Д «Доходы бюджетов местных органов власти в США по основным источникам».</w:t>
      </w:r>
    </w:p>
    <w:p>
      <w:pPr>
        <w:pStyle w:val="2"/>
        <w:ind w:firstLine="567"/>
        <w:rPr/>
      </w:pPr>
      <w:r>
        <w:rPr/>
        <w:t>Таким образом, важно выделить, что при единстве налоговой системы США каждая административная единица выбирает свою структуру налогов с учетом разнообразия местных условий и уровня жизни населения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jc w:val="center"/>
        <w:rPr/>
      </w:pPr>
      <w:r>
        <w:rPr/>
        <w:t>1.4. Специальные фонды США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 xml:space="preserve">Важное место в системе государственных финансов принадлежит специальным фондам США, которые функционируют обособленно как самостоятельные финансово – кредитные учреждения. Они представляют собой совокупность денежных ресурсов, имеющих селевое назначение. Доходы этих фондов формируются за счет налоговых и не налоговых поступлений, также за счет средств федерального бюджета. </w:t>
      </w:r>
    </w:p>
    <w:p>
      <w:pPr>
        <w:pStyle w:val="2"/>
        <w:ind w:firstLine="567"/>
        <w:rPr/>
      </w:pPr>
      <w:r>
        <w:rPr/>
        <w:t>Наиболее значительными являются фонды социального страхования. К основным общенациональным системам (фондам) социального страхования и обеспечения относятся страхование по старости, по случаю потери кормильца и страхование здоровья. Кроме того, существует страхование по безработице, по временной нетрудоспособности и, наконец, система государственной помощи престарелым, инвалидам и нуждающимся. В дополнение к этому имеются весьма урезанные системы семейных пособий, которые частично финансируются федерацией, но находятся в ведении властей штатов и местных органов.</w:t>
      </w:r>
    </w:p>
    <w:p>
      <w:pPr>
        <w:pStyle w:val="2"/>
        <w:ind w:firstLine="567"/>
        <w:rPr/>
      </w:pPr>
      <w:r>
        <w:rPr/>
        <w:t>Право на получение пенсии по старости в США в полной сумме возникает лишь у лиц, достигших 65 лет и имеющих необходимый стаж страхования. Пособия по страхованию здоровья выплачиваются лицам по достижении 65 лет. Фонд пособий по безработице формируется за счет взносов предпринимателей (в размере незначительного процента к фонду заработной платы).</w:t>
      </w:r>
    </w:p>
    <w:p>
      <w:pPr>
        <w:pStyle w:val="2"/>
        <w:ind w:firstLine="567"/>
        <w:rPr/>
      </w:pPr>
      <w:r>
        <w:rPr/>
        <w:t>Также в США в зависимости от целей использования выделяют следующие специальные фонды:</w:t>
      </w:r>
    </w:p>
    <w:p>
      <w:pPr>
        <w:pStyle w:val="2"/>
        <w:numPr>
          <w:ilvl w:val="0"/>
          <w:numId w:val="7"/>
        </w:numPr>
        <w:rPr/>
      </w:pPr>
      <w:r>
        <w:rPr/>
        <w:t>экономические фонды, предназначенные для регулирования хозяйственной жизни. К ним относятся инвестиционные, конъюнктурные, фонд перестройки и развития и т. д. Средства этих фондов направляются на финансирование честных компаний и малорентабельных государственных предприятий, особенно в периоды циклических кризисов. Помощь представляется в форме безвозмездных субсидий и льготных кредитов;</w:t>
      </w:r>
    </w:p>
    <w:p>
      <w:pPr>
        <w:pStyle w:val="2"/>
        <w:numPr>
          <w:ilvl w:val="0"/>
          <w:numId w:val="7"/>
        </w:numPr>
        <w:rPr/>
      </w:pPr>
      <w:r>
        <w:rPr/>
        <w:t>научно – исследовательские фонды, используемые для финансовой поддержки научных исследований в промышленности, строительстве, а также содержание государственных научных центров, осуществляющих разработку фундаментальных исследований;</w:t>
      </w:r>
    </w:p>
    <w:p>
      <w:pPr>
        <w:pStyle w:val="2"/>
        <w:numPr>
          <w:ilvl w:val="0"/>
          <w:numId w:val="7"/>
        </w:numPr>
        <w:rPr/>
      </w:pPr>
      <w:r>
        <w:rPr/>
        <w:t>военно – политические фонды – резервы, находящиеся главным образом в распоряжении президента США, за счет которых финансируются дополнительные целевые мероприятия имеющие особую важность. В США к ним относятся конфиденциальные (секретные)  фонды федерального бюджета. Из них финансируют секретные крупномасштабные научно – технические проекты.</w:t>
      </w:r>
    </w:p>
    <w:p>
      <w:pPr>
        <w:pStyle w:val="2"/>
        <w:numPr>
          <w:ilvl w:val="0"/>
          <w:numId w:val="7"/>
        </w:numPr>
        <w:rPr/>
      </w:pPr>
      <w:r>
        <w:rPr/>
        <w:t>Прочие фонды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Таким образом, специальные фонды США имеют целевой характер и формируются за счет налоговых и неналоговых поступлений и за счет средств федерального бюджета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numPr>
          <w:ilvl w:val="0"/>
          <w:numId w:val="4"/>
        </w:numPr>
        <w:jc w:val="center"/>
        <w:rPr/>
      </w:pPr>
      <w:r>
        <w:rPr/>
        <w:t>Бюджетный процесс и финансовый контроль в США</w:t>
      </w:r>
    </w:p>
    <w:p>
      <w:pPr>
        <w:pStyle w:val="2"/>
        <w:rPr/>
      </w:pPr>
      <w:r>
        <w:rPr/>
      </w:r>
    </w:p>
    <w:p>
      <w:pPr>
        <w:pStyle w:val="2"/>
        <w:numPr>
          <w:ilvl w:val="1"/>
          <w:numId w:val="4"/>
        </w:numPr>
        <w:jc w:val="center"/>
        <w:rPr/>
      </w:pPr>
      <w:r>
        <w:rPr/>
        <w:t>Бюджетный процесс в США до 1976г.</w:t>
      </w:r>
    </w:p>
    <w:p>
      <w:pPr>
        <w:pStyle w:val="2"/>
        <w:rPr/>
      </w:pPr>
      <w:r>
        <w:rPr/>
      </w:r>
    </w:p>
    <w:p>
      <w:pPr>
        <w:pStyle w:val="2"/>
        <w:ind w:firstLine="567"/>
        <w:rPr/>
      </w:pPr>
      <w:r>
        <w:rPr/>
        <w:t xml:space="preserve">Историю бюджетного процесса в США можно разделить на три основные этапа: 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до 1921 года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 1921 по 1976 год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 1976 года;</w:t>
      </w:r>
    </w:p>
    <w:p>
      <w:pPr>
        <w:pStyle w:val="2"/>
        <w:ind w:firstLine="567"/>
        <w:rPr/>
      </w:pPr>
      <w:r>
        <w:rPr/>
        <w:t>До 1921 года все органы исполнительной власти США подавали свои отдельные бюджетные запросы непосредственно в конгресс. Вплоть до до этого времени в США, строго говоря, не было единого федерального бюджета в виде продуманного и тщательно разработанного общего финансового плана, который бы основывался на скоординированных расходных потребностях федерального правительства, с учетом размеров имеющихся финансовых поступлений.</w:t>
      </w:r>
    </w:p>
    <w:p>
      <w:pPr>
        <w:pStyle w:val="2"/>
        <w:ind w:firstLine="567"/>
        <w:rPr/>
      </w:pPr>
      <w:r>
        <w:rPr/>
        <w:t xml:space="preserve">Лишь в 1921 г., когда впервые был принят сводный американский закон «О бюджете и отчетности» (Budget and Accounting Act of 1921), определивший направление бюджетной реформы, конгресс впервые поручил президенту представлять бюджетный проект, который бы полностью отражал государственные приоритеты и служил отправным пунктом для последующего принятия и утверждения федерального бюджета. Американский президент, будучи главой исполнительной власти, по закону – основное юридическое лицо, ответственное перед законодательной властью за разработку и исполнение федерального бюджета. С этой целью ему придано в 1921 г. Бюджетное бюро (в будущем –   Аднинистративно–бюджетное управление или АБУ ) – как самостоятельный отдел в министерстве финансов. Конгресс сохранил право контроля за финансовой деятельностью исполнительной власти и упрочил его: тем же законом было учреждено Главное контрольно – финансовое управление (ГКФУ), названное вскоре «сторожевым псом конгресса». Однако американская администрация фактически получила возможность инициативы и контроля в бюджетно – налоговых вопросах и в распределении финансовых средств, чего до этих пор у нее не было. </w:t>
      </w:r>
    </w:p>
    <w:p>
      <w:pPr>
        <w:pStyle w:val="2"/>
        <w:ind w:firstLine="567"/>
        <w:rPr/>
      </w:pPr>
      <w:r>
        <w:rPr/>
        <w:t xml:space="preserve">После второй мировой войны, особенно в 60-е годы, резко возросли масштабы федерального бюджета, усилились тенденции долгосрочного программирования финансовой стороны правительственной деятельности. Возникла нужда в новом уровне координации, взаимной увязки и оценки эффективности программ бюджетного финансирования. Результатом стало создание в 1970 г. АБУ, поглотившего Бюджетное бюро и добавившего к прежним его функциям еще и управленческие, а также получившего полномочия оценивать эффективность федеральных программ, расширять межведомственное согласование правительственных действий как на уровне федеральной администрации, так и в штатах. Усилилась централизация бюджетного процесса, концепция очередного бюджета теперь готовилась после серии совещаний президента с директором АБУ при участии министра финансов, председателей Экономического совета и Совета управляющих Федеральной резервной системы, т.е. всех главных экономических советников президента и руководителей основных органов, формирующих экономическую политику страны. </w:t>
      </w:r>
    </w:p>
    <w:p>
      <w:pPr>
        <w:pStyle w:val="2"/>
        <w:ind w:firstLine="567"/>
        <w:rPr/>
      </w:pPr>
      <w:r>
        <w:rPr/>
        <w:t xml:space="preserve">Американский конгресс не раз резко реагировал на любую попытку усиления централизации бюджетного процесса и влияния исполнительной власти в финансовых делах. Вскоре после правительственной реорганизации 1970 г. в каждой из палат были созданы бюджетные комитеты – для предварительного анализа представляемых конгрессу президентских вариантов бюджета; для информационно – аналитической помощи при конгрессе организовали Бюджетное управление. </w:t>
      </w:r>
    </w:p>
    <w:p>
      <w:pPr>
        <w:pStyle w:val="2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rPr/>
      </w:pPr>
      <w:r>
        <w:rPr/>
        <w:t xml:space="preserve">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numPr>
          <w:ilvl w:val="1"/>
          <w:numId w:val="4"/>
        </w:numPr>
        <w:jc w:val="center"/>
        <w:rPr/>
      </w:pPr>
      <w:r>
        <w:rPr/>
        <w:t>Бюджетный процесс в США с 1976 года.</w:t>
      </w:r>
    </w:p>
    <w:p>
      <w:pPr>
        <w:pStyle w:val="2"/>
        <w:jc w:val="center"/>
        <w:rPr/>
      </w:pPr>
      <w:r>
        <w:rPr/>
      </w:r>
    </w:p>
    <w:p>
      <w:pPr>
        <w:pStyle w:val="2"/>
        <w:ind w:firstLine="567"/>
        <w:rPr/>
      </w:pPr>
      <w:r>
        <w:rPr/>
        <w:t>С 1 октября 1976 года вступил в силу закон, принятый конгрессом в 1974 году «О контроле над бюджетом и замораживанием фондов», который внес глубокие изменения в существо федерального бюджетного процесса, в порядок работы над бюджетом в законодательных и исполнительных органах, в распределение ролей среди участников этого процесса. По глубине произведенных изменений закон был назван «бюджетной реформой 1974 г.».</w:t>
      </w:r>
    </w:p>
    <w:p>
      <w:pPr>
        <w:pStyle w:val="2"/>
        <w:ind w:firstLine="567"/>
        <w:rPr/>
      </w:pPr>
      <w:r>
        <w:rPr/>
        <w:t>В результате был видоизменен порядок рассмотрения и утверждения федерального бюджета в конгрессе США. Палаты конгресса наделены правом не только одобрять проекты бюджета, но и пересматривать его, а также отвергать бюджетные рекомендации президента; палаты могут изменять предлагаемый уровень расходов и доходов, добавлять новые программы, вносить законопроекты об изменениях в налоговых и других источниках доходов.</w:t>
      </w:r>
    </w:p>
    <w:p>
      <w:pPr>
        <w:pStyle w:val="2"/>
        <w:ind w:firstLine="567"/>
        <w:rPr/>
      </w:pPr>
      <w:r>
        <w:rPr/>
        <w:t>Конгресс США одобряет два документа по бюджету в целом (решения конгресса оформляются в виде двух совместных резолюций палат конгресса по бюджету на предстоящий год)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ервая резолюция подлежит одобрению конгрессом не позднее 15 мая того года, а котором начинается исполнение данного бюджета. Она представляет собой одобренный конгрессом проект бюджета в виде контрольных цифр, устанавливающих низшие и высшие пределы для основных показателей бюджета: для общей суммы бюджетных расходов и новых бюджетных полномочий; для общей суммы расходов и новых бюджетных полномочий в отношении каждой функциональной категории и для образования резервных фондов, необходимых для данной категории; для ожидаемого превышения доходов над расходами или ожидаемого дефицита; для рекомендуемого уровня федеральных доходов; для ожидаемого уровня ожидаемого уровня государственного долга и необходимых изменений в уровне постоянного или временного лимита государственного долга;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торая резолюция принимается обеими палатами конгресса не позднее 15 сентября. Она в сущности и является бюджетом в целом, утвержденным конгрессом, и имеет директивный характер для всех остальных органов конгресса, а также правительственных органов и организаций.</w:t>
      </w:r>
    </w:p>
    <w:p>
      <w:pPr>
        <w:pStyle w:val="2"/>
        <w:ind w:firstLine="567"/>
        <w:rPr/>
      </w:pPr>
      <w:r>
        <w:rPr/>
        <w:t>Подробный график работы над проектом федерального бюджета США я оформил в таблицу приложения Е «График работы над проектом федерального бюджета США».</w:t>
      </w:r>
    </w:p>
    <w:p>
      <w:pPr>
        <w:pStyle w:val="2"/>
        <w:ind w:firstLine="567"/>
        <w:rPr/>
      </w:pPr>
      <w:r>
        <w:rPr/>
        <w:t>После утверждения федерального бюджета конгрессом начинается его исполнение: министерства и ведомства федерального правительства исполняют расходную, а министерство финансов – доходную часть. Важную роль в кассовом исполнении федерального бюджета выполняют федеральные резервные банки и банки – члены федеральной резервной системы. В основе кассового исполнения бюджета лежит принцип единства кассы. Это означает, что все собранные на территории США доходы поступают на счет министерства финансов в банки ФРС. Это позволяет министерству финансов контролировать поступления средств, предотвращать кассовые разрывы.</w:t>
      </w:r>
    </w:p>
    <w:p>
      <w:pPr>
        <w:pStyle w:val="2"/>
        <w:ind w:firstLine="567"/>
        <w:rPr/>
      </w:pPr>
      <w:r>
        <w:rPr/>
        <w:t>Контроль за исполнением бюджета возложен на управление по вопросам администрации и бюджета и на министерство финансов. Широкими правами в области текущего и последующего контроля располагает Главное контрольное управление, непосредственно подотчетное конгрессу США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 xml:space="preserve"> </w:t>
      </w:r>
    </w:p>
    <w:p>
      <w:pPr>
        <w:pStyle w:val="2"/>
        <w:ind w:firstLine="567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</w:p>
    <w:p>
      <w:pPr>
        <w:pStyle w:val="2"/>
        <w:ind w:left="567" w:hanging="0"/>
        <w:rPr/>
      </w:pP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</w:rPr>
      </w:pPr>
      <w:r>
        <w:rPr>
          <w:sz w:val="32"/>
        </w:rPr>
        <w:t>Государственный долг и бюджетный дефицит в СШ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1"/>
        <w:jc w:val="both"/>
        <w:rPr/>
      </w:pPr>
      <w:r>
        <w:rPr/>
        <w:t>Альфой и омегой внутренней политики США в последние 15 лет стал федеральный бюджет и также проблемы, связанные с ним, как бюджетный дефицит и государственный долг. Поэтому при рассмотрении этого вопроса, как и вопроса о доходной и расходной частях федерального бюджета, я буду опираться на историю политико – экономический жизни США, начиная с правления Р. Рейгана.</w:t>
      </w:r>
    </w:p>
    <w:p>
      <w:pPr>
        <w:pStyle w:val="21"/>
        <w:jc w:val="both"/>
        <w:rPr/>
      </w:pPr>
      <w:r>
        <w:rPr/>
        <w:t>18 февраля 1981 г. Р, Рейган, выступая перед конгрессом, изложил свою программу экономического возрождения «Новая стезя для Америка». Программа действительно поразила Америку, особенно либеральную. Рейган намеривался за каких–нибудь 3-4 года почти полностью ликвидировать основной блок федеральных социально – экономических программ, возникших еще в 30-е годы при Ф.Рузвельте. Основным автором этой программы был Д.Стокмен – директор Административно – бюджетного управления (АБУ) при президенте, отвечающего за составление и исполнение федерального бюджета. Большая часть положений программы была составлена в виде поправок к проекту федерального бюджета. Большая часть положений программы была составлена в виде поправок к проекту федерального бюджета на 1982 г., направленного в конгресс – в соответствии с американским законодательством – уходящей демократической администрацией Картера. Прикидки Стокмена лучше всяких слов говорили о конечных целях «великого замысла» консерваторов. Целью Стокмена было – во что бы то ни стало провести этот план через конгресс, в котором тогда доминировали демократы.</w:t>
      </w:r>
    </w:p>
    <w:p>
      <w:pPr>
        <w:pStyle w:val="21"/>
        <w:jc w:val="both"/>
        <w:rPr/>
      </w:pPr>
      <w:r>
        <w:rPr/>
        <w:t>В чем же состоял основной концептуальный замысел плана?</w:t>
      </w:r>
    </w:p>
    <w:p>
      <w:pPr>
        <w:pStyle w:val="21"/>
        <w:jc w:val="both"/>
        <w:rPr/>
      </w:pPr>
      <w:r>
        <w:rPr/>
        <w:t>Федеральный бюджет предполагалось сбалансировать к 1984 фин.г. Это козырная карта республиканцев, против которой противоположенной стороне фактически ничего не было возразить. Федеральный бюджет мог быть сбалансирован трояко: либо федеральные расходы замораживались на показатели их доли в ВНП на уровне начала 80-х годов, а через 4 года к нему должен быть подтянут показатель налоговых поступлений; либо брался среднеарифметический показатель между уровнями расходов и доходов, и через соответствующий период времени расходы уменьшались бы, а налоги увеличивались бы примерно на 50%  по отношению к этому уровню (как доля в ВВП); и наконец, за контрольный мог быть взят показатель доходов, и вся тяжесть процедуры сбалансирования бюджета легла бы исключительно на расходные статьи.</w:t>
      </w:r>
    </w:p>
    <w:p>
      <w:pPr>
        <w:pStyle w:val="21"/>
        <w:jc w:val="both"/>
        <w:rPr/>
      </w:pPr>
      <w:r>
        <w:rPr/>
        <w:t>Именно этот путь – самый трудно реализуемый – и выбрала рейгановская администрация. Бюджет намечалось сбалансировать на уровне 19,3% ВВП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/>
        <w:t>. Главной задачей такого сбалансирования, Стокмен считал – сокращение федеральных расходов на социальные нужды. Но, однако, демократы, сохранившие контроль над палатой представителей, в прямом смысле этого слова легли костьми, защищая социальные программы – главный фактор их массовой политической базы в стране. Политической войны удалось избежать только потому, что произошло новое резкое увеличение бюджетного дефицита, когда конгресс дал зеленый свет и налоговой реформе, и наращиванию военных расходов; при этом демократам удалось сохранить темпы оста социальных расходов примерно на уровень предыдущего десятилетия. Результатом этого компромисса и стал «бюджетгый  Дюнхерк», середины 80-х годов в 1983 фин.г. дефицит федерального бюджета достиг рекордного уровня за весь послевоенный период, скакнув с 2,8% ВНП в 1980 фин.г. до 6,3%. В абсолютном выражении он вырос почти в три раза – с 73,8 млрд. долл. до 207,8 млрд. долл</w:t>
      </w:r>
      <w:r>
        <w:rPr>
          <w:rStyle w:val="FootnoteCharacters"/>
          <w:rStyle w:val="FootnoteAnchor"/>
        </w:rPr>
        <w:footnoteReference w:customMarkFollows="1" w:id="4"/>
        <w:t>1</w:t>
      </w:r>
      <w:r>
        <w:rPr/>
        <w:t>. После этого дефицита бюджета США, перевалив за уровень 200 млрд. долл.  (в 1985 фин.г. – 212,3 млрд, в 1986 фин.г. – 221,2 млрд), так и не опускались  ниже этой отметки в течение десятилетия.</w:t>
      </w:r>
    </w:p>
    <w:p>
      <w:pPr>
        <w:pStyle w:val="21"/>
        <w:jc w:val="both"/>
        <w:rPr/>
      </w:pPr>
      <w:r>
        <w:rPr/>
        <w:t>Пришедшая к власти в январе 1993 г. демократическая администрация Клинтона получила от республиканцев достаточно противоречивое наследие в бюджетно – экономической сфере.</w:t>
      </w:r>
    </w:p>
    <w:p>
      <w:pPr>
        <w:pStyle w:val="21"/>
        <w:jc w:val="both"/>
        <w:rPr/>
      </w:pPr>
      <w:r>
        <w:rPr/>
        <w:t>С одной стороны экономика США находилась на подъеме, который продолжался не только в 1993 г., но и в 1997 г., правда, резко замедленными темпами.</w:t>
      </w:r>
    </w:p>
    <w:p>
      <w:pPr>
        <w:pStyle w:val="21"/>
        <w:jc w:val="both"/>
        <w:rPr/>
      </w:pPr>
      <w:r>
        <w:rPr/>
        <w:t>С другой стороны, на новой администрацией «повис» рекордный в американской истории бюджетный дефицит – в 1992т фин.г. – 290,4 млрд. долл.</w:t>
      </w:r>
    </w:p>
    <w:p>
      <w:pPr>
        <w:pStyle w:val="21"/>
        <w:jc w:val="both"/>
        <w:rPr/>
      </w:pPr>
      <w:r>
        <w:rPr/>
        <w:t xml:space="preserve">Неприятная особенность бюджетной ситуации, унаследованной клинтоновской администрацией, состояла в том, что дефицит, автоматически увеличивая ежегодный размер государственную долга.(в частности, в 1992 фин.г. долг федерального правительства составил астрономическую величину в 4 трлн. долл., или 67,4% ВНП), в какой-то момент мог спровоцировать резкое увеличение объема выплачиваемых по нему процентов (1992 фин. г. выплачиваемые нетто-проценты также достигли своего рекордного показателя в 200 млрд. долл., и на них пришлось 14,4% всех федеральных расходов ), объем которых даже мог сравниться или превзойти размеры самого дефицита, и тогда практически любые мероприятия по уменьшению размера дефицита уже не дали бы никакого реального результата. </w:t>
      </w:r>
    </w:p>
    <w:p>
      <w:pPr>
        <w:pStyle w:val="21"/>
        <w:jc w:val="both"/>
        <w:rPr/>
      </w:pPr>
      <w:r>
        <w:rPr/>
        <w:t>В феврале 1994г., как я говорил выше, администрация Клинтона представила конгрессу бюджетную стратегию и свою систему бюджетных приоритетов, просчитанных вплоть до 1999 фин.г. Администрация не рассчитывала на полное устранение дефицита федерального бюджета, но считала для себя выполнимым иметь во второй половине 90-х годов дефициты меньше 200 млрд. долл. ежегодно (в среднем 180 млрд. долл.).  К концу  90-х долг федерального правительства не должен был превышать 6,3 трлн. долл.</w:t>
      </w:r>
      <w:r>
        <w:rPr>
          <w:rStyle w:val="FootnoteCharacters"/>
          <w:rStyle w:val="FootnoteAnchor"/>
        </w:rPr>
        <w:footnoteReference w:customMarkFollows="1" w:id="5"/>
        <w:t>2</w:t>
      </w:r>
      <w:r>
        <w:rPr/>
        <w:t xml:space="preserve"> , и администрация считала возможным удерживать его примерно на уровне 71-72% ВВП.</w:t>
      </w:r>
    </w:p>
    <w:p>
      <w:pPr>
        <w:pStyle w:val="21"/>
        <w:jc w:val="both"/>
        <w:rPr/>
      </w:pPr>
      <w:r>
        <w:rPr/>
        <w:t>В итоге, за два года пребывания у власти администрации удалось уменьшить дефицит федерального бюджета на 1/3 – в 1994 фин. г. он составил 202,3 млрд. долл. Правда, снижение дефицита было достигнуто не в последнюю очередь за счет того, что реальные темпы прироста ВВП (в неизменных ценах 1987 года) в 1993 году составили 3,1 %, а в 1994 – 4%, что является одним из лучших показателей в развитии экономики США за последние 7 лет.</w:t>
      </w:r>
    </w:p>
    <w:p>
      <w:pPr>
        <w:pStyle w:val="21"/>
        <w:jc w:val="both"/>
        <w:rPr/>
      </w:pPr>
      <w:r>
        <w:rPr/>
        <w:t>Следующий год, а именно 1997 фин. г., принес также снижение дефицита федерального бюджета, который составил – 193 млрд. долл.</w:t>
      </w:r>
    </w:p>
    <w:p>
      <w:pPr>
        <w:pStyle w:val="21"/>
        <w:jc w:val="both"/>
        <w:rPr/>
      </w:pPr>
      <w:r>
        <w:rPr/>
        <w:t>Однако, в начале 1997 года Бюджетное бюро конгресса опубликовало свой вариант прогноза дефицитов федерального бюджета на вторую половина 90-х годов. Согласно его данным, даже при благоприятной экономической конъюнктуре вплоть до 2000 года дефициты федерального бюджета будут составлять не менее 200-300 млрд. долл. ежегодно.</w:t>
      </w:r>
    </w:p>
    <w:p>
      <w:pPr>
        <w:pStyle w:val="21"/>
        <w:jc w:val="both"/>
        <w:rPr/>
      </w:pPr>
      <w:r>
        <w:rPr/>
        <w:t>Что касается государственного долга то в середине 90-х годов   долг федерального правительства вплотную приблизился к отметке 5 трлн. долл., или около 85% ВВП.</w:t>
      </w:r>
    </w:p>
    <w:p>
      <w:pPr>
        <w:pStyle w:val="21"/>
        <w:jc w:val="both"/>
        <w:rPr/>
      </w:pPr>
      <w:r>
        <w:rPr/>
        <w:t>Итак, опять выслеживается зависимость показателей бюджетного сектора от правительственных перестановок в США. Так, с приходом Клинтона обозначилась тенденция к снижению дефицита федерального бюджета при общем подъеме экономики США и росте темпов ВВП. Ожидается, что к 2000 фин. году дефицит федерального бюджета не превысит 1-1,5% ВВП, а полностью сбалансировать федеральный бюджет –  к 2002 фин. г.</w:t>
      </w:r>
    </w:p>
    <w:p>
      <w:pPr>
        <w:pStyle w:val="21"/>
        <w:jc w:val="both"/>
        <w:rPr/>
      </w:pPr>
      <w:r>
        <w:rPr/>
        <w:t>О показателях бюджетного дефицита в США см. приложение Ж «Показатели дефицита федерального бюджета США»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center"/>
        <w:rPr>
          <w:sz w:val="32"/>
        </w:rPr>
      </w:pPr>
      <w:r>
        <w:rPr>
          <w:sz w:val="32"/>
        </w:rPr>
        <w:t>Заключение</w:t>
      </w:r>
    </w:p>
    <w:p>
      <w:pPr>
        <w:pStyle w:val="21"/>
        <w:jc w:val="center"/>
        <w:rPr>
          <w:sz w:val="32"/>
        </w:rPr>
      </w:pPr>
      <w:r>
        <w:rPr>
          <w:sz w:val="32"/>
        </w:rPr>
      </w:r>
    </w:p>
    <w:p>
      <w:pPr>
        <w:pStyle w:val="21"/>
        <w:rPr/>
      </w:pPr>
      <w:r>
        <w:rPr/>
        <w:t>Итак, проведя исследование финансовой системы США, сделаем следующие выводы: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овременная система государственных финансов США состоит из финансовой системы федерации, финансовых систем 50 штатов, финансовых систем 82,7 тыс. административных единиц и специальных фондов;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труктура расходов и доходов федерального бюджета непосредственно зависит от того, кто находится у «руля власти» - республиканцы или демократы, так как они имеют различные бюджетные приоритеты, которые и определяют статьи расходов и доходов федерального бюджета США;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 90-е годы в структуре расходов преобладают затраты на социальное страхование, а основным источником доходов федерального бюджета является индивидуальный подоходный налог;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ри единстве налоговой системе США каждая административная единица выбирает себе свою структуру налогов с учетом разнообразия местных условий и уровня жизни населения;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Специальные фонды США имеют целевой характер и формируются за счет налоговых, неналоговых поступлений и за счет средств федерального бюджета; 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Историю бюджетного процесса в США можно разделить на три этапа, каждый из которых имел свои собственные особенности;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 начала 90-х годов в США наблюдается тенденция к снижению бюджетного дефицита при общем подъеме экономики и росте темпов ВВП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center"/>
        <w:rPr>
          <w:sz w:val="32"/>
        </w:rPr>
      </w:pPr>
      <w:r>
        <w:rPr>
          <w:sz w:val="32"/>
        </w:rPr>
        <w:t>Список используемой литературы</w:t>
      </w:r>
    </w:p>
    <w:p>
      <w:pPr>
        <w:pStyle w:val="21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Финансы капитализма: Учебник/Б.Г. Болдырев, Л.П. Окунева, Л.П. Павлов и др.; Под ред. Б.Г. Болдырева. – М.: Финансы и статистика, 1990- 384 с.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Финансы капиталистических государств: Учебник /Под ред. Б.Г. Болдырева – 4-е изд., перераб. и доп. – М.: Финансы и статистика, 1985. – 344 с.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Богачева «экономический подъем в США – 2-ое дыхание» //МЭ и МО N</w:t>
      </w:r>
      <w:r>
        <w:rPr>
          <w:u w:val="single"/>
          <w:vertAlign w:val="superscript"/>
        </w:rPr>
        <w:t xml:space="preserve">o </w:t>
      </w:r>
      <w:r>
        <w:rPr/>
        <w:t>3, 1997г. – стр 25.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Васильев В.С. «Бюджет трудного времени» // США N</w:t>
      </w:r>
      <w:r>
        <w:rPr>
          <w:u w:val="single"/>
          <w:vertAlign w:val="superscript"/>
        </w:rPr>
        <w:t xml:space="preserve">o </w:t>
      </w:r>
      <w:r>
        <w:rPr/>
        <w:t>6, 1997.- стр. 17.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Волобуев «Бюджет и макроэкономическая политика правительства Б. Клинтона // США N</w:t>
      </w:r>
      <w:r>
        <w:rPr>
          <w:u w:val="single"/>
          <w:vertAlign w:val="superscript"/>
        </w:rPr>
        <w:t xml:space="preserve">o </w:t>
      </w:r>
      <w:r>
        <w:rPr/>
        <w:t>5, 1997 – стр. 23.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Дейкин А.И. “Механизм принятия бюджетных решений: США и Россия” // США N</w:t>
      </w:r>
      <w:r>
        <w:rPr>
          <w:u w:val="single"/>
          <w:vertAlign w:val="superscript"/>
        </w:rPr>
        <w:t xml:space="preserve">o </w:t>
      </w:r>
      <w:r>
        <w:rPr/>
        <w:t>5, 1997.- стр. 43.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Корнев А.В. «Особенности организации бюджетного процесса в конгрессе США» // США N</w:t>
      </w:r>
      <w:r>
        <w:rPr>
          <w:u w:val="single"/>
          <w:vertAlign w:val="superscript"/>
        </w:rPr>
        <w:t xml:space="preserve">o </w:t>
      </w:r>
      <w:r>
        <w:rPr/>
        <w:t>12, 1997, стр. 47.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балансированный федеральный бюджет. Конституциональное измерение // США N</w:t>
      </w:r>
      <w:r>
        <w:rPr>
          <w:u w:val="single"/>
          <w:vertAlign w:val="superscript"/>
        </w:rPr>
        <w:t xml:space="preserve">o </w:t>
      </w:r>
      <w:r>
        <w:rPr/>
        <w:t xml:space="preserve">9-10, 1997г.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Травкина Н.М. «Бюджетная стратегия США» // США N</w:t>
      </w:r>
      <w:r>
        <w:rPr>
          <w:u w:val="single"/>
          <w:vertAlign w:val="superscript"/>
        </w:rPr>
        <w:t>o</w:t>
      </w:r>
      <w:r>
        <w:rPr/>
        <w:t xml:space="preserve"> 10, 1997. –стр. 25.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Травкина Н.М. «Законодательный бюджетный процесс в США: края или диалектическое развитие?» // США N</w:t>
      </w:r>
      <w:r>
        <w:rPr>
          <w:u w:val="single"/>
          <w:vertAlign w:val="superscript"/>
        </w:rPr>
        <w:t xml:space="preserve">o </w:t>
      </w:r>
      <w:r>
        <w:rPr/>
        <w:t>12, 1996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left="567"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center"/>
        <w:rPr/>
      </w:pPr>
      <w:r>
        <w:rPr/>
        <w:t>Приложение А:</w:t>
      </w:r>
    </w:p>
    <w:p>
      <w:pPr>
        <w:pStyle w:val="21"/>
        <w:jc w:val="center"/>
        <w:rPr/>
      </w:pPr>
      <w:r>
        <w:rPr/>
        <w:t>«4 канала движения денежных ресурсов в США»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center"/>
        <w:rPr/>
      </w:pPr>
      <w:r>
        <w:rPr/>
        <w:t>Федеральный бюджет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Бюджеты штатов</w:t>
      </w:r>
    </w:p>
    <w:p>
      <w:pPr>
        <w:pStyle w:val="21"/>
        <w:jc w:val="both"/>
        <w:rPr/>
      </w:pPr>
      <w:r>
        <w:rPr/>
      </w:r>
    </w:p>
    <w:p>
      <w:pPr>
        <w:pStyle w:val="21"/>
        <w:jc w:val="center"/>
        <w:rPr/>
      </w:pPr>
      <w:r>
        <w:rPr/>
        <w:t>Местные бюджеты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center"/>
        <w:rPr/>
      </w:pPr>
      <w:r>
        <w:rPr/>
        <w:t>Приложение Б:</w:t>
      </w:r>
    </w:p>
    <w:p>
      <w:pPr>
        <w:pStyle w:val="21"/>
        <w:jc w:val="both"/>
        <w:rPr/>
      </w:pPr>
      <w:r>
        <w:rPr/>
        <w:t>«Доходы федерального бюджета США по их основным источникам за 1980 и 1997 фин. г.»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992"/>
        <w:gridCol w:w="993"/>
        <w:gridCol w:w="127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958" w:hanging="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Источник доход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1980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Фин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>19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Фин.г.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лрд. $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% к ито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лрд. $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% к итог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 xml:space="preserve">Индивидуальные подоходные нало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5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43,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 xml:space="preserve">Налоги на доходы корпо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11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Налоги на выплаты для целей социальн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4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35,7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 xml:space="preserve">Налоги на наследство и да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1,0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 xml:space="preserve">Акциз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4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Таможенные 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1,4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Прочи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2,3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5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13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center"/>
        <w:rPr/>
      </w:pPr>
      <w:r>
        <w:rPr/>
        <w:t>Приложение В:</w:t>
      </w:r>
    </w:p>
    <w:p>
      <w:pPr>
        <w:pStyle w:val="21"/>
        <w:jc w:val="center"/>
        <w:rPr/>
      </w:pPr>
      <w:r>
        <w:rPr/>
      </w:r>
    </w:p>
    <w:p>
      <w:pPr>
        <w:pStyle w:val="21"/>
        <w:ind w:hanging="0"/>
        <w:rPr/>
      </w:pPr>
      <w:r>
        <w:rPr/>
        <w:t xml:space="preserve">    </w:t>
      </w:r>
      <w:r>
        <w:rPr/>
        <w:t>«Состав расходов бюджетов штатов США по их направлениям в 90-е годы»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 </w:t>
            </w:r>
            <w:r>
              <w:rPr/>
              <w:t xml:space="preserve">Направление расходов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% к итогу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Финансирование образования и библиотек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Социальные пособ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Здравоохран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Развитие транспорт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Система общественной безопасност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Общественная санитар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Жилищное строительство и развитие коммунального хозяйства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Прочие расходы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8,2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center"/>
        <w:rPr/>
      </w:pPr>
      <w:r>
        <w:rPr/>
        <w:t>Приложение Г: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«Состав доходов бюджетов штатов США по их источникам в 90-е годы»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hanging="0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12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         </w:t>
            </w:r>
            <w:r>
              <w:rPr/>
              <w:t>Источник до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% к итогу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Налог на продаж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Индивидуальный подоходный нало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Налог с прибыли корпорац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Поимущественный нало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Различные сборы и поступ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Финансовая поддержка из федераль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Поступления из бюджетов местных органов в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Прочи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7,5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center"/>
        <w:rPr/>
      </w:pPr>
      <w:r>
        <w:rPr/>
        <w:t>Приложение Д: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 xml:space="preserve">      </w:t>
      </w:r>
      <w:r>
        <w:rPr/>
        <w:t>«Доходы бюджетов местных органов власти США в 90-е годы»</w:t>
      </w:r>
    </w:p>
    <w:p>
      <w:pPr>
        <w:pStyle w:val="21"/>
        <w:rPr/>
      </w:pPr>
      <w:r>
        <w:rPr/>
      </w:r>
    </w:p>
    <w:p>
      <w:pPr>
        <w:pStyle w:val="21"/>
        <w:ind w:hanging="0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  </w:t>
            </w:r>
            <w:r>
              <w:rPr/>
              <w:t xml:space="preserve">Источники до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% к итогу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Поимущественные нал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Налог на продаж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Подоходный налог с физических лиц и корпор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Различные сборы и поступ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Финансовая помощь от правительств шта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1,3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Финансовая помощь от федерального прав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Прочи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32,4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center"/>
        <w:rPr/>
      </w:pPr>
      <w:r>
        <w:rPr/>
        <w:t>Приложение Е:</w:t>
      </w:r>
    </w:p>
    <w:p>
      <w:pPr>
        <w:pStyle w:val="21"/>
        <w:jc w:val="left"/>
        <w:rPr/>
      </w:pPr>
      <w:r>
        <w:rPr/>
        <w:t>«График работы над проектом федерального бюджета США»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Период между первым понедельником января и первым понедельником февра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Президент представляет в конгресс проект бюджета, включая предварительный доклад по вопросу о секвестирован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Шесть недель спуст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Комитеты конгресса сообщают оценки бюджетных параметров бюджетным комитетам общих палат 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5 апр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Завершение работ над бюджетной резолюцией конгресса 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5 ма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Может начинаться рассмотрение в палате представителей законов о ежегодных ассигнов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5 ию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Завершение работы по согласованию бюджетных параметров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30 ию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Завершение работы палаты представителей над законами об ассигнованиях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5 ию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Президент представляет промежуточный обзор о состоянии бюджета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20 авгус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АБУ представляет промежуточный доклад по вопросу о секвестировани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 октя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Начинается финансовый год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Через 15 дней после завершения сессии конгресс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АБУ выпускает завершающий доклад по вопросу о секвестировании, и президент издает в случае необходимости указ о проведении секвестирования.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center"/>
        <w:rPr/>
      </w:pPr>
      <w:r>
        <w:rPr/>
        <w:t>Приложение Ж</w:t>
      </w:r>
      <w:r>
        <w:rPr>
          <w:lang w:val="en-US"/>
        </w:rPr>
        <w:t>:</w:t>
      </w:r>
    </w:p>
    <w:p>
      <w:pPr>
        <w:pStyle w:val="21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 xml:space="preserve">           </w:t>
      </w:r>
      <w:r>
        <w:rPr/>
        <w:t>«Показатели дефицита федерального бюджета США»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403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Год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lang w:val="en-US"/>
              </w:rPr>
            </w:pPr>
            <w:r>
              <w:rPr/>
              <w:t>Млрд. $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9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73,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98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207,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98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212,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98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221,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99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290,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99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202,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99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9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2002</w:t>
            </w:r>
            <w:r>
              <w:rPr>
                <w:rStyle w:val="FootnoteCharacters"/>
                <w:rStyle w:val="FootnoteAnchor"/>
              </w:rPr>
              <w:footnoteReference w:customMarkFollows="1" w:id="6"/>
              <w:t>*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0,0</w:t>
            </w:r>
          </w:p>
        </w:tc>
      </w:tr>
    </w:tbl>
    <w:p>
      <w:pPr>
        <w:pStyle w:val="21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считано по</w:t>
      </w:r>
      <w:r>
        <w:rPr>
          <w:lang w:val="en-US"/>
        </w:rPr>
        <w:t>:</w:t>
      </w:r>
      <w:r>
        <w:rPr/>
        <w:t xml:space="preserve"> «</w:t>
      </w:r>
      <w:r>
        <w:rPr>
          <w:lang w:val="en-US"/>
        </w:rPr>
        <w:t>Survey of Current Business</w:t>
      </w:r>
      <w:r>
        <w:rPr/>
        <w:t xml:space="preserve">», </w:t>
      </w:r>
      <w:r>
        <w:rPr>
          <w:lang w:val="en-US"/>
        </w:rPr>
        <w:t>February 1995, p.37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>Budget Revisions. FY 1982. Wash., 1981, p11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 xml:space="preserve">Budget of then U.S. Covernment Historical Tables. </w:t>
      </w:r>
      <w:r>
        <w:rPr/>
        <w:t xml:space="preserve">АУ 1997. </w:t>
      </w:r>
      <w:r>
        <w:rPr>
          <w:lang w:val="en-US"/>
        </w:rPr>
        <w:t>Wash..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en-US"/>
        </w:rPr>
        <w:t>Budget of the U.S. Covernment FY 1997. Analytical Persp-s. Wash.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огноз администрации Б.Клинтон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TextBodyIndent">
    <w:name w:val="Body Text Indent"/>
    <w:basedOn w:val="Normal"/>
    <w:pPr>
      <w:ind w:left="357" w:hanging="0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8:43:00Z</dcterms:created>
  <dc:creator>Andrey A. Kubitc</dc:creator>
  <dc:description/>
  <dc:language>en-US</dc:language>
  <cp:lastModifiedBy>Andrey A. Kubitc</cp:lastModifiedBy>
  <cp:lastPrinted>1999-12-03T16:16:00Z</cp:lastPrinted>
  <dcterms:modified xsi:type="dcterms:W3CDTF">1999-12-03T11:29:00Z</dcterms:modified>
  <cp:revision>57</cp:revision>
  <dc:subject/>
  <dc:title/>
</cp:coreProperties>
</file>