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Êîíòðîëüíàÿ ðàáîòà ïî êóðñó "Ìåæäóíàðîäíûå âàëþòíî-ôèíàíñîâûå è êðåäèòíûå îòíîøåíèÿ"</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iCs w:val="false"/>
          <w:caps w:val="false"/>
          <w:smallCaps w:val="false"/>
          <w:strike w:val="false"/>
          <w:dstrike w:val="false"/>
          <w:outline w:val="false"/>
          <w:vanish w:val="false"/>
          <w:sz w:val="24"/>
          <w:szCs w:val="24"/>
        </w:rPr>
        <w:t xml:space="preserve">Ãóñåâ Å.Â., ãðóïïà </w:t>
      </w:r>
      <w:r>
        <w:rPr>
          <w:rFonts w:ascii="Times New Roman Cyr" w:hAnsi="Times New Roman Cyr"/>
          <w:b w:val="false"/>
          <w:bCs w:val="false"/>
          <w:i/>
          <w:iCs w:val="false"/>
          <w:caps w:val="false"/>
          <w:smallCaps w:val="false"/>
          <w:strike w:val="false"/>
          <w:dstrike w:val="false"/>
          <w:outline w:val="false"/>
          <w:vanish w:val="false"/>
          <w:sz w:val="24"/>
          <w:szCs w:val="24"/>
        </w:rPr>
        <w:t>¹</w:t>
      </w:r>
      <w:r>
        <w:rPr>
          <w:b w:val="false"/>
          <w:bCs w:val="false"/>
          <w:i/>
          <w:iCs w:val="false"/>
          <w:caps w:val="false"/>
          <w:smallCaps w:val="false"/>
          <w:strike w:val="false"/>
          <w:dstrike w:val="false"/>
          <w:outline w:val="false"/>
          <w:vanish w:val="false"/>
          <w:sz w:val="24"/>
          <w:szCs w:val="24"/>
        </w:rPr>
        <w:t xml:space="preserve"> 5 î÷íî-âå÷åðíåãî îòäåëåíèÿ.</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Âàëþòíûå ðèñêè è ìåòîäû èõ ñòðàõîâàíè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àëþòíûå ðèñêè ÿâëÿþòñÿ ÷àñòüþ êîììåð÷åñêèõ ðèñêîâ,êîòîðûì ïîäâåðæåíû ó÷àñòíèêè ìåæäóíàðîäíûõ ýêîíîìè÷åñêèõ îòíîøåíèèé. Âàëþòíûå ðèñêè ýòî îïàñíîñòü âàëþòíûõ ïîòåðü â ðåçóëüòàòå èçìåíåíèÿ êóðñà âàëþòû öåíû (çàéìà) ïî îòíîøåíèþ ê âàëþòå ïëàòåæà â ïåðèîä ìåæäó ïîäïèñàíèåì êîíòðàêòà èëè êðåäèòíîãî ñîãëàøåíèÿ è îñóùåñòâëåíèåì ïëàòåæà. Â îñíîâå âàëþòíîãî ðèñêà ëåæèò èçìåíåíèå ðåàëüíîé ñòîèìîñòè äåíåæíîãî îáÿçàòåëüñòâà â óêàçàííûé ïåðèîä. Âàëþòíîìó ðèñêó ïîäâåðæåíû îáå ñòîðîíû-ó÷àñòíèêè ñäåë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Ïðèìåð 1</w:t>
      </w:r>
      <w:r>
        <w:rPr>
          <w:b w:val="false"/>
          <w:bCs w:val="false"/>
          <w:i w:val="false"/>
          <w:iCs w:val="false"/>
          <w:caps w:val="false"/>
          <w:smallCaps w:val="false"/>
          <w:strike w:val="false"/>
          <w:dstrike w:val="false"/>
          <w:outline w:val="false"/>
          <w:vanish w:val="false"/>
          <w:sz w:val="24"/>
          <w:szCs w:val="24"/>
        </w:rPr>
        <w:t>. 10 ôåâðàëÿ 1995 ãîäà ýêñïîðòåð èç Ãåðìàíèè çàêëþ÷èë êîíòðàêò íà ñóììó 10 ìèëëèîíîâ äîëëàðîâ ñ èìïîðòåðîì èç ÑØÀ ñ îòñðî÷êîé ïëàòåæà íà 1 ìåñÿö. Âàëþòà öåíû â êîíòðàêòå - äîëëàð ÑØÀ, âàëþòà ïëàòåæà - íåìåöêàÿ ìàðêà.Íà âðåìÿ çàêëþ÷åíèÿ êîíòðàêòà  êóðñ äîëëàðà ïî îòíîøåíèþ ê ìàðêå ñîñòàâëÿë 1USD=1.5346D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Íà 10 ìàðòà, êîãäà äîëæåí áûë îñóùåñòâëÿòüñÿ ïëàòåæ, êóðñ äîëëàðà ñîñòàâèë 1USD=1.3966DM. Òàêèì îáðàçîì çà ïåðèîä ìåæäó çàêëþ÷åíèåì êîíòðàêòà è ïëàòåæîì ïî íåìó âàëþòà öåíû - äîëëàð - îáåñöåíèëàñü íà 8.99 %. Ïîòåðè ýêñïîðòåðà ñîñòàâèëè òå æå 8.99%, à èìïîðòåð íàîáîðîò âûèãðàë, ò.ê. çàïëàòèë íå 15346000 ìàðîê, à òîëüêî 13966000 ìàðîê.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ïðèâåäåííîì ïðèìåðå ïðîèãðàâøåé ñòîðîíîé ÿâëÿåòñÿ ýêñïîðòåð, íî â ñëó÷àå ïðîòèâîïîëîæíîé äèíàìèêè âàëþòíîãî êóðñà, ò.å. åñëè áû êóðñ äîëëàðà íà 10 ìàðòà ïðåâûñèë çíà÷åíèå 1.5346DM, ïîòåðè íåñ áû èìïîðòåð òîâàð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 ñâÿçè ñ òåì, ÷òî êóðñû àáñîëþòíî âñåõ âàëþò, â òîì ÷èñëå è ðåçåðâíîé âàëþòû - äîëëàðà ÑØÀ, ïîäâåðæåíû ïåðèîäè÷åñêèì êîëåáàíèÿì âñëåäñòâèå ðàçëè÷íûõ îáúåêòèâíûõ è ñóáúåêòèâíûõ ïðè÷èí, ïðàêòèêà ìåæäóíàðîäíûõ ýêîíîìè÷åñêèõ îòíîøåíèé âûðàáîòàëà ïîäõîäû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 âûáîðó ñòðàòåãèè çàùèòû îò âàëþòíûõ ðèñêîâ.Ñóùíîñòü ýòèõ ïîäõîäàõ çàêëþ÷àåòñÿ â òîì,÷òî:</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Ïðèíèìàþòñÿ ðåøåíèÿ î íåîáõîäèìîñòè ñïåöèàëüíûõ ìåðû ïî ñòðàõîâàíèþ âàëþòíûõ ðèñêîâ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Âûäåëÿåòñÿ ÷àñòü âíåøíåòîðãîâîãî êîíòðàêòà èëè êðåäèòíîãî ñîãëàøåíèÿ- îòêðûòàÿ âàëþòíàÿ ïîçèöèÿ- êîòîðàÿ áóäåò ñòðàõîâàòüñ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Âûáèðàåòñÿ êîíêðåòíûé ñïîñîá è ìåòîä ñòðàõîâàíèÿ ðèñê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ìåæäóíàðîäíîé ïðàêòèêå ïðèìåíÿþòñÿ òðè îñíîâíûõ ñïîñîáà ñòðàõîâàíèÿ ðèñê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Îäíîñòîðîííèå äåéñòâèÿ îäíîãî èç ïàðòíåð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Îïåðàöèè ñòðàõîâûõ êîìïàíèé, áàíêîâñêèå è ïðàâèòåëüñòâåííûå ãàðàíòè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Âçàèìíàÿ äîãîâîðåííîñòü ó÷àñòíèêîâ ñäåë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à âûáîð êîíêðåòíîãî ìåòîäà ñòðàõîâàíèÿ ðèñêà âëèÿþò òàêèå ôàêòîðû, êà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îñîáåííîñòè ýêîíîìè÷åñêèõ è ïîëèòè÷åñêèõ îòíîøåíèé ñî ñòðîíîé-êîíòðàãåíòîì ñäåë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îíêóðåíòíîñïîñîáíîñòü òîâàð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ëàòåæåñïîñîáíîñòü êîíòðàãåíòà ñäåë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äåéñòâóþùèå âàëþòíûå è êðåäèòíî-ôèíàíñîâûå îãðàíè÷åíèÿ â äàííîé ñòðàíå</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ñðîê ïîêðûòèÿ ðèñê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íàëè÷èå äîïîëíèòåëüíûõ óñëîâèé îñóùåñâëåíèÿ ñäåë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ïåðñïåêòèâû èçìåíåíèÿ âàëþòíîãî êóðñà èëè ïðîöåíòíûõ ñòàâîê íà ðûíêå.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Ìèðîâàÿ ïðàêòèêà ñòðàõîâàíèÿ âàëþòíûõ è êðåäèòíûõ ðèñêîâ îòðàæàåò ïðîèñõîäèâøèå èçìåíåèÿ â ìèðîâîé ýêîíîìèêå è âàëþòíîé ñèñòåìå â öåëîì. Íàèáîëåå ïðîñòûì è ñàìûì ïåðâûì ìåòîäîì ñòðàõîâàíèÿ âàëþòíûõ ðèñêîâ ÿâëÿëèñü çàùèòíûå îãîâîð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Çàùèòíûå îãîâîð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Çîëîòûå è âàëþòíûå çàùèòíûå îãîâîðêè ïðèìåíÿëèñü ïîñëå âòîðîé ìèðîâîé âîéíû.</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Çîëîòàÿ  îãîâîðêà îñíîâàíà íà ôèêñàöèè çîëîòîãî ñîäåðæàíèÿ âàëþòû ïëàòåæà íà äàòó çàêëþ÷åíèÿ êîíòðàêòà è ïåðåñ÷åòå ñóììû ïëàòåæà ïðîïîðöèîíàëüíî èçìåíåíèþ çîëîòîãî ñîäåðæàíèÿ íà äàòó èñïîëíåíèÿ.Ðàçëè÷àëèñü ïðÿìàÿ è êîñâåííàÿ çîëîòûå îãîâîðêè. Ïðè ïðÿìîé îãîâîðêå ñóììà îáÿçàòåëüñòâà ïðèðàâíèâàëàñü â âåñîâîìó êîëè÷åñòâó çîëîòà; ïðè êîñâåííîé - ñóììà îáÿçàòåëüñòâà, âûðàæåííàÿ â âàëþòå, ïåðåñ÷èòûâàëàñü ïðîïîðöèîíàëüíî èçìåíåíèþ çîëîòîãî ñîäåðæàíèÿ ýòîé âàëþòû (îáû÷íî- äîëëàðà). Ïðèìåíåèÿ ýòîé îãîâîðêè îñíîâûâàëîñü íà òîì, ÷òî â óñëîâèÿõ ïîñëåâîåííîé Áðåíòîíâóäñêîé âàëþòíîé ñèñòåìû ñóùåñòâîâàëè îôèöèàëüíûå çîëîòûå ïàðèòåòû- ñîîòíîøåíèÿ âàëþò ïî èõ çîëîòîìó ñîäåðæàíèþ, êîòîðûå ñ 1934 ïî 1976 ãîä óñòàíàâëèâàëèñü íà áàçå îôèöèàëüíîé öåíû çîëîòà, âûðàæåííîé â äîëëàðàõ. Îäíàêî èç-çà ïåðåîäè÷åñêè ïðîèñõîäèâøèõ êîëåáàíèÿõ ðûíî÷íîé öåíû çîëîòà è ÷àñòûõ äåâàëüâàöèé âåäóùèõ ìèðîâûõ âàëþò, çîëîòàÿ îãîâîðêà ïîñòåïåííî óòðàòèëà ñâîè çàùèòíûå ñâîéñòâà è ïåðåñòàëà ïðèìåíÿòüñÿ ñîâñåì ñî âðåìåíè ïðèíÿòèÿ ßìàéñêîé âàëþòíîé ñèñòåìû, îòìåíèâøåé çîëîòûå ïàðèòåòû è îôèöèàëüíóþ öåíó çîëîò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àëþòíàÿ îãîâîðêà - óñëîâèå â ìåæäóíàðîäíîì êîíòðàêòå, îãîâàðèâàþùåå ïåðåñìîòð ñóììû ïëàòåæà ïðîïîðöèîíàëüíî èçìåíåíèþ êóðñà âàëþòû îãîâîðêè ñ öåëüþ ñòðàõîâàíèÿ âàëþòíîãî èëè êðåäèòíîãî ðèñêà ýêñïîðòåðà èëè êðåäèòîðà.Íàèáîëåå ðàñïðîñòðàíåííàÿ ôîðìà âàëþòíîé îãîâîðêè- íåñîâïàäåíèå âàëþòû öåíû è âàëþòû ïëàòåæà. Ïðè ýòîì ýêñïîðòåð èëè êðåäèòîð çàèíòåðåñîâàí â òîì, ÷òîáû â êà÷åñòâå âàëþòû öåíû âûáèðàëàñü íàèáîëåå óñòîé÷èâàÿ âàëþòà èëè âàëþòà, ïîâûøåíèå êóðñà êîòîðîé ïðîãíîçèðóåòñÿ, ò.ê. ïðè ïðîèçâîäñòâå ïëàòåæà ïîäñ÷åò ñóììû ïëàòåæà ïðîèçâîäèòñÿ ïðîïîðöèîíàëüíî êóðñó âàëþòû öåíû. Â ðàññìîòðåííîì íà ñòð.1 ïðèìåðå ýêñïîðòåð èç Ãåðìàíèè, âûáðàâøèé âàëþòîé öåíû äîëëàð, íåïðàâèëüíî ñïðîãíîçèðîâàë êîíúþêòóðó ìèðîâîãî ðûíêà è ïîíåñ ïîòåðè èç-çà ïàäåíèÿ êóðñà äîëëàðà â ìîìåíò îñóùåñòâëåíèÿ ïëàòåæà ïî êîíòðàêòó. Îòñþäà ñëåäóåò, ÷òî â óñëîâèÿõ íåñòàáèëüíîñòè ïëàâàþùèõ âàëþòíûõ êóðñîâ, ýòîò ìåòîä ñòðàõîâàíèÿ âàëþòíûõ ðèñêîâ ÿâëÿåòñÿ íåýôôåêòèâíûì. Àíàëîãè÷íûé âûâîä ìîæíî ðàñïðîñòðàíèòü è íà äðóãóþ ôîðìó âàëþòíîé îãîâîðêè - êîãäà âàëþòà öåíû è âàëþòà ïëàòåæà ñîâïàäàþò, à ñóììà ïëàòåæà ñòàâèòñÿ â çàâèñèìîñòü îò áîëåå ñòàáèëüíîé âàëþòû îãîâîðêè ( î÷åíü àêòèâíî èñïîëüçóåòñÿ ñåé÷àñ â Ðîññè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Äëÿ ñíèæåíèÿ ðèñêà ïàäåíèÿ êóðñà âàëþòû öåíû íà ïðàêòèêå ïîëó÷èëè ðàñïðîñòðàíåíèå ìíîãîâàëþòíûå îãîâîð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Ìíîãîâàëþòíàÿ îãîâîðêà -óñëîâèå â ìåæäóíàðîäíîì êîíòðàêòå,îãîâàðèâàþùåå ïåðåñìîòð ñóììû ïëàòåæà ïðîïîðöèîíàëüíî èçìåíåíèþ êóðñà êîðçèíû âàëþò, çàðàíåå âûáèðàåìûõ ïî ñîãëàøåíèþ ñòîðîí.Ìíîãîâàëþòíàÿ îãîâîðêà èìååò ïðåèìóùåñòâà ïåðåä îäíîâàëþòíî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î-ïåðâûõ, âàëþòíàÿ êîðçèíà, êàê ìåòîä èçìåðåíèÿ ñðåäíåâçâåøàííîãî êóðñà âàëþò, ñíèæàåò ðèñê ðåçêîãî èçìåíåíèÿ ñóììû ïëàòåæ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î-âòîðûõ, îíà â íàèáîëüøåé ñòåïåíè ñîîòâåòñòâóåò èíòåðåñàì êîíòðàãåíòîâ ñäåëêè ñ òî÷êè çðåíèÿ âàëþòíîãî ðèñêà, ò.ê. âêëþ÷àåò âàëþòû ðàçíîé ñòàáèëüíîñò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ìåñòå ñ òåì ê íåäîñòàòêîì ìíîãîâàëþòíîé îãîâîðêè ìîæíî îòíåñòè ñëîæíîñòü ôîðìóëèðîâêè îãîâîðêè â êîíòðàêòå â çàâèñèìîñòè îò ñïîñîáà ðàñ÷åòà êóðñîâûõ ïîòåðü, íåòî÷íîñòü êîòîðîé ïðèâîäèò ê ðàçëè÷íîé òðàêòîâêå ñòîðîíàìè óñëîâèé îãîâîðêè. Äðóãèì íåäîñòàòêîì ìíîãîâàëþòíîé îãîâîðêè ÿâëÿåòñÿ ñëîæíîñòü âûáîðà áàçèñíîé êîðçèíû âàëþò.</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îñëå îòìåíû çîëîòî-äåâèçíîãî ñòàíäàðòà è ðåæèìà ôèêñèðîâàííûõ ïàðèòåòîâ è êóðñîâ è ïåðåõîäå ê ßìàéñêîé âàëþòíîé ñèñòåìå è ïëàâàþùèì âàëþòíûì êóðñàì ìåæäóíàðîäíûå âàëþòíûå  åäèíèöû ïðèðàâíåíû ê îïðåäåëåííîé âàëþòíîé êîðçèíå. Ñóùåñòâóåò íåñêîëüêî âèäîâ âàëþòíûõ êîðçèí. Îíè ðàçëè÷àþòñÿ ñîñòàâîì âàëþò:</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Ñèììåòðè÷íàÿ êîðçèíà - â íåé âàëþòû íàäåëåíû îäèíàêîâûìè óäåëüíûìè âåñàì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Àññèìåòðè÷íàÿ êîðçèíà - â íå âàëþòû íàäåëåíû ðàçíûìè óäåëüíûìè âåñàì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Ñòàíäàðòíàÿ êîðçèíà - âàëþòû çàôèêñèðîâàíû íà îïðåäåëåííûé ïåðèîä ïðèìåíåíèÿ âàëþòíîé åäèíèöû â êà÷åñòâå âàëþòû îãîâîð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Ðåãóëèðóåìàÿ êîðçèíà - âàëþòû ìåíÿþòñÿ â çàâèñèìîñòè îò ðûíî÷íûõ ôàêòîð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åèìóùåñòâîì ïðèìåíåèÿ ÑÄÐ èëè ÝÊÞ êàê áàçû ìíîãîâàëþòíîé îãîâîðêè çàêëþ÷àåòñÿ â òîì, ÷òî ðåãóëÿðíûå è îáùåïðèçíàííûå èõ êëòèðîâêè èñêëþ÷àþò íåîðåäåëåííîñòü ïðè ïîäñ÷åòå ñóìì ïëàòåæ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îñòàâíûìè ýëåìåíòàìè ìåõàíèçìà âàëþòíîé îãîâîðêè ÿâëÿþòñ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íà÷àëî åå äåéñòâèÿ, êîòîðîå çàâèñèò îò óñòàíîâëåííîãî â êîíòðàêòå ïðåäåëà êîëåáàíèé êóðñ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äàòà áàçèñíîé ñòîèìîñòè âàëþòíîé êîðçèíû.Äàòîé áàçèñíîé ñòîèìîñòè îáû÷íî ÿâëÿåòñÿ äàòà ïîäïèñàíèÿ êîíòðàêòà èëè ïðåäøåñòâóþùàÿ åé äàòà.Èíîãäà ïðèìåíÿåòñÿ ñêîëüçÿùàÿ äàòà áàçèñíîé ñòîèìîñòè, ÷òî ñîýäàåò äîïîëíèòåëüíóþ íåîïðåäåëåííîñòü.</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äàòà èëè ïåðèîä îïðåäåëåíèÿ óñëîâíîé ñòîèìîñòè âàëþòíîé êîðçèíû íà ìîìåíò ïëàòåæà: îáû÷íî, ðàáî÷èé äåíü íåïîñðåäñòâåííî ïåðåä äíåì ïëàòåæà èëè íåñêîëüêî äíåé ïåðåä íèì.</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îãðàíè÷åíèå äåéñòâèÿ âàëþòíîé îãîâîðêè ïðè èçìåíåíèè êóðñà âàëþòû ïëàòåæà ïðîòèâ êóðñà âàëþòû îãîâîðêè ïóòåì óñòàíîâëåíèÿ íèæíåãî è âåðõíåãî ïðåäåëîâ äåéñòâèÿ îãîâîðêè (îáû÷íî â ïðîöåíòàõ ê ñóììå ïëàòåæ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Äðóãèìè ôîðìàìè ìíîãîâàëþòíîé îãîâîðêè ÿâëÿþòñ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Èñïîëüçîâàíèå â êà÷åñòâå âàëþòû ïëàòåæà íåñêîëüêèõ âàëþò èç ñîãëàñîâàííîãî íàáîðà, íàïðèìåð: äîëëàð, ìàðêà, øâåéöàðñêèé ôðàíê è ôóíò ñòåðëèíã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Îïöèîí âàëþòû ïëàòåæà - íà ìîìåíò çàêëþ÷åíèÿ êîíòðàêòà öåíà ôèêñèðóåòñÿ â íåñêîëüêèõ âàëþòàõ, à ïðè íàñòóïëåíèè ïëàòåæà ýêñïîðòåð èìååò ïðàâî âûáîðà âàëþòû ïëàòåæ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ãðàíè÷åííîñòü ïðèìåíåíèÿ âàëþòíîé îãîâîðêè âîîáùå (è ìíîãîâàëþòíîé â ÷àñòíîñòè) çàêëþ÷àåòñÿ â òîì, ÷òî îíà ñòðàõóåò îò âàëþòíîãî è èíôëÿöèîííîãî ðèñêà ëèøü â òîé ñòåïåíè, â êîòîðîé ðîñò òîâàðíûõ öåí îòðàæàåòñÿ íà äèíàìèêè êóðñîâ âàëþò. Ïðèìåðîì ìîæåò ñëóæèòü Ðîññèÿ, ãäå âàëþòíûå îãîâîðêè ñåé÷àñ ïðàêòèêóþòñÿ ïîâñåìåñòíî, â òîì ÷èñëå è ïðè âíóòðåííèõ ðàñ÷åòàõ: íåñìîòðÿ íà òî, ÷òî ïðîäàâöû òîâàðîâ, êàê ïðàâèëî, îãîâàðèâàþò èõ öåíó â çàâèñèìîñòè îò êóðñà äîëëàðà, èõ ïîòåðè îò âíóòðåííåé èíôëÿöèè íå êîìïåíñèðóþòñÿ ðîñòîì êóðñà.  Â ìèðîâîé ïðàêòèêå äëÿ ñòðàõîâàíèÿ ýêñïîðòåðîâ è êðåäèòîðîâ îò èíôëÿöèîííîãî ðèñêà èñïîëüçóþòñÿ òîâàðíî-öåíîâûå îãîâîð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Òîâàðíî-öåíîâàÿ îãîâîðêà -óñëîâèå, âêëþ÷àåìîå â ìåæäóíàðîäíûé êîíòðàêò ñ öåëüþ ñòðàõîâàíèÿ îò èíôëÿöèîííîãî ðèñêà. Ê òîâàðíî-öåíîâûì îãîâîðêàì îòíîñÿòñ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Îãîâîðêè î ñêîëüçÿùåé öåíå, ïîâûøàþùåéñÿ â çàâèñèìîñòè îò öåíîîáðàçóþùèõ ôàêòîð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Èíäåêñíàÿ îãîâîðêà - óñëîâèå, ïî êîòîðîìó ñóììû ïëàòåæà èçìåíÿþòñÿ ïðîïîðöèîíàëüíî èçìåíåíèþ öåí çà ïåðèîäû ñ äàòû ïîäïèñàíèÿ äî ìîìåíòà èñïîëíåíèÿ îáÿçàòåëüñòâà. Èíäåêñíûå îãîâîðêè íå ïîëó÷èëè øèðîêîãî ðàñïðîñòðàíåíèÿ â ìèðîâîé ïðàêòèêå èç-çà òðóäíîñòåé ñ âûáîðîì è ïåðåñ÷åòîì èíäåêñîâ, ðåàëüíî îòðàæàþùèõ ðîñò öåí.</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Êîìáèíèðîâàííàÿ âàëþòíî-òîâàðíàÿ îãîâîðêà èñïîëüçóåòñÿ äëÿ  ðåãóëèðîâàíèÿ ñóììû ïëàòåæà ñ ó÷åòîì èçìåíåíèÿ âàëþòíûõ êóðñîâ è òîâàðíûõ öåí. Â ñëó÷àå îäíîíàïðàâëåííîé äèíàìèêè èçìåíåíèÿ âàëþòíûõ êóðñëâ è òîâàðíûõ öåí ïîäñ÷åò ñóìì ïëàòåæà ïðîèñõîäèò îä ïðîïîðöèîíàëüíî ìàêñèìàëüíî èçìåíèâøåìóñÿ ôàêòîðó. Åñëè æå çà ïåðèîä ìåæäó ïîäïèñàíèåì è èñïîëíåíèåì ñîãëàøåíèÿ äèíàìèêà âàëþòíûõ êóðñîâ è äèíàìèêà òîâàðíûõ öåí íå ñîâïàäàëè, òî ñóììà ïëàòåæà ìåíÿåòñÿ íà ðàçíèöó ìåæäó îòêëîíåíèåì öåí è êóðñ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Êîìïåíñàöèîííàÿ ñäåëêà äëÿ ñòðàõîâàíèÿ âàëþòíûõ ðèñêîâ ïðè êðåäèòîâàíèè: ñóììà êðåäèòà óâÿçûâàåòñÿ ñ öåíîé  â îïðåäåëåííîé âàëþòå (ìîæåò èñïîëüçîâàòüñÿ êîðçèíà âàëþò) òîâàðà, ïîñòàâëÿåìîãî â ñ÷åò ïîãàøåíèÿ êðåäèò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 íàñòîÿùåìó âðåìåíè âàëþòíûå îãîâîðêè, êàê ìåòîä ñòðàõîâàíèÿ âàëþòíûõ ðèñêîâ ýêñïîðòåðîâ è êðåäèòîðîâ, â îñíîâíîì íà ïðàêòèêå ïåðåñòàëè ïðèìåíÿòüñÿ.  Âìåñòî íèõ ñ íà÷àëà 70-õ ãîäîâ ñòàëè ïðèìåíÿòüñÿ ñîâðåìåííûå ìåòîäû ñòðàõîâàíèÿ: âàëþòíûå îïöèîíû, ôîðâàðäíûå âàëþòíûå ñäåëêè, âàëþòíûå ôüþ÷åðñû, ìåæáàíêîâñêèå îïåðàöèè "ñâîï".</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Âàëþòíûå îïöèîíû.</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àëþòíûé îïöèîí - ñäåëêà ìåæäó ïîêóïàòåëåì îïöèîíà è ïðîäàâöîì âàëþò, êîòîðàÿ äàåò ïðàâî ïîêóïàòåëþ îïöèîíà ïîêóïàòü èëè ïðîäàâàòü ïî îïðåäåëåííîìó êóðñó ñóììó âàëþòû â òå÷åíèå îáóñëîâëåííîãî âðåìåíè çà âîçíàãðàæäåíèå, óïëà÷èâàåìîå ïðîäàâöó.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àëþòíûå îïöèîíû ïðèìåíÿþòñÿ, åñëè ïîêóïàòåëü îïöèîíà ñòðåìèòñÿ çàñòðàõîâàòü ñåáÿ îò ïîòåðü, ñâÿçàííûõ ñ èçìåíåíèåì êóðñà âàëþòû â îïðåäåëåííîì íàïðàâëåíèè. Ðèñê ïîòåðü îò èçìåíåèÿ êóðñà âàëþò ìîæåò áûòü íåñêîëüêèõ âèä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Ïîòåíöèàëüíûé ðèñê ïðèñóæäåíèÿ ôèðìå êîíòðàêòà íà ïîñòàâêó òîâàðîâ.</w:t>
      </w:r>
    </w:p>
    <w:p>
      <w:pPr>
        <w:pStyle w:val="Normal"/>
        <w:bidi w:val="0"/>
        <w:jc w:val="left"/>
        <w:rPr/>
      </w:pPr>
      <w:r>
        <w:rPr>
          <w:b/>
          <w:bCs w:val="false"/>
          <w:i w:val="false"/>
          <w:iCs w:val="false"/>
          <w:caps w:val="false"/>
          <w:smallCaps w:val="false"/>
          <w:strike w:val="false"/>
          <w:dstrike w:val="false"/>
          <w:outline w:val="false"/>
          <w:vanish w:val="false"/>
          <w:sz w:val="24"/>
          <w:szCs w:val="24"/>
        </w:rPr>
        <w:t>Ïðèìåð 2</w:t>
      </w:r>
      <w:r>
        <w:rPr>
          <w:b w:val="false"/>
          <w:bCs w:val="false"/>
          <w:i w:val="false"/>
          <w:iCs w:val="false"/>
          <w:caps w:val="false"/>
          <w:smallCaps w:val="false"/>
          <w:strike w:val="false"/>
          <w:dstrike w:val="false"/>
          <w:outline w:val="false"/>
          <w:vanish w:val="false"/>
          <w:sz w:val="24"/>
          <w:szCs w:val="24"/>
        </w:rPr>
        <w:t>. Ýêñïîðòåð è èìïîðòåð çàêëþ÷èëè êîíòðàêò, ïî êîòîðîìó ýêñïîðòåð îáÿçûâàëñÿ ïîñòàâèòü ïàðòèþ òîâàðîâ èìïîðòåðó  íà óñëîâèÿõ âîçîáíîâëÿåìîãî àêêðåäèòèâà. Ïîñëå ïîñòàâêè ÷àñòè òîâàðà ýêñïîðòåð îòêàçàëñÿ äîïîñòàâèòü îñòàâøóþñÿ ÷àñòü, ñîñëàâøèñü íà íåâûïîëíåíèå èìïîðòåðîì óñëîâèé ïîñòàâêè. Èìïîðòåð âîçáóäèë ïðîòèâ ñâîåãî êîíòðàãåíòà ñóäåáíûé ïðîöåññ, òðåáóÿ çàâåðøèòü ïîñòàâêó è âîçìåñòèòü óáûòêè. Òàêèì îáðàçîì, ýêñïîðòåð ðèñêóåò ïðîèãðàòü äåëî è ïîíåñòè óáûòêè èç-çà ïðîãíîçèðóåìîãî ïàäåíèÿ êóðñà âàëþòû öåíû. Ñòðåìÿñü îáåçîïàñèòü ñåáÿ îò ýòîãî ðèñêà, ýêñïîðòåð ïîêóïàåò îïöèîí ïðîäàâöà ýòîé âàëþòû è â ñëó÷àå íåáëàãîïðèÿòíîãî äëÿ ñåáÿ èñõîäà äåëà è îáåñöåíåíèÿ èíîñòðàííîé âàëþòû áóäåò èìåòü âîçìîæíîñòü ïðîäàòü ñâîþ âûðó÷êó (ðåàëèçîâàòü îïöèîí) ïî çàðàíåå îãîâîðåííîìó êóðñó. Åñëè æå îí âûèãðûâàåò äåëî èëè êóðñ èíîñòðàííîé âàëþòû íå óìåíüøàåòñÿ, òî ýêñïîðòåð íå ðåàëèçóåò îïöèîí, òåðÿÿ ïðè ýòîì âûïëà÷åííóþ ïðîäàâöó îïöèîíà ïðåìèþ, íî âñå ðàâíî ìèíèìèçèðóåò ñâîè óáûò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Õåäæèðîâàíèå âëîæåíèÿ êàïèòàëà â äðóãîé âàëþòå ïî áîëåå ïðèâëåêàòåëüíûì ñòàâêàì.</w:t>
      </w:r>
    </w:p>
    <w:p>
      <w:pPr>
        <w:pStyle w:val="Normal"/>
        <w:bidi w:val="0"/>
        <w:jc w:val="left"/>
        <w:rPr/>
      </w:pPr>
      <w:r>
        <w:rPr>
          <w:b/>
          <w:bCs w:val="false"/>
          <w:i w:val="false"/>
          <w:iCs w:val="false"/>
          <w:caps w:val="false"/>
          <w:smallCaps w:val="false"/>
          <w:strike w:val="false"/>
          <w:dstrike w:val="false"/>
          <w:outline w:val="false"/>
          <w:vanish w:val="false"/>
          <w:sz w:val="24"/>
          <w:szCs w:val="24"/>
        </w:rPr>
        <w:t>Ïðèìåð 3</w:t>
      </w:r>
      <w:r>
        <w:rPr>
          <w:b w:val="false"/>
          <w:bCs w:val="false"/>
          <w:i w:val="false"/>
          <w:iCs w:val="false"/>
          <w:caps w:val="false"/>
          <w:smallCaps w:val="false"/>
          <w:strike w:val="false"/>
          <w:dstrike w:val="false"/>
          <w:outline w:val="false"/>
          <w:vanish w:val="false"/>
          <w:sz w:val="24"/>
          <w:szCs w:val="24"/>
        </w:rPr>
        <w:t>. Â ñâÿçè ñ ïîâûøåíèåì ÔÐÑ ïðîöåíòíîé ñòàâêè ïî äîëëàðó èíâåñòîð èç Ãåðìàíèè ïðèîáðåë äîëëàðû è ðàçìåñòèë èõ íà 6-òè ìåñÿ÷íûé äåïîçèò â àìåðèêàíñêîì áàíêå. Îäíîâðåìåííî ñ ýòèì îí ïîêóïàåò îïöèîí ïðîäàâöà ýòîé âàëþòû, ò.ê. îïàñàåòñÿ, ÷òî çà âðåìÿ äåéñòâèÿ äåïîçèòíîãî äîãîâîðà êóðñ äîëëàðà ìîæåò óïàñòü íèæå ðàñ÷èòàííîãî èì çíà÷åíèÿ è îí ðåàëüíî ïîíåñåò óáûòêè. Â ñëó÷àå, åñëè ýòî ïðîèçîéäåò, èíâåñòîð ðåàëèçóåò îïöèîí è ïðîäàñò äîëëàðû ïî óñòàíîâëåííîìó êóðñó (âûøå ðûíî÷íîãî), ïîòåðÿâ ïðè ýòîì ïðåìèþ. Åñëè êóðñ äîëëàðà íå îïóñòèòñÿ íèæå êðèòè÷åñêîãî óðîâíÿ, èíâåñòîð íå ðåàëèçóåò îïöèîí è òåðÿåò òîëüêî ïðåìèþ, óïëà÷åííóþ ïðîäàâöó îïöèîí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Ðèñê ïðè òîðãîâîé ñäåëêå.</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ðàññìîòðåííîì íà ñòð.1 ïðèìåðå 1 ýêñïîðòåð èç Ãåðìàíèè ìîã ñäåëàòü ñëåäóþùåå: îäíîâðåìåííî ñ çàêëþ÷åíèåì êîíòðàêòà êóïèòü îïöèîí ïðîäàâöà äîëëàðîâ ïî êóðñó 1USD=1.5446DM íà 1 ìåñÿö. Ïðè ýòîì îí çàïëàòèë áû ïðåìèþ â ðàçìåðå 3% ñòîèìîñòè îïöèîí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000  õ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   300000 äîëë. , èëè 300000 õ 1.5446 = 463380 ìàðîê.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à ìîìåíò ïëàòåæà ïî êîíòðàêòó êóðñ äîëëàðà ê ìàðêå ñîñòàâèë 1USD=1.3966DM. Óáûòêè ýêñïîðòåðà îò ñäåëêè âñëåäñòâèå îáåñöåíåíèÿ âàëþòû öåíû êîíòðàêòà ñîñòàâèëè (1.5346 - 1.3966) õ 10000000 = 1380000 ìàðîê. Ïðèáûëü ýêñïîðòåðà ïðè ðåàëèçàöèè îïöèîíà ïî óñòàíîâëåííîìó êóðñó ñîñòàâèëà (1.5446 - 1.3966) õ 10000000 = 1480000 ìàðîê. Òàêèì îáðàçîì ÷èñòàÿ ïðèáûëü ýêñïîðòåðà ñ ó÷åòîì óïëà÷åííîé ïðè ïîêóïêå îïöèîíà ïðåìèè ñîñòàâëÿåò 1480000 - 1380000 - 463380 = 536620 ìàðî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 ñëó÷àå åñëè áû êóðñ äîëëàðà íà ìîìåíò ñîâåðøåíèÿ ïëàòåæà ïîâûñèëñÿ äî, íàïðèìåð, 1USD=1.6346DM, òî ýêñïîðòåð íå ðåàëèçóÿ îïöèîíà, ïðîäàë áû äîëëàðû ïî ðûíî÷íîìó êóðñó è ïîëó÷èë áû ïðèáûëü â ðàçìåðå (1.6346 - - 1.5346) õ 10000000 = 1000000 ìàðîê, à çà âû÷åòîì óïëà÷åííîé ïðåìèè 1000000 - 463380 = 536620 ìàðî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Ïîëó÷åííàÿ ýêñïîðòåðîì â ïðèâåäåííîì ïðèìåðå äîïîëíèòåëüíàÿ ïðèáûëü ðåàëüíî ìîæåò èìåòü ìåñòî òîëüêî ïðè áëàãîïðèÿòíîé äëÿ íåãî äèíàìèêè êóðñà âàëþòû, â êîòîðîé çàêëþ÷åíà ñäåëêà, à òàêæå ïðè ïîêóïêå îïöèîíà ïî âûãîäíîìó êóðñó. Åñëè áû, íàïðèìåð, íà ìîìåíò ñîâåðøåíèÿ ïëàòåæà ðûíî÷íûé êóðñ äîëëàðà òî÷íî ñîîòâåòñòâîâàë áû êóðñó â êîíòðàêòå, òî ýêñïîðòåð ïîòåðïåë áû óáûòêè â ðàçìåðå óïëà÷åííîé ïðè ïîêóïêå îïöèîíà ïðåìèè.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ðîìå îïöèîíîâ íà ïîêóïêó è ïðîäàæó âàëþò ïðèìåíÿþòñÿ îïöèîíû íà ïîêóïêó öåííûõ áóìàã. Îïöèîí íà ïîêóïêó öåííûõ áóìàã - ñäåëêà, ïðè êîòðîé ïîêóïàòåëü îïöèîíà ïîëó÷àåò ïðàâî ïîêóïàòü èëè ïðîäàâàòü îïðåäåëåííûå öåííûå áóìàãè ïî êóðñó îïöèîíà â òå÷åíèå îïðåäåëåííîãî âðåìåíè, óïëàòèâ ïðè ýòîì ïðåìèþ ïðîäàâöó îïöèîí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ïöèîí íà ïîêóïêó öåííûõ áóìàã èñïîëüçóåòñÿ òîãäà, êîãäà èíâåñòîð æåëàåò çàñòðàõîâàòüñÿ îò ïàäåíèÿ êóðñà öåííûõ áóìàã, â êîòîðûõ îí èíâåñòèðóåò ñâîè ñðåäñòâà. Íàïðèìåð, ýìèòåíò öåííûõ áóìàã îñóùåñòâëÿåò ïðîäàæó àêöèé íîìèíàëîì 10 äîëëàðîâ ïî êóðñó 8 äîëëàðîâ çà àêöèþ. Èíîñòðàííûé èíâåñòîð, æåëàþùèé ïðèîáðåñòè àêöèè, ðàñ÷èòûâàåò íà ïîâûøåíèå èõ êóðñà ÷åðåç 6 ìåñÿöåâ äî 11 äîëëàðîâ. Îí ìîæåò ïðîñòî ïðèîáðåñòè ïàêåò àêöèé ïî 8 äîëëàðîâ çà øòóêó, íî ïðè ýòîì îí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âûâîäèò èç îáîðîòà çíà÷èòåëüíóþ ñóììó</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ðèñêóåò òåì, ÷òî êóðñ àêöèé ÷åðåç 6 ìåñÿöåâ îêàæåòñÿ íèæå òîãî êóðñà, ïî êîòîðîìó îí èõ ïðèîáðåë.</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îãäà îí ïîêóïàåò îïöèîí ïîêóïàòåëÿ ýòèõ àêöèé ïî êóðñó 9 äîëëàðîâ çà àêöèþ ñðîêîì íà 6 ìåñÿöåâ, óïëà÷èâàÿ ïðîäàâöó îïöèîíà ïðåìèþ â ðàçìåðå 50 öåíòîâ çà àêöèþ. Åñëè ÷åðåç 6 ìåñÿöåâ åãî ïðîãíîç ñáóäåòñÿ è ðûíî÷íûé êóðñ àêöèé ñîñòàâèò 11 äîëëàðîâ çà àêöèþ, èíâåñòîð ðåàëèçóåò îïöèîí è ïðèîáðåòàåò àêöèè ïî êóðñó îïöèîíà 9 äîëëàðîâ. Ïðè ýòîì îí ïîëó÷àåò ïðèáûëü â ðàçìåðå 11 - 9 - 0.5 = 1.5 äîëëàðîâ íà îäíó àêöèþ. Åñëè æå ðûíî÷íàÿ öåíà àêöèé ÷åðåç ïîëãîäà íå èçìåíèòñÿ èëè ñîñòàâèò 8.5 äîëëàðîâ ( èëè ìåíüøå), òî èíâåñòîð íå ðåàëèçóåò ïðàâî ïîêóïêè àêöèé, ò.ê. ïðè ýòîì åãî ïðèáûëü áóäåò ðàâíà íóëþ. Ïðè ýòîì èíâåñòîð âñå æå ñòðàõóåò ñâîé ðèñê, ò.ê. òåðÿåò òîëüêî ïðåìèþ, à íå âñå ñðåäñòâ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ñîáåííîñòüþ îïöèîíà, êàê ñòðàõîâîé ñäåëêè, ÿâëÿåòñÿ ðèñê ïðîäàâöà îïöèîíà, êîòîðûé âîçíèêàåò âñëåäñòâèå ïåðåíîñà íà íåãî âàëþòíîãî ðèñêà ýêñïîðòåðà èëè èíâåñòîðà. Íåïðàâèëüíî ðàñ÷èòàâ êóðñ îïöèîíà, ïðîäàâåö ðèñêóåò ïîíåñòè óáûòêè, êîòîðûå ïðåâûñÿò ïîëó÷åííóþ èì ïðåìèþ. Ïîýòîìó ïðîäàâåö îïöèîíà âñåãäà ñòðåìèòñÿ çàíèçèòü åãî êóðñ è óâåëè÷èòü ïðåìèþ, ÷òî ìîæåò áûòü íåïðèåìëèìûì äëÿ ïîêóïàòåëÿ.</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Ôîðâàðäíûå âàëþòíûå ñäåëêè.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Ôîðâàðäíàÿ âàëþòíàÿ ñäåëêà - ïðîäàæà èëè ïîêóïêà îïðåäåëåííîé ñóììû âàëþòû ñ èíòåðâàëîì ïî âðåìåíè ìåæäó çàêëþ÷åíèåì è èñïîëíåíèåì ñäåëêè ïî êóðñó äíÿ çàêëþ÷åíèÿ ñäåëêè. Ôîðâàðäíûå âàëþòíûå ñäåëêè îñóùåñòâëÿþòñÿ âíå áèðæè. Ñòîðîíàìè ôîðâàðäíîé ñäåëêè ñäåëêè îáû÷íî âûñòóïàþò áàíêè è ïðîìûøëåííî-òîðãîâûå êîðïîðàöèè. Ñóùíîñòü ôîðâàðäíîé âàëþòíîé ñäåëêè ìîæíî ïîÿñíèòü íà ïðèìåðå ñ ýêñïîðòåðîì èç Ãåðìàíèè è àìåðèêàíñêîì èìïîðòåðå, ðàññìîòðåííîì íà ñòð.1. Ïðè çàêëþ÷åíèè êîíòðàêòà íà ïîñòàâêó òîâàðîâ ýêñïîðòåð îäíîâðåìåííî çàêëþ÷àåò ñî ñâîèì áàíêîì ñîãëàøåíèå î ïðîäàæå åìó ñâîåé âàëþòíîé âûðó÷êè ÷åðåç ìåñÿö ïî îïðåäåëåííîìó íà ìîìåíò çàêëþ÷åíèÿ ñîãëàøåíèÿ êóðñó. Ïðè ýòîì áàíê ïðèíèìàåò íà ñåáÿ âàëþòíûé ðèñê ýêñïîðòåðà è êàê ïëàòó çà ýòî óñòàíàâëèâàåò ïðåìèþ äëÿ ñåáÿ, êîòîðàÿ ó÷èòûâàåòñÿ ïðè îïðåäåëåíèè êóðñà-ôîðâàðä.</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èìåð 4. Ýêñïîðòåð ïðîäàåò ñâîþ âàëþòíóþ âûðó÷êó áàíêó 10 ôåâðàëÿ ïî êóðñó 1USD=1.5346DM íà ìåñÿö. Áàíê óñòàíàâëèâàåò äëÿ ñåáÿ ïðåìèþ â ðàçìåðå 2% , ñ ó÷åòîì êîòîðîé êóðñ ôîðâàäíîé ñäåëêè áóäåò îïðåäåëÿòüñÿ, êà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00000 õ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200000 äîëë. èëè 200000 õ 1.5346 = 306290 ìàðî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46000 - 306290 = 15039710 ìàðî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0397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Êóðñ ôîðâàðäíîé ñäåëêè: 1USD=  -------------  =  1.5039 D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00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ðè îñóùåñòâëåíèè ðàñ÷åòîâ ïî ýêñïîðòíî-èìïîðòíîé ñäåëêå 10 ìàðòà êóðñ äîëëàðà ñîñòàâèë 1USD=1.3966DM. Áàíê ýêñïîðòåðà, ñ êîòîðûì îí çàêëþ÷èë ñäåëêó-ôîðâàðä, âûïëà÷èâàåò ðàçíèöó ìåæäó êóðñîì ôîðâàðäíîé ñäåëêè è ðûíî÷íûì êóðñîì:</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1.5039 - 1.3966 ) õ 10000000 = 1073000 ìàðî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Óáûòêè ýêñïîðòåðà îò ïàäåíèÿ êóðñà âàëþòû öåíû êîíòðàêòà ñîñòàâèë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1.5346 - 1.3966 ) õ 10000000 = 1380000 ìàðî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 ó÷åòîì âûïëà÷åííîé áàíêîì ðàçíèöû ñóììà óáûòêîâ óìåíüøèëàñü äî 307000 ìàðîê. Óáûòêè áàíêà ñîñòàâèëè 1073000 - 306290 = 766710 ìàðîê.</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Òàêèì îáðàçîì, èç ðàññìîòðåííîãî ïðèìåðà âèäíî, ÷òî áàíê, ïðèíèìàÿ íà ñåáÿ îáÿçàòåëüñòâî êóïèòü âàëþòó ó ýêñïîðòåðà ïî êóðñó-ôîðâàðä, ïîíåñ çíà÷èòåëüíûå óáûò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Ôîðâàðäíûå âàëþòíûå ñäåëêè èñïîëüçóþò òàêæå èìïîðòåðû. Åñëè îæèäàåòñÿ ðîñò êóðñà âàëþòû, â êîòîðîé èìïîðòåð îñóùåñòâëÿåò ïëàòåæè ïî êîíòðàêòó , òî èìïîðòåðó âûãîäíî êóïèòü ýòó âàëþòó  ñåãîäíÿ ïî êóðñó-ôîðâàðä, äàæå åñëè îí âûøå ðåàëüíîãî ðûíî÷íîãî êóðñà, íî ïðè ýòîì îáåçîïàñèòü ñåáÿ îò åùå áîëüøåãî ðîñòà êóðñû ýòîé âàëþòû íà äåíü ïëàòåæà ïî êîíòðàêòó.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ðîìå âàëþòíûõ ôîðâàðäíûõ îïåðàöèé ñ 1984 ãîäà ïðàêòèêóþòñÿ ôîðâàðäíûå îïåðàöèè ñ êðåäèòíûìè è ôèíàíñîâûìè èíñòðóìåíòàìè - òàê íàçûâàåìûå "ñîãëàøåíèÿ î áóäóùåé ñòàâêå" (forward rate agreements), êîòîðûå ïðåäñòàâëÿþò ñîáîé ìåæáàíêîâñêèå ñðî÷íûå ñîãëàøåíèÿ î âçàèìíîé êîìïåíñàöèè óáûòêîâ îò èçìåíåíèÿ ïðîöåíòíûõ ñòàâîê ïî äåïîçèòàì äî 1 ãîäà ( êàê ïðàâèëî, íà ñóììû îò 1 äî 50 ìëí. äîëëàð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Ôîðâàðäíûå âàëþòíûå, êðåäèòíûå è ôèíàíñîâûå îïåðàöèè ÿâëÿþòñÿ àëüòåðíàòèâîé áèðæåâûõ ôüþ÷åðñêèõ è îïöèîííûõ îïåðàöè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Âàëþòíûå ôüþ÷åðñû.</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àëþòíûå ôüþ÷åðñû âïåðâûå ñòàëè ïðèìåíÿòüñÿ â 1972 ãîäó íà ×èêàãñêîì âàëþòíîì ðûíêå. Âàëþòíûé ôüþ÷åðñ - ñðî÷íàÿ ñäåëêà íà áèðæå, ïðåäñòàâëÿþùàÿ ñîáîé êóïëþ-ïðîäàæó îïðåäåëåííîé âàëþòû ïî ôèêñèðóåìîìó íà ìîìåíò çàêëþ÷åíèÿ ñäåëêè  êóðñó ñ èñïîëíåíèåì ÷åðåç îïðåäåëåííûé ñðîê. Îòëè÷èå âàëþòíûõ ôüþ÷åðñîâ îò îïåðàöèé-ôîðâàðä çàêëþ÷àåòñÿ â òîì, ÷òî:</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ôüþ÷åðñû ýòî òîðãîâëÿ ñòàíäàðòíûìè êîíòðàêòàì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îáÿçàòåëüíûì óñëîâèåì ôüþ÷åðñà ÿâëÿåòñÿ ãàðàíòèéíûé äåïîçèò</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ðàñ÷åòû ìåæäó êîíòðàãåíòàìè  îñóùåñòâëÿåòñÿ ÷åðåç êëèðèíãîâóþ ïàëàòó ïðè âàëþòíîé áèðæå, êîòîðàÿ âûñòóïàåò ïîñðåäíèêîì ìåæäó ñòîðîíàìè è îäíîâðåìåííî ãàðàíòîì ñäåëêè.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åèìóùåñòâîì ôüþ÷åðñà ïåðåä ôîðâàðäíûì êîíòðàêòîì ÿâëÿåòñÿ åãî âûñîêàÿ ëèêâèäíîñòü è ïîñòîÿííàÿ êîòèðîâêà íà âàëþòíîé áèðæå. C ïîìîùüþ ôüþ÷åðñîâ ýêñïîðòåðû èìååþò âîçìîæíîñòü õåäæèðîâàíèÿ ñâîèõ îïåðàöè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Ñõåìó õåäæèðîâàíèÿ ñ ïîìîùüþ ôüþ÷åðñêîé âàëþòíîé ñäåëêè ðàññìîòðèì íà ïðèìåðå ðîññèéñêîãî èìïîðòåðà, îñóùåñòâëÿþùåãî ïëàòåæ ïî êîíòðàêòó â äîëëàðàõ (âàëþòà öåíû - íåìåöêàÿ ìàðêà) ýêñïîðòåðó èç ÅÝÑ. Ïðè ïîâûøåíèè êóðñà ìàðêè ðîññèéñêèé èìïîðòåð íåñåò óáûòêè, ò.ê äëÿ îïëàòû êîíòðàêòà åìó òðåáóåòñÿ áîëüøå äîëëàðîâ, ÷åì îí ðàñ÷èòûâàë çàïëàòèòü ïðè çàêëþ÷åíèè ñäåëêè. ×òîáû çàñòðàõîâàòü ñâîé âàëþòíûé ðèñê, èìïîðòåð äàåò ïîðó÷åíèå áðîêåðó çàêëþ÷èòü íà ÌÒÁ äâà ôüþ÷åðñêèõ êîíòðàêò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îäèí ïî ïðîäàæå ìàðîê íà ñóììó öåíû êîíòðàêò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äðóãîé íà ïîêóïêó äîëëàðîâ íà ñóììó, ðàâíóþ öåíå êîíòðàêòà, ïåðåñ÷èòàííîé ïî êóðñó ìàðêè ê äîëëàðó íà ìîìåíò åãî çàêëþ÷åíèÿ.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ýòîì ñëó÷àå, åñëè ðóáëåâûå áèðæåâûå êîòèðîâêè äîëëàðà è ìàðêè â Ðîññèè áóäóò èçìåíÿòüñÿ â ñîîòâåòñòâèè ñ òåíäåíöèÿìè ìèðîâîãî âàëþòíîãî ðûíêà, ðèñê áóäåò çàñòðàõîâàí. Êîíòðàêò îò ïðîäàæè ìàðîê ïðèíåñåò ðóáëåâóþ ïðèáûëü â ðàçìåðå ïðèðàùåíèÿ êóðñà ìàðêè îòíîñèòåëüíî äîëëàðà â ïåðåñ÷åòå íà ðóáëè, à êîíòðàêò íà ïîêóïêó äîëëàðîâ çàñòðàõóåò âñþ ñäåëêó îò ñêà÷êà ðóáëåâîãî êóðñà. Â ïðèíöèïå èìïîðòåð ìîæåò ïîëó÷èòü äîïîëíèòåëüíûé âûèãðûø, åñëè ñîçäàäóòñÿ áëàãîïðèÿòíûå óñëîâèÿ äëÿ èãðû íà ðàçíèöå âî âçàèìíîé êîòèðîâêå ìàðêè è äîëëïðà è èõ êðîññ-êóðñà ÷åðåç ðóáëü ïî ôüþ÷åðñíûì êîíòðàêòàì.</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Åäèíñòâåííîå äîïîëíèòåëüíîå óñëîâèå çàêëþ÷àåòñÿ â òîì, ÷òî êîíòðàêò íà ìàðêó è äîëëàð íàäî çàêëþ÷èòü ñ òåì ðàñ÷åòîì, ÷òîáû ôüþ÷åðñíûå êîòèðîâêè ( íå çàâèñèìî îò àáñîëþòíûõ âåëè÷èí) ñîîòíîñèëèñü òàê æå, êàê è áèðæåâûå êðîññ-êîòèðîâêè ýòèõ âàëþò ÷åðåç ðóáëü íà ìîìåíò çàêëþ÷åíèÿ òîâàðíîãî êîíòðàêò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Òîðãîâëÿ ôü÷åðñíûìè êîíòðàêòàìè ïî äîëëàðó â Ðîññèè íà÷àëàñü îñåíüþ 1992 ãîäà íà ÌÒÁ, à òîðãîâëÿ ôüþ÷åðñàìè ïî ìàðêå - â ôåâðàëå 1993 ãîäà. Ïðàâèëàìè òîðãîâ óñòàíîâëåíî, ÷òî äëÿ îòêðûòèÿ âàëþòíîé ïîçèöèè íåîáõîäèìî âíåñòè â ðàñ÷åòíóþ ïàëàòó áèðæè ñòðàõîâîé äåïîçèò - íà÷àëüíóþ ìàðæó - â ðàçìåðå 20% îò ñòîèìîñòè êîíòðàêòà ( îñóùåñòâëÿåòñÿ òîðãîâëÿ ñòàíäàðòíûìè êîíòðàêòàìè íà 10 è 1000 äîëëàðîâ). Ïðè íàñòóïëåíèè ñðîêà ïîãàøåíèÿ êîíòðàêòà ïîêóïàòåëè è ïðîäàâöû, êàê ïðàâèëî, íå ïîñòàâëÿþò äðóã äðóãó âàëþòó, à òîëüêî ïîãàøàþò ðàçíèöó ìåæäó ôüþ÷åðñíîé è ðåàëüíîé êîòèðîâêîé. Â ìèðîâîé ïðàêòèêå ñäåëêè áåç ïðîïëàòû âàëþòîé çàíèìàþò 97-98% îáîðîò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äíîâðåìåííî ñ õåäæåðàìè íà áèðæå àêòèâíî äåéñòâóþò âàëþòíûå ñïåêóëÿíòû. Òåõíè÷åñêè èõ äåéñòâèÿ àíàëîãè÷íû äåéñòâèÿì õåäæåðîâ, íî ñïåêóëÿíòû íåñóò öåíîâîé ðèñê, ò.ê. íè÷åãî íå ñòðàõóþò. Â Ðîññèè, ãäå ôüþ÷åðñíàÿ òîðãîâëÿ èìååò íåáîëüøîé îïûò, ñïåêóëÿòèâíûå ñäåëêè ïðåîáëàäàþò íàä ñäåëêàìè, ñâÿçàííûìè ñ õåäæèðîâàíèåì, ÷òî ïîâûøàåò ðèñê õåäæåðîâ. Ìèðîâîé îïûò ðàçâèòèÿ ôüþ÷åðñíîé òîðãîâëè ïîêàçàë, ÷òî ïîëíîöåííûé è çíà÷èòåëüíûé ïî îáúåìó ôüþ÷åðñíûé ðûíîê  íå ìîæåò ñîñòîÿòü èç îäíèõ ñïåêóëÿíòîâ. Â ýòîì ñëó÷àå ñðåäíÿÿ ïðèáûëü îò îïåðàöèé êàæäîãî èãðîêà (ïî ñòàòèñòèêå áîëüøèõ ÷èñåë) ðàâíÿëàñü áû íóëþ íà ïðîäîëæèòåëüíîì îòðåçêå âðåìåíè, è ðûíîê áûñòðî áû ïðèøåë ê âûðîæäåíèþ. Ðåàëüíûé ïîòîê ïðåäëîæåíèÿ è ñïðîñà íà ôüþ÷åðñíûé ðûíîê îáåñïå÷èâàþò ïðåæäå âñåãî õåäæèðóþùèå. Ïðàâäà çäåñü ñóùåñòâóåò ïðîáëåìà: èíòåðåñû õåäæèðóþùåãî ñäåëêó êëèåíòà è åãî áðîêåðà íàõîäÿòñÿ â ïðîòèâîðå÷èè. Áðîêåð çàèíòåðåñîâàí ïðîäàòü ôüþ÷åðñ, êóïëåííûé ïî ìèíèìàëüíîé öåíå è èçâëå÷ü ïðèáûëü. Õåäæèðóþùèé íàîáîðîò çàèíòåðåñîâàí ñîõðàíèòü äåøåâûé ôüþ÷åðñ ïðè ðîñòå áèðæåâîãî êóðñà âïëîòü äî ðàñ÷åòíîãî äíÿ, ò.ê. îí ãàðàíòèðóåò ñòàáèëüíîñòü åãî ïðèáûëè ïî òîâàðíîìó êîíòðàêòó. Ïðè ýòîì, åñëè õåäæåð ñàì âûõîäèò íà ðûíîê , òî åãî äåéñòâèÿ íå íàïðàâëÿþòñÿ íà ïîëó÷åíèè ïðèáûëè ïî ñðî÷íûì ñäåëêàì è ñäåëêàì ñ ðåëüíîé âàëþòîé. Â ýòîì ñëó÷àå ïðîôåññèîíàëüíûå ñïåêóëÿíòû, êîòîðûå òùàòåëüíî îòñëåæèâàþò ðûíîê è îáëàäàþò áîëüøèì îáúåìîì ñðåäñòâ äëÿ îñóùåñòâëåíèÿ èãðû, ìîãóò ïåðåèãðûâàòü õåäæåðîâ, ÷òî âåäåò äëÿ ïîñëåäíèõ ê âîçíèêíîâåíèþ äîïîëíèòåëüíûõ âàëþòíûõ ðèñêîâ è óáûòêîâ òàì, ãäå ïî èäåå ýòè óáûòêè äîëæíû ñòðàõîâàòüñÿ. Ìèðîâàÿ ïðàêòèêà âûðàáîòàëà ñïåöèàëüíûå ìåðû çàùèòû õåäæåðîâ ïóòåì óñòàíîâëåíèÿ æåñòêî ðåãëàìåíòèðîâàííûõ ïðàâèë òîãîâ íà áèðæå. Â Ðîññèè, èç-çà íåäîñòàòêà îïûòà ïðîâåäåíèÿ òîðãîâ è îãðàíè÷åííîñòè îáúåìîâ ôüþ÷åðñíîãî ðûíêà, èìåëè ìåñòî äâå ðåàëüíûå ñèòóàöèè, êîãäà ó÷àñòíèêè ôüþ÷åðñíûõ òîðãîâ òåðïåëè çíà÷èòåëüíûå óáûòêè, âïðÿìóþ íåñâÿçàííûå ñ ðèñêîâûì õàðàêòåðîì èõ îïåðàöèé.</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áà ïîòðÿñåíèÿ íà ðîññèéèêîì ôüþ÷åðñíîì ðûíêå ïðîèçîøëè â ïåðèîäû ðåçêîé äåñòàáèëèçàöèè âàëþòíîãî ðûíêà. Ïåðâûé ðàç ýòî ïðîèçîøëî â ïåðèîä ìåæäó 17 - 20 ÿíâàðÿ 1994 ãîäà íà ÌÒÁ. 17 ÿíâàðÿ 1994 ãîäà êóðñ äîëëàðà íà ÌÌÂÁ ïîâûñèëñÿ íà 46 ïóíêòîâ, íî ôüþ÷åðñíûé ðûíîê ïî÷åìó-òî íå ñðåàãèðîâàë ðåçêèì ïîäúåìîì êîòèðîâîê. 18 ÿíâàðÿ âî âòîðíèê êóðñ äîëëàðà íà ÌÌÂÁ âûðîñ óæå íà 102 ïóíêòà, íî ôüþ÷åðñíûå òîðãè â ýòîò äåíü íå  ïðîâîäèëèñü. Â ñðåäó, êîãäà äîëëàð íà ÌÌÂÁ äîñòèã îòìåòêè 1607 R/$, ôüþ÷åðñíûé ðûíîê ïîñòèã øîê - çàÿâîê íà ïðîäàæó âíà÷àëå íå áûëî ñîâñåì. Íî ïî ìåðå ïðåîäàëåíèÿ ó÷àñòíèêàìè òîðãîâ øîêà îæèäàåìîãî ñêà÷êîîáðàçíîãî ðîñòà êîòèðîâîê òàê è íå ïðîèçîøëî. Ñðàáîòàëî ïðàâèëî òîðãîâ, ïî êîòîðîìó ðîñò êîòèðîâîê çà îäíó ñåññèþ íå äîëæåí áûë ïðåâûøàòü 150 ïóíêòîâ. Ýòî ïðàâèëî èìåëî öåëüþ ïðåïÿòñòâîâàòü äåñòàáèëèçàöèè ðûíêà â ðåçóëüòàòå ñïåêóëÿòèâíîé èãðû, íî èìåííî â ðåçóëüòàòå íåãî 19 ÿíâàðÿ 1000 äîëëàðîâûå êîíòðàêòû ñ ïîñòàâêîé â ôåâðàëå , êîòîðûå 17 ÿíâàðÿ êîòèðîâàëèñü ïî 1460 R/$, îêàçàëèñü îãðàíè÷åíû ñìåõîòâîðíî íèçêîé</w:t>
        <w:tab/>
        <w:t xml:space="preserve"> êîòèðîâêîé - 1610 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Åñòåñòâåííî, ÷òî  ïî ýòîé öåíå íå ìîãëè çàêëþ÷àòüñÿ ñäåëêè, íî äàëüøå íà÷àëîñü ïîëíîå áåçóìèå - êîòèðîâêà 1000 äîëëàðîâûõ ôåâðàëüñêèõ êîíòðàêòîâ óïàëà íà 24 ïóíêòà è ñîñòàâèëà 1434 R/$. Ýòî ïðîèçîøëî  èç-çà ñïåêóëÿòèâíîé èãðû íà ïîíèæåíèå, êîòîðóþ ïîâåëè êðóïíûå áàíêè. Äëÿ íèõ çàêðûòèå ïîçèöèé äàæå ïî 1610 R/$ îçíà÷àëî ïîëíóþ ïîòåðþ èíâåñòèðîâàííûõ â èãðó ñðåäñòâ, è îíè çàêëþ÷èëè ìåæäó ñîáîé íåñêîëüêî ôèêòèâíûõ ñäåëîê ïî íèçêèì öåíàì â ðåçóëüòàòå ÷åãî óïàëà è áåç òîãî ðåêîðäíî íèçêàÿ êîòèðîâêà êîíòðàêòîâ. Íà ñëåäóþùèé äåíü "ìåäâåäè", îñâîèâ ýòîò ïðèåì, îïóñòèëè êóðñ êîíòðàêòîâ åùå íèæå - äî 1370 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ðåçóëüòàòå "áûêè", ñðåäè êîòîðûõ áûëè è õåäæåðû, ïðàâèëüíî óãàäàâøèå äèíàìèêó êóðñà, îêàçàëèñü âûíóæäåíû ïëàòèòü âàðèàöèîííóþ ìàðæó â ñîîòâåòñòâèå ñ ïàäåíèåì êîòèðîâîê. Êðîìå òîãî, â ñâÿçè ñ íåñòàáèëüíîñòüþ ðûíêà, áèðæà óâåëè÷èëà âäâîå ñóììó çàëîãà ïîä îòêðûòûå âàëþòíûå ïîçèöèè.  Òàêèì îáðàçîì, íåñîâåðøåíñòâî ïðàâèë òîðãîâ íà ÌÒÁ ïðèâåëî ê òîìó, ÷òî õåäæåðû, êîòîðûå ñòðåìèëèñü óìåíüøèòü ñâîé ðèñê, ïîíåñëè ñóùåñòâåííûå óáûò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òîðîé ïî ñ÷åòó êðàõ îòå÷åòâåííîãî ôüþ÷åðñíîãî ðûíêà ïðîèçîøåë 5 îêòÿáðÿ 1994 ãîäà íà ÌÖÔÁ. Îí , êàê è ïðåäûäóùèé, ïðèøåëñÿ íà ïåðèîä ðåçêîé äåñòàáèëèçàöèè âàëþòíîãî ðûíêà. Ïðè÷èíîé êðàõà ñòàëî áàíêðîòñòâî íåñêîëüêèõ ðàñ÷åòíûõ ôèðì-àêöèîíåðîâ ÀÎÇÒ"Áèðæåâàÿ ïàëàòà", ñîçäàííîé äëÿ îðãàíèçàöèè ðàñ÷åòîâ ìåæäó ó÷àñòíèêàìè òîðãîâ íà ÌÖÔÁ. Ñîãëàñíî ïðàâèëàì òîðãîâ âñå ðàñ÷åòû ìåæäó ó÷àñòíèêàìè äîëæíû ïðîèñõîäèòü ÷åðåç ðàñ÷åòíûå ôèðìû, à äëÿ ðàñ÷åòíûõ ôèðì îáÿçàòåëüíûì óñëîâèåì ÿâëÿëîñü îáëàäàíèå àêöèÿìè "Áèðæåâîé ïàëàòû", êîòîðûå ïðîäàâëèñü ðàñ÷åòíûì ôèðìàì ïî öåíå îò5 äî 30 ìëí. ðóá. è ïðèíèìàëèñü â êà÷åñòâå çàëîãà ïîä îòêðûòûå ïîçèöèè ïî öåíå 5 ìëí. ðóá.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Ðàñ÷åòíûå ôèðìû ñàìè èãðàëè íà ôüþ÷åðñíûõ êîíòðàêòàõ è ïî ðåçóëüòàòàì íà ýòîò ðàç íåóäà÷íîé èãðû ê 4 îêòÿáðÿ 1994 ãîäà èìåëè îòðèöàòåëüíîå ñàëüäî 20 ìëðä. ðóá. Êîãäà âûÿñíèëîñü, ÷òî âûèãðûâøèå ó÷àñòíèêè òîðãîâ íå ñìîãóò ïîëó÷èòü ñâîé âûèãðûø ó ðàñ÷åòíûõ ôèðì, ñòàë âîïðîñ î ðåàëèçàöèè çàëîãîâ, âíåñåííûõ ðàñ÷åòíûìè ôèðìàìè ïîä îòêðûòûå âàëþòíûå ïîçèöèè. Íî çàëîã ðåàëèçîâàòü íå óäàëîñü, ò.ê . ôèðìû âíåñëè çàëîã íå äåíåæíûìè ñðåäñòâàìè, à ïàêåòîì èç 400 àêöèé "Áèðæåâîé  ïàëàòû", êîòîðûé áûë îöåíåí âîïðåêè îôèöèàëüíîé êîòèðîâêå â 20 ìëðä. ðóá. ( ò.å 50 ìëí. ðóá. çà àêöèþ). Åñòåñòâåííî, ÷òî ïîêóïàòåëÿ àêöèé ïî òàêîé öåíå íå íàøëîñü, òåì áîëåå ÷òî "Áèðæåâàÿ ïàëàòà" - àêöèîíåðíîå îáùåñòâî çàêðûòîãî òèïà. Â ðåçóëüòàòå îïÿòü ïîñòðàäàëè âñå- è ñïåêóëÿíòû è ,÷òî õóæå âñåãî, õåäæåðû. Îïàñíîñòü ïîáîäíûõ ñîáûòèé íà ôüþ÷åðñíîì âàëþòíîì ðûíêå êàê ðàç è çàêëþ÷àåòñÿ òîì, ÷òî âîçíèêàåò îïàñíîñòü óõîäà ñ ðûíêà ìåëêèõ è ñðåäíèõ ôèðì, õåäæèðóþùèõ ñâîè âàëþòíûå îïåðàöèè, ÷òî ñòàâèò  ïîä ðåàëüíóþ óãðîçó ñóùåñòâîâàíèå ðûíêà â öåëîì.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ìèðîâîé ïðàêòèêå çàïðåùåíî âíåñåíèå ñòðàõîâîãî äåïîçèòà ïîä îòêðûòûå ïîçèöèè êàêèìè-ëèáî ôèíàíñîâûìè èíñòðóìåíòàìè è ðàçðåøàåòñÿ òîëüêî âíåñåíèå äåïîçèòà äåíüãàìè. Îáùèé îáúåì òîðãîâëè ôèíàíñîâûìè ôüþ÷åðñàìè ñîñòàâèë â 1984 ãîäó 50% ñóììàðíîãî îáîðîòà ñðî÷íûõ áèðæ ÑØÀ. Â 1975 ã. ýòîò ïîêàçàòåëü ñîñòàâëÿë 0.7% , â 1980 ã.- 18.1%. Îñíîâíûå öåíòðû òîðãîâëè ôèíàíñîâûìè ôüþ÷åðñàìè - òðàäèöèîííûå ñðî÷íûå òîâàðíûå áèðæè: áèðæè ×èêàãî è Íüþ-Éîðêà; èìè òîðãóþò òàêæå íà áèðæàõ Ëîíäîíà, Ñèíãàïóðà, Ñèäíåÿ. Äåéñòâóþò òàêæå ñïåöèàëèçèðîâàííûå áèðæè, íàïðèìåð, ÍÈÔÅ (Íüþ-Éîðê), ËÈÔÔÅ (Ëîíäîí), "Òîðîíòî ôüþ÷åðñ èêñ÷åéíäæ". Ðåãóëèðîâàíèå ôüþ÷åðñíûõ îïåðàöèé âîçëîæåíî â îñíîâíîì íà ðóêîâîäñòâî áèðæ, à òàêæå íà öåíòðàëüíûå áàíêè è ìèíèñòåðñòâà ôèíàíñîâ. Â ÑØÀ äåéñòâóåò ñïåöèàëüíàÿ ôåäåðàëüíàÿ êîìèññèÿ ïî ñðî÷íîé òîðãîâëå. Â Ðîññèè îñíîâíûå öåíòðû ôüþ÷åðñíûõ îïåðöèé ìîñêîâñêèå áèðæè- ÌÒÁ è ÌÖÔÁ.</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ðîìå âàëþòíûõ ôüþ÷åðñîâ â ìèðîâîé ïðàêòèêå ïîëó÷èëè ðàñïðîñòðàíåíèå ôüþ÷åðñû ñ çîëîòîì (ñ 1972 ã.), ñ 1975 ã. - ñ âåêñåëÿìè, ñåðòèôèêàòàìè, îáëèãàöèÿìè, äåïîçèòàìè; â 1982 ã. ïîÿâèëèñü ôüþ÷åðñû, â êîòîðûõ öåíîé êîíòðàêòà âûñòóïàþò ðàçëè÷íûå ôîíäîâûå èíäåêñû. Ñî ñïåêóëÿòèâíîé èãðîé íà ôîíäîâîì èíäåêñå NIKKEY íà Ñèíãàïóðñêîé áèðæå ñâÿçàí ñàìûé ãðîìêèé ôèíàíñîâûé ñêàíäàë ïîñëåäíåãî âðåìåíè - áàíêðîòñòâî ñòàðåéøåãî àíãëèéñêîãî èíâåñòèöèîííîãî áàíêà Barings Brothers, óáûòêè êîòîðîãî èç-çà èãðû íà ïîâûøåíèå ãëàâû Ñèíãàïóðñêîãî ôèëèàëà áàíêà Íèêà Ëèññîíà ñîñòàâèëè ïî ðàçëè÷íûì îöåíêàì îò 0.9 äî 1.5 ìëðä. äîëëàðîâ, ÷òî ïðåâûøàåò ðûíî÷íóþ ñòîèìîñòü ñàìîãî áàíê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à÷àâøååñÿ â 80-õ ãîäàõ óñêîðåíèå ïðîöåññà èíòåðíàöèîíàëèçàöèè è ðàñøèðåíèÿ ôüþ÷åðñíîé è îïöèîííîé òîðãîâëè âàëþòîé, çîëîòîì è ôèíàíñîâûìè èíñòðóìåíòàìè ñâèäåòåëüñòâóåò î ðàñøèðåíèè ñôåðû îáðàùåíèÿ è ïîÿâëåíèè íîâûõ ôîðì ôèêòèâíîãî êàïèòàëà, ÷òî âåäåò äëÿ ó÷àñòíèêîâ ìåæäóíàðîäíûõ îòíîøåíèé ê âîçíèêíîâåíèþ äîïîëíèòåëüíûõ  âàëþòíûõ ðèñê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Ìåæáàíêîâñêèå îïåðàöèè "ñâîï".</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âîï" - îïåðàöèÿ, ñî÷åòàþùàÿ íàëè÷íóþ êóïëþ-ïðîäàæó ñ îäíîâðåìåííûì çàêëþ÷åíèåì êîíòðñäåëêè íà îïðåäåëåííûé ñðîê. Ñóùåñòâóåò íåñêîëüêî òèïîâ îïåðàöèé "ñâîï": âàëþòíûå, ïðîöåíòíûå, äîëãîâûå, ñ çîëîòîì è èõ ðàçëè÷íûå ñî÷åòàíè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àëþòíàÿ îïåðàöèÿ "ñâîï" ïðåäñòàâëÿåò ñîáîé ïîêóïêó èíîñòðàííîé âàëþòû íà óñëîâèÿõ "ñïîò" â îáìåí íà îòå÷åñòâåííóþ âàëþòó ñ ïîñëåäóþùèì âûêóïîì. Íàïðèìåð, íåìåöêèé áàíê, èìåÿ âðåìåííî èçëèøíèå äîëëàðû ÑØÀ, ïðîäàåò èõ íà ìàðêè àìåðèêàíñêîìó áàíêó è îäíîâðåìåííî ïîêóïàåò äîëëàðû íà ñðîê ñ ïîñòàâêîé ÷åðåç 1 ìåñÿö.</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Îïåðàöèÿ "ñâîï" ìîæåò áûòü èñïîëüçîâàíà äëÿ õåäæèðîâàíèÿ. Â ðàññìîòðåííîì âûøå ïðèìåðå ñ ýêñïîðòåðîì èç Ãåðìàíèè áàíê ýêñïîðòåðà ïîòåðïåë óáûòêè îò ôîðâàäíîé ïîêóïêè âàëþòû ó ñâîåãî êëèåíòà, ò.ê. ïðåìèÿ, óïëà÷åííàÿ ïðîäàâöîì âàëþòû îêàçàëàñü ìåíüøå óáûòêîâ îò ïîâûøåíèÿ êóðñà ìàðêè. ×òîáû çàñòðàõîâàòü ýòó îïåðàöèþ, áàíê ìîã ïðèáåãíóòü ê ñäåëêå "ñâîï": îæèäàÿ ïîâûøåíèÿ êóðñà ìàðêè, ïðîäàòü äîëëàðû äðóãîìó áàíêó çà ìàðêè, è îäíîâðåìåííî êóïèòü äîëëàðû ñ ïîñòàâêîé ÷åðåç ìåñÿö. Â ðåçóëüòàòå ýòîé îïåðàöèè èç-çà ïàäåíèÿ êóðñà äîëëàðà ïî îòíîøåíèþ ê ìàðêå, áàíê ýêñïîðòåðà ïîëó÷èë áû ïðèáûëü, êîòîðàÿ ïîêðûëà áû åãî óáûòêè îò ôîðâàðäíîé ñäåëêè ñî ñâîèì êëèåíòîì. Îñâîèâ ãðàìîòíîå ïðîâåäåíèå ïîäîáíûõ îïåðöèé, áàíê ýêñïîðòåðà ìîã áû îêàçûâàòü ñâîåìó êëèåíòó óñëóãè ïî ôîðâàðäíîé ïîêóïêå åãî âàëþòû ïî âûãîäíîìó äëÿ êëèåíòà êóðñó è â äàëüíåéøåì ( â òîì ñëó÷àå, åñëè ýòî âàæíûé äëÿ áàíêà êëèåíò).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Ñäåëêè "ñâîï" óäîáíû äëÿ áàíêîâ, ò.ê. íå ñîçäàþò íåïîêðûòîé âàëþòíîé ïîçèöèè - îáúåìû òðåáîâàíèé è îáÿçàòåëüñòâ áàíêà â èíîñòðàííîé âàëþòå ñîâïàäàþò. Öåëÿìè "ñâîï" áûâàþò:</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ïðèîáðåòåíèå íåîáõîäèìîé âàëþòû äëÿ ìåæäóíàðîäíûõ ðàñ÷åò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îñóùåñòâëåíèå ïîëèòèêè äèâåðñèôèêàöèè âàëþòíûõ ðåçåðâîâ</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ïîääåðæàíèå îïðåäåëåííûõ îñòàòêîâ íà òåêóùèõ ñ÷åòà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óäîâëåòâîðåíèå ïîòðåáíîñòåé êëèåíòà â èíîñòðàííîé âàëþòå è äð.</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 ñäåëêàì "ñâîï"  îñîáåííî àêòèâíî ïðèáåãàþò öåíòðàëüíûå áàíêè. Îíè èñïîëüçóþò èõ äëÿ âðåìåííîãî ïîäêðåïëåíèÿ ñâîèõ âàëþòíûõ ðåçåðâîâ â ïåðèîäû âàëþòíûõ êðèçèñîâ è äëÿ ïðîâåäåíèÿ âàëþòíûõ èíòåðâåíöèé. Òàê â 70-õ ãîäàõ â ïåðèîä ïàäåíèÿ êóðñà äîëëàðà ëèìèò îïåðöèé "ñâîï" ÔÐÑ ñ 14 èíîñòðàííûìè öåíòðàëüíûìè áàíêàìè è Áàíêîì ìåæäóíàðîäíûõ ðàñ÷åòîâ óâåëè÷èëñÿ äî 22.16 ìëðä. äîëëàðîâ â 1978 ã. ïðîòèâ 50 ìëí. äîëëàðîâ  â 1962 ã. Â 1969 ãîäó ñîçäàíà ìíîãîñòîðîííÿÿ ñèñòåìà îïåðàöèé "ñâîï" ÷åðåç Áàíê ìåæäóíàðîäíûõ ðàñ÷åòîâ â Áàçåëå, â ðàìêàõ êîòîðîé öåíòðàëüíûå áàíêè ïðåäîñòàâëÿþò ÁÌÐ êðåäèò ñðîêîì äî 6 ìåñÿöåâ äëÿ ñîâåðøåíèÿ èíòåðâåíöèé íà åâðîðûíêå â öåëÿõ ïîääåðæàíèÿ ñïðîñà íà îïðåäåëåííûå åâðîâàëþòû.  Öåíòðàëüíûå áàíêè èñïîëüçóþò "ñâîï" â êà÷åñòâå îäíîãî èç ìåòîäîâ âàëþòíîãî ðåãóëèðîâàíèÿ, ïðåæäå âñåãî äëÿ ïîääåðæàíèÿ êóðñîâ âàëþò.</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äåëêè "ñâîï" c çîëîòîì ïðîâîäÿòñÿ àíàëîãè÷íûì îáðàçîì: ìåòàëë ïðîäàåòñÿ íà óñëîâèÿõ íàëè÷íîé ïðîäàæè è îäíîâðåìåííî âûêóïàåòñÿ ñ ïëàòåæîì ÷åðåç îïðåäåëåííûé ñðîê. Ñòðàíû -÷ëåíû ÅÂÑ â öåëÿõ ÷àñòè÷íîãî îáåñïå÷åíèÿ çîëîòîì ýìèññèè ÝÊÞ îñóùåñòâëÿëè  âçíîñû 20% ñâîèõ îôèöèàëüíûõ çîëîòûõ è äîëëàðîâûõ ðåçåðâîâ  â Åâðîïåéñêèé ôîíä âàëþòíîãî ñîòðóäíè÷åñòâà â ôîðìå 3-ìåñÿ÷íûõ âîçîáíîâëÿåìûõ ñäåëîê "ñâîï", ñîõðàíÿÿ òàêèì îáðàçîì ïðàâî íà ýòè ðåçåðâíûå àêòèâû.</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ïåðàöèè "ñâîï" c âàëþòîé è çîëîòîì îçíà÷àþò âðåìåííûé îáìåí àêòèâàìè, ñ ïðîöåíòàìè è äîëãîâûìè òðåáîâàíèÿìè - îêîí÷àòåëüíûé îáìåí. Ñóùíîñòü îïåðàöèé "ñâîï" ñ ïðîöåíòàìè çàêëþ÷àåòñÿ â òîì, ÷òî îäíà ñòîðîíà îáÿçóåòñÿ âûïëàòèòü äðóãîé ïðîöåíòû ïî ñòàâêå LIBOR  â îáìåí íà ïîëó÷åíèå ïëàòåæåé ïî ôèêñèðîâàííîé ñòàâêå. Âûèãðûâàåò òà ñòîðîíà, êîòîðàÿ íå îøèáëàñü â ïðîãíîçèðîâàííè ðûíî÷íîé ïðîöåíòíîé ñòàâêè. Îïåðàöèè "ñâîï" ñ äîëãîâûìè îáÿçàòåëüñòâàìè ñîñòîÿò â òîì, ÷òî êðåäèòîðû îáìåíèâàþòñÿ íå òîëüêî ïðîöåíòíûìè ïîñòóïëåíèÿìè , íî è âñåé ñóììîé äîëãà êëèåíòà. Îïåðàöèè "ñâîï" c âàëþòîé è ïðîöåíòàìè èíîãäà îáúåäèíÿþòñÿ: îäíà ñòîðîíà âûïëà÷èâàåò ïðîöåíòû ïî ïëàâàþùåé ïðîöåíòíîé ñòàâêå â äîëëàðàõ ÑØÀ â îáìåí íà ïîëó÷åíèå ïðîöåíòíûõ ïëàòåæåé ïî ôèêñèðîâàííîé ñòàâêå â íåìåöêèõ ìàðêàõ.</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Ê îïåðàöèÿì "ñâîï"íà ôèíàíñîâûõ ðûíêàõ áëèçêè ïî ñìûñëó òàê íàçûâàåìûå îïåðàöèè "ðåïî"( repurchasing agreement, èëè repo, èëè buybacks). Îïåðàöèè "ðåïî" îñíîâàíû íà ñîãëàøåíèè ó÷àñòíèêîâ ñäåëêè îá îáðàòíîì âûêóïå öåííûõ áóìàã. Ñîãëàøåíèå ïðåäóñìàòðèâàåò, ÷òî îäíà ñòîðîíà ïðîäàåò äðóãîé ïàêåò öåííûõ áóìàã îïðåäåëåííîãî ðàçìåðà ñ îáÿçàòåëüñòâîì âûêóïèòü åãî ïî çàðàíåå îãîâîðåííîé öåíå. Èíûìè ñëîâàìè îäíà ñòîðîíà êðåäèòóåò äðóãóþ ïîä çàëîã öåííûõ áóìàã. Îïåðàöèè "ðåïî" áûâàþò íåñêîëüêèõ âèäîâ. "Ðåïî ñ ôèêñèðîâàííîé äàòîé" ïðåäóñìàòðèâàåò, ÷òî çàåìùèê îáÿçóåòñÿ âûêóïèòü öåííûå áóìàãè ê çàðàíåå îãîâîðåííîé äàòå. Îïåðàöèè "îòêðûòûå ðåïî" ïðåäïîëàãàþò, ÷òî âûêóï öåííûõ áóìàã ìîæåò áûòü îñóùåñòâëåí â ëþáîå âðåìÿ ëèáî â ëþáîå âðåìÿ ïîñëå îïðåäåëåííîé äàòû. Ñ ïîìîùüþ îïåðàöèé "ðåïî" äåðæàòåëè êðóïíûõ ïàêåòîâ öåííûõ áóìàã ïîëó÷àþò âîçìîæíîñòü áîëåå ýôôåêòèâíî ðàñïîðÿæàòüñÿ ñâîèìè àêòèâàìè, à áàíêè è äðóãèå ôèíàíñîâûå èíñòèòóòû ïîëó÷àþò åùå îäèí èíñòðóìåíò óïðàâëåíèÿ  ëèêâèäíîñòüþ.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óììèðóÿ âñå âûøåñêàçàííîå, ïîêàæåì ñõåìó ñòðàõîâàíèÿ âàëþòíîé ñäåëêè â ïðèìåðå 1. Â ñäåëêå ó÷àñòâóþò ýêñïîðòåð èç Ãåðìàíèè, èìïîðòåð èç ÑØÀ, áàíê ýêñïîðòåðà è áàíê èìïîðòåðà. Ó÷àñòíèêè ñäåëêè îæèäàþò ïàäåíèå êóðñà äîëëàðà ïî îòíîøåíèþ ê ìàðêå â ïåðèîä ìåæäó çàêëþ÷åíèåì êîíòðàêòà è îñóùåñòâëåíèåì ïëàòåæà. Âîçìîæíû íåñêîëüêî ñõåì õåäæèðîâàíè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Õåäæèðîâàíèå ðèñêà ýêñïîðòåð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 Ýêñïîðòåð çàêëþ÷àåò ñî ñâîèì áàíêîì ôîðâàðäíûé êîíòðàêò íà ïðîäàæó äîëëàðîâ ñðîêîì íà 1 ìåñÿö, ðàñ÷èòûâàÿ íà ïîâûøåíèå êóðñà ìàðêè îòíîñèòåëüíî äîëëàð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 ýêñïîðòåð ïîêóïàåò íà âàëþòíîé áèðæå ôüþ÷åðñíûå êîíòðàêòû íà ïîñòàâêó äîëëàðîâ ñðîêîì íà 1 ìåñÿö íà ñóììó òîâàðíîãî êîíòðàêò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Õåäæèðîâàíèå ðèñêà áàíêà ýêñïîðòåð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 áàíê ýêñïîðòåðà, çàêëþ÷èâøèé êîíòðàêò ñî ñâîèì êëèåíòîì íà ïîêóïêó äîëëàðîâ ïî êóðñó-ôîðâàðä ñ èñïîëíåíèåì ÷åðåç ìåÿö, îäíîâðåìåííî ïîêóïàåò íà áèðæå ôüþ÷åðñû íà ïîñòàâêó äîëëàðîâ ñðîêîì íà ìåñÿö.</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á) áàíê ýêñïîðòåðà çàêëþ÷àåò ñäåëêó "ñâîï"  c äðóãèì áàíêîì, ïî óñëîâèÿì êîòîðîé ïðîäàåò åìó äîëëàðû çà ìàðêè íà óñëîâèÿõ íàëè÷íîé ñäåëêè è ïîêóïàåò äîëëàðû ñî ñðîêîì èñïîëíåíèÿ ÷åðåç ìåñÿö.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Õåäæèðîâàíèå ðèñêà èìïîðòåð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Èìïîðòåð, îæèäàþùèé ïîâûøåíèÿ êóðñà ìàðêè ,íàõîäèòñÿ â âûèãðûøíîì ïîëîæåíèè, ò.ê.. â ýòîì ñëó÷àå äëÿ îïëàòû êîíòðàêòà åìó ïîòðåáóåòñÿ ìåüøå äîëëàðîâ. Íî äèíàìèêà âàëþòíîãî êóðñà ìîæåò áûòü è äðóãîé. ×òîáû çàñòðàõîâàòü ñåáÿ îò ðîñòà êóðñà äîëëàðà îòíîñèòåëüíî ìàð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  èìïîðòåð ïîêóïàåò íà âàëþòíîé áèðæå ôüþ÷åðñíûå êîíòðàêòû íà ñóììó ñäåëêè â ìàðêàõ íà ïîñòàâêó  äîëëàðîâ çà ìàðêè ñ èñïîëíåíèåì ÷åðåç ìåñÿö.</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 çàêëþ÷àåò ñî ñâîèì áàíêîì ôîðâàðäíûé êîíòðàêò íà ïîêóïêó ìàðîê ñ îòñðî÷êîé èñïîëåíèÿ ÷åðåç ìåñÿö.</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Õåäæèðîâàíèå ðèñêà áàíêà-èìïîðòåð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àíê èìïîðòåðà ðèñêóåò ïðè çàêëþ÷åíèè ôîðâàðäíîãî êîíòðàêòà ñî ñâîèì êëèåíòîì. Â ñëó÷àå ïîâûøåíèÿ êóðñà äîëëàðà îòíîñèòåëüíî ìàðêè. Ñ åãî ñòîðîíû âîçìîæíû ñëåäóþùèå äåéñòâè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 îäíîâðåìåííî ñ çàêëþ÷åíèåì ôîðâàäíîé ñäåëêè íà ïðîäàæó ìàðîê, áàíê ïîêóïàåò íà âàëþòíîé áèðæå ôüþ÷åðñû íà ïîêóïêó ìàðîê íà ñóììó ôîðâàðäíîãî êîíòðàêòà ñ òîé æå äàòîé èñïîëíåíèÿ, ÷òî è äàòà èñïîëíåíèÿ ôîðâàðäíîé ñäåëêè.</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 áàíê ïðîâîäèò îïåðàöèþ "ñâîï" ñîãëàñíî êîòîðîé: ïðîäàåò  ìàðêè çà äîëëàðû ïî "ñïîò"-êóðñó è îäíîâðåìåííî ïîêóïàåò ìàðêè íà óñëîâèÿõ ñðî÷íîé ñäåëêè ñ ïîñòàâêîé ÷åðåç ìåñÿö.</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Òàêèì îáðàçîì, òåîðåòè÷åñêè âñå ó÷àñòíèêè ñäåëêè èìåþò âîçìîæíîñòü çàñòðàõîâàòü ñâîè âàëþòíûå ðèñêè è äàæå ïîëó÷èòü äîïîëíèòåëüíóþ ïðèáûëü â ñëó÷àå áëàãîïðèÿòíîé äëÿ íèõ äèíàìèêè âàëþòíîãî êóðñà. Â óñëîâèÿõ ïëàâàþùèõ âàëþòíûõ êóðñîâ ôüþ÷åðñíûå êîòèðîâêè âàëþò ïîäâåðæåíû çíà÷èòåëüíûì è ÷àñòî íåïðåäñêàçóåìûì èçìåíåíèÿì, ÷òî äåëàåò çàäà÷ó ïðàâèëüíîãî ïðîãíîçèðîâàíèÿ âàëþòíîãî êóðñà òðóäíî ðàçðåøèìîé â ïðèíöèïå. Êà÷åñòâåííûé ïðîðûâ â ðåøåíèè çàäà÷è ïðîãíîçèðîâàíèÿ âàëþòíîãî êóðñà ìîæåò áûòü äîñòèãíóò â ðåçóëüòàòå èñïîëüçîâàíèÿ òåîðèè ñàìîîðãàíèçóþùèõñÿ ñèñòåì è ìåòîäîâ õàîòè÷åñêîé äèíàìèêè. Ýòè ñðàâíèòåëüíî ìîëîäûå ðàçäåëû ìàòåìàòèêè óæå óñïåëè çàðåêîìåíäîâàòü ñåáÿ â áèîëîãèè, ìåòåîðîëîãèè, óïðàâëåíèè îáúåêòàìè â ïðîòèâîäåéñòâóþùåé ñðåäå è ò.ï. Êîñâåííûì ïðèçíàêîì âûñîêîé ýôôåêòèâíîñòè ýòèõ ìåòîäîâ ìîæåò ñëóæèòü òî, ÷òî ìíîãèå ïðèêëàäíûå ðàáîòû ïî íèì íå ïðèäàþòñÿ îãëàñêå. Ïî ïðåäâàðèòåëüíûì ðàñ÷åòàì, ïðîãíîçèðîâàíèå òðåíäà ôüþ÷åðñîâ ñ èõ ïîìîùüþ óäàåòñÿ îñóùåñòâëÿòü ñ âåðîÿòíîñòüþ 0.6 - 0.65, à ñî âðåìåíåì ýòîò ïîðîã ìîæåò áûòü ïîäíÿò äî óðîâíÿ 0.7.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Ëèòåðàòóðà.</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Ìåæäóíàðîäíûå âàëþòíî-ôèíàíñîâûå è êðåäèòíûå îòíîøåíèÿ"</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ä ðåäàêöèåé Ë.Í. Êðàñàâèíîé, Ìîñêâà, 1994 ã.</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Ôèíàíñîâî-êðåäèòíûé ñëîâàðü", ò.3, Ìîñêâà, 1994 ã.</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3. "Êîììåðñàíò-weekly", </w:t>
      </w:r>
      <w:r>
        <w:rPr>
          <w:rFonts w:ascii="Times New Roman Cyr" w:hAnsi="Times New Roman Cyr"/>
          <w:b w:val="false"/>
          <w:bCs w:val="false"/>
          <w:i w:val="false"/>
          <w:iCs w:val="false"/>
          <w:caps w:val="false"/>
          <w:smallCaps w:val="false"/>
          <w:strike w:val="false"/>
          <w:dstrike w:val="false"/>
          <w:outline w:val="false"/>
          <w:vanish w:val="false"/>
          <w:sz w:val="24"/>
          <w:szCs w:val="24"/>
        </w:rPr>
        <w:t>¹</w:t>
      </w:r>
      <w:r>
        <w:rPr>
          <w:b w:val="false"/>
          <w:bCs w:val="false"/>
          <w:i w:val="false"/>
          <w:iCs w:val="false"/>
          <w:caps w:val="false"/>
          <w:smallCaps w:val="false"/>
          <w:strike w:val="false"/>
          <w:dstrike w:val="false"/>
          <w:outline w:val="false"/>
          <w:vanish w:val="false"/>
          <w:sz w:val="24"/>
          <w:szCs w:val="24"/>
        </w:rPr>
        <w:t xml:space="preserve"> 2,7,38 - 1994 ã. , </w:t>
      </w:r>
      <w:r>
        <w:rPr>
          <w:rFonts w:ascii="Times New Roman Cyr" w:hAnsi="Times New Roman Cyr"/>
          <w:b w:val="false"/>
          <w:bCs w:val="false"/>
          <w:i w:val="false"/>
          <w:iCs w:val="false"/>
          <w:caps w:val="false"/>
          <w:smallCaps w:val="false"/>
          <w:strike w:val="false"/>
          <w:dstrike w:val="false"/>
          <w:outline w:val="false"/>
          <w:vanish w:val="false"/>
          <w:sz w:val="24"/>
          <w:szCs w:val="24"/>
        </w:rPr>
        <w:t>¹</w:t>
      </w:r>
      <w:r>
        <w:rPr>
          <w:b w:val="false"/>
          <w:bCs w:val="false"/>
          <w:i w:val="false"/>
          <w:iCs w:val="false"/>
          <w:caps w:val="false"/>
          <w:smallCaps w:val="false"/>
          <w:strike w:val="false"/>
          <w:dstrike w:val="false"/>
          <w:outline w:val="false"/>
          <w:vanish w:val="false"/>
          <w:sz w:val="24"/>
          <w:szCs w:val="24"/>
        </w:rPr>
        <w:t xml:space="preserve"> 7-1993 ã.</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1906" w:h="16838"/>
      <w:pgMar w:left="1871" w:right="1871" w:gutter="0" w:header="0" w:top="1814" w:footer="72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