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  <w:u w:val="single"/>
        </w:rPr>
      </w:pPr>
      <w:r>
        <w:rPr>
          <w:sz w:val="36"/>
          <w:u w:val="single"/>
        </w:rPr>
        <w:t>САНКТ-ПЕТЕРБУРГСКИЙ  УНИВЕРСИТЕТ  ЭКОНОМИКИ И ФИНАНСОВ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u w:val="single"/>
        </w:rPr>
      </w:pPr>
      <w:r>
        <w:rPr>
          <w:u w:val="single"/>
        </w:rPr>
        <w:t>КАФЕДРА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ДОКЛА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МА 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 ВНЕШНЯЯ  ТОРГОВЛЯ РОССИИ  »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4536" w:hanging="0"/>
        <w:rPr/>
      </w:pPr>
      <w:r>
        <w:rPr>
          <w:b/>
          <w:sz w:val="24"/>
          <w:u w:val="single"/>
        </w:rPr>
        <w:t xml:space="preserve">ВЫПОЛНИЛ: </w:t>
      </w:r>
      <w:r>
        <w:rPr>
          <w:sz w:val="24"/>
          <w:u w:val="single"/>
        </w:rPr>
        <w:t>ЕВТОДИЙ Н.А. группа 225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ЕПОДОВАТЕЛЬ :</w:t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 xml:space="preserve">САНКТ-ПЕТЕРБУРГ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999 г.</w:t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>
          <w:highlight w:val="yellow"/>
        </w:rPr>
      </w:pPr>
      <w:r>
        <w:rPr>
          <w:highlight w:val="yellow"/>
        </w:rPr>
        <w:t>ВВЕДЕНИЕ</w:t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5"/>
        <w:ind w:firstLine="567"/>
        <w:rPr/>
      </w:pPr>
      <w:r>
        <w:rPr/>
        <w:t>В данном докладе анализируется  внешняя торговля  России в периоде  с 1992 по 1997 год по основным показателям – экспорт , импорт , оборот , сальдо . А также используется ряд расчётных коэффициентов : коэффициенты экспорта и импорта которые показывают роль экспорта и импорта , в экономике страны ; коэффициенты абсолютного прироста , темпов роста и темпов прироста , позволяющие проследить динамику изменения внешней торговли России . Проведен анализ ориентации внешней торговли Росси по странам  группам стран и регионам мира . Всё выше указанное позволяет оценить объём и динамику изменения внешней торговли (ВТ)  РФ , её роль в экономике государства и прогнозировать тенденции её дальнейшего развития.</w:t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cs="Arial" w:ascii="Arial" w:hAnsi="Arial"/>
          <w:color w:val="000000"/>
          <w:sz w:val="36"/>
          <w:lang w:eastAsia="ru-RU"/>
        </w:rPr>
        <w:t>Глава1: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sz w:val="32"/>
          <w:lang w:eastAsia="ru-RU"/>
        </w:rPr>
        <w:t>Внешняя торговля России и динамика её изменения по основным показателям .</w:t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сновные показатели внешней торговли ( ВТ ) :</w:t>
      </w:r>
    </w:p>
    <w:p>
      <w:pPr>
        <w:pStyle w:val="TextBodyIndent"/>
        <w:rPr/>
      </w:pPr>
      <w:r>
        <w:rPr>
          <w:b/>
          <w:i/>
        </w:rPr>
        <w:t>Экспорт ( ЭК</w:t>
      </w:r>
      <w:r>
        <w:rPr>
          <w:i/>
          <w:u w:val="single"/>
        </w:rPr>
        <w:t xml:space="preserve"> )</w:t>
      </w:r>
      <w:r>
        <w:rPr/>
        <w:t xml:space="preserve"> – вывоз из страны товаров отечественного производства, а также реэкспорт товаров . К товарам отечественного производства относятся также товары иностранного происхождения , ввезённые в страну и подвергшиеся существенной переработке , изменяющей основные качественные или технические характеристики товаров .</w:t>
      </w:r>
    </w:p>
    <w:p>
      <w:pPr>
        <w:pStyle w:val="Normal"/>
        <w:ind w:firstLine="284"/>
        <w:rPr/>
      </w:pPr>
      <w:r>
        <w:rPr>
          <w:b/>
          <w:i/>
          <w:sz w:val="24"/>
        </w:rPr>
        <w:t>Импорт ( ИМ )</w:t>
      </w:r>
      <w:r>
        <w:rPr>
          <w:sz w:val="24"/>
        </w:rPr>
        <w:t xml:space="preserve"> – ввоз товаров в страну .В импорт включаются ввезённые товары, предназначенные для потребления в народном хозяйстве страны , для реэкспорта , и товары , закупаемые для отечественных организаций за границей , для потребления на месте . К реэкспортным товарам относятся товары , ввезённые в страну  , а затем вывезенные за границу без переработк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нешнеторговый оборот ( ВТО ) – сумма экспорта и импорта.</w:t>
      </w:r>
    </w:p>
    <w:p>
      <w:pPr>
        <w:pStyle w:val="Normal"/>
        <w:ind w:firstLine="284"/>
        <w:rPr/>
      </w:pPr>
      <w:r>
        <w:rPr>
          <w:b/>
          <w:i/>
          <w:sz w:val="24"/>
        </w:rPr>
        <w:t>Сальдо ( С )</w:t>
      </w:r>
      <w:r>
        <w:rPr>
          <w:sz w:val="24"/>
        </w:rPr>
        <w:t xml:space="preserve"> – разница между экспортом и импортом . Положительное сальдо – если экспорт превышает импорт , отрицательное сальдо ( ставится знак «минус» ) – если импорт превышает экспорт .</w:t>
      </w:r>
    </w:p>
    <w:p>
      <w:pPr>
        <w:pStyle w:val="Normal"/>
        <w:ind w:firstLine="284"/>
        <w:rPr/>
      </w:pPr>
      <w:r>
        <w:rPr>
          <w:b/>
          <w:i/>
          <w:sz w:val="24"/>
        </w:rPr>
        <w:t>Коэффициент импорта ( Ки )</w:t>
      </w:r>
      <w:r>
        <w:rPr>
          <w:sz w:val="24"/>
        </w:rPr>
        <w:t xml:space="preserve"> – ( импортная квота ) количественный показатель , характеризующий значимость импорта  для народного хозяйства и отдельных отраслей по различным видам продукции .В рамках всего национального хозяйства  коэффициент импорта рассчитывается как отношение стоимости импорта (ИМ) к стоимости ВВП: Ки =(ИМ / ВВП)*100 %</w:t>
      </w:r>
    </w:p>
    <w:p>
      <w:pPr>
        <w:pStyle w:val="Normal"/>
        <w:ind w:firstLine="284"/>
        <w:rPr/>
      </w:pPr>
      <w:r>
        <w:rPr>
          <w:b/>
          <w:i/>
          <w:sz w:val="24"/>
        </w:rPr>
        <w:t>Коэффициент экспорта ( Кэ )</w:t>
      </w:r>
      <w:r>
        <w:rPr>
          <w:sz w:val="24"/>
        </w:rPr>
        <w:t xml:space="preserve"> – ( экспортная квота ) количественный показатель , характеризующий значимость экспорта  для народного хозяйства и отдельных отраслей по различным видам продукции .В рамках всего национального хозяйства  коэффициент экспорта рассчитывается как отношение стоимости экспорта (ЭК) к стоимости ВВП: Кэ = (ЭК / ВВП)*100 %</w:t>
      </w:r>
    </w:p>
    <w:p>
      <w:pPr>
        <w:pStyle w:val="Normal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  <w:t>Показатели динамики изменения внешней торговли :</w:t>
      </w:r>
    </w:p>
    <w:p>
      <w:pPr>
        <w:pStyle w:val="Normal"/>
        <w:ind w:firstLine="284"/>
        <w:rPr/>
      </w:pPr>
      <w:r>
        <w:rPr>
          <w:b/>
          <w:i/>
          <w:sz w:val="24"/>
        </w:rPr>
        <w:t>Абсолютный прирост ( di ) –</w:t>
      </w:r>
      <w:r>
        <w:rPr>
          <w:sz w:val="24"/>
        </w:rPr>
        <w:t xml:space="preserve"> количественный показатель характеризующий абсолютный прирост признака (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) </w:t>
      </w:r>
      <w:r>
        <w:rPr>
          <w:sz w:val="24"/>
        </w:rPr>
        <w:t xml:space="preserve">относительно предыдущего периода , рассчитывается по формуле : </w:t>
      </w:r>
      <w:r>
        <w:rPr>
          <w:sz w:val="24"/>
          <w:lang w:val="en-US"/>
        </w:rPr>
        <w:t>di = y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– y</w:t>
      </w:r>
      <w:r>
        <w:rPr>
          <w:sz w:val="24"/>
          <w:vertAlign w:val="subscript"/>
          <w:lang w:val="en-US"/>
        </w:rPr>
        <w:t>i-</w:t>
      </w:r>
      <w:r>
        <w:rPr>
          <w:sz w:val="22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firstLine="284"/>
        <w:rPr/>
      </w:pP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>У</w:t>
      </w:r>
      <w:r>
        <w:rPr>
          <w:b/>
          <w:i/>
          <w:sz w:val="24"/>
          <w:lang w:val="en-US"/>
        </w:rPr>
        <w:t>скорение абсолютного прироста ( Di )</w:t>
      </w:r>
      <w:r>
        <w:rPr>
          <w:sz w:val="24"/>
          <w:lang w:val="en-US"/>
        </w:rPr>
        <w:t xml:space="preserve"> –  количественный показатель характеризующий изменение абсолютного прироста относительно предыдущего года , рассчитывается по формуле : Di = d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– d </w:t>
      </w:r>
      <w:r>
        <w:rPr>
          <w:sz w:val="24"/>
          <w:vertAlign w:val="subscript"/>
          <w:lang w:val="en-US"/>
        </w:rPr>
        <w:t>i-</w:t>
      </w:r>
      <w:r>
        <w:rPr>
          <w:sz w:val="22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b/>
          <w:i/>
          <w:sz w:val="24"/>
        </w:rPr>
        <w:t>Т</w:t>
      </w:r>
      <w:r>
        <w:rPr>
          <w:b/>
          <w:i/>
          <w:sz w:val="24"/>
          <w:lang w:val="en-US"/>
        </w:rPr>
        <w:t>емп роста по сравнению 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lang w:val="en-US"/>
        </w:rPr>
        <w:t>с базисным годом ( базисный ) (  Kbi ( %) )</w:t>
      </w:r>
      <w:r>
        <w:rPr>
          <w:sz w:val="24"/>
          <w:lang w:val="en-US"/>
        </w:rPr>
        <w:t xml:space="preserve"> -  показатель характеризующий</w:t>
      </w:r>
      <w:r>
        <w:rPr>
          <w:sz w:val="24"/>
        </w:rPr>
        <w:t xml:space="preserve"> темп роста значения признака  </w:t>
      </w:r>
      <w:r>
        <w:rPr>
          <w:sz w:val="24"/>
          <w:lang w:val="en-US"/>
        </w:rPr>
        <w:t>( y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относительно базисного  периода , </w:t>
      </w:r>
      <w:r>
        <w:rPr>
          <w:sz w:val="24"/>
          <w:lang w:val="en-US"/>
        </w:rPr>
        <w:t xml:space="preserve"> рассчитывается по формуле :  Kbi =(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/ y</w:t>
      </w:r>
      <w:r>
        <w:rPr>
          <w:sz w:val="22"/>
          <w:vertAlign w:val="subscript"/>
          <w:lang w:val="en-US"/>
        </w:rPr>
        <w:t xml:space="preserve">0 </w:t>
      </w:r>
      <w:r>
        <w:rPr>
          <w:sz w:val="24"/>
          <w:lang w:val="en-US"/>
        </w:rPr>
        <w:t xml:space="preserve">)* 100 %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lang w:val="en-US"/>
        </w:rPr>
        <w:t xml:space="preserve">с предыдущим годом ( цепной ) ( Kci ( % ) )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показатель характеризующий темп роста значения признака  </w:t>
      </w:r>
      <w:r>
        <w:rPr>
          <w:sz w:val="24"/>
          <w:lang w:val="en-US"/>
        </w:rPr>
        <w:t>( y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 относительно периода предыдущего отчетному , рассчитывается по формуле :</w:t>
      </w:r>
      <w:r>
        <w:rPr>
          <w:sz w:val="24"/>
          <w:lang w:val="en-US"/>
        </w:rPr>
        <w:t xml:space="preserve"> Kсi = (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/ y</w:t>
      </w:r>
      <w:r>
        <w:rPr>
          <w:sz w:val="22"/>
          <w:vertAlign w:val="subscript"/>
          <w:lang w:val="en-US"/>
        </w:rPr>
        <w:t>i-1</w:t>
      </w:r>
      <w:r>
        <w:rPr>
          <w:sz w:val="24"/>
          <w:lang w:val="en-US"/>
        </w:rPr>
        <w:t>)</w:t>
      </w:r>
      <w:r>
        <w:rPr>
          <w:sz w:val="22"/>
          <w:vertAlign w:val="subscript"/>
          <w:lang w:val="en-US"/>
        </w:rPr>
        <w:t xml:space="preserve"> </w:t>
      </w:r>
      <w:r>
        <w:rPr>
          <w:sz w:val="24"/>
          <w:lang w:val="en-US"/>
        </w:rPr>
        <w:t>* 100 %</w:t>
      </w:r>
    </w:p>
    <w:p>
      <w:pPr>
        <w:pStyle w:val="Heading3"/>
        <w:ind w:left="284" w:hanging="0"/>
        <w:rPr/>
      </w:pPr>
      <w:r>
        <w:rPr>
          <w:b w:val="false"/>
          <w:i w:val="false"/>
        </w:rPr>
        <w:t>Т</w:t>
      </w:r>
      <w:r>
        <w:rPr/>
        <w:t>емп прироста</w:t>
      </w:r>
      <w:r>
        <w:rPr>
          <w:lang w:val="ru-RU"/>
        </w:rPr>
        <w:t xml:space="preserve">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</w:rPr>
        <w:t xml:space="preserve">базисный </w:t>
      </w: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</w:rPr>
        <w:t>( Tbi ( % ) )</w:t>
      </w: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оказатель </w:t>
      </w:r>
      <w:r>
        <w:rPr>
          <w:sz w:val="24"/>
          <w:lang w:val="en-US"/>
        </w:rPr>
        <w:t xml:space="preserve"> </w:t>
      </w:r>
      <w:r>
        <w:rPr>
          <w:sz w:val="24"/>
        </w:rPr>
        <w:t>характеризующи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темп прироста</w:t>
      </w:r>
      <w:r>
        <w:rPr>
          <w:sz w:val="24"/>
          <w:lang w:val="en-US"/>
        </w:rPr>
        <w:t xml:space="preserve">  </w:t>
      </w:r>
      <w:r>
        <w:rPr>
          <w:sz w:val="24"/>
        </w:rPr>
        <w:t>значения призна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( y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)  </w:t>
      </w:r>
      <w:r>
        <w:rPr>
          <w:sz w:val="24"/>
        </w:rPr>
        <w:t xml:space="preserve"> относительно базисного периода , рассчитывается по формуле : </w:t>
      </w:r>
      <w:r>
        <w:rPr>
          <w:sz w:val="24"/>
          <w:lang w:val="en-US"/>
        </w:rPr>
        <w:t xml:space="preserve">                     Tbi = ( y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- y</w:t>
      </w:r>
      <w:r>
        <w:rPr>
          <w:sz w:val="22"/>
          <w:vertAlign w:val="subscript"/>
          <w:lang w:val="en-US"/>
        </w:rPr>
        <w:t xml:space="preserve">0 </w:t>
      </w:r>
      <w:r>
        <w:rPr>
          <w:sz w:val="24"/>
          <w:lang w:val="en-US"/>
        </w:rPr>
        <w:t xml:space="preserve"> )/</w:t>
      </w:r>
      <w:r>
        <w:rPr>
          <w:sz w:val="22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y</w:t>
      </w:r>
      <w:r>
        <w:rPr>
          <w:sz w:val="22"/>
          <w:vertAlign w:val="subscript"/>
          <w:lang w:val="en-US"/>
        </w:rPr>
        <w:t>0</w:t>
      </w:r>
      <w:r>
        <w:rPr>
          <w:sz w:val="24"/>
          <w:lang w:val="en-US"/>
        </w:rPr>
        <w:t xml:space="preserve"> *100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i/>
          <w:sz w:val="24"/>
        </w:rPr>
        <w:t>цепной     (Tci ( % ) )</w:t>
      </w:r>
      <w:r>
        <w:rPr>
          <w:b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sz w:val="24"/>
        </w:rPr>
        <w:t>показатель характеризующий темп прироста</w:t>
      </w:r>
      <w:r>
        <w:rPr>
          <w:sz w:val="24"/>
          <w:lang w:val="en-US"/>
        </w:rPr>
        <w:t xml:space="preserve">  </w:t>
      </w:r>
      <w:r>
        <w:rPr>
          <w:sz w:val="24"/>
        </w:rPr>
        <w:t>значения призна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( y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)  </w:t>
      </w:r>
      <w:r>
        <w:rPr>
          <w:sz w:val="24"/>
        </w:rPr>
        <w:t xml:space="preserve"> относительно предыдущего отчетному периода , рассчитывается по формуле :</w:t>
      </w:r>
      <w:r>
        <w:rPr>
          <w:sz w:val="24"/>
          <w:lang w:val="en-US"/>
        </w:rPr>
        <w:t xml:space="preserve">                     Tci =( y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– y</w:t>
      </w:r>
      <w:r>
        <w:rPr>
          <w:sz w:val="22"/>
          <w:vertAlign w:val="subscript"/>
          <w:lang w:val="en-US"/>
        </w:rPr>
        <w:t xml:space="preserve">i-1 </w:t>
      </w:r>
      <w:r>
        <w:rPr>
          <w:sz w:val="24"/>
          <w:lang w:val="en-US"/>
        </w:rPr>
        <w:t xml:space="preserve"> )/</w:t>
      </w:r>
      <w:r>
        <w:rPr>
          <w:sz w:val="22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y</w:t>
      </w:r>
      <w:r>
        <w:rPr>
          <w:sz w:val="22"/>
          <w:vertAlign w:val="subscript"/>
          <w:lang w:val="en-US"/>
        </w:rPr>
        <w:t>i-1</w:t>
      </w:r>
      <w:r>
        <w:rPr>
          <w:sz w:val="24"/>
          <w:lang w:val="en-US"/>
        </w:rPr>
        <w:t xml:space="preserve"> *100%</w:t>
      </w:r>
    </w:p>
    <w:p>
      <w:pPr>
        <w:pStyle w:val="Normal"/>
        <w:ind w:left="1135" w:hanging="0"/>
        <w:rPr>
          <w:sz w:val="24"/>
        </w:rPr>
      </w:pPr>
      <w:r>
        <w:rPr>
          <w:sz w:val="24"/>
        </w:rPr>
      </w:r>
    </w:p>
    <w:p>
      <w:pPr>
        <w:pStyle w:val="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Исходные данные экспорта, импорта для анализа ВТ России взяты из</w:t>
      </w:r>
      <w:r>
        <w:rPr>
          <w:b w:val="false"/>
          <w:i w:val="false"/>
          <w:lang w:val="ru-RU"/>
        </w:rPr>
        <w:t xml:space="preserve">   </w:t>
      </w:r>
      <w:r>
        <w:rPr>
          <w:b w:val="false"/>
          <w:i w:val="false"/>
        </w:rPr>
        <w:t xml:space="preserve"> " Российского статистического ежегодника " , являющегося оффициальным изданием  ГОСКОМСТАТа России : </w:t>
      </w:r>
    </w:p>
    <w:p>
      <w:pPr>
        <w:pStyle w:val="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Таблица 1</w:t>
      </w:r>
      <w:r>
        <w:rPr>
          <w:i w:val="false"/>
          <w:lang w:val="ru-RU"/>
        </w:rPr>
        <w:t>:</w:t>
      </w:r>
      <w:r>
        <w:rPr>
          <w:i w:val="false"/>
        </w:rPr>
        <w:t>ВНЕШНЯЯ  ТОРГОВЛЯ  РОССИЙСКОЙ  ФЕДЕРАЦИИ</w:t>
      </w:r>
      <w:r>
        <w:rPr>
          <w:b w:val="false"/>
          <w:i w:val="false"/>
        </w:rPr>
        <w:t xml:space="preserve"> *</w:t>
      </w:r>
    </w:p>
    <w:p>
      <w:pPr>
        <w:pStyle w:val="2"/>
        <w:jc w:val="center"/>
        <w:rPr/>
      </w:pPr>
      <w:r>
        <w:rPr>
          <w:b w:val="false"/>
          <w:i w:val="false"/>
          <w:sz w:val="20"/>
          <w:lang w:val="ru-RU"/>
        </w:rPr>
        <w:t xml:space="preserve">( В </w:t>
      </w:r>
      <w:r>
        <w:rPr>
          <w:b w:val="false"/>
          <w:i w:val="false"/>
          <w:sz w:val="16"/>
          <w:lang w:val="ru-RU"/>
        </w:rPr>
        <w:t>ФАКТИЧЕСКИ</w:t>
      </w:r>
      <w:r>
        <w:rPr>
          <w:b w:val="false"/>
          <w:i w:val="false"/>
          <w:sz w:val="20"/>
          <w:lang w:val="ru-RU"/>
        </w:rPr>
        <w:t xml:space="preserve"> ДЕЙСТВОВАВШИХ ЦЕНАХ;МЛН.ДОЛЛАРОВ  США )</w:t>
      </w:r>
    </w:p>
    <w:p>
      <w:pPr>
        <w:pStyle w:val="2"/>
        <w:jc w:val="center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tbl>
      <w:tblPr>
        <w:tblW w:w="825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0"/>
        <w:gridCol w:w="1087"/>
        <w:gridCol w:w="1156"/>
        <w:gridCol w:w="1033"/>
        <w:gridCol w:w="1081"/>
        <w:gridCol w:w="983"/>
        <w:gridCol w:w="992"/>
      </w:tblGrid>
      <w:tr>
        <w:trPr>
          <w:trHeight w:val="242" w:hRule="atLeast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3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кспорт товаров(ЭК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3 605,0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9 646,0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7 542,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81 096,0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89 11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86 056,0  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мпорт товаров(ИМ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2 971,0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4 304,0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0 518,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0 945,0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2 278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3 264,3  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ТО ( ВТО=ЭК+ИМ 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96 576,0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03 950,0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18 060,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42 041,0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51 388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39 320,3  </w:t>
            </w:r>
          </w:p>
        </w:tc>
      </w:tr>
      <w:tr>
        <w:trPr>
          <w:trHeight w:val="257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альдо ( С=ЭК-ИМ 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0 634,0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5 342,0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7 024,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0 151,0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6 832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2 791,7  </w:t>
            </w:r>
          </w:p>
        </w:tc>
      </w:tr>
    </w:tbl>
    <w:p>
      <w:pPr>
        <w:pStyle w:val="2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  <w:t>*включая неорганизованный экспорт ( импорт )</w:t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jc w:val="center"/>
        <w:rPr/>
      </w:pPr>
      <w:r>
        <w:rPr>
          <w:b w:val="false"/>
          <w:i w:val="false"/>
          <w:lang w:val="ru-RU"/>
        </w:rPr>
        <w:t xml:space="preserve">Таблица 2 : </w:t>
      </w:r>
      <w:r>
        <w:rPr>
          <w:i w:val="false"/>
          <w:lang w:val="ru-RU"/>
        </w:rPr>
        <w:t>ВАЛОВЫЙ ВНУТРЕННИЙ ПРОДУКТ</w:t>
      </w:r>
      <w:r>
        <w:rPr>
          <w:b w:val="false"/>
          <w:i w:val="false"/>
          <w:lang w:val="ru-RU"/>
        </w:rPr>
        <w:t>.</w:t>
      </w:r>
    </w:p>
    <w:p>
      <w:pPr>
        <w:pStyle w:val="2"/>
        <w:ind w:hanging="0"/>
        <w:jc w:val="center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  <w:t>( В ФАКТ. ДЕЙСТВ. ЦЕНАХ; МЛН.ДОЛЛАРОВ США )</w:t>
      </w:r>
    </w:p>
    <w:p>
      <w:pPr>
        <w:pStyle w:val="2"/>
        <w:ind w:hanging="0"/>
        <w:jc w:val="center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tbl>
      <w:tblPr>
        <w:tblW w:w="825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0"/>
        <w:gridCol w:w="1087"/>
        <w:gridCol w:w="1134"/>
        <w:gridCol w:w="992"/>
        <w:gridCol w:w="1134"/>
        <w:gridCol w:w="992"/>
        <w:gridCol w:w="993"/>
      </w:tblGrid>
      <w:tr>
        <w:trPr>
          <w:trHeight w:val="242" w:hRule="atLeast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</w:tr>
      <w:tr>
        <w:trPr>
          <w:trHeight w:val="426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ловый Внутренний      Продук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71 530,8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29 815,9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73 284,2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55 85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28 337,7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98 569,2  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 него: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>- произв. товар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51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59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86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8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529,2</w:t>
            </w:r>
          </w:p>
        </w:tc>
      </w:tr>
      <w:tr>
        <w:trPr>
          <w:trHeight w:val="382" w:hRule="atLeast"/>
        </w:trPr>
        <w:tc>
          <w:tcPr>
            <w:tcW w:w="19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-произв.  услуг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800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29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68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98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653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3040,0</w:t>
            </w:r>
          </w:p>
        </w:tc>
      </w:tr>
      <w:tr>
        <w:trPr>
          <w:trHeight w:val="257" w:hRule="atLeast"/>
        </w:trPr>
        <w:tc>
          <w:tcPr>
            <w:tcW w:w="19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и налог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2"/>
        <w:ind w:hanging="0"/>
        <w:jc w:val="center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jc w:val="center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2"/>
        <w:ind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РАСЧЕТНЫЕ ПОКАЗАТЕЛИ  ДИНАМИКИ ИЗМЕНЕНИЯ ВТ РОССИИ :</w:t>
      </w:r>
    </w:p>
    <w:p>
      <w:pPr>
        <w:pStyle w:val="2"/>
        <w:ind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Таблица 3:</w:t>
      </w:r>
    </w:p>
    <w:p>
      <w:pPr>
        <w:pStyle w:val="2"/>
        <w:ind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tbl>
      <w:tblPr>
        <w:tblW w:w="772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0"/>
        <w:gridCol w:w="981"/>
        <w:gridCol w:w="953"/>
        <w:gridCol w:w="967"/>
        <w:gridCol w:w="981"/>
        <w:gridCol w:w="1003"/>
        <w:gridCol w:w="917"/>
      </w:tblGrid>
      <w:tr>
        <w:trPr>
          <w:trHeight w:val="242" w:hRule="atLeast"/>
        </w:trPr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Динамика экспорта товаров РФ 1992-1997 г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ы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3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</w:tr>
      <w:tr>
        <w:trPr>
          <w:trHeight w:val="426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кспорт товаров(ЭК, млн. долл. США 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3 605,0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9 646,0 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7 542,0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81 096,0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89 110,0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86 056,0  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.эксп.( Кэ,%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37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8%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9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79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14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82%</w:t>
            </w:r>
          </w:p>
        </w:tc>
      </w:tr>
      <w:tr>
        <w:trPr>
          <w:trHeight w:val="426" w:hRule="atLeast"/>
        </w:trPr>
        <w:tc>
          <w:tcPr>
            <w:tcW w:w="2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бсолютный прирос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 di , млн.долл. 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41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96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54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1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054,0</w:t>
            </w:r>
          </w:p>
        </w:tc>
      </w:tr>
      <w:tr>
        <w:trPr>
          <w:trHeight w:val="639" w:hRule="atLeast"/>
        </w:trPr>
        <w:tc>
          <w:tcPr>
            <w:tcW w:w="3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корение абсол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рирос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 Di , млн. долл.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55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58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54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1068,0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 роста :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%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1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%</w:t>
            </w:r>
          </w:p>
        </w:tc>
      </w:tr>
      <w:tr>
        <w:trPr>
          <w:trHeight w:val="426" w:hRule="atLeast"/>
        </w:trPr>
        <w:tc>
          <w:tcPr>
            <w:tcW w:w="29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г.базис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 Kbi ,%)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 ( Kci,%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%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%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 прироста  :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%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%</w:t>
            </w:r>
          </w:p>
        </w:tc>
      </w:tr>
      <w:tr>
        <w:trPr>
          <w:trHeight w:val="426" w:hRule="atLeast"/>
        </w:trPr>
        <w:tc>
          <w:tcPr>
            <w:tcW w:w="29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992г.базисный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 Tbi , %)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цепной     (Tci , %)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%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%</w:t>
            </w:r>
          </w:p>
        </w:tc>
      </w:tr>
    </w:tbl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Таблица 4:</w:t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tbl>
      <w:tblPr>
        <w:tblW w:w="772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0"/>
        <w:gridCol w:w="981"/>
        <w:gridCol w:w="953"/>
        <w:gridCol w:w="967"/>
        <w:gridCol w:w="981"/>
        <w:gridCol w:w="1003"/>
        <w:gridCol w:w="917"/>
      </w:tblGrid>
      <w:tr>
        <w:trPr>
          <w:trHeight w:val="242" w:hRule="atLeast"/>
        </w:trPr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Динамика импорта товаров РФ 1992-1997г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ы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3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</w:tr>
      <w:tr>
        <w:trPr>
          <w:trHeight w:val="426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мпорт товаров(ИМ , млн.долл. США 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2 971,0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4 304,0 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0 518,0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0 945,0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2 278,0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3 264,3  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.имп.( Ки,%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9,11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31%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3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13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97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4%</w:t>
            </w:r>
          </w:p>
        </w:tc>
      </w:tr>
      <w:tr>
        <w:trPr>
          <w:trHeight w:val="426" w:hRule="atLeast"/>
        </w:trPr>
        <w:tc>
          <w:tcPr>
            <w:tcW w:w="2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бсолютный прирос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 di , млн.долл. 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3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14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27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013,7</w:t>
            </w:r>
          </w:p>
        </w:tc>
      </w:tr>
      <w:tr>
        <w:trPr>
          <w:trHeight w:val="639" w:hRule="atLeast"/>
        </w:trPr>
        <w:tc>
          <w:tcPr>
            <w:tcW w:w="3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корение абсол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рирос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 Di , млн. долл.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81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13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09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346,7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 роста :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%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4%</w:t>
            </w:r>
          </w:p>
        </w:tc>
      </w:tr>
      <w:tr>
        <w:trPr>
          <w:trHeight w:val="426" w:hRule="atLeast"/>
        </w:trPr>
        <w:tc>
          <w:tcPr>
            <w:tcW w:w="29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992г.базисный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 Kbi ,%)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 ( Kci,%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%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%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 прироста  :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%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%</w:t>
            </w:r>
          </w:p>
        </w:tc>
      </w:tr>
      <w:tr>
        <w:trPr>
          <w:trHeight w:val="426" w:hRule="atLeast"/>
        </w:trPr>
        <w:tc>
          <w:tcPr>
            <w:tcW w:w="29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г.базис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 Tbi , %)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цепной     (Tci , %)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%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%</w:t>
            </w:r>
          </w:p>
        </w:tc>
      </w:tr>
    </w:tbl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Таблица 5:</w:t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tbl>
      <w:tblPr>
        <w:tblW w:w="805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0"/>
        <w:gridCol w:w="981"/>
        <w:gridCol w:w="1003"/>
        <w:gridCol w:w="1051"/>
        <w:gridCol w:w="1031"/>
        <w:gridCol w:w="1002"/>
        <w:gridCol w:w="1066"/>
      </w:tblGrid>
      <w:tr>
        <w:trPr>
          <w:trHeight w:val="242" w:hRule="atLeast"/>
        </w:trPr>
        <w:tc>
          <w:tcPr>
            <w:tcW w:w="390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Динамика ВТО РФ 1992-1997г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ы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3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</w:tr>
      <w:tr>
        <w:trPr>
          <w:trHeight w:val="426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ТО ( ВТО=ЭК+ИМ , млн.долл. США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96 576,0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03 950,0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18 06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42 041,0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51 388,0 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39 320,3  </w:t>
            </w:r>
          </w:p>
        </w:tc>
      </w:tr>
      <w:tr>
        <w:trPr>
          <w:trHeight w:val="426" w:hRule="atLeast"/>
        </w:trPr>
        <w:tc>
          <w:tcPr>
            <w:tcW w:w="2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бсолютный прирос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 di , млн.долл. 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7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1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981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47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2067,7</w:t>
            </w:r>
          </w:p>
        </w:tc>
      </w:tr>
      <w:tr>
        <w:trPr>
          <w:trHeight w:val="639" w:hRule="atLeast"/>
        </w:trPr>
        <w:tc>
          <w:tcPr>
            <w:tcW w:w="39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корение абсол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прирос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 Di , млн. долл.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736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71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634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1414,7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 роста :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7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7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%</w:t>
            </w:r>
          </w:p>
        </w:tc>
      </w:tr>
      <w:tr>
        <w:trPr>
          <w:trHeight w:val="426" w:hRule="atLeast"/>
        </w:trPr>
        <w:tc>
          <w:tcPr>
            <w:tcW w:w="29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992г.базисный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 Kbi ,%)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 ( Kci,%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%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 прироста  :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%</w:t>
            </w:r>
          </w:p>
        </w:tc>
      </w:tr>
      <w:tr>
        <w:trPr>
          <w:trHeight w:val="426" w:hRule="atLeast"/>
        </w:trPr>
        <w:tc>
          <w:tcPr>
            <w:tcW w:w="29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г.базис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 Tbi , %)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цепной     (Tci , %)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%</w:t>
            </w:r>
          </w:p>
        </w:tc>
      </w:tr>
    </w:tbl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Таблица 6:</w:t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tbl>
      <w:tblPr>
        <w:tblW w:w="805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0"/>
        <w:gridCol w:w="981"/>
        <w:gridCol w:w="1003"/>
        <w:gridCol w:w="1051"/>
        <w:gridCol w:w="1031"/>
        <w:gridCol w:w="1002"/>
        <w:gridCol w:w="1066"/>
      </w:tblGrid>
      <w:tr>
        <w:trPr>
          <w:trHeight w:val="242" w:hRule="atLeast"/>
        </w:trPr>
        <w:tc>
          <w:tcPr>
            <w:tcW w:w="390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Динамика сальдо РФ 1992-1997г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ы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3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</w:tr>
      <w:tr>
        <w:trPr>
          <w:trHeight w:val="426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альдо ( С=ЭК-ИМ , млн.долл. США 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0 634,0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5 342,0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7 02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0 151,0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6 832,0 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2 791,7  </w:t>
            </w:r>
          </w:p>
        </w:tc>
      </w:tr>
      <w:tr>
        <w:trPr>
          <w:trHeight w:val="426" w:hRule="atLeast"/>
        </w:trPr>
        <w:tc>
          <w:tcPr>
            <w:tcW w:w="2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бсолютный прирос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 di , млн.долл. 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708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2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7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81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59,7</w:t>
            </w:r>
          </w:p>
        </w:tc>
      </w:tr>
      <w:tr>
        <w:trPr>
          <w:trHeight w:val="639" w:hRule="atLeast"/>
        </w:trPr>
        <w:tc>
          <w:tcPr>
            <w:tcW w:w="39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Ускорение абсол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ирос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 Di , млн. долл.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026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5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54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21,3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 роста :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2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%</w:t>
            </w:r>
          </w:p>
        </w:tc>
      </w:tr>
      <w:tr>
        <w:trPr>
          <w:trHeight w:val="426" w:hRule="atLeast"/>
        </w:trPr>
        <w:tc>
          <w:tcPr>
            <w:tcW w:w="29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992г.базисный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 Kbi ,%)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 ( Kci,%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%</w:t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 прироста  :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8%</w:t>
            </w:r>
          </w:p>
        </w:tc>
      </w:tr>
      <w:tr>
        <w:trPr>
          <w:trHeight w:val="426" w:hRule="atLeast"/>
        </w:trPr>
        <w:tc>
          <w:tcPr>
            <w:tcW w:w="29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г.базис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 Tbi , %)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цепной     (Tci , %)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%</w:t>
            </w:r>
          </w:p>
        </w:tc>
      </w:tr>
    </w:tbl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Таблица 7:</w:t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tbl>
      <w:tblPr>
        <w:tblW w:w="81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0"/>
        <w:gridCol w:w="1080"/>
        <w:gridCol w:w="1002"/>
        <w:gridCol w:w="1052"/>
        <w:gridCol w:w="1031"/>
        <w:gridCol w:w="1002"/>
        <w:gridCol w:w="1066"/>
      </w:tblGrid>
      <w:tr>
        <w:trPr>
          <w:trHeight w:val="242" w:hRule="atLeast"/>
        </w:trPr>
        <w:tc>
          <w:tcPr>
            <w:tcW w:w="400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Динамика ВВП РФ 1992-1997г.</w:t>
            </w:r>
          </w:p>
        </w:tc>
        <w:tc>
          <w:tcPr>
            <w:tcW w:w="10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3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</w:tr>
      <w:tr>
        <w:trPr>
          <w:trHeight w:val="7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ловый Внутренний      Продукт( млн. долл. СШ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71 530,8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29 815,9 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73 284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55 850,0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28 337,7 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98 569,2  </w:t>
            </w:r>
          </w:p>
        </w:tc>
      </w:tr>
      <w:tr>
        <w:trPr>
          <w:trHeight w:val="426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бсолютный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рос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 di , млн.долл.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1714,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6531,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434,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512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9768,5</w:t>
            </w:r>
          </w:p>
        </w:tc>
      </w:tr>
      <w:tr>
        <w:trPr>
          <w:trHeight w:val="639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корение абсол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рирос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 Di , млн. долл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816,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97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078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256,2</w:t>
            </w:r>
          </w:p>
        </w:tc>
      </w:tr>
      <w:tr>
        <w:trPr>
          <w:trHeight w:val="242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 роста :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992г.базисный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 Kbi ,%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 ( Kci,%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%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%</w:t>
            </w:r>
          </w:p>
        </w:tc>
      </w:tr>
      <w:tr>
        <w:trPr>
          <w:trHeight w:val="426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%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%</w:t>
            </w:r>
          </w:p>
        </w:tc>
      </w:tr>
      <w:tr>
        <w:trPr>
          <w:trHeight w:val="242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 прироста  :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г.базис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 Tbi , %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цепной     (Tci , %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%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5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0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7%</w:t>
            </w:r>
          </w:p>
        </w:tc>
      </w:tr>
      <w:tr>
        <w:trPr>
          <w:trHeight w:val="426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%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3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%</w:t>
            </w:r>
          </w:p>
        </w:tc>
      </w:tr>
    </w:tbl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Таблица 8:</w:t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tbl>
      <w:tblPr>
        <w:tblW w:w="81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0"/>
        <w:gridCol w:w="1080"/>
        <w:gridCol w:w="1002"/>
        <w:gridCol w:w="1052"/>
        <w:gridCol w:w="1031"/>
        <w:gridCol w:w="1002"/>
        <w:gridCol w:w="1066"/>
      </w:tblGrid>
      <w:tr>
        <w:trPr>
          <w:trHeight w:val="242" w:hRule="atLeast"/>
        </w:trPr>
        <w:tc>
          <w:tcPr>
            <w:tcW w:w="6085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Динамика производства товаров в РФ 1992-1997г.</w:t>
            </w:r>
          </w:p>
        </w:tc>
        <w:tc>
          <w:tcPr>
            <w:tcW w:w="10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Произв.  товаров ( млн. долл.  США )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52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519,1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599,7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863,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800,8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529,2</w:t>
            </w:r>
          </w:p>
        </w:tc>
      </w:tr>
      <w:tr>
        <w:trPr>
          <w:trHeight w:val="426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бсолютный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ирост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 di , млн.долл.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009,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1919,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736,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2062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6271,6</w:t>
            </w:r>
          </w:p>
        </w:tc>
      </w:tr>
      <w:tr>
        <w:trPr>
          <w:trHeight w:val="639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корение абсол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прирос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 Di , млн. долл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909,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183,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1326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91,0</w:t>
            </w:r>
          </w:p>
        </w:tc>
      </w:tr>
      <w:tr>
        <w:trPr>
          <w:trHeight w:val="242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 роста :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992г.базисный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 Kbi ,%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 ( Kci,%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%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%</w:t>
            </w:r>
          </w:p>
        </w:tc>
      </w:tr>
      <w:tr>
        <w:trPr>
          <w:trHeight w:val="426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%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%</w:t>
            </w:r>
          </w:p>
        </w:tc>
      </w:tr>
      <w:tr>
        <w:trPr>
          <w:trHeight w:val="242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 прироста  :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г.базис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 Tbi , %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цепной     (Tci , %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2%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0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9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6%</w:t>
            </w:r>
          </w:p>
        </w:tc>
      </w:tr>
      <w:tr>
        <w:trPr>
          <w:trHeight w:val="426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2%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3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1%</w:t>
            </w:r>
          </w:p>
        </w:tc>
      </w:tr>
    </w:tbl>
    <w:p>
      <w:pPr>
        <w:pStyle w:val="2"/>
        <w:ind w:right="14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142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right="-85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О состоянии внешней торговли России в период с 1992 по 1997 годы можно судить по данным Таблицы1 и Графика1 . Как видно , в развитии внешней торговли России можно выделить три периода :</w:t>
      </w:r>
    </w:p>
    <w:p>
      <w:pPr>
        <w:pStyle w:val="2"/>
        <w:numPr>
          <w:ilvl w:val="0"/>
          <w:numId w:val="5"/>
        </w:numPr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1992-1993гг.-темпы роста ВТО ( Таб.5, Гр.3и4 ) в эти годы были ниже чем в последующие и составили 8% в год на сумму 7374 млн.долл. США . Это было обусловлено следующими факторами :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2345" w:leader="none"/>
          <w:tab w:val="left" w:pos="2525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распад СССР вызвал слом управления внешнеэкономическими связями некогда единой страны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2345" w:leader="none"/>
          <w:tab w:val="left" w:pos="2525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спад промышленного производства ( Таб.8 )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2345" w:leader="none"/>
          <w:tab w:val="left" w:pos="2525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инфляция рубля , что затрудняло приобретение рубля импортёрами 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2345" w:leader="none"/>
          <w:tab w:val="left" w:pos="2525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введение налога на добавленнную стоимость на импортные товары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554" w:leader="none"/>
          <w:tab w:val="left" w:pos="2525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1993-1996 г. – наблюдаем значительное  увеличение ВТО , максимальное увеличение ВТО наблюдаем в период с 1994 по 1995 и составляет 20%  в год , это связано с 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985" w:leader="none"/>
          <w:tab w:val="left" w:pos="2525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ослаблением механизмов регулирования экспорта 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985" w:leader="none"/>
          <w:tab w:val="left" w:pos="2525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 xml:space="preserve">повышением мировых цен на российскую продукцию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985" w:leader="none"/>
          <w:tab w:val="left" w:pos="2525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ростом физических объёмов экспорта</w:t>
      </w:r>
    </w:p>
    <w:p>
      <w:pPr>
        <w:pStyle w:val="2"/>
        <w:numPr>
          <w:ilvl w:val="0"/>
          <w:numId w:val="7"/>
        </w:numPr>
        <w:tabs>
          <w:tab w:val="clear" w:pos="720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В это же время наблюдаем тенденции уменьшения , темп прироста с 1995 по 1996 годы составляет 7% (Таб.5 ,Гр.6 ), что на 13% ниже чем в предыдущем году . </w:t>
      </w:r>
    </w:p>
    <w:p>
      <w:pPr>
        <w:pStyle w:val="2"/>
        <w:tabs>
          <w:tab w:val="clear" w:pos="720"/>
          <w:tab w:val="left" w:pos="2525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-  1996-1997 г. – отмечается понижением  ВТО на 8% по сравнению с предыдущим годом  темпы прироста отрицательные ( Гр.3 , 4 , 6 ) . Тенденции на уменьшение ВТО связаны с :</w:t>
      </w:r>
    </w:p>
    <w:p>
      <w:pPr>
        <w:pStyle w:val="2"/>
        <w:ind w:left="426" w:right="142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-  уменьшением мировых цен на российскую продукцию                                  основную часть которой составляют сырьё и энергоносители до 90% </w:t>
      </w:r>
    </w:p>
    <w:p>
      <w:pPr>
        <w:pStyle w:val="2"/>
        <w:numPr>
          <w:ilvl w:val="0"/>
          <w:numId w:val="7"/>
        </w:numPr>
        <w:tabs>
          <w:tab w:val="clear" w:pos="720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       </w:t>
      </w:r>
      <w:r>
        <w:rPr>
          <w:b w:val="false"/>
          <w:i w:val="false"/>
          <w:lang w:val="ru-RU"/>
        </w:rPr>
        <w:t xml:space="preserve">падением производства товаров и добычи сырья </w:t>
      </w:r>
    </w:p>
    <w:p>
      <w:pPr>
        <w:pStyle w:val="2"/>
        <w:numPr>
          <w:ilvl w:val="0"/>
          <w:numId w:val="7"/>
        </w:numPr>
        <w:tabs>
          <w:tab w:val="clear" w:pos="720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      </w:t>
      </w:r>
      <w:r>
        <w:rPr>
          <w:b w:val="false"/>
          <w:i w:val="false"/>
          <w:lang w:val="ru-RU"/>
        </w:rPr>
        <w:t xml:space="preserve">насыщением внутреннего рынка 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2127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      </w:t>
      </w:r>
      <w:r>
        <w:rPr>
          <w:b w:val="false"/>
          <w:i w:val="false"/>
          <w:lang w:val="ru-RU"/>
        </w:rPr>
        <w:t>падением платежеспособности населения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2127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       </w:t>
      </w:r>
      <w:r>
        <w:rPr>
          <w:b w:val="false"/>
          <w:i w:val="false"/>
          <w:lang w:val="ru-RU"/>
        </w:rPr>
        <w:t>введением НДС на импортные товары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2552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меры правительства по защите внутреннего рынка ( квоты,пошлины )</w:t>
      </w:r>
    </w:p>
    <w:p>
      <w:pPr>
        <w:pStyle w:val="2"/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Увеличение ВТО было связано с увеличением экспорта и импорта . Экспортная часть ВТО в 1992 году составляла   53605 млн.долл. США  это 55,0% ВТО (Таб.5 , ГР.5 ) на наблюдаемом периоде происходил  постоянный рост экспортной части ВТО к 1996 году она достигла максимальной величины и составила 89110 млн. долл. США что составляет 61,7%  от ВТО . При этом темп прироста составил 10% , по сравнению с предыдущим годом  1995 уменьшился на 10% . Тенденция уменьшения темпов прироста в 1996 году  привела к снижению прироста в 1997 году на 13% . который составил  –3%  (Гр.3 , 4 ) . Общий рост экспорта с 1992 по 1997 год составил  161% . Росту экспорта способствовало 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ослабление механизмов регулирования экспорта , например : в 1993 году лицензированием охватывалось 77% экспортируемых товаров , а в 1996 году только 12% , в 1996 году были отменены экспортные пошлины 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повышение мировых цен на российскую продукцию ,что дало в 1995 году 75%  прироста экспорта  и 50 % в 1996г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426" w:right="142" w:firstLine="425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рост физического объёма товаров , например : в 1992 году экспортировалось 66 млн. тонн нефти , в 1996 году 126 млн.тонн  , увеличение на 90% .</w:t>
      </w:r>
    </w:p>
    <w:p>
      <w:pPr>
        <w:pStyle w:val="2"/>
        <w:tabs>
          <w:tab w:val="clear" w:pos="720"/>
          <w:tab w:val="left" w:pos="8222" w:leader="none"/>
          <w:tab w:val="left" w:pos="8789" w:leader="none"/>
          <w:tab w:val="left" w:pos="9072" w:leader="none"/>
        </w:tabs>
        <w:ind w:right="284" w:firstLine="284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Падение темпов роста экспорта с 1996 года и  его уменьшение в 1997 году (-3%) связано с ранее указанными факторами падения ВТО . </w:t>
      </w:r>
    </w:p>
    <w:p>
      <w:pPr>
        <w:pStyle w:val="2"/>
        <w:tabs>
          <w:tab w:val="clear" w:pos="720"/>
          <w:tab w:val="left" w:pos="8222" w:leader="none"/>
          <w:tab w:val="left" w:pos="8789" w:leader="none"/>
          <w:tab w:val="left" w:pos="9072" w:leader="none"/>
        </w:tabs>
        <w:ind w:right="284" w:firstLine="284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ВТО рос и за счет импорта но не в той степени , как за счет экспорта(Таб. 4 ,5 Гр.3,4,6 ) . В период с1992 по 1995 год импорт увеличился на  42%  и составил 42,9% от ВТО , но с 1996 года началось падение импорта и к 1997 году он составил по отношению к 1992 году 124%  , а к ВТО 38,2% . В анализируемый период доля импорта в ВТО  упала на  6,2% . На замедленное развитие импорта оказали влияние такие факторы как :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644" w:leader="none"/>
          <w:tab w:val="left" w:pos="704" w:leader="none"/>
          <w:tab w:val="left" w:pos="8222" w:leader="none"/>
          <w:tab w:val="left" w:pos="8789" w:leader="none"/>
          <w:tab w:val="left" w:pos="9072" w:leader="none"/>
        </w:tabs>
        <w:ind w:left="644" w:right="284" w:hanging="36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сложная ситуация в сфере платежей 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644" w:leader="none"/>
          <w:tab w:val="left" w:pos="704" w:leader="none"/>
          <w:tab w:val="left" w:pos="8222" w:leader="none"/>
          <w:tab w:val="left" w:pos="8789" w:leader="none"/>
          <w:tab w:val="left" w:pos="9072" w:leader="none"/>
        </w:tabs>
        <w:ind w:left="644" w:right="284" w:hanging="36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товарное насыщение внутреннего рынка 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644" w:leader="none"/>
          <w:tab w:val="left" w:pos="704" w:leader="none"/>
          <w:tab w:val="left" w:pos="8222" w:leader="none"/>
          <w:tab w:val="left" w:pos="8789" w:leader="none"/>
          <w:tab w:val="left" w:pos="9072" w:leader="none"/>
        </w:tabs>
        <w:ind w:left="644" w:right="284" w:hanging="36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снижение платёжеспособного спроса населения 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644" w:leader="none"/>
          <w:tab w:val="left" w:pos="704" w:leader="none"/>
          <w:tab w:val="left" w:pos="8222" w:leader="none"/>
          <w:tab w:val="left" w:pos="8789" w:leader="none"/>
          <w:tab w:val="left" w:pos="9072" w:leader="none"/>
        </w:tabs>
        <w:ind w:left="644" w:right="284" w:hanging="36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мероприятия правительства по защите отечественных производителей , например : с 1 января 1997 года введены квоты на импорт водки и спирта , т.к. к этому времени доля отечественной водки составляла всего 24% </w:t>
      </w:r>
    </w:p>
    <w:p>
      <w:pPr>
        <w:pStyle w:val="2"/>
        <w:tabs>
          <w:tab w:val="clear" w:pos="720"/>
          <w:tab w:val="left" w:pos="1495" w:leader="none"/>
          <w:tab w:val="left" w:pos="8222" w:leader="none"/>
          <w:tab w:val="left" w:pos="8789" w:leader="none"/>
          <w:tab w:val="left" w:pos="9072" w:leader="none"/>
        </w:tabs>
        <w:ind w:left="284" w:right="284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Соотношение между экспортом и импортом и динамика их изменений описывается коэффициентами экспорта и импорта  Таблица  3,4 , График 3,4,5 .</w:t>
      </w:r>
    </w:p>
    <w:p>
      <w:pPr>
        <w:pStyle w:val="2"/>
        <w:tabs>
          <w:tab w:val="clear" w:pos="720"/>
          <w:tab w:val="left" w:pos="1495" w:leader="none"/>
          <w:tab w:val="left" w:pos="8222" w:leader="none"/>
          <w:tab w:val="left" w:pos="8789" w:leader="none"/>
          <w:tab w:val="left" w:pos="9072" w:leader="none"/>
          <w:tab w:val="center" w:pos="9498" w:leader="none"/>
        </w:tabs>
        <w:ind w:right="284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Разница между экспортом импортом –сальдо , за рассматриваемый период было положительно . Сальдо значительно возросло , с одной стороны за счёт возрастания экспорта , с другой стороны за счёт понижения импорта (Таб.6,3,4 ,Гр.3,4,5 ) . На протяжении всего периода мы наблюдаем динамичное увеличение сальдо . Так по сравнению с 1992 годом ( 10634 млн.долл. ) в 1997 году его рост составил 308% , а прирост 208% , т.е. фактически увеличился  более чем в 3 раза и составил 32791 млн.долл. США , что составляет 23% от ВТО и 11% от ВВП .</w:t>
      </w:r>
    </w:p>
    <w:p>
      <w:pPr>
        <w:pStyle w:val="2"/>
        <w:tabs>
          <w:tab w:val="clear" w:pos="720"/>
          <w:tab w:val="left" w:pos="1495" w:leader="none"/>
          <w:tab w:val="left" w:pos="8222" w:leader="none"/>
          <w:tab w:val="left" w:pos="8789" w:leader="none"/>
          <w:tab w:val="left" w:pos="9072" w:leader="none"/>
        </w:tabs>
        <w:ind w:right="284" w:firstLine="284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Для выявления роли внешней торговли в системе расширенного воспроизводства необходимо знать соотношение между динамикой ВТО и ВВП . Это соотношение устанавливается путем сравнения темпов роста ВТ с темпами увеличения ВВП (Таб.5,7,Гр3,4).</w:t>
      </w:r>
    </w:p>
    <w:p>
      <w:pPr>
        <w:pStyle w:val="2"/>
        <w:tabs>
          <w:tab w:val="clear" w:pos="720"/>
          <w:tab w:val="left" w:pos="1495" w:leader="none"/>
          <w:tab w:val="left" w:pos="8222" w:leader="none"/>
          <w:tab w:val="left" w:pos="8789" w:leader="none"/>
          <w:tab w:val="left" w:pos="9072" w:leader="none"/>
        </w:tabs>
        <w:ind w:right="284" w:firstLine="284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С 1992 по 1997 год ВВП РФ уменьшился на 37 %  , а объём экспортных поставок увеличился на  61%  .При этом темпы прироста экспорта в среднем составили  10% , а ежегодные темпы снижения ВВП в среднем составили  8,8%. Это означает что развивающаяся экспортная деятельность была направлена не на расширение национального воспроизводства , а смягчение кризисных явлений в экономике РФ . </w:t>
      </w:r>
    </w:p>
    <w:p>
      <w:pPr>
        <w:pStyle w:val="2"/>
        <w:tabs>
          <w:tab w:val="clear" w:pos="720"/>
          <w:tab w:val="left" w:pos="1495" w:leader="none"/>
          <w:tab w:val="left" w:pos="8222" w:leader="none"/>
          <w:tab w:val="left" w:pos="8789" w:leader="none"/>
          <w:tab w:val="left" w:pos="9072" w:leader="none"/>
        </w:tabs>
        <w:ind w:right="284" w:firstLine="284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  <w:r>
        <w:br w:type="page"/>
      </w:r>
    </w:p>
    <w:p>
      <w:pPr>
        <w:pStyle w:val="2"/>
        <w:tabs>
          <w:tab w:val="clear" w:pos="720"/>
          <w:tab w:val="left" w:pos="1495" w:leader="none"/>
          <w:tab w:val="left" w:pos="8222" w:leader="none"/>
          <w:tab w:val="left" w:pos="8789" w:leader="none"/>
          <w:tab w:val="left" w:pos="9072" w:leader="none"/>
        </w:tabs>
        <w:ind w:right="284" w:firstLine="284"/>
        <w:jc w:val="both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Глава 2 . Ориентация  внешней торговли России  по странам , группам стран.</w:t>
      </w:r>
    </w:p>
    <w:p>
      <w:pPr>
        <w:pStyle w:val="2"/>
        <w:tabs>
          <w:tab w:val="clear" w:pos="720"/>
          <w:tab w:val="left" w:pos="1495" w:leader="none"/>
        </w:tabs>
        <w:ind w:right="-851" w:firstLine="284"/>
        <w:jc w:val="center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1495" w:leader="none"/>
        </w:tabs>
        <w:ind w:right="-851" w:firstLine="284"/>
        <w:rPr>
          <w:i w:val="false"/>
          <w:i w:val="false"/>
          <w:u w:val="single"/>
          <w:lang w:val="ru-RU"/>
        </w:rPr>
      </w:pPr>
      <w:r>
        <w:rPr>
          <w:i w:val="false"/>
          <w:u w:val="single"/>
          <w:lang w:val="ru-RU"/>
        </w:rPr>
        <w:t>Исходные данные :</w:t>
      </w:r>
    </w:p>
    <w:p>
      <w:pPr>
        <w:pStyle w:val="2"/>
        <w:tabs>
          <w:tab w:val="clear" w:pos="720"/>
          <w:tab w:val="left" w:pos="1495" w:leader="none"/>
        </w:tabs>
        <w:ind w:right="-851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 </w:t>
      </w:r>
    </w:p>
    <w:p>
      <w:pPr>
        <w:pStyle w:val="2"/>
        <w:tabs>
          <w:tab w:val="clear" w:pos="720"/>
          <w:tab w:val="left" w:pos="704" w:leader="none"/>
        </w:tabs>
        <w:ind w:right="-851" w:firstLine="284"/>
        <w:rPr/>
      </w:pPr>
      <w:r>
        <w:rPr/>
        <w:t>Таблица 9:Экспорт товаров по странам мира .</w:t>
      </w:r>
    </w:p>
    <w:tbl>
      <w:tblPr>
        <w:tblW w:w="7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030"/>
        <w:gridCol w:w="1031"/>
        <w:gridCol w:w="1030"/>
        <w:gridCol w:w="1031"/>
        <w:gridCol w:w="1031"/>
        <w:gridCol w:w="1030"/>
      </w:tblGrid>
      <w:tr>
        <w:trPr>
          <w:trHeight w:val="242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кспорт товар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 60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9 64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7 54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109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911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6 056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в списк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0 556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7 578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3 669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3 737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0 233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8 813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ceго вне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 37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 29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 00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 60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1 87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9 455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ОЭС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 32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 90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 73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 09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 37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 200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Е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 78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 63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 97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 20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 87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 216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 22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 34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 54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 48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 23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 600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СЭ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 555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 52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94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 81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 94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 372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краин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577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 624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88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98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 55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 244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стальные стран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48,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67,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72,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58,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76,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42,1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рм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95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07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37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04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 08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604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Ш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6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99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56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53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06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761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орусс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428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19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9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4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5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631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дерланд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0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7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47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20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2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562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та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6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06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8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43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75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015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а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6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2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8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9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2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568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йца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6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0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71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55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76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547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по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0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0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2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62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6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133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ликобрит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2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5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25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09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24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84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инля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59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6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9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6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3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777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льш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6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1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1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0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47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521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ла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2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51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0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503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зах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57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14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93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45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55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472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р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6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7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1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6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8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985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нг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1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9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0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0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97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56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Чех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37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7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7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90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93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24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ловак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56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3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3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5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9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43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ран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0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55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2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54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59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29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1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8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5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5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0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24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еспублика Коре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6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1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4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45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олга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9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4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8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8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7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19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7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9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9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18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збек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7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30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5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2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9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77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ьг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0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5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8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6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2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53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мы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7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7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3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9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40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вст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6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0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8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5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1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36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п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8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38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сп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6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32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0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61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Египе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8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зраил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2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6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7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лдав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9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86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1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ьетна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9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5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рвег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6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3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йва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6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9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9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уб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6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4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ркм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0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3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5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ингапу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9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0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нам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7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0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янган(Гонконг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6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6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зербайдж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1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3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5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2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ре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1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5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8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3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бъединенные Арабские Эмират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0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9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ргиз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4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5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8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нго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6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илан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6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8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руз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7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8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0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8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8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рази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7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6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на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5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рм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5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1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9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джикк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5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8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9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еексик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1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9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лжии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9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8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7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5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НД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1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4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и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6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5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2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8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рокк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5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ртуга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5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фган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0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9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ргентин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0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сла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0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к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8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7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ге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5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встра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вая Зела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юксембур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вине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9  </w:t>
            </w:r>
          </w:p>
        </w:tc>
      </w:tr>
    </w:tbl>
    <w:p>
      <w:pPr>
        <w:pStyle w:val="2"/>
        <w:tabs>
          <w:tab w:val="clear" w:pos="720"/>
          <w:tab w:val="left" w:pos="704" w:leader="none"/>
        </w:tabs>
        <w:ind w:right="-851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</w:t>
      </w:r>
    </w:p>
    <w:p>
      <w:pPr>
        <w:pStyle w:val="2"/>
        <w:tabs>
          <w:tab w:val="clear" w:pos="720"/>
          <w:tab w:val="left" w:pos="704" w:leader="none"/>
        </w:tabs>
        <w:ind w:right="-851" w:firstLine="284"/>
        <w:rPr/>
      </w:pPr>
      <w:r>
        <w:rPr/>
        <w:t>Таблица 10 : Импорт товаров по странам мира .</w:t>
      </w:r>
    </w:p>
    <w:tbl>
      <w:tblPr>
        <w:tblW w:w="721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030"/>
        <w:gridCol w:w="1031"/>
        <w:gridCol w:w="1030"/>
        <w:gridCol w:w="1031"/>
        <w:gridCol w:w="1031"/>
        <w:gridCol w:w="1030"/>
      </w:tblGrid>
      <w:tr>
        <w:trPr>
          <w:trHeight w:val="242" w:hRule="atLeast"/>
        </w:trPr>
        <w:tc>
          <w:tcPr>
            <w:tcW w:w="2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мпорт товаров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 97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 30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 89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99 95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94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2278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В СПИСК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 772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 99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6 946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 98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 448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0 277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ceго вне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6 98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 80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 34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 11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 79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 174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ОЭС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 51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 68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 11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 27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 84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 774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Е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 52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 19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 38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 99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 95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 711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го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98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 49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 55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 83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 25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 089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рм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 01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14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67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48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21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675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орусс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15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33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9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8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0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626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Ш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9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0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7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4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2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124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СЭ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229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75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244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772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290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097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краин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555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907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40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61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29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982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езначимые стр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98,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6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48,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967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08,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85,7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зах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58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224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99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7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04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745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а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08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0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59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5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4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49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инля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5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2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2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4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7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80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ран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1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9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0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7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7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00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ликобрит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9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9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4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98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льш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5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2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4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2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2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61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та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9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3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5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6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0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66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дерланд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1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4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2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18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збек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94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49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5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8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17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по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9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6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1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6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0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01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нг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1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2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6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4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24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7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90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еспублика Коре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7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0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3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81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лдав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6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0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7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3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2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41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р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8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6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8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09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5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3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8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1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04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ьг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6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1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6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4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03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вст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4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5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7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8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6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10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8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5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2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Чех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80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6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87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сп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6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3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йца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9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6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8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25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рази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98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рвег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7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0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ла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3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3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уб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3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1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на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8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4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лоовак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0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4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зербайдж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1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7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2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олга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7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1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вая Зела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5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ргентин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7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8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0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5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ингапу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5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7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мы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5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2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ре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7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зраил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9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6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ркм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7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6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руз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8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2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7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8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0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ргиз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6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7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8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йва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8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2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1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встра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2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0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9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илан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5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6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джикк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2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0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7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п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2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1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8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нго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1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4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3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8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6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1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рм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9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5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5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1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еексик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9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янган(Гонконг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2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9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1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бъединенные Арабские Эмират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0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5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вине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6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ьетна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Египе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1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ртуга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сла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рокк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к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2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НД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2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юксембур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и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2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нам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ге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фган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7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лжи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0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1  </w:t>
            </w:r>
          </w:p>
        </w:tc>
      </w:tr>
    </w:tbl>
    <w:p>
      <w:pPr>
        <w:pStyle w:val="2"/>
        <w:tabs>
          <w:tab w:val="clear" w:pos="720"/>
          <w:tab w:val="left" w:pos="704" w:leader="none"/>
        </w:tabs>
        <w:ind w:right="-851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tabs>
          <w:tab w:val="clear" w:pos="720"/>
          <w:tab w:val="left" w:pos="704" w:leader="none"/>
        </w:tabs>
        <w:ind w:right="-851" w:firstLine="284"/>
        <w:rPr/>
      </w:pPr>
      <w:r>
        <w:rPr/>
        <w:t>Таблица 11 : ВТО по странам мира .</w:t>
      </w:r>
    </w:p>
    <w:tbl>
      <w:tblPr>
        <w:tblW w:w="7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030"/>
        <w:gridCol w:w="1031"/>
        <w:gridCol w:w="1030"/>
        <w:gridCol w:w="1031"/>
        <w:gridCol w:w="1031"/>
        <w:gridCol w:w="1030"/>
      </w:tblGrid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ТО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6 57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7 95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9 43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6 04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3 16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9 319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 в списк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1 328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5 576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0 615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7 720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3 681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9 091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ceго вне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9 36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1 10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1 34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8 72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3 67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8 629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ОЭС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8 83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 59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5 85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3 37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4 22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9 975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Е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 30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 83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 36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 20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 82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7 928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 21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 84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 09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 32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 49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 690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СЭ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 784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 396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 192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 591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 232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 469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рм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 96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 21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 05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 53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 29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 280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краин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 133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 531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 28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 59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 85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 226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тальные стран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247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73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 821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 325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 485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 227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орусс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643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653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09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02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26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 257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Ш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66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30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63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 18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 99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 885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а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05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73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58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74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16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218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дерланд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9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1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08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84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34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781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та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65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40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84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29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75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281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зах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728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370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93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13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59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218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инля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5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8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51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40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31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657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ликобрит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2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00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15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19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38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383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по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9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7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93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38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36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134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йца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6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26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25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22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24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073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льш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01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4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6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2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40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883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ран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1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45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3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1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6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229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ла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3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88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7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3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23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16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р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4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3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1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20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27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795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нг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72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72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16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4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3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780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Чех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17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4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0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4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47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412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лоовак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16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0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4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4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6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28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6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9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6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9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7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915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збек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0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79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0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1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4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94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еспублика Коре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4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9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9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2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17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26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5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0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6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1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9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22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ьг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1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52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99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2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6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57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вст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0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26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6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3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8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46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лдав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05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17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0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4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1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22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олга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4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5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3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5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2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81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сп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9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6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9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66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мы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6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7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2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6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2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42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4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6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6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86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п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2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8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59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27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рвег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2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1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1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4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24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рази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6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4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0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6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44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уб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3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7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36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зраил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9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7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6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4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13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9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91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8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6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3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зербайдж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3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0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2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84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на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5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6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80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Египе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66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1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3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73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ингапу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1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2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6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4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8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ркм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5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1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2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2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2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йва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52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67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1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ре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7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8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ьетна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6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6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4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5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ргиз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1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4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1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6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руз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7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6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3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6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9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8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янган(Гонконг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1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5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3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0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7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илан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2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02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3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6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4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нам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6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5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1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5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0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нго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8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8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7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7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9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вая Зела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8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2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9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3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ргентин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0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3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5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4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3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бъединенные Арабские Эмират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2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4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5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4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5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джикк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8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6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рм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6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0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8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2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3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0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еексик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8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9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9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встра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5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0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8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4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0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2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НД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1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2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4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5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1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лжии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7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8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5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1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2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рокк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2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5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2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ртуга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7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9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7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и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0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5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6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6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2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0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вине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6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8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6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сла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5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5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к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7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4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7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1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фган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4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28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юксембур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6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7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ге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8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,7  </w:t>
            </w:r>
          </w:p>
        </w:tc>
      </w:tr>
    </w:tbl>
    <w:p>
      <w:pPr>
        <w:pStyle w:val="2"/>
        <w:tabs>
          <w:tab w:val="clear" w:pos="720"/>
          <w:tab w:val="left" w:pos="704" w:leader="none"/>
        </w:tabs>
        <w:ind w:right="-851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tabs>
          <w:tab w:val="clear" w:pos="720"/>
          <w:tab w:val="left" w:pos="704" w:leader="none"/>
        </w:tabs>
        <w:ind w:right="-851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tabs>
          <w:tab w:val="clear" w:pos="720"/>
          <w:tab w:val="left" w:pos="704" w:leader="none"/>
        </w:tabs>
        <w:ind w:right="-851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tabs>
          <w:tab w:val="clear" w:pos="720"/>
          <w:tab w:val="left" w:pos="704" w:leader="none"/>
        </w:tabs>
        <w:ind w:right="-851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tabs>
          <w:tab w:val="clear" w:pos="720"/>
          <w:tab w:val="left" w:pos="704" w:leader="none"/>
        </w:tabs>
        <w:ind w:right="-851" w:firstLine="284"/>
        <w:rPr/>
      </w:pPr>
      <w:r>
        <w:rPr/>
        <w:t>Таблица 12 : Сальдо по странам мира .</w:t>
      </w:r>
    </w:p>
    <w:tbl>
      <w:tblPr>
        <w:tblW w:w="7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030"/>
        <w:gridCol w:w="1031"/>
        <w:gridCol w:w="1030"/>
        <w:gridCol w:w="1031"/>
        <w:gridCol w:w="1031"/>
        <w:gridCol w:w="1030"/>
      </w:tblGrid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альдо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 63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 34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 64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 14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 05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 793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ceго вне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39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 49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 65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 49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 07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 281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 в списк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 783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 580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 722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 754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6 785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 536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ОЭС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1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 22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 62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 82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 53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 426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Е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25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 44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 59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 20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 92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 505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СЭ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25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645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703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046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 651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274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тальные стран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50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61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 075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 608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 732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256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дерланд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91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6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55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0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44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краин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021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716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48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6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6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261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йца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5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18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8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27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022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та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7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3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93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56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74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749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24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85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9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 34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 02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510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по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3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0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5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36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131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ла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78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21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7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18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58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90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лоовак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96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6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2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6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53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58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ликобрит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72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70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6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99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9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86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Чех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57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1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4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6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0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36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р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1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1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9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76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льш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8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6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8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55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160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нг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9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7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4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6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2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32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а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2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52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8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04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8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19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инля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4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5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97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олга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3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3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8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Ш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 13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0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9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8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14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36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п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7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6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9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мы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5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8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Египе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0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3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6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2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4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52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18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5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7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90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ьетна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7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9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4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зраил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50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0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нам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1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0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6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6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8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9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янган(Гонконг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98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8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8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1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4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йва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5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2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7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6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4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бъединенные Арабские Эмират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3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7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4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4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4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5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0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4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ркм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5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6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1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85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5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9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сп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2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9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нго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5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5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9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6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8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3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лжи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48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61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8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8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еспублика Коре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51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0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3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НД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6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3,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7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ьг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9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9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6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9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7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9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и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9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79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6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4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2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7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илан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1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4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5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,0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рм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4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2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1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1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ингапу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9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61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ран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8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57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6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рокк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6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вст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79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5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9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2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ексик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0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ргиз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ртуга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6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ре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6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1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6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фган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23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629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гер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7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орусс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13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86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0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5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к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7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7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,2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руз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9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,6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,5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джик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3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8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8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юксембур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5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,3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4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08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7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9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сла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1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2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вине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4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1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3,6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74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6,4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зербайдж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6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1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9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уб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3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33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1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66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рм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 06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68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0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3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6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70,6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встра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9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70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53,4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05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93,7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96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рвег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6,4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36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збеки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3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18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0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6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35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39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на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90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86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24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89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ргентин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9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0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0,9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2,1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57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97,9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вая Зеланд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0,9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07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09,5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36,2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17,3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захст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11,7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78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58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17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9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73,1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разил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59,3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53,1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15,8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51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9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51,8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05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46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18,7  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лдав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3,2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6,5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4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23,0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39,0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460,2  </w:t>
            </w:r>
          </w:p>
        </w:tc>
      </w:tr>
    </w:tbl>
    <w:p>
      <w:pPr>
        <w:pStyle w:val="2"/>
        <w:tabs>
          <w:tab w:val="clear" w:pos="720"/>
          <w:tab w:val="left" w:pos="704" w:leader="none"/>
        </w:tabs>
        <w:ind w:right="-851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tabs>
          <w:tab w:val="clear" w:pos="720"/>
          <w:tab w:val="left" w:pos="0" w:leader="none"/>
          <w:tab w:val="left" w:pos="2525" w:leader="none"/>
        </w:tabs>
        <w:ind w:right="-851" w:firstLine="431"/>
        <w:rPr/>
      </w:pPr>
      <w:r>
        <w:rPr/>
        <w:t xml:space="preserve">Таблица 13: </w:t>
      </w:r>
    </w:p>
    <w:tbl>
      <w:tblPr>
        <w:tblW w:w="7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030"/>
        <w:gridCol w:w="1031"/>
        <w:gridCol w:w="1030"/>
        <w:gridCol w:w="1031"/>
        <w:gridCol w:w="1031"/>
        <w:gridCol w:w="1030"/>
      </w:tblGrid>
      <w:tr>
        <w:trPr>
          <w:trHeight w:val="242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оля в экспорт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ceго вне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3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,2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,7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ОЭС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2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1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,9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,7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0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0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Е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8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9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,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4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8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9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7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4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7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3%</w:t>
            </w:r>
          </w:p>
        </w:tc>
      </w:tr>
      <w:tr>
        <w:trPr>
          <w:trHeight w:val="257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СЭ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6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3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9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%</w:t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емп роста базисный  ( Kbi )  1992 г.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ceго вне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,8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9,6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,9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ОЭС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,2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8,3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,3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,6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Е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,4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1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,8%</w:t>
            </w:r>
          </w:p>
        </w:tc>
      </w:tr>
      <w:tr>
        <w:trPr>
          <w:trHeight w:val="246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,7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,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,9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7,8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СЭ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,8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,3%</w:t>
            </w:r>
          </w:p>
        </w:tc>
      </w:tr>
    </w:tbl>
    <w:p>
      <w:pPr>
        <w:pStyle w:val="2"/>
        <w:tabs>
          <w:tab w:val="clear" w:pos="720"/>
          <w:tab w:val="left" w:pos="0" w:leader="none"/>
          <w:tab w:val="left" w:pos="2525" w:leader="none"/>
        </w:tabs>
        <w:ind w:right="-851" w:firstLine="431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</w:t>
      </w:r>
      <w:r>
        <w:br w:type="page"/>
      </w:r>
    </w:p>
    <w:p>
      <w:pPr>
        <w:pStyle w:val="2"/>
        <w:tabs>
          <w:tab w:val="clear" w:pos="720"/>
          <w:tab w:val="left" w:pos="0" w:leader="none"/>
          <w:tab w:val="left" w:pos="2525" w:leader="none"/>
        </w:tabs>
        <w:ind w:right="-851" w:firstLine="284"/>
        <w:rPr/>
      </w:pPr>
      <w:r>
        <w:rPr/>
        <w:t>Таблица 14:</w:t>
      </w:r>
    </w:p>
    <w:tbl>
      <w:tblPr>
        <w:tblW w:w="7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030"/>
        <w:gridCol w:w="1031"/>
        <w:gridCol w:w="1030"/>
        <w:gridCol w:w="1031"/>
        <w:gridCol w:w="1031"/>
        <w:gridCol w:w="1030"/>
      </w:tblGrid>
      <w:tr>
        <w:trPr>
          <w:trHeight w:val="242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оля в экспорт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ceго вне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3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,2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,7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ОЭС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2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1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,9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,7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0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0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Е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8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9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,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4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8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9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7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4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7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3%</w:t>
            </w:r>
          </w:p>
        </w:tc>
      </w:tr>
      <w:tr>
        <w:trPr>
          <w:trHeight w:val="257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СЭ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6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3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9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%</w:t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емп роста базисный  ( Kbi )  1992 г.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ceго вне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,8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9,6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,9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ОЭС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,2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8,3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,3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,6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Е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,4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1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,8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,7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,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,9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7,8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СЭ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,8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,3%</w:t>
            </w:r>
          </w:p>
        </w:tc>
      </w:tr>
    </w:tbl>
    <w:p>
      <w:pPr>
        <w:pStyle w:val="2"/>
        <w:tabs>
          <w:tab w:val="clear" w:pos="720"/>
          <w:tab w:val="left" w:pos="0" w:leader="none"/>
          <w:tab w:val="left" w:pos="2525" w:leader="none"/>
        </w:tabs>
        <w:ind w:right="-851" w:firstLine="284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  <w:tab w:val="left" w:pos="2525" w:leader="none"/>
        </w:tabs>
        <w:ind w:right="-851" w:firstLine="284"/>
        <w:rPr/>
      </w:pPr>
      <w:r>
        <w:rPr/>
        <w:t>Таблица 15:</w:t>
      </w:r>
    </w:p>
    <w:tbl>
      <w:tblPr>
        <w:tblW w:w="721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030"/>
        <w:gridCol w:w="1031"/>
        <w:gridCol w:w="1030"/>
        <w:gridCol w:w="1031"/>
        <w:gridCol w:w="1031"/>
        <w:gridCol w:w="1030"/>
      </w:tblGrid>
      <w:tr>
        <w:trPr>
          <w:trHeight w:val="242" w:hRule="atLeast"/>
        </w:trPr>
        <w:tc>
          <w:tcPr>
            <w:tcW w:w="2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оля в обороте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ceго вне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,2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,6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3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3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,9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0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ОЭС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6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3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2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2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Е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6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9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4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4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7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6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7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0%</w:t>
            </w:r>
          </w:p>
        </w:tc>
      </w:tr>
      <w:tr>
        <w:trPr>
          <w:trHeight w:val="257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СЭ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6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%</w:t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емп роста базисный  ( Kbi )  1992 г.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ceго вне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,6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4,4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,6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,9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ОЭС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,3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,4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,8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3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Е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,7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,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,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,5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,9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,2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7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,2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,3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СЭ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,1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94,2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9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,2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5,7%</w:t>
            </w:r>
          </w:p>
        </w:tc>
      </w:tr>
    </w:tbl>
    <w:p>
      <w:pPr>
        <w:pStyle w:val="2"/>
        <w:tabs>
          <w:tab w:val="clear" w:pos="720"/>
          <w:tab w:val="left" w:pos="0" w:leader="none"/>
          <w:tab w:val="left" w:pos="2525" w:leader="none"/>
        </w:tabs>
        <w:ind w:right="-851" w:firstLine="284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  <w:tab w:val="left" w:pos="2525" w:leader="none"/>
        </w:tabs>
        <w:ind w:right="-851" w:firstLine="284"/>
        <w:rPr/>
      </w:pPr>
      <w:r>
        <w:rPr/>
        <w:t>Таблица 16 :</w:t>
      </w:r>
    </w:p>
    <w:tbl>
      <w:tblPr>
        <w:tblW w:w="721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030"/>
        <w:gridCol w:w="1031"/>
        <w:gridCol w:w="1030"/>
        <w:gridCol w:w="1031"/>
        <w:gridCol w:w="1031"/>
        <w:gridCol w:w="1030"/>
      </w:tblGrid>
      <w:tr>
        <w:trPr>
          <w:trHeight w:val="242" w:hRule="atLeast"/>
        </w:trPr>
        <w:tc>
          <w:tcPr>
            <w:tcW w:w="2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оля в сальдо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ceго вне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7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,0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4,3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,2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,3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ОЭС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9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9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3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,1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0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Е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6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5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4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1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9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СЭ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9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8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1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1%</w:t>
            </w:r>
          </w:p>
        </w:tc>
      </w:tr>
      <w:tr>
        <w:trPr>
          <w:trHeight w:val="257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3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9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1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%</w:t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емп роста базисный  ( Kbi )  1992 г.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ceго вне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4,4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7,3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2,6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3,2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1,6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ОЭС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3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1,1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7,3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1,8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5,3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Е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,4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,8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,2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,9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СЭ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,8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,2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9,0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9,8%</w:t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 СН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9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5,6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9,5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9%</w:t>
            </w:r>
          </w:p>
        </w:tc>
      </w:tr>
    </w:tbl>
    <w:p>
      <w:pPr>
        <w:pStyle w:val="2"/>
        <w:tabs>
          <w:tab w:val="clear" w:pos="720"/>
          <w:tab w:val="left" w:pos="0" w:leader="none"/>
          <w:tab w:val="left" w:pos="2525" w:leader="none"/>
        </w:tabs>
        <w:ind w:right="-851" w:firstLine="284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 xml:space="preserve"> </w:t>
      </w:r>
      <w:r>
        <w:br w:type="page"/>
      </w:r>
    </w:p>
    <w:p>
      <w:pPr>
        <w:pStyle w:val="2"/>
        <w:tabs>
          <w:tab w:val="clear" w:pos="720"/>
          <w:tab w:val="left" w:pos="0" w:leader="none"/>
          <w:tab w:val="left" w:pos="2525" w:leader="none"/>
        </w:tabs>
        <w:ind w:right="-851" w:firstLine="284"/>
        <w:rPr/>
      </w:pPr>
      <w:r>
        <w:rPr/>
        <w:t>Таблица 17:</w:t>
      </w:r>
    </w:p>
    <w:tbl>
      <w:tblPr>
        <w:tblW w:w="86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110"/>
        <w:gridCol w:w="975"/>
        <w:gridCol w:w="975"/>
        <w:gridCol w:w="975"/>
        <w:gridCol w:w="1050"/>
        <w:gridCol w:w="975"/>
      </w:tblGrid>
      <w:tr>
        <w:trPr>
          <w:trHeight w:val="68" w:hRule="atLeast"/>
        </w:trPr>
        <w:tc>
          <w:tcPr>
            <w:tcW w:w="5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*****КОНЕЧНАЯ  ВТО .ГРУППА ЛИДЕРОВ ПО ВТО(сортировка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6576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9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806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2041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1388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9320,3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рм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4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9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67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34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4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53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краин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4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05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0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11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7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06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орусс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77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4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9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07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5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64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Ш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7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6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3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68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0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38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ал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2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8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66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01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46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дерланд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7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45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87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80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15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тай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7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23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0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79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захстан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8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9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1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3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75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инлянд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1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4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8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27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34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ликобрит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0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9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6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21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5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по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6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27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7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йцар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41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3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75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3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2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льш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8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65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4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79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ранц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4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09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32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ланд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07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09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 лидеро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,75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,3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9,4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08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0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4%</w:t>
            </w:r>
          </w:p>
        </w:tc>
      </w:tr>
    </w:tbl>
    <w:p>
      <w:pPr>
        <w:pStyle w:val="2"/>
        <w:tabs>
          <w:tab w:val="clear" w:pos="720"/>
          <w:tab w:val="left" w:pos="0" w:leader="none"/>
          <w:tab w:val="left" w:pos="2525" w:leader="none"/>
        </w:tabs>
        <w:ind w:right="284" w:firstLine="284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  <w:tab w:val="left" w:pos="2525" w:leader="none"/>
        </w:tabs>
        <w:ind w:right="284" w:firstLine="284"/>
        <w:rPr/>
      </w:pPr>
      <w:r>
        <w:rPr/>
        <w:t>Таблица 17,1:</w:t>
      </w:r>
    </w:p>
    <w:tbl>
      <w:tblPr>
        <w:tblW w:w="86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110"/>
        <w:gridCol w:w="975"/>
        <w:gridCol w:w="975"/>
        <w:gridCol w:w="975"/>
        <w:gridCol w:w="1050"/>
        <w:gridCol w:w="975"/>
      </w:tblGrid>
      <w:tr>
        <w:trPr>
          <w:trHeight w:val="68" w:hRule="atLeast"/>
        </w:trPr>
        <w:tc>
          <w:tcPr>
            <w:tcW w:w="5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*****КОНЕЧНАЯ  ВТО .ГРУППА ЛИДЕРОВ (сортировка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6576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9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806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2041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1388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9320,3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азвитые стран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рм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4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9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67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34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4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53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Ш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7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6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3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68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0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38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ал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2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8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66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01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46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дерланд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7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45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87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80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15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инлянд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1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4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8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27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34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ликобрит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0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9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6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21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5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по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6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27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7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йцар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41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3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75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3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2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ранц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4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09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32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ланд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07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09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ог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,7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1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,7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,82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,5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31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аны СНГ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краин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4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05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0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11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7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06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орусс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77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4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9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07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5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64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захстан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8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9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1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3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75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ог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0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7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95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39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9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5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бывшего СЭ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тай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7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23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0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79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льш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8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65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4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79%</w:t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ог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9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5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7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88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8%</w:t>
            </w:r>
          </w:p>
        </w:tc>
      </w:tr>
    </w:tbl>
    <w:p>
      <w:pPr>
        <w:pStyle w:val="Normal"/>
        <w:ind w:firstLine="567"/>
        <w:rPr/>
      </w:pPr>
      <w:r>
        <w:br w:type="page"/>
      </w:r>
      <w:r>
        <w:rPr/>
        <w:t>Таблица 17,2:</w:t>
      </w:r>
    </w:p>
    <w:tbl>
      <w:tblPr>
        <w:tblW w:w="86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110"/>
        <w:gridCol w:w="975"/>
        <w:gridCol w:w="975"/>
        <w:gridCol w:w="975"/>
        <w:gridCol w:w="1050"/>
        <w:gridCol w:w="975"/>
      </w:tblGrid>
      <w:tr>
        <w:trPr>
          <w:trHeight w:val="68" w:hRule="atLeast"/>
        </w:trPr>
        <w:tc>
          <w:tcPr>
            <w:tcW w:w="5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*****КОНЕЧНАЯ  ВТО .ГРУППА ЛИДЕРОВ (сортировка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6576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9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806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2041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1388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9320,3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рм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 968,0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 366,78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 777,45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 684,36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 297,91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 280,0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краин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 132,79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 530,65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 006,58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 775,04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 225,01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 226,7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орусс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643,65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652,82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895,16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778,70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 349,6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 257,5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Ш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660,0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816,6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260,7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 064,14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 114,02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 885,9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ал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050,0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982,52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065,5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196,53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065,11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218,3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дерланд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99,0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506,46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572,1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393,47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735,02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781,2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тай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654,0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925,57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130,62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584,18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139,87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281,4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захстан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728,11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369,96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654,51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982,22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638,41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218,7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инлянд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55,0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250,03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014,27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083,61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954,1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657,3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ликобрит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26,0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152,1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427,58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558,87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829,06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383,4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по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99,0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677,93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275,9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638,32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751,33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134,8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йцар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65,0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414,26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421,97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445,78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433,02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073,2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льш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018,0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958,39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47,79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762,57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762,66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883,7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ранц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16,0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56,2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36,7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72,57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57,1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229,3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ланд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3,4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06,9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52,06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41,24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354,1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16,60  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 лидеро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1 567,96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7 967,3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2 039,0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3 861,58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0 006,4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2 428,00  </w:t>
            </w:r>
          </w:p>
        </w:tc>
      </w:tr>
    </w:tbl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Для анализа были взяты 120 стран мира , сначала из этого списка сформировалась группа стран «остальные» это страны доля которых в общем объёме ВТО не превышала 0,15%  их общий объём в экспорте импорте по годам не превышает 10% . остальные группы стран подбирались по следующим принципам 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495" w:leader="none"/>
        </w:tabs>
        <w:ind w:left="927" w:hanging="360"/>
        <w:rPr/>
      </w:pPr>
      <w:r>
        <w:rPr/>
        <w:t>Группа стран СНГ –как республик бывшего СССР с которыми у РФ бвло общее экономическое , технологическое и финансовое прошлое , что продолжает влиять на сегодняшний день 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495" w:leader="none"/>
        </w:tabs>
        <w:ind w:left="927" w:hanging="360"/>
        <w:rPr/>
      </w:pPr>
      <w:r>
        <w:rPr/>
        <w:t>Группа стран бывшего СЭВ , т.к. до 1990г. 60% ВТО приходилось на долю стран СЭВ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495" w:leader="none"/>
        </w:tabs>
        <w:ind w:left="927" w:hanging="360"/>
        <w:rPr/>
      </w:pPr>
      <w:r>
        <w:rPr/>
        <w:t>ЕС -как самое большое объединение развитых стран в Европе 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495" w:leader="none"/>
        </w:tabs>
        <w:ind w:left="927" w:hanging="360"/>
        <w:rPr/>
      </w:pPr>
      <w:r>
        <w:rPr/>
        <w:t>ОЭСР –как самое большое объединение развитых стран мира 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495" w:leader="none"/>
        </w:tabs>
        <w:ind w:left="927" w:hanging="360"/>
        <w:rPr/>
      </w:pPr>
      <w:r>
        <w:rPr/>
        <w:t>15 лидеров по ВТО .</w:t>
      </w:r>
    </w:p>
    <w:p>
      <w:pPr>
        <w:pStyle w:val="2"/>
        <w:tabs>
          <w:tab w:val="clear" w:pos="720"/>
          <w:tab w:val="left" w:pos="0" w:leader="none"/>
          <w:tab w:val="left" w:pos="2525" w:leader="none"/>
        </w:tabs>
        <w:ind w:right="284" w:firstLine="284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  <w:tab w:val="left" w:pos="2525" w:leader="none"/>
        </w:tabs>
        <w:ind w:right="284" w:firstLine="284"/>
        <w:rPr/>
      </w:pPr>
      <w:r>
        <w:rPr>
          <w:i w:val="false"/>
          <w:sz w:val="28"/>
          <w:lang w:val="ru-RU"/>
        </w:rPr>
        <w:t>**********</w:t>
      </w:r>
      <w:r>
        <w:rPr>
          <w:b w:val="false"/>
          <w:i w:val="false"/>
          <w:lang w:val="ru-RU"/>
        </w:rPr>
        <w:t xml:space="preserve">После распада СССР , в эпоху самостоятельного развития России произошли изменения в ориентации её внешней торговли  . Так в 1990 году 60% ВТО приходилось на страны СЭВ , 30% на промышленно развитые страны и 10 % на развивающиеся государства  ( Внешне-экон.связи СССР ; стат. сборник –М , 1991 ) .В настоящее время обозначились новые направления внешней торговли России , доля стран СЭВ упала до 10% (Таб 15  , Гр    ) , а доля промышленно развитых стран (  ОЭСР )  увеличилась до 50 % . Доля бывших  стран СЭВ в экспорте   к 1993 году  стабилизировалась и в дальнейшем составляла 12% с небольшими изменениями их доля импорта   также стабилизировалась с незначительным уменьшением  к  97 г.  и  составила 7,7% .Объём экспорта при этом  возрос и к 97 году составил 134 %  от 92г.,с макс, приростом   41% в 95 г. и макс, значением  в 96 г.-10,9 млрд.дол. США(у.е.-условн. Единица) , при этом  уже с 96 наблюдается тенденция на замедление темпов роста – прирост  упал на 30 % , а развитие этих тенденций в 97 году привело к падению экспорта на 5% (Таб. 13  Гр.     ).Объём импортной части  к  97г упал и составил  78% от 92г (4,1 млрд.у.е.) с макс в 95  ( 5,1 млрд.у.е.).Благодаря падению импорта и возрастанию экспорта сальдо по торговле со странами СЭВ возросло к 97 г и составило 254% к 92г.****************                           </w:t>
      </w:r>
    </w:p>
    <w:p>
      <w:pPr>
        <w:pStyle w:val="2"/>
        <w:tabs>
          <w:tab w:val="clear" w:pos="720"/>
          <w:tab w:val="left" w:pos="0" w:leader="none"/>
          <w:tab w:val="left" w:pos="2525" w:leader="none"/>
        </w:tabs>
        <w:ind w:right="284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Причины изменения ориентации следующие 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240" w:leader="none"/>
          <w:tab w:val="left" w:pos="764" w:leader="none"/>
          <w:tab w:val="left" w:pos="2525" w:leader="none"/>
        </w:tabs>
        <w:ind w:left="644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падение платёжеспособности бывших соц. стран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240" w:leader="none"/>
          <w:tab w:val="left" w:pos="764" w:leader="none"/>
          <w:tab w:val="left" w:pos="2525" w:leader="none"/>
        </w:tabs>
        <w:ind w:left="644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погашение задолжности по кредитам путем поставок сырья и энергоносителей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240" w:leader="none"/>
          <w:tab w:val="left" w:pos="764" w:leader="none"/>
          <w:tab w:val="left" w:pos="2525" w:leader="none"/>
        </w:tabs>
        <w:ind w:left="644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расчет сырьём и топливом за поставляемые в Россию товары </w:t>
      </w:r>
    </w:p>
    <w:p>
      <w:pPr>
        <w:pStyle w:val="2"/>
        <w:tabs>
          <w:tab w:val="clear" w:pos="720"/>
          <w:tab w:val="left" w:pos="764" w:leader="none"/>
          <w:tab w:val="left" w:pos="2525" w:leader="none"/>
        </w:tabs>
        <w:ind w:right="284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Кроме того в годы реформы в структуре ВТ РФ появились новые направления это страны СНГ – республики бывшего Советского Союза . Несмотря на то что со странами СНГ  Россию связывают  тесные экономические , технологические  и традиционные связи доля стран СНГ в ВТО России начиная с 1993 года падает (Таб.15 , Гр.  ) , где она составляла 26% от ВТО а к 1997 году составила 22 % .</w:t>
      </w:r>
    </w:p>
    <w:p>
      <w:pPr>
        <w:pStyle w:val="2"/>
        <w:tabs>
          <w:tab w:val="clear" w:pos="720"/>
          <w:tab w:val="left" w:pos="2525" w:leader="none"/>
        </w:tabs>
        <w:ind w:right="284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На пути роста стоят следующие препятствия 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644" w:leader="none"/>
          <w:tab w:val="left" w:pos="824" w:leader="none"/>
          <w:tab w:val="left" w:pos="2525" w:leader="none"/>
        </w:tabs>
        <w:ind w:left="644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систематические неплатежи за поставленные энергоресурсы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644" w:leader="none"/>
          <w:tab w:val="left" w:pos="824" w:leader="none"/>
          <w:tab w:val="left" w:pos="2525" w:leader="none"/>
        </w:tabs>
        <w:ind w:left="644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отсутствие достаточного выбора и качества товара в странах содружества </w:t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В группу стран лидеров входят 15 стран по состоянию на 1997 год на их долю приходится , в ВТО 66,3% ,в экспорте 66,5% , в импорте 68,7% . </w:t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/>
      </w:pPr>
      <w:r>
        <w:rPr/>
        <w:t>В данную группу входят :</w:t>
      </w:r>
    </w:p>
    <w:tbl>
      <w:tblPr>
        <w:tblW w:w="54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5"/>
        <w:gridCol w:w="960"/>
        <w:gridCol w:w="960"/>
        <w:gridCol w:w="960"/>
      </w:tblGrid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экспорт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мпорт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азвитые стран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рма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 280,0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604,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675,3  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Ш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 885,9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761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124,8  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ал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 218,3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568,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649,6  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дерлан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781,2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562,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18,4  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инлянд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657,3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777,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880,0  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ликобрита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383,4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884,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498,6  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по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134,8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133,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001,8  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йцар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073,2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547,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23,6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ранц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229,3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29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600,2  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ланд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916,6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503,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3,5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раны СН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кра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 226,7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 244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982,6  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орусс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 257,5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631,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626,2  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захста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218,7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472,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 745,9  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раны бывшего СЭ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та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 281,4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015,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266,1  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льш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 883,7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 015,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 361,8  </w:t>
            </w:r>
          </w:p>
        </w:tc>
      </w:tr>
    </w:tbl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Данные показывают что данная группа стран является основным партнером во внешней торговле РФ . Это связано со следующими причинами :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644" w:leader="none"/>
          <w:tab w:val="left" w:pos="2525" w:leader="none"/>
        </w:tabs>
        <w:ind w:left="644" w:right="284" w:hanging="360"/>
        <w:rPr>
          <w:i w:val="false"/>
          <w:i w:val="false"/>
          <w:sz w:val="28"/>
          <w:lang w:val="ru-RU"/>
        </w:rPr>
      </w:pPr>
      <w:r>
        <w:rPr>
          <w:b w:val="false"/>
          <w:i w:val="false"/>
          <w:lang w:val="ru-RU"/>
        </w:rPr>
        <w:t>Для стран СЭВ и СНГ Россия является основным поставщиком  топливно-энергетических ресурсов , кроме того с ними Россия связана большой степенью интеграции и дифференциации производства , а также одинаковым технологическим и качественным уровнем товаров , низкие цены на товары по сравнению с ценами развитых стран .</w:t>
      </w:r>
    </w:p>
    <w:p>
      <w:pPr>
        <w:pStyle w:val="2"/>
        <w:numPr>
          <w:ilvl w:val="0"/>
          <w:numId w:val="15"/>
        </w:numPr>
        <w:tabs>
          <w:tab w:val="clear" w:pos="720"/>
          <w:tab w:val="left" w:pos="709" w:leader="none"/>
          <w:tab w:val="left" w:pos="2525" w:leader="none"/>
        </w:tabs>
        <w:ind w:left="709" w:right="284" w:hanging="360"/>
        <w:rPr>
          <w:i w:val="false"/>
          <w:i w:val="false"/>
          <w:sz w:val="28"/>
          <w:lang w:val="ru-RU"/>
        </w:rPr>
      </w:pPr>
      <w:r>
        <w:rPr>
          <w:b w:val="false"/>
          <w:i w:val="false"/>
          <w:lang w:val="ru-RU"/>
        </w:rPr>
        <w:t xml:space="preserve">Что касается подгруппы из 10 развитых стран , составляющих 40% от ВТО , то столь большая доля развитых стран в группе лидеров объясняется :  их платёжеспособностью , их способностью предложить современные технологии и качественные товары , тем что они являются основными кредиторами РФ  и нуждаются в сырьевых ресурсах . </w:t>
      </w:r>
    </w:p>
    <w:p>
      <w:pPr>
        <w:pStyle w:val="TextBodyIndent"/>
        <w:rPr/>
      </w:pPr>
      <w:r>
        <w:rPr/>
        <w:t>Рассмотрим как изменились доли групп стран в ВТО Росси с 92г. по 97г. Анализ таблиц и графиков показывает что начиная с 92г. доли указанных гркпп стран в ВТО ,экспорте , импорте изменяются незначительно ,что особенно впечатляет на фоне изменений объёмов ВТО и его составляющих . Был проведён анализ на стабильность долей групп стран  с помощью коэффициента Гётева , который показывает , что доли стран в ВТО и его составляющих изменились в анализируемом париоде незначительно .</w:t>
      </w:r>
    </w:p>
    <w:p>
      <w:pPr>
        <w:pStyle w:val="TextBodyIndent"/>
        <w:rPr/>
      </w:pPr>
      <w:r>
        <w:rPr/>
        <w:t xml:space="preserve">Это говорит о том , что переориениация ВТО по группам стран произошла до 1992г. и в анализируемый период доли групп стран являются стабильными . </w:t>
      </w:r>
    </w:p>
    <w:p>
      <w:pPr>
        <w:pStyle w:val="2"/>
        <w:tabs>
          <w:tab w:val="clear" w:pos="720"/>
          <w:tab w:val="left" w:pos="284" w:leader="none"/>
          <w:tab w:val="left" w:pos="2525" w:leader="none"/>
        </w:tabs>
        <w:ind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Глава 3 : Товарная структура внешней торговли РФ .</w:t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Таблица 18 :</w:t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/>
      </w:pPr>
      <w:r>
        <w:rPr/>
        <w:t xml:space="preserve"> </w:t>
      </w:r>
    </w:p>
    <w:tbl>
      <w:tblPr>
        <w:tblW w:w="93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5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45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оварная структура экспорта (млрд.долл. США ),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.корелл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,1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9,0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6,9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1,0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9,1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6,0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шины ,оборудование,транспор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2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7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,6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0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3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1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0431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инераьные продук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4,8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,7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,1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4,1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,8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0,4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1617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еталлы,драг.камни изд.из н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2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,0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,9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,2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,7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,4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0406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химическая промыш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0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4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,4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1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6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0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3439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ревесина и прод.её перера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2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4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7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5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6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3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8343</w:t>
            </w:r>
          </w:p>
        </w:tc>
      </w:tr>
      <w:tr>
        <w:trPr>
          <w:trHeight w:val="72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екстиль и издел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1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1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1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1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9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9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5573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жа.пушнина и изд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3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3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4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3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3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3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3692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д.товары,сельхоз.сырь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0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3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8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7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2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1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4805</w:t>
            </w:r>
          </w:p>
        </w:tc>
      </w:tr>
      <w:tr>
        <w:trPr>
          <w:trHeight w:val="72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ч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7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7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9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9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5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3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8862158</w:t>
            </w:r>
          </w:p>
        </w:tc>
      </w:tr>
    </w:tbl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/>
      </w:pPr>
      <w:r>
        <w:rPr/>
        <w:t>Таблица 19 :</w:t>
      </w:r>
    </w:p>
    <w:tbl>
      <w:tblPr>
        <w:tblW w:w="93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5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товарная структура экспор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ее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шины ,оборудование,транспор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99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1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3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89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3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4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6%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инераьные продук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6,8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5,2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,99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0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,1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6,9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71%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еталлы,драг.камни изд.из н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,8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3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,8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,1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2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7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37%</w:t>
            </w:r>
          </w:p>
        </w:tc>
      </w:tr>
      <w:tr>
        <w:trPr>
          <w:trHeight w:val="80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химическая промыш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7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5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0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0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5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35%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ревесина и прод.её перера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1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0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6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9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4%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екстиль и издел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9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1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0%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жа.пушнина и изд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%</w:t>
            </w:r>
          </w:p>
        </w:tc>
      </w:tr>
      <w:tr>
        <w:trPr>
          <w:trHeight w:val="68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д.товары,сельхоз.сырь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8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0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19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3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6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6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78%</w:t>
            </w:r>
          </w:p>
        </w:tc>
      </w:tr>
      <w:tr>
        <w:trPr>
          <w:trHeight w:val="72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ч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3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2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3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1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6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0%</w:t>
            </w:r>
          </w:p>
        </w:tc>
      </w:tr>
    </w:tbl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/>
      </w:pPr>
      <w:r>
        <w:rPr/>
        <w:t>Таблица 20 :</w:t>
      </w:r>
    </w:p>
    <w:tbl>
      <w:tblPr>
        <w:tblW w:w="92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5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...товарная структура импорта.(млрд.долл. США )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.корелл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2,9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4,2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0,4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0,9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2,2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3,2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шины ,оборудование,транспор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0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,4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,9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,4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,8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,3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1369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инераьные продук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5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0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2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7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4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4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8779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еталлы,драг.камни изд.из н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8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9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4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,2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2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,0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2654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химическая промыш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0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2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9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6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9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4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862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ревесина и прод.её перера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5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7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8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4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0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7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7986</w:t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екстиль и издел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0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5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1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3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9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2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886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жа.пушнина и изд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1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2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3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4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2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2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8183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д.товары,сельхоз.сырь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,5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,1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,3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,2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6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,2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7142</w:t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ч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4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7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9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4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4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0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814763</w:t>
            </w:r>
          </w:p>
        </w:tc>
      </w:tr>
    </w:tbl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/>
      </w:pPr>
      <w:r>
        <w:rPr/>
        <w:t>Таблица 21 :</w:t>
      </w:r>
    </w:p>
    <w:tbl>
      <w:tblPr>
        <w:tblW w:w="92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оварная структура импорта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ее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шины ,оборудование,транспор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,6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,9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,6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,6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1,8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,3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83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инераьные продук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0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79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4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2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1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2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еталлы,драг.камни изд.из н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8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7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5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9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4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35%</w:t>
            </w:r>
          </w:p>
        </w:tc>
      </w:tr>
      <w:tr>
        <w:trPr>
          <w:trHeight w:val="8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химическая промыш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3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5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8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9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4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0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35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ревесина и прод.её перера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3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3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2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2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5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екстиль и издел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0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1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5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7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8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жа.пушнина и изд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6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8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6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3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9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5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д.товары,сельхоз.сырь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2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8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5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4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0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0%</w:t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ч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4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9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89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0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9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89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5%</w:t>
            </w:r>
          </w:p>
        </w:tc>
      </w:tr>
    </w:tbl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/>
      </w:pPr>
      <w:r>
        <w:rPr/>
        <w:t>Таблица 22 :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110"/>
        <w:gridCol w:w="975"/>
        <w:gridCol w:w="975"/>
        <w:gridCol w:w="975"/>
        <w:gridCol w:w="1050"/>
        <w:gridCol w:w="975"/>
        <w:gridCol w:w="960"/>
      </w:tblGrid>
      <w:tr>
        <w:trPr>
          <w:trHeight w:val="68" w:hRule="atLeast"/>
        </w:trPr>
        <w:tc>
          <w:tcPr>
            <w:tcW w:w="4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оварная структура ВТО(млрд.долл. США 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.корелл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96,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3,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7,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2,0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1,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39,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шины ,оборудование,транспор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9,3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,7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,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,5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8,1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6069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инераьные продукт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7,8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9,8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3,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,9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7,2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5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0403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еталлы,драг.камни изд.из них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7,0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,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1,1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,4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,8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5,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3981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химическая промышл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8,8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,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8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,5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1886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ревесина и прод.её перераб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9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1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5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6,0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,7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5,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3014</w:t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екстиль и издел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6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7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4,2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7,6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9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6062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жа.пушнина и издел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5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6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9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8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5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645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д.товары,сельхоз.сырьё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,7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,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2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,1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8,9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,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7845</w:t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чи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4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5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,9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4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8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917549</w:t>
            </w:r>
          </w:p>
        </w:tc>
      </w:tr>
    </w:tbl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/>
      </w:pPr>
      <w:r>
        <w:rPr/>
        <w:t>Таблица 24 :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110"/>
        <w:gridCol w:w="975"/>
        <w:gridCol w:w="975"/>
        <w:gridCol w:w="975"/>
        <w:gridCol w:w="1050"/>
        <w:gridCol w:w="975"/>
        <w:gridCol w:w="960"/>
      </w:tblGrid>
      <w:tr>
        <w:trPr>
          <w:trHeight w:val="68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оварная структура ВТО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ее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шины ,оборудование,транспор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3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8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9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07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5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9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46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инераьные продукт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77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,4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,4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,67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1,17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,3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15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еталлы,драг.камни изд.из них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6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01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9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61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7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09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0%</w:t>
            </w:r>
          </w:p>
        </w:tc>
      </w:tr>
      <w:tr>
        <w:trPr>
          <w:trHeight w:val="8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химическая промышл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8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8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8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40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91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7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76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ревесина и прод.её перераб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7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7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3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75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7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4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екстиль и издел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70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5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32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6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4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3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жа.пушнина и издел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6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24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2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4%</w:t>
            </w:r>
          </w:p>
        </w:tc>
      </w:tr>
      <w:tr>
        <w:trPr>
          <w:trHeight w:val="68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д.товары,сельхоз.сырьё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39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05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0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5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4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8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50%</w:t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чи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48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43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4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39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4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4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6%</w:t>
            </w:r>
          </w:p>
        </w:tc>
      </w:tr>
    </w:tbl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jc w:val="both"/>
        <w:rPr/>
      </w:pPr>
      <w:r>
        <w:rPr/>
        <w:t>Таблица 25 :</w:t>
      </w:r>
    </w:p>
    <w:tbl>
      <w:tblPr>
        <w:tblW w:w="93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5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45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оварная структура сальдо(млрд.долл. США 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.корелл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0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,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0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,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2,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шины ,оборудование,транспор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0,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1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2,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2,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1,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8,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89835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инераьные продук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2,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3,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26,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0,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8,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7,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8886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еталлы,драг.камни изд.из н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1,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2,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6,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4,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5,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30662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химическая промыш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0,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,3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0,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0718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ревесина и прод.её перера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3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1,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596</w:t>
            </w:r>
          </w:p>
        </w:tc>
      </w:tr>
      <w:tr>
        <w:trPr>
          <w:trHeight w:val="72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екстиль и издел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,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,5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3,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8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2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,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54696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жа.пушнина и изд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0,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0,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,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0,9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0,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56543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д.товары,сельхоз.сырь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7,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7,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8,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4,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2,4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0,2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1051</w:t>
            </w:r>
          </w:p>
        </w:tc>
      </w:tr>
      <w:tr>
        <w:trPr>
          <w:trHeight w:val="72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ч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,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,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,1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,6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1,0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-0,7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02353</w:t>
            </w:r>
          </w:p>
        </w:tc>
      </w:tr>
    </w:tbl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/>
      </w:pPr>
      <w:r>
        <w:rPr/>
        <w:t>Таблица 26 :</w:t>
      </w:r>
    </w:p>
    <w:tbl>
      <w:tblPr>
        <w:tblW w:w="93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5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2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оварная структура сальд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ее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шины ,оборудование,транспор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105,29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71,9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74,2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61,9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42,8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27,1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3,89%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инераьные продук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7,9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0,1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,49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,4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3,7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5,0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6,80%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еталлы,драг.камни изд.из н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9,9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5,4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,1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9,3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,6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5,2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,95%</w:t>
            </w:r>
          </w:p>
        </w:tc>
      </w:tr>
      <w:tr>
        <w:trPr>
          <w:trHeight w:val="80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химическая промыш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5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7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6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4,7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0,7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%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ревесина и прод.её перера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5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4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6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5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5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80%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екстиль и издел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32,9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23,2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23,9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8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7,6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,0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,83%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жа.пушнина и изд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8,7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6,0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6,2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,5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3,3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2,2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,34%</w:t>
            </w:r>
          </w:p>
        </w:tc>
      </w:tr>
      <w:tr>
        <w:trPr>
          <w:trHeight w:val="68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д.товары,сельхоз.сырь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73,4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0,6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2,2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72,5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46,1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31,2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4,39%</w:t>
            </w:r>
          </w:p>
        </w:tc>
      </w:tr>
      <w:tr>
        <w:trPr>
          <w:trHeight w:val="72" w:hRule="atLeast"/>
        </w:trPr>
        <w:tc>
          <w:tcPr>
            <w:tcW w:w="2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ч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9,4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6,2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6,4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7,7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3,7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2,1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,96%</w:t>
            </w:r>
          </w:p>
        </w:tc>
      </w:tr>
    </w:tbl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right="284" w:firstLine="567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Одним из важнейших моментов харрактеризуюших качество торговли , является состояние её структуры , т.е. соотношение между удельными весами различных товарных групп в экспорте и импорте .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2525" w:leader="none"/>
        </w:tabs>
        <w:ind w:left="1495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Группа товаров включающих минеральное сырьё составила самую большую долю . её среднее значение составляет 45% а её отклонение 2,06% .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2525" w:leader="none"/>
        </w:tabs>
        <w:ind w:left="1495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Вторая группа товаров по величине доли , включает металлы , драгоценные камни и изделия из них её среднее значение составляет 25,3%  , а отклонение от него 1,33% . 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2525" w:leader="none"/>
        </w:tabs>
        <w:ind w:left="1495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Машины оборудование и транспортные средства занимают третье место , их  доля всреднем  равна 13%  со средним отклонением 0,6% </w:t>
      </w:r>
    </w:p>
    <w:p>
      <w:pPr>
        <w:pStyle w:val="2"/>
        <w:tabs>
          <w:tab w:val="clear" w:pos="720"/>
          <w:tab w:val="left" w:pos="2525" w:leader="none"/>
        </w:tabs>
        <w:ind w:right="284" w:firstLine="567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По остальным группам товаров данные представлены в таблице ….. , а динамика изменений отображена на графике ….. .</w:t>
      </w:r>
    </w:p>
    <w:p>
      <w:pPr>
        <w:pStyle w:val="2"/>
        <w:tabs>
          <w:tab w:val="clear" w:pos="720"/>
          <w:tab w:val="left" w:pos="2525" w:leader="none"/>
        </w:tabs>
        <w:ind w:right="284" w:firstLine="567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Из анализа таблицы и графика можно сделать выводы :</w:t>
      </w:r>
    </w:p>
    <w:p>
      <w:pPr>
        <w:pStyle w:val="2"/>
        <w:numPr>
          <w:ilvl w:val="0"/>
          <w:numId w:val="16"/>
        </w:numPr>
        <w:ind w:left="1495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что структура экспорта по основным группам товаров довольно устойчива , особенно это впечатляет на фоне роста объёмов экспорта .</w:t>
      </w:r>
    </w:p>
    <w:p>
      <w:pPr>
        <w:pStyle w:val="2"/>
        <w:numPr>
          <w:ilvl w:val="0"/>
          <w:numId w:val="16"/>
        </w:numPr>
        <w:ind w:left="1495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в структуре экспорта преобладает сырьё и продукты его первичной переработки , доля этих групп товаров доходит до 90% в среднем .</w:t>
      </w:r>
    </w:p>
    <w:p>
      <w:pPr>
        <w:pStyle w:val="2"/>
        <w:numPr>
          <w:ilvl w:val="0"/>
          <w:numId w:val="16"/>
        </w:numPr>
        <w:ind w:left="1495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доля высоко технологичных товаров , это машины оборудование и транспорт в среднем составляет до 9% . </w:t>
      </w:r>
    </w:p>
    <w:p>
      <w:pPr>
        <w:pStyle w:val="2"/>
        <w:ind w:right="284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Импортная часть ВТО представляет прямую противоположность экспорту .</w:t>
      </w:r>
    </w:p>
    <w:p>
      <w:pPr>
        <w:pStyle w:val="2"/>
        <w:ind w:right="284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-Машины оборудование и транспорт составляют большую долю и всреднем составили 33,7%  со средним отклонением 1,03% .</w:t>
      </w:r>
    </w:p>
    <w:p>
      <w:pPr>
        <w:pStyle w:val="2"/>
        <w:ind w:right="284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-вторую по величине долю занимают продовольственные товары и сельскохозяйственное сырьё , средняя доля за эти годы составляет 25,4% со средним отклонением 2,1% </w:t>
      </w:r>
    </w:p>
    <w:p>
      <w:pPr>
        <w:pStyle w:val="2"/>
        <w:ind w:right="284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-третье место занимает доля импорта продуктов химической промышленности  , её среднее значение составило 11,7% , среднее отклонение 1,7% .</w:t>
      </w:r>
    </w:p>
    <w:p>
      <w:pPr>
        <w:pStyle w:val="2"/>
        <w:ind w:right="284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Это говорит , что структура импортной части также довольно устойчива .   </w:t>
      </w:r>
    </w:p>
    <w:p>
      <w:pPr>
        <w:pStyle w:val="2"/>
        <w:ind w:right="284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  </w:t>
      </w:r>
      <w:r>
        <w:rPr>
          <w:b w:val="false"/>
          <w:i w:val="false"/>
          <w:lang w:val="ru-RU"/>
        </w:rPr>
        <w:t xml:space="preserve">Вывод :  Структура экспорта и импорта говорит о том что , мы вывозим сырьё и продукты его первичной переработки , а ввозим машины оборудование и продовольствие непомерно большая доля продовольственных товаров 25 % говорит о том что страна теряет продовольственную независимость .Столь большая доля сырья и товаров его первичной переработки в экспорте на фоне роста объёмов экспорта и падения объёмов ВВП говорит о том что Россия становится сырьевым придатком развитых стран . </w:t>
      </w:r>
      <w:r>
        <w:br w:type="page"/>
      </w:r>
    </w:p>
    <w:p>
      <w:pPr>
        <w:pStyle w:val="2"/>
        <w:ind w:right="284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 xml:space="preserve">Заключение : </w:t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С 1992 по 1996 год ( Таб.2  , Гр.   )  наблюдается  устойчивый рост ВВП и его понижение в 1997 году за счет снижения темпов роста экспорта (Таб.3  , Гр.   ) и падения импорта ( Таб. 4 . Гр.   ) .   Структура экспорта и импорта в период с 1992 по 1997 год была устойчивой . В экспорте  доля минеральных продуктов и товаров их первичной переработки в среднем составляла 92% ,  доля экспорта машин , оборудования и транспорта в среднем  составляла 8% ,  в импорте   доля ввозимых машин , оборудования и транспорта в среднем составляла 46% доля продовольствия составляет 27% доля продуктов химической промышленности 15% (  Внешняя торговля 1998г. № 4,5,6  ). Такая структура экспорта и импорта на фоне падения ВВП говорит о том что кризисные явления в экономике России с 1992 по 1997 год устойчиво развивались . Это даёт основания утверждать , что тенденций для изменения структуры ВТО не существует .</w:t>
      </w:r>
    </w:p>
    <w:p>
      <w:pPr>
        <w:pStyle w:val="2"/>
        <w:tabs>
          <w:tab w:val="clear" w:pos="720"/>
          <w:tab w:val="left" w:pos="824" w:leader="none"/>
          <w:tab w:val="left" w:pos="2525" w:leader="none"/>
        </w:tabs>
        <w:ind w:left="284" w:right="284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Учитывая объём (Таб.1 , Гр  .)ориентацию (Таб.15,23,24  , Гр.  ) и структуру ВТО , динамику падения ВВП ( Таб.7  Гр  . ) можно сделать следующие выводы :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644" w:leader="none"/>
          <w:tab w:val="left" w:pos="2525" w:leader="none"/>
        </w:tabs>
        <w:ind w:left="644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основной доходной частью экспорта является сырьё 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644" w:leader="none"/>
          <w:tab w:val="left" w:pos="2525" w:leader="none"/>
        </w:tabs>
        <w:ind w:left="644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Россия превращается в сырьевой придаток развитых стран (Гр.     )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644" w:leader="none"/>
          <w:tab w:val="left" w:pos="2525" w:leader="none"/>
        </w:tabs>
        <w:ind w:left="644" w:right="284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Россия оказалась в продовольственной зависимости от развитых стран </w:t>
      </w:r>
    </w:p>
    <w:p>
      <w:pPr>
        <w:pStyle w:val="2"/>
        <w:tabs>
          <w:tab w:val="clear" w:pos="720"/>
          <w:tab w:val="left" w:pos="2525" w:leader="none"/>
        </w:tabs>
        <w:ind w:right="284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Импортная  часть ВТО по всей вероятности будет сокращаться по причине падания доходов населения , а экспортная часть по причине уменьшения ВВП и падения конкурентоспособности  российских товаров на мировом рынке будет уменьшаться .</w:t>
      </w:r>
    </w:p>
    <w:p>
      <w:pPr>
        <w:pStyle w:val="2"/>
        <w:tabs>
          <w:tab w:val="clear" w:pos="720"/>
          <w:tab w:val="left" w:pos="2525" w:leader="none"/>
        </w:tabs>
        <w:ind w:right="284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Ориентация ВТ РФ по всей вероятности будет увеличиваться в сторону промышленно развитых стран , т.к. РФ является их финансовым должником .</w:t>
      </w:r>
    </w:p>
    <w:p>
      <w:pPr>
        <w:pStyle w:val="2"/>
        <w:tabs>
          <w:tab w:val="clear" w:pos="720"/>
          <w:tab w:val="left" w:pos="2525" w:leader="none"/>
        </w:tabs>
        <w:ind w:right="-851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</w:t>
      </w:r>
    </w:p>
    <w:p>
      <w:pPr>
        <w:pStyle w:val="2"/>
        <w:tabs>
          <w:tab w:val="clear" w:pos="720"/>
          <w:tab w:val="left" w:pos="2525" w:leader="none"/>
        </w:tabs>
        <w:ind w:right="-851" w:firstLine="284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sectPr>
      <w:type w:val="nextPage"/>
      <w:pgSz w:w="11906" w:h="16838"/>
      <w:pgMar w:left="1559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Liberation Serif" w:hAnsi="Liberation Serif" w:cs="Liberation Serif" w:hint="default"/>
        <w:i/>
        <w:b/>
      </w:rPr>
    </w:lvl>
  </w:abstractNum>
  <w:abstractNum w:abstractNumId="3">
    <w:lvl w:ilvl="0">
      <w:start w:val="1999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Liberation Serif" w:hAnsi="Liberation Serif" w:cs="Liberation Serif" w:hint="default"/>
        <w:i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999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Liberation Serif" w:hAnsi="Liberation Serif" w:cs="Liberation Serif" w:hint="default"/>
        <w:i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999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Liberation Serif" w:hAnsi="Liberation Serif" w:cs="Liberation Serif" w:hint="default"/>
        <w:i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999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Liberation Serif" w:hAnsi="Liberation Serif" w:cs="Liberation Serif" w:hint="default"/>
        <w:i/>
        <w:b/>
      </w:rPr>
    </w:lvl>
  </w:abstractNum>
  <w:abstractNum w:abstractNumId="11">
    <w:lvl w:ilvl="0">
      <w:start w:val="1999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Liberation Serif" w:hAnsi="Liberation Serif" w:cs="Liberation Serif" w:hint="default"/>
        <w:i/>
        <w:b/>
      </w:rPr>
    </w:lvl>
  </w:abstractNum>
  <w:abstractNum w:abstractNumId="12">
    <w:lvl w:ilvl="0">
      <w:start w:val="1999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Liberation Serif" w:hAnsi="Liberation Serif" w:cs="Liberation Serif" w:hint="default"/>
        <w:i/>
        <w:b/>
      </w:rPr>
    </w:lvl>
  </w:abstractNum>
  <w:abstractNum w:abstractNumId="13">
    <w:lvl w:ilvl="0">
      <w:start w:val="1999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Liberation Serif" w:hAnsi="Liberation Serif" w:cs="Liberation Serif" w:hint="default"/>
        <w:i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999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Liberation Serif" w:hAnsi="Liberation Serif" w:cs="Liberation Serif" w:hint="default"/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284"/>
    </w:pPr>
    <w:rPr>
      <w:b/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20:44:00Z</dcterms:created>
  <dc:creator>ххх</dc:creator>
  <dc:description/>
  <dc:language>en-US</dc:language>
  <cp:lastModifiedBy>ФЛОК</cp:lastModifiedBy>
  <dcterms:modified xsi:type="dcterms:W3CDTF">1999-04-13T22:13:00Z</dcterms:modified>
  <cp:revision>5</cp:revision>
  <dc:subject/>
  <dc:title>САНКТ-ПЕТЕРБУРГСКИЙ  УНИВЕРСИТЕТ  ЭКОНОМИКИ И ФИНАНСОВ</dc:title>
</cp:coreProperties>
</file>