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spacing w:lineRule="auto" w:line="360" w:before="120" w:after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ждународная Академия Предпринимательства</w:t>
      </w:r>
    </w:p>
    <w:p>
      <w:pPr>
        <w:pStyle w:val="Normal"/>
        <w:spacing w:lineRule="auto" w:line="360" w:before="120" w:after="0"/>
        <w:ind w:firstLine="70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0"/>
        <w:ind w:firstLine="70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0"/>
        <w:ind w:firstLine="70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0"/>
        <w:ind w:firstLine="70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урсовая работа</w:t>
      </w:r>
    </w:p>
    <w:p>
      <w:pPr>
        <w:pStyle w:val="Normal"/>
        <w:spacing w:lineRule="auto" w:line="360" w:before="120" w:after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 Международным экономическим отношениям</w:t>
      </w:r>
    </w:p>
    <w:p>
      <w:pPr>
        <w:pStyle w:val="Normal"/>
        <w:spacing w:lineRule="auto" w:line="360" w:before="120" w:after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ема: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Courier New" w:ascii="Courier New" w:hAnsi="Courier New"/>
          <w:b/>
          <w:sz w:val="36"/>
        </w:rPr>
        <w:t>“</w:t>
      </w:r>
      <w:r>
        <w:rPr>
          <w:rFonts w:cs="Courier New" w:ascii="Courier New" w:hAnsi="Courier New"/>
          <w:b/>
          <w:sz w:val="36"/>
        </w:rPr>
        <w:t>ГАТТ: история создания и            принципы    деятельности”</w:t>
      </w:r>
    </w:p>
    <w:p>
      <w:pPr>
        <w:pStyle w:val="Normal"/>
        <w:spacing w:lineRule="auto" w:line="360" w:before="120" w:after="0"/>
        <w:ind w:firstLine="709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360" w:before="120" w:after="0"/>
        <w:ind w:firstLine="70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0"/>
        <w:ind w:firstLine="70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удентки 4 курса</w:t>
      </w:r>
    </w:p>
    <w:p>
      <w:pPr>
        <w:pStyle w:val="Normal"/>
        <w:spacing w:lineRule="auto" w:line="360" w:before="120" w:after="0"/>
        <w:ind w:firstLine="70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очного отделения</w:t>
      </w:r>
    </w:p>
    <w:p>
      <w:pPr>
        <w:pStyle w:val="Normal"/>
        <w:spacing w:lineRule="auto" w:line="360" w:before="120" w:after="0"/>
        <w:ind w:firstLine="70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акультета МЭО</w:t>
      </w:r>
    </w:p>
    <w:p>
      <w:pPr>
        <w:pStyle w:val="Normal"/>
        <w:spacing w:lineRule="auto" w:line="360" w:before="120" w:after="0"/>
        <w:ind w:firstLine="70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0"/>
        <w:ind w:firstLine="70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0"/>
        <w:ind w:firstLine="70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0"/>
        <w:ind w:firstLine="70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0"/>
        <w:ind w:firstLine="70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.Москва</w:t>
      </w:r>
    </w:p>
    <w:p>
      <w:pPr>
        <w:pStyle w:val="Normal"/>
        <w:spacing w:lineRule="auto" w:line="360" w:before="120" w:after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997 г.</w:t>
      </w:r>
    </w:p>
    <w:p>
      <w:pPr>
        <w:pStyle w:val="Normal"/>
        <w:spacing w:lineRule="auto" w:line="360" w:before="120" w:after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0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План</w:t>
      </w:r>
    </w:p>
    <w:p>
      <w:pPr>
        <w:pStyle w:val="Normal"/>
        <w:spacing w:lineRule="auto" w:line="360" w:before="120" w:after="0"/>
        <w:ind w:firstLine="709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360" w:before="120" w:after="0"/>
        <w:ind w:firstLine="70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1. История создания ГАТТ</w:t>
      </w:r>
    </w:p>
    <w:p>
      <w:pPr>
        <w:pStyle w:val="Normal"/>
        <w:spacing w:lineRule="auto" w:line="360" w:before="120" w:after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0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ab/>
        <w:t>2. Принципы ГАТТ</w:t>
      </w:r>
    </w:p>
    <w:p>
      <w:pPr>
        <w:pStyle w:val="Normal"/>
        <w:spacing w:lineRule="auto" w:line="360" w:before="120" w:after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0"/>
        <w:ind w:firstLine="70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. Практическая деятельность ГАТТ</w:t>
      </w:r>
    </w:p>
    <w:p>
      <w:pPr>
        <w:pStyle w:val="Normal"/>
        <w:spacing w:lineRule="auto" w:line="360" w:before="120" w:after="0"/>
        <w:ind w:firstLine="70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0"/>
        <w:ind w:firstLine="70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0"/>
        <w:ind w:firstLine="70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0"/>
        <w:ind w:firstLine="70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0"/>
        <w:ind w:firstLine="70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0"/>
        <w:ind w:firstLine="70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0"/>
        <w:ind w:firstLine="70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0"/>
        <w:ind w:firstLine="70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0"/>
        <w:ind w:firstLine="70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0"/>
        <w:ind w:firstLine="70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0"/>
        <w:ind w:firstLine="70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0"/>
        <w:ind w:firstLine="70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Courier New" w:ascii="Courier New" w:hAnsi="Courier New"/>
          <w:sz w:val="28"/>
        </w:rPr>
        <w:t>Объективная потребность в международном регулировании торговли с помощью единых норм и правил начала ощущаться уже в 30-х годах, когда односторонние протекционистские действия национальных правительств резко сузили возможности мировой торговли.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Courier New" w:ascii="Courier New" w:hAnsi="Courier New"/>
          <w:sz w:val="28"/>
        </w:rPr>
        <w:t>Основу международной торговли в тот период составляли двусторонние торговые договора. Их недостаток заключался в том, что они охватывали лишь узкий список товаров двусторонней торговли. Результаты же заключения двусторонних договоров оказывались неожиданными: от них выигрывали производители третьих стран, которые не предоставляли никаких уступок со своей стороны.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Courier New" w:ascii="Courier New" w:hAnsi="Courier New"/>
          <w:sz w:val="28"/>
        </w:rPr>
        <w:t xml:space="preserve">После второй мировой войны были предприняты попытки создания международной торговой организации, призванной обеспечить глобальную координацию торговой стратегии. Более всех в этом были заинтересованы США, на долю которых приходилось около 40% мировой торговли; они особенно страдали от нарушения нормальных внешнеторговых поставок. 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Courier New" w:ascii="Courier New" w:hAnsi="Courier New"/>
          <w:sz w:val="28"/>
        </w:rPr>
        <w:t>Переговоры по созданию международной торговой организации в Гаване проходили в условиях острых разногласий между США и странами послевоенной Европы. Разногласия касались, в частности, количества голосов, предоставляемых странам-участницам. В противоположность европейскому подходу, предусматривавшему принцип “одна страна - один голос”, США выступили за идею взвешенного голосования. Американцы считали, что количество голосов должно быть пропорционально доле страны в мировой торговле. Однако США не удалось отстоять свою позицию, и Конгресс отказался ратифицировать заключенное в процессе переговоров соглашение.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Courier New" w:ascii="Courier New" w:hAnsi="Courier New"/>
          <w:sz w:val="28"/>
        </w:rPr>
        <w:t>По поводу одного из разделов соглашения о создании международной организации, посвященного вопросам тарифов, были проведены специальные переговоры в Женеве. Результатом их стало подписание временного соглашения по вопросам тарифов и торговли, получившего наименование ГАТТ. Вступив в силу с 1 января     1948 г., это соглашение как бы дополняло в таможенно-тарифной сфере работу другой организации в области валютно-финансового обеспечения внешней торговли - Международного валютного фонда (МВФ).</w:t>
      </w:r>
    </w:p>
    <w:p>
      <w:pPr>
        <w:pStyle w:val="Normal"/>
        <w:spacing w:lineRule="auto" w:line="360" w:before="120" w:after="120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spacing w:lineRule="auto" w:line="360" w:before="120" w:after="120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Принципы ГАТТ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Courier New" w:ascii="Courier New" w:hAnsi="Courier New"/>
          <w:sz w:val="28"/>
        </w:rPr>
        <w:t>Несмотря на сложность и определенную противоречивость статей, составляющих основу ГАТТ, все они базируются на ряде принципов.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Courier New" w:ascii="Courier New" w:hAnsi="Courier New"/>
          <w:sz w:val="28"/>
        </w:rPr>
        <w:t xml:space="preserve">Первым и главным является </w:t>
      </w:r>
      <w:r>
        <w:rPr>
          <w:rFonts w:cs="Courier New" w:ascii="Courier New" w:hAnsi="Courier New"/>
          <w:b/>
          <w:sz w:val="28"/>
        </w:rPr>
        <w:t>принцип взаимности торговых уступок</w:t>
      </w:r>
      <w:r>
        <w:rPr>
          <w:rFonts w:cs="Courier New" w:ascii="Courier New" w:hAnsi="Courier New"/>
          <w:sz w:val="28"/>
        </w:rPr>
        <w:t>, воплощенный в режиме наиболее благоприятствуемой нации (РНБ).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Courier New" w:ascii="Courier New" w:hAnsi="Courier New"/>
          <w:sz w:val="28"/>
        </w:rPr>
        <w:t>В соответствии с этим режимом страны, заключившие между собой договор, автоматически предоставляют друг другу любые льготы и привилегии, распространяемые на третьи страны. Привилегии и льготы касаются величины таможенной защиты, т.е. ставок таможенных пошлин. Под любым преимуществом, привилегией, льготой подразумевается операция с таможенными средствами защиты.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Courier New" w:ascii="Courier New" w:hAnsi="Courier New"/>
          <w:sz w:val="28"/>
        </w:rPr>
        <w:t xml:space="preserve">На практике РНБ характеризуется следующим: путем двусторонних консультаций и переговоров страны договариваются о предоставлении таможенных уступок в торговле товарами. Как только соответствующее соглашение по данному вопросу заключено, оно немедленно распространяется на все другие страны; теперь действия стран строятся по </w:t>
      </w:r>
      <w:r>
        <w:rPr>
          <w:rFonts w:cs="Courier New" w:ascii="Courier New" w:hAnsi="Courier New"/>
          <w:b/>
          <w:sz w:val="28"/>
        </w:rPr>
        <w:t>принципу недискриминации</w:t>
      </w:r>
      <w:r>
        <w:rPr>
          <w:rFonts w:cs="Courier New" w:ascii="Courier New" w:hAnsi="Courier New"/>
          <w:sz w:val="28"/>
        </w:rPr>
        <w:t>, в соответствии с которым любая страна, участвующая в ГАТТ, не может быть поставлена в худшие условия.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Courier New" w:ascii="Courier New" w:hAnsi="Courier New"/>
          <w:sz w:val="28"/>
        </w:rPr>
        <w:t>Например, для России режим наибольшего благоприятствования заключается в применении единого тарифа по отношению ко всему объему импортированного конкретного однородного товара вне зависимости от того, из какой страны он ввозится, и использовании единой системы оценки базисной стоимости товара.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Courier New" w:ascii="Courier New" w:hAnsi="Courier New"/>
          <w:sz w:val="28"/>
        </w:rPr>
        <w:t xml:space="preserve">Сущность РНБ заключается в том, что ликвидация или снижение таможенных тарифов является благом для всех участвующих сторон даже в том случае, если это сокращение производится в одностороннем порядке. На практике же такому одностороннему сокращению противодействуют лоббирующие в правительстве группировки, заинтересованные в сохранении протекционистских пошлин. Как показывают исследования, это воздействие тем более значительно, чем более монополизирована защищаемая отрасль промышленности. Поэтому разработанный на основе неоклассических доктрин и декларированный в ГАТТ </w:t>
      </w:r>
      <w:r>
        <w:rPr>
          <w:rFonts w:cs="Courier New" w:ascii="Courier New" w:hAnsi="Courier New"/>
          <w:b/>
          <w:sz w:val="28"/>
        </w:rPr>
        <w:t>принцип взаимности торговых уступок</w:t>
      </w:r>
      <w:r>
        <w:rPr>
          <w:rFonts w:cs="Courier New" w:ascii="Courier New" w:hAnsi="Courier New"/>
          <w:sz w:val="28"/>
        </w:rPr>
        <w:t xml:space="preserve"> претворяется в жизнь со значительными изъятиями.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Courier New" w:ascii="Courier New" w:hAnsi="Courier New"/>
          <w:sz w:val="28"/>
        </w:rPr>
        <w:t>Так, в ГАТТ закреплены официально допускаемые исключения из режима наибольшего благоприятствования. Важнейшие из них следующие:</w:t>
      </w:r>
    </w:p>
    <w:p>
      <w:pPr>
        <w:pStyle w:val="Normal"/>
        <w:spacing w:lineRule="auto" w:line="360" w:before="120" w:after="0"/>
        <w:ind w:firstLine="70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зрешается продолжать использовать преференции, существовавшие на момент образования ГАТТ;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Courier New" w:ascii="Courier New" w:hAnsi="Courier New"/>
          <w:sz w:val="28"/>
        </w:rPr>
        <w:t>из сферы действия РНБ исключаются уступки в области таможенной политики, предоставленные при образовании таможенного союза или в рамках соглашений о приграничной торговле;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Courier New" w:ascii="Courier New" w:hAnsi="Courier New"/>
          <w:sz w:val="28"/>
        </w:rPr>
        <w:t>Развивающиеся страны получают особые уступки в области внешней торговли в рамках общей системы преференций; особое место занимают таможенно-тарифные уступки наименее развитым странам.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Courier New" w:ascii="Courier New" w:hAnsi="Courier New"/>
          <w:sz w:val="28"/>
        </w:rPr>
        <w:t xml:space="preserve">Крупные страны в одностороннем порядке вводили определенные ограничения в сферу действия режима наибольшего благоприятствования. Особенно этим  отличались США. “Развязывающая” оговорка (escape clause) давала американскому президенту право на ликвидацию льгот в тех случаях, когда возникали значительные сложности для национальной промышленности. Когда же удавалось связать увеличивающуюся долю в импорте иностранного товара с увеличением убытков национальной промышленности, правительство получало право на повышение пошлин и изъятие товара из режима наибольшего благоприятствования. В период “холодной войны” США не предоставляли торговых льгот социалистическим странам. США односторонне настаивали на применении </w:t>
      </w:r>
      <w:r>
        <w:rPr>
          <w:rFonts w:cs="Courier New" w:ascii="Courier New" w:hAnsi="Courier New"/>
          <w:b/>
          <w:sz w:val="28"/>
        </w:rPr>
        <w:t>принципа взаимности</w:t>
      </w:r>
      <w:r>
        <w:rPr>
          <w:rFonts w:cs="Courier New" w:ascii="Courier New" w:hAnsi="Courier New"/>
          <w:sz w:val="28"/>
        </w:rPr>
        <w:t xml:space="preserve"> при снижении таможенных пошлин.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Courier New" w:ascii="Courier New" w:hAnsi="Courier New"/>
          <w:sz w:val="28"/>
        </w:rPr>
        <w:t xml:space="preserve">Если тарифы, хотя и с оговорками, допускаются в качестве средства регулирования внешней торговли, то количественные ограничения и квоты отвергаются. Исключения составляют случаи обеспечения равновесия платежных балансов и национальной безопасности. Если какая-либо страна и прибегает к количественным ограничениям, то они должны использоваться в недискриминационной форме, т.е.  в отношении всех стран-участниц, но не выборочно в отношении отдельных стран. Аналогичное запрещение ограничивает использование импортных квот. 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Courier New" w:ascii="Courier New" w:hAnsi="Courier New"/>
          <w:sz w:val="28"/>
        </w:rPr>
        <w:t xml:space="preserve">Наконец, важным принципом ГАТТ является </w:t>
      </w:r>
      <w:r>
        <w:rPr>
          <w:rFonts w:cs="Courier New" w:ascii="Courier New" w:hAnsi="Courier New"/>
          <w:b/>
          <w:sz w:val="28"/>
        </w:rPr>
        <w:t>неприемлемость односторонних действий</w:t>
      </w:r>
      <w:r>
        <w:rPr>
          <w:rFonts w:cs="Courier New" w:ascii="Courier New" w:hAnsi="Courier New"/>
          <w:sz w:val="28"/>
        </w:rPr>
        <w:t>. Решения по защите национального рынка должны приниматься после многосторонних консультаций.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Courier New" w:ascii="Courier New" w:hAnsi="Courier New"/>
          <w:sz w:val="28"/>
        </w:rPr>
        <w:t>Следует заметить, что на практике страны-участницы неоднократно нарушали эти нормы, ставя национальные интересы выше международной договоренности.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Courier New" w:ascii="Courier New" w:hAnsi="Courier New"/>
          <w:sz w:val="28"/>
        </w:rPr>
        <w:t>Это касалось практики применения США обусловленных уступок (условного режима наибольшего благоприятствования), использования западноевропейскими странами прямых государственных субсидий в области сельского хозяйства, введения количественных ограничений на экспорт в страны социалистического лагеря.</w:t>
      </w:r>
    </w:p>
    <w:p>
      <w:pPr>
        <w:pStyle w:val="Normal"/>
        <w:spacing w:lineRule="auto" w:line="360" w:before="120" w:after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0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spacing w:lineRule="auto" w:line="360" w:before="120" w:after="0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spacing w:lineRule="auto" w:line="360" w:before="120" w:after="0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spacing w:lineRule="auto" w:line="360" w:before="120" w:after="0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Практическая деятельность ГАТТ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Courier New" w:ascii="Courier New" w:hAnsi="Courier New"/>
          <w:sz w:val="28"/>
        </w:rPr>
        <w:t>По взаимной договоренности стран, подписавших текст Соглашения, был создан организационный механизм (секретариат), предназначенный для реализации в практике международной торговли основных принципов ГАТТ. Секретариат ГАТТ разместился в Женеве (Швейцария). Деятельность этого органа осуществлялась в рамках конференций-сессий. Как правило, сессии начинались со встреч высокопоставленных чиновников, после которых проходили переговоры, получившие название раундов. Такие раунды состоялись в 1949, 1951,1956,1960-1961 гг. Особо следует выделить длившийся с 1973 по 1979 г. Токийский раунд и Уругвайский раунд, продолжавшийся с 1983 по 1994 г. Два последних раунда отличались расширением круга обсуждаемых вопросов и включением вопросов о нетарифных барьерах.</w:t>
      </w:r>
    </w:p>
    <w:p>
      <w:pPr>
        <w:pStyle w:val="Normal"/>
        <w:spacing w:lineRule="auto" w:line="360" w:before="120" w:after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Перечень торговых переговоров в рамках ГАТТ</w:t>
      </w:r>
    </w:p>
    <w:p>
      <w:pPr>
        <w:pStyle w:val="Normal"/>
        <w:spacing w:lineRule="auto" w:line="360" w:before="120" w:after="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(1947-1994 гг.)</w:t>
      </w:r>
    </w:p>
    <w:p>
      <w:pPr>
        <w:pStyle w:val="Normal"/>
        <w:spacing w:lineRule="auto" w:line="360" w:before="120" w:after="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ourier New" w:ascii="Courier New" w:hAnsi="Courier New"/>
                <w:sz w:val="26"/>
              </w:rPr>
              <w:t>Место открытия и проведения переговоров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>Годы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ourier New" w:ascii="Courier New" w:hAnsi="Courier New"/>
                <w:sz w:val="26"/>
              </w:rPr>
              <w:t>Основное содержание</w:t>
            </w:r>
          </w:p>
        </w:tc>
      </w:tr>
      <w:tr>
        <w:trPr/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>Женева (Швейцария)</w:t>
            </w:r>
          </w:p>
        </w:tc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>1947</w:t>
            </w:r>
          </w:p>
        </w:tc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Courier New" w:ascii="Courier New" w:hAnsi="Courier New"/>
                <w:sz w:val="26"/>
              </w:rPr>
              <w:t>Снижение таможенных тарифов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>Аннеси (Франция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>1949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>То же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>Торки (Англия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>195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>То же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>Женева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>1956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>То же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>Женева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>1960-1961</w:t>
            </w:r>
          </w:p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>(Диллон-раунд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>То же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>Женева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>1964-1967</w:t>
            </w:r>
          </w:p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>(Кеннеди-раунд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Courier New" w:ascii="Courier New" w:hAnsi="Courier New"/>
                <w:sz w:val="26"/>
              </w:rPr>
              <w:t>Снижение тарифов, разработка антидемпингового кодекса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>Токио (Япония).</w:t>
            </w:r>
          </w:p>
          <w:p>
            <w:pPr>
              <w:pStyle w:val="Normal"/>
              <w:spacing w:before="120" w:after="0"/>
              <w:jc w:val="left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>Работа проходила в Женеве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>1973-1979</w:t>
            </w:r>
          </w:p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>(Токио-раунд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Courier New" w:ascii="Courier New" w:hAnsi="Courier New"/>
                <w:sz w:val="26"/>
              </w:rPr>
              <w:t>Снижение тарифов, разработка кодексов, расширяющих и усиливающих компетенцию ГАТТ в области нетарифных барьеров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>Пунта-дель-Эсте (Уругвай). Работа проходила в Женеве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>1986-1994</w:t>
            </w:r>
          </w:p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>Уругвайский раунд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Courier New" w:ascii="Courier New" w:hAnsi="Courier New"/>
                <w:sz w:val="26"/>
              </w:rPr>
              <w:t>Снижение таможенных барьеров, совершенствование механизма ГАТТ, соглашение о создании Всемирной торговой организации. Разработка Генерального соглашения по торговле услугами (ГАТС)</w:t>
            </w:r>
          </w:p>
        </w:tc>
      </w:tr>
    </w:tbl>
    <w:p>
      <w:pPr>
        <w:pStyle w:val="Normal"/>
        <w:spacing w:lineRule="auto" w:line="360" w:before="120" w:after="0"/>
        <w:ind w:firstLine="70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Courier New" w:ascii="Courier New" w:hAnsi="Courier New"/>
          <w:sz w:val="28"/>
        </w:rPr>
        <w:t>Основное значение в деятельности ГАТТ имеет задача ликвидации или сокращения таможенных пошлин. В 1945-1947 гг. средняя величина таможенных пошлин в развитых странах составляла 40-60%, а по некоторым товарам (например, химическим) достигала 70-90%. Постоянная активная работа по снижению таможенных барьеров позволила сократить их величину до 3-5% к концу 80-х годов.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Courier New" w:ascii="Courier New" w:hAnsi="Courier New"/>
          <w:sz w:val="28"/>
        </w:rPr>
        <w:t>Торговые барьеры ликвидировались динамично. На первых сессиях переговоры обычно велись между основными производителями и покупателями отдельных товаров и впоследствии к достигнутым соглашениям присоединялись остальные государства. В последних двух раундах стороны перешли к переговорам по комплексным спискам, включавшим главные тарифные позиции.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Courier New" w:ascii="Courier New" w:hAnsi="Courier New"/>
          <w:sz w:val="28"/>
        </w:rPr>
        <w:t>Соглашение подготавливалось на базе специальных списков таким образом, что сумма недополученных от ликвидации пошлин средств какой-либо страны оказывалась равной сумме уменьшения платежей по пошлинам, сниженным на товары, экспортируемые данным государством.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Courier New" w:ascii="Courier New" w:hAnsi="Courier New"/>
          <w:sz w:val="28"/>
        </w:rPr>
        <w:t>Рекомендации Уругвайского раунда по сокращению таможенных барьеров оказались радикальными. На ряд товаров пошлины планируется отменить вообще. Это прежде всего те товары, по которым особенно высока конкурентоспособность США (строительное и медицинское оборудование, химикаты, фармацевтическая продукция, сельскохозяйственные товары, цемент, пиво, мебель). По тем товарам, где величина пошлины превышает 15%, уровень сокращения будет составлять 30%. США стремятся расширять списки тех товаров, по которым пошлины будут отменены (включив в них алюминий, цветные металлы, автомобили, запчасти). Аналогичную позицию заняли Япония и новые индустриальные страны.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Courier New" w:ascii="Courier New" w:hAnsi="Courier New"/>
          <w:sz w:val="28"/>
        </w:rPr>
        <w:t>Одновременно с уменьшением величины таможенных пошлин были достигнуты определенные успехи в унификации правил и условий их применения. Например, в качестве базы для расчета таможенной пошлины решено использовать цену накладной (фактуры) на товар. (Ранее США применяли внутренние цены, что приводило к завышению величины пошлин). Решения, касающиеся других нетарифных барьеров, оформлялись в виде специальных кодексов и соглашений, подписываемых отдельно.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Courier New" w:ascii="Courier New" w:hAnsi="Courier New"/>
          <w:sz w:val="28"/>
        </w:rPr>
        <w:t>Субсидии и антидемпинговые (компенсационные) пошлины представляли собой один из наиболее сложных пунктов переговоров.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Courier New" w:ascii="Courier New" w:hAnsi="Courier New"/>
          <w:sz w:val="28"/>
        </w:rPr>
        <w:t>Было предложено ввести прямой запрет на использование прямых экспортных субсидий. Однако по настоянию стран ЕС, широко использующих прямое дотирование сельскохозяйственного экспорта, для этой группы товаров были сделаны значительные исключения.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Courier New" w:ascii="Courier New" w:hAnsi="Courier New"/>
          <w:sz w:val="28"/>
        </w:rPr>
        <w:t>Отношения стран-участниц к косвенным субсидиям заключалось в следующем. Производство зачастую субсидировалось не столько с целью расширения экспорта, сколько с целью поддержания занятости в экономически отсталых районах. Разработчики кодекса по практике субсидирования не смогли найти приемлемое обобщенное определение понятия “косвенные субсидии”. Тем не менее в кодексе признается тот факт, что они могут негативно воздействовать на экспорт. Кодекс допускает введение компенсационных пошлин только в том случае если импорт субсидированных товаров приводит к значительным материальным потерям в национальной промышленности. Ранее в США компенсационные пошлины можно было вводить по отношению к любому импортному товару, субсидируемому за рубежом.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Courier New" w:ascii="Courier New" w:hAnsi="Courier New"/>
          <w:sz w:val="28"/>
        </w:rPr>
        <w:t>Величина компенсационных сборов не должна превышать сумму выявленных субсидий. Эти сборы выполняют не карательную функцию, а скорее призваны обеспечить нормальные условия конкуренции. Особо оговорено положение о развивающихся странах, которые имеют право применять экспортное субсидирование, хотя и в ограниченных масштабах. Решение о введении компенсационных пошлин должно приниматься на специальном заседании ГАТТ по результатам специальных экспертных исследований.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Courier New" w:ascii="Courier New" w:hAnsi="Courier New"/>
          <w:sz w:val="28"/>
        </w:rPr>
        <w:t>В “Кодексе по техническим барьерам в торговле”, принятом в ходе “Токио-раунда”, поставлена задача устранения дискриминационного воздействия стандартов и технических барьеров в торговле, маркировке, сертификации и испытании товаров. Использование технических норм не должно препятствовать развитию торговли и должно достигаться прежде всего за счет применения к иностранным товарам тех же требований, что и к национальным.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Courier New" w:ascii="Courier New" w:hAnsi="Courier New"/>
          <w:sz w:val="28"/>
        </w:rPr>
        <w:t>Страны-участницы берут обязательство не применять особые стандарты по отношению к иностранным товарам, ориентировать по возможности результаты проводимых в странах испытаний на международные стандарты. Предложено было информировать другие государства о результатах изменений национальных стандартов и о готовящихся нововведениях, отличающихся от предшествующих.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Courier New" w:ascii="Courier New" w:hAnsi="Courier New"/>
          <w:sz w:val="28"/>
        </w:rPr>
        <w:t>Наиболее важным является соглашение об обмене информацией о предполагаемом введении новых стандартов, технических требований, систем сертификации.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Courier New" w:ascii="Courier New" w:hAnsi="Courier New"/>
          <w:sz w:val="28"/>
        </w:rPr>
        <w:t>В Соглашении о государственных заказах (“Токио-раунд”) при размещении их предусматривается применение правительством по отношению к иностранным производителям тех же норм, что и по отношению к национальным. Соглашение запрещает дискриминацию между поставщиками различных стран при размещении государственных заказов.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Courier New" w:ascii="Courier New" w:hAnsi="Courier New"/>
          <w:sz w:val="28"/>
        </w:rPr>
        <w:t>Новым моментом в деятельности ГАТТ стали переговоры по либерализации торговли услугами, начавшиеся на Уругвайском раунде. Значимость достижения соглашения по этой проблеме определялась тем, что в среднем на услуги приходится не менее 20% стоимости мировой торговли. В 1992 году, например, торговля услугами в США составила 118 млрд. экю, в странах ЕС - 70 млрд. и в Японии - 29 млрд. экю. Сюда входят такие услуги, как связь, программное обеспечение, ремонт и обслуживание ЭВМ, лизинг, юридическое, сбытовое и финансовое обслуживание.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Courier New" w:ascii="Courier New" w:hAnsi="Courier New"/>
          <w:sz w:val="28"/>
        </w:rPr>
        <w:t>Что касается развитых стран, то среди них не было единства; отдельные государства пытались отстаивать те сферы, где их позиции были особенно сильны. Например, против либерализации транспортных услуг, за которую выступали многие европейские страны, выступали США и Франция, судовладельцы которых находились под надежной защитой национального законодательства.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Courier New" w:ascii="Courier New" w:hAnsi="Courier New"/>
          <w:sz w:val="28"/>
        </w:rPr>
        <w:t>Стремлению США либерализовать рынок кинопродукции, используя мощь и влияние Голливуда, противостояла Франция, защищавшая специфику своего кинорынка.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Courier New" w:ascii="Courier New" w:hAnsi="Courier New"/>
          <w:sz w:val="28"/>
        </w:rPr>
        <w:t>Далеко не все вопросы решены и внутри самих развитых стран. Так, в области финансов, банковского дела, страхования и т.д. продвижение вперед затруднялось децентрализацией в США законов относительно отдельных видов услуг в отдельных штатах.</w:t>
      </w:r>
    </w:p>
    <w:p>
      <w:pPr>
        <w:pStyle w:val="Normal"/>
        <w:spacing w:lineRule="auto" w:line="360" w:before="120" w:after="0"/>
        <w:ind w:firstLine="70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днако во время переговоров по услугам США и Японии, выступавшим за максимальную либерализацию этой сферы, противостояли развивающиеся государства, которые видели угрозу своим интересам со стороны мощных конкурентов.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Courier New" w:ascii="Courier New" w:hAnsi="Courier New"/>
          <w:sz w:val="28"/>
        </w:rPr>
        <w:t>Оценивая деятельность ГАТТ, можно определить ее как претворение в жизнь программы нахождения компромисса между сторонниками идеального и реального подходов к проблеме регулирования международных экономических отношений.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Courier New" w:ascii="Courier New" w:hAnsi="Courier New"/>
          <w:sz w:val="28"/>
        </w:rPr>
        <w:t>К числу результатов деятельности ГАТТ следует отнести тот факт, что международная торговля развивалась более высокими темпами по сравнению с ростом мирового производства. Если в 1950 г. доля международной торговли товарами и услугами составляла 11% мирового производства, то в конце 80-х - начале 90-х годов она достигла 21%.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Courier New" w:ascii="Courier New" w:hAnsi="Courier New"/>
          <w:sz w:val="28"/>
        </w:rPr>
        <w:t>Этот успех сопровождался появлением ряда новых проблем, что было связано с ростом числа членов ГАТТ, расширением круга регулируемых вопросов. Увеличение членства ГАТТ затрудняло претворение в жизнь принципа взаимности уступок, поскольку становилось все труднее обеспечивать равенство получаемых льгот для более чем 90 участников. Малые страны, в том числе многие развивающиеся, неоднократно обвиняли ГАТТ в ориентации на удовлетворение интересов наиболее крупных государств, а также в том, что он не обеспечивает решение наиболее важных для них проблем экспорта минерального сырья и сельскохозяйственной продукции.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Courier New" w:ascii="Courier New" w:hAnsi="Courier New"/>
          <w:sz w:val="28"/>
        </w:rPr>
        <w:t>Кроме того, трудности в деятельности ГАТТ возникли в связи с расширением круга рассматриваемых вопросов и прежде всего включением в сферу регулирования нетарифных барьеров, которые начали оказывать возрастающее влияние на развитие международной торговли уже с середины 70-х годов.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Courier New" w:ascii="Courier New" w:hAnsi="Courier New"/>
          <w:sz w:val="28"/>
        </w:rPr>
        <w:t>Меры нетарифного протекционизма проконтролировать трудно и поэтому до сих пор нет надежных и достоверных оценок их влияния на торговлю. Ориентировочные данные американских исследователей свидетельствуют о том, что доля импорта развитых стран, попадающих под нетарифные ограничения, увеличилась до 20% в начале 90-х годов. По результатам ряда исследований, отмена всех нетарифных ограничений дала бы возможность увеличить мировой экспорт почти на 200 млрд. долларов в год.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Courier New" w:ascii="Courier New" w:hAnsi="Courier New"/>
          <w:sz w:val="28"/>
        </w:rPr>
        <w:t>Подход к нетарифному регулированию заключается в принципе “прозрачности”, т.е. в замене, по возможности, зачастую “невидимых” нетарифных барьеров на импортные квоты с последующим “замораживанием” тарифных ставок. Решения ГАТТ по вопросам регулирования нетарифных барьеров на практике ориентируют не столько на их ликвидацию, сколько на координацию использования отдельными государствами этих барьеров.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Courier New" w:ascii="Courier New" w:hAnsi="Courier New"/>
          <w:sz w:val="28"/>
        </w:rPr>
        <w:t>В декабре 1993 г. был подготовлен Итоговый документ Уругвайского раунда, включающий результаты всех предшествующих переговоров и предусматривающий создание на базе ГАТТ Всемирной торговой организации (ВТО).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Courier New" w:ascii="Courier New" w:hAnsi="Courier New"/>
          <w:sz w:val="28"/>
        </w:rPr>
        <w:t>Высшим руководящим органом ВТО, как планируется, будет конференция министров. Всемирная торговая организация будет контролировать выполнение всех предшествующих соглашений, заключенных под эгидой ГАТТ, в том числе соглашений, заключенных по результатам Уругвайского раунда. Членство в ВТО будет означать для каждого государства-участника автоматическое принятие на себя в полном объеме всего пакета уже заключенных договоренностей. В свою очередь ГАТТ, точнее его преемник ВТО, значительно расширяет сферу своей компетенции, превращаясь в важнейший международный орган, регулирующий развитие международных экономических связей.</w:t>
      </w:r>
    </w:p>
    <w:p>
      <w:pPr>
        <w:pStyle w:val="Normal"/>
        <w:spacing w:lineRule="auto" w:line="360" w:before="120" w:after="0"/>
        <w:ind w:firstLine="70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0"/>
        <w:ind w:firstLine="70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0"/>
        <w:ind w:firstLine="70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0"/>
        <w:ind w:firstLine="70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0"/>
        <w:ind w:firstLine="70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0"/>
        <w:ind w:firstLine="70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0"/>
        <w:ind w:firstLine="70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0"/>
        <w:ind w:firstLine="70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0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Список используемой литературы</w:t>
      </w:r>
    </w:p>
    <w:p>
      <w:pPr>
        <w:pStyle w:val="Normal"/>
        <w:spacing w:lineRule="auto" w:line="360" w:before="120" w:after="0"/>
        <w:ind w:firstLine="85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360" w:before="120" w:after="0"/>
        <w:ind w:firstLine="85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0"/>
        <w:ind w:firstLine="85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1. “Международные экономические отношения” В.Б.Буглай, Н.Н.Ливенцев. </w:t>
      </w:r>
    </w:p>
    <w:p>
      <w:pPr>
        <w:pStyle w:val="Normal"/>
        <w:spacing w:lineRule="auto" w:line="360" w:before="120" w:after="0"/>
        <w:ind w:firstLine="85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осква, “Финансы и статистика” 1996 г.</w:t>
      </w:r>
    </w:p>
    <w:p>
      <w:pPr>
        <w:pStyle w:val="Normal"/>
        <w:spacing w:lineRule="auto" w:line="360" w:before="120" w:after="0"/>
        <w:ind w:firstLine="85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0"/>
        <w:ind w:firstLine="85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 “Международные экономические отношения” Е.Ф.Авдокушин</w:t>
      </w:r>
    </w:p>
    <w:p>
      <w:pPr>
        <w:pStyle w:val="Normal"/>
        <w:spacing w:lineRule="auto" w:line="360" w:before="120" w:after="0"/>
        <w:ind w:firstLine="85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осква, Информационно-внедренческий центр “Маркетинг” 1997 г.</w:t>
      </w:r>
    </w:p>
    <w:p>
      <w:pPr>
        <w:pStyle w:val="Normal"/>
        <w:spacing w:lineRule="auto" w:line="360" w:before="120" w:after="0"/>
        <w:ind w:firstLine="70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6T10:38:00Z</dcterms:created>
  <dc:creator>Alexandre Katalov</dc:creator>
  <dc:description/>
  <dc:language>en-US</dc:language>
  <cp:lastModifiedBy>User</cp:lastModifiedBy>
  <dcterms:modified xsi:type="dcterms:W3CDTF">1999-05-05T12:28:00Z</dcterms:modified>
  <cp:revision>4</cp:revision>
  <dc:subject/>
  <dc:title>Объективная потребность в международном регулировании торговли с помощью единых норм и правил начала ощущаться уже в 30-х годах, когда односторонние протекционистские действия национальных правительств резко сузили возможности мировой торговли.</dc:title>
</cp:coreProperties>
</file>