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72" w:leader="none"/>
        </w:tabs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Министерство общего и профессионального обучения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оссийской Федераци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Дальневосточный государственный университ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i/>
          <w:sz w:val="28"/>
        </w:rPr>
        <w:t>институт менеджмента и бизнес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Экономический факультет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Кафедра “Финансы и кредит”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Мировой рынок золота на современном этап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еферат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Выполнила: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Тен Е.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Научный руководитель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b/>
          <w:sz w:val="28"/>
        </w:rPr>
        <w:t>Акимова Л. 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. Владивосток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99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  <w:t>Оглавление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стр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Введение.............................................................................................. 3- 4   </w:t>
      </w:r>
    </w:p>
    <w:p>
      <w:pPr>
        <w:pStyle w:val="Normal"/>
        <w:spacing w:lineRule="auto" w:line="360"/>
        <w:rPr/>
      </w:pPr>
      <w:r>
        <w:rPr>
          <w:sz w:val="28"/>
          <w:u w:val="single"/>
        </w:rPr>
        <w:t>Глава 1.</w:t>
      </w:r>
      <w:r>
        <w:rPr>
          <w:sz w:val="28"/>
        </w:rPr>
        <w:t xml:space="preserve"> Коньюктура, спрос, предложение. ................................................  4-12                                                                                         1.1 Ценовая коньюктура. ..............................................................................  4- 5                          1.2 Состояние спроса :  ................................................................................. 5-10</w:t>
      </w:r>
    </w:p>
    <w:p>
      <w:pPr>
        <w:pStyle w:val="Normal"/>
        <w:spacing w:lineRule="auto" w:line="360"/>
        <w:ind w:left="255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а) Мировой спрос на слитковое золото; </w:t>
      </w:r>
    </w:p>
    <w:p>
      <w:pPr>
        <w:pStyle w:val="Normal"/>
        <w:spacing w:lineRule="auto" w:line="360"/>
        <w:ind w:left="255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б) Потребление золота для ювелирных целей; </w:t>
      </w:r>
    </w:p>
    <w:p>
      <w:pPr>
        <w:pStyle w:val="Normal"/>
        <w:spacing w:lineRule="auto" w:line="360"/>
        <w:ind w:firstLine="255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) Промышленно-бытовое потребление золота.                                                                 1.3 Состояние предложения : .......................................................................10-12</w:t>
      </w:r>
    </w:p>
    <w:p>
      <w:pPr>
        <w:pStyle w:val="Normal"/>
        <w:spacing w:lineRule="auto" w:line="360"/>
        <w:ind w:left="255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Мировое предложение слиткового золота;</w:t>
      </w:r>
    </w:p>
    <w:p>
      <w:pPr>
        <w:pStyle w:val="Normal"/>
        <w:spacing w:lineRule="auto" w:line="360"/>
        <w:ind w:left="255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Переработка золотого лома.</w:t>
      </w:r>
    </w:p>
    <w:p>
      <w:pPr>
        <w:pStyle w:val="Normal"/>
        <w:spacing w:lineRule="auto" w:line="360"/>
        <w:rPr/>
      </w:pPr>
      <w:r>
        <w:rPr>
          <w:sz w:val="28"/>
          <w:u w:val="single"/>
        </w:rPr>
        <w:t>Глава 2.</w:t>
      </w:r>
      <w:r>
        <w:rPr>
          <w:sz w:val="28"/>
        </w:rPr>
        <w:t xml:space="preserve"> Биржевая торговля. ........................................................................13-14</w:t>
      </w:r>
    </w:p>
    <w:p>
      <w:pPr>
        <w:pStyle w:val="Normal"/>
        <w:spacing w:lineRule="auto" w:line="360"/>
        <w:rPr/>
      </w:pPr>
      <w:r>
        <w:rPr>
          <w:sz w:val="28"/>
          <w:u w:val="single"/>
        </w:rPr>
        <w:t>Глава 3.</w:t>
      </w:r>
      <w:r>
        <w:rPr>
          <w:sz w:val="28"/>
        </w:rPr>
        <w:t xml:space="preserve"> Данные за 1996-1997 года. .............................................................1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лючение. ..................................................................................................16-1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исок литературы ........................................................................................1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u w:val="double"/>
        </w:rPr>
      </w:pPr>
      <w:r>
        <w:rPr>
          <w:b/>
          <w:sz w:val="28"/>
          <w:u w:val="double"/>
        </w:rPr>
        <w:t>Глава 1. Коньюктура, спрос, предложение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b/>
          <w:sz w:val="28"/>
          <w:u w:val="single"/>
        </w:rPr>
        <w:t>Ценовая коньюктур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 времени перевода международной торговли золотом на свободный рыночный режим цена драгоценного металла прошла несколько более или менее продолжительных повышательных и понижательных циклов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>С конца 60-х и на протяжении 70-х годов рыночная цена золота, освобожденная от государственного регулирования, резко возросла, достигнув в январе 1980 г. абсолютного минимума в 850 дол. за унцию. Затем последовал откат, и в первой половине 80-х годов наблюдалось существенное снижение его цены - до минимальной отметки 284 дол. за унцию в феврале 1985 г. На протяжении следующего повышательного цикла, длившегося примерно три года, рыночные котировки значительно поднялись (наивысший уровень в 503 за унцию был зафиксирован в декабре 1987 г.), после чего золото снова стало дешеветь. Очередная понижательная фаза, если не считать некоторых временных заминок, длилась более пяти лет и закончилась в марте 1993 г., когда лондонские котировки опустились до 326 дол. за унц. Последовавший за ним период можно считать третьим повышат</w:t>
      </w:r>
      <w:r>
        <w:rPr>
          <w:rStyle w:val="Style15"/>
          <w:vanish w:val="false"/>
          <w:sz w:val="28"/>
        </w:rPr>
        <w:commentReference w:id="0"/>
      </w:r>
      <w:r>
        <w:rPr>
          <w:sz w:val="28"/>
        </w:rPr>
        <w:t xml:space="preserve">ельным циклом, поскольку четыре года мировая цена золота находилась на более высоком уровне, чем в 1992-  начале 1993 года. </w:t>
      </w:r>
    </w:p>
    <w:p>
      <w:pPr>
        <w:pStyle w:val="Normal"/>
        <w:spacing w:lineRule="auto" w:line="360"/>
        <w:jc w:val="center"/>
        <w:rPr>
          <w:sz w:val="28"/>
          <w:vertAlign w:val="superscript"/>
        </w:rPr>
      </w:pPr>
      <w:r>
        <w:rPr>
          <w:sz w:val="28"/>
        </w:rPr>
        <w:t>Цена золота на лондонском рынке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в долларах за унцию)</w:t>
      </w:r>
    </w:p>
    <w:tbl>
      <w:tblPr>
        <w:tblW w:w="9414" w:type="dxa"/>
        <w:jc w:val="left"/>
        <w:tblInd w:w="-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87 г.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2 г.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3 г.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994 г. 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5 г.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6 г.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едняя за год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47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44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84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84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8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ысшая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0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9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9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1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изша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9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3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2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7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7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67</w:t>
            </w:r>
          </w:p>
        </w:tc>
      </w:tr>
    </w:tbl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С осени котировки металла стали расти из месяца в месяц, пересекли 400-долларовую отметку и в первых числах февраля 1996 г. достигли максимального значения в 415,4 дол. за унцию. По столь высокой цене золото в последний раз продавалось шесть лет назад - в начале 1990 года. Однако оптимистические прогнозы относительно дальнейшего роста цены не оправдались: наоборот, уже со второго квартала 1996 г. котировки пошли вниз и к концу года опустились до 370 дол., т. е. даже ниже уровня, существовавшего за год до этого, с последующим падением в 1997 г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Такие непредсказуемые скачки рыночной цены золота объясняются сложным взаимодействием самых разных факторов. Прежде всего, сказывается стабилизирующее влияние таких фундаментальных политических и экономических факторов, как прекращение “холодной войны” и сохранение достаточно высоких темпов экономического развития в ведущих странах мира. Инвесторы, ранее приобретавшие золото на случай возможной войны или как страховку от обесценения денег, ныне утрачивают к нему интерес, предпочитая вложение средств в иные финансовые активы. 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Накопленная веками и с каждым годом возрастающая масса частных и государственных золотых резервов (130 тыс. т на нынешний год) обладает высокой ликвидностью и активно взаимодействует с рынком, реагируя на существующий и влияя на будущий уровень рыночных оценок. Дополнительное поступление металла из этого резервуара стимулируется подорожанием золота из-за обострения спроса или снижения предложения. Таким образом, изменения коньюктуры рынка приводят в действие факторы, устраняющие резкие ценовые колебания и восстанавливающие временное равновесие.</w:t>
      </w:r>
    </w:p>
    <w:p>
      <w:pPr>
        <w:pStyle w:val="Normal"/>
        <w:spacing w:lineRule="auto" w:line="360"/>
        <w:rPr/>
      </w:pPr>
      <w:r>
        <w:rPr>
          <w:b/>
          <w:sz w:val="28"/>
        </w:rPr>
        <w:t>1.2</w:t>
      </w:r>
      <w:r>
        <w:rPr>
          <w:b/>
          <w:sz w:val="28"/>
          <w:u w:val="single"/>
        </w:rPr>
        <w:t xml:space="preserve"> Состояние спроса.</w:t>
      </w:r>
      <w:r>
        <w:rPr>
          <w:b/>
          <w:sz w:val="28"/>
        </w:rPr>
        <w:t xml:space="preserve">                                            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Важнейший сдвиг последних лет - возобновившаяся тенденция расширения емкости рынка физического золота, которая измеряется совокупным спросом на слитковый металл. После двухлетнего спада мировой спрос на золото в слитковой форме в 1995 г. увеличился на 11%, превысив 3,8 тыс. т и близко подойдя к максимальному уровню 1992 г. Мировой спрос на золото в 1995 г. достиг рекордного уровня - оценка сложившейся ситуации Всемирным советом по золоту. Общие затраты на приобретение указанного количества составили 45,5 млрд. долларов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Спрос возрос со стороны промышленно-производственной сферы (фабрикационный спрос). Здесь золото приобретается как исходный сырьевой материал для последующей промышленной переработки в готовую продукцию - ювелирные изделия, предметы промышленно-бытового назначения, монеты, медали. В 1995 г. этот спрос достиг наивысшего за всю историю уровня в 3,3 тыс. т. Другие сферы спроса на слитковое золото: инвестиционно-тезавраторские цели, пополнение государственных золотых резервов.</w:t>
      </w:r>
    </w:p>
    <w:p>
      <w:pPr>
        <w:pStyle w:val="Normal"/>
        <w:spacing w:lineRule="auto" w:line="360"/>
        <w:rPr/>
      </w:pPr>
      <w:r>
        <w:rPr>
          <w:sz w:val="28"/>
        </w:rPr>
        <w:t>***При осуществлении операций со слитками обычно используют слитки определенного веса и качества, отвечающие соответствующим стандартам согласно указаниям Центрального банка, это могут быть слитки отечественного производства, отвечающие требованиям российских ГОСТов, и аналогичные слитки иностранного происхождения, если они соответствуют международным стандартам качества, принятым Лондонской ассоциацией рынка драгоценных металлов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При сделках на большие суммы обычно оперируют крупноразмерными “стандартными” слитками различного веса и пробы, при менее значительных сделках - так называемыми “мерными” слитками, имеющих сравнительно небольшой вес (1 кг и менее), но отличающихся очень высокой пробой (99,99% чистого металла). По российским ГОСТам масса слитков выражена в метрических мерах веса, тогда как по международным стандартам - в тройских унциях. Для перехода от отечественного стандарта к международному и обратно необходимо использовать соотношение 1 тройская унция = 31, 103 г.***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Одна из особенностей современной ситуации состоит в том, что операции по купле-продаже золотых слитков, учитываемые в рамках “западного мира”, во все возрастающей степени смещаются в развивающиеся страны, главным образом Ближнего Востока, Юго-Восточной Азии, Дальнего Востока. Что же касается стран “восточного блока”, где главными потребителями выступают Китай и Россия, то их ниша на мировом рынке остается достаточно скромной - около 10% совокупного спроса на слитки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ировой спрос на слитковое золот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в т чистого металла)</w:t>
      </w:r>
    </w:p>
    <w:tbl>
      <w:tblPr>
        <w:tblW w:w="9039" w:type="dxa"/>
        <w:jc w:val="left"/>
        <w:tblInd w:w="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84"/>
        <w:gridCol w:w="1191"/>
        <w:gridCol w:w="1191"/>
        <w:gridCol w:w="1191"/>
        <w:gridCol w:w="1191"/>
        <w:gridCol w:w="119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1 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2 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3 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4 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5 г.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абрикационный спрос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6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18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3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6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261</w:t>
            </w:r>
          </w:p>
        </w:tc>
      </w:tr>
      <w:tr>
        <w:trPr>
          <w:trHeight w:val="120" w:hRule="atLeas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В том числе для производства:     ювелирных изделий    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4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73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4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60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749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чих изделий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4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2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4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6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85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нет и медалей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7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Инвестиции и прочие операци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9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8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2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9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66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купки в госрезервы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7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3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есь объем спрос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39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94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367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45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810</w:t>
            </w:r>
          </w:p>
        </w:tc>
      </w:tr>
    </w:tbl>
    <w:p>
      <w:pPr>
        <w:pStyle w:val="Normal"/>
        <w:spacing w:lineRule="auto" w:line="360"/>
        <w:ind w:firstLine="567"/>
        <w:rPr/>
      </w:pPr>
      <w:r>
        <w:rPr>
          <w:sz w:val="28"/>
        </w:rPr>
        <w:t>В свою очередь уровень фабрикационного спроса почти целиком зависит от масштаба потребления золота для ювелирных целей: на эту сферу приходится свыше 70% общего мирового спроса на слитковый металл. По итогам 1995 г. ювелиры всего мира приобрели для переработки рекордное количество золота - почти 2750 т, в том числе и в промышленно-развитых государствах - 898 т, развивающихся странах - 1639 т, странах “восточного блока” - 212 т. В последнем случае подавляющая часть (191 т) пришлась на Китай, тогда как в России потребление золота на ювелирные цели упало до 8 т в год, что меньше, чем в Перу или в Бангладеш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требление золота для ювелирных целе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в т чистого металла)</w:t>
      </w:r>
    </w:p>
    <w:tbl>
      <w:tblPr>
        <w:tblW w:w="8505" w:type="dxa"/>
        <w:jc w:val="left"/>
        <w:tblInd w:w="1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1134"/>
        <w:gridCol w:w="1134"/>
        <w:gridCol w:w="1134"/>
        <w:gridCol w:w="1134"/>
        <w:gridCol w:w="1134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1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2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3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4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5 г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Итал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46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нд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0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ита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айва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аудовская Арав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</w:tr>
    </w:tbl>
    <w:p>
      <w:pPr>
        <w:pStyle w:val="Normal"/>
        <w:spacing w:lineRule="auto" w:line="360"/>
        <w:ind w:firstLine="567"/>
        <w:rPr/>
      </w:pPr>
      <w:r>
        <w:rPr>
          <w:sz w:val="28"/>
        </w:rPr>
        <w:t>На нынешнем этапе продолжается рост потребления золота в не ювелирных отраслях, где используется его уникальные природно-физические свойства - исключительная электропроводность, химическая инертность, ковкость, пластичность, стойкость к коррозии. Фабрикационный спрос такого рода международная статистика обычно делит на три группы: использование золота в электронной промышленности; в зубоврачебной практике; в прочих отраслях промышленности. В данной сфере потребление золота отличается гораздо более спокойной динамикой. Промышленно-бытовое потребление драгоценного металла в целом очень постепенно нарастает, следуя общим темпам экономического развития. Тем более что особые свойства золота не всегда позволяют заменить его каким-то иным материалом, из-за чего драгоценный металл во многих случаях приходится использовать вне зависимости от уровня существующей цены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ромышленно-бытовое потребление золот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в т чистого металла)</w:t>
      </w:r>
    </w:p>
    <w:tbl>
      <w:tblPr>
        <w:tblW w:w="8902" w:type="dxa"/>
        <w:jc w:val="left"/>
        <w:tblInd w:w="1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32"/>
        <w:gridCol w:w="1134"/>
        <w:gridCol w:w="1134"/>
        <w:gridCol w:w="1134"/>
        <w:gridCol w:w="1134"/>
        <w:gridCol w:w="1134"/>
      </w:tblGrid>
      <w:tr>
        <w:trPr/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1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2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3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4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5 г.</w:t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Электрон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9</w:t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оматолог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очие отрас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ировой ит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85</w:t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Индустриальные стра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284</w:t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Развивающиеся стра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Восточный блок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Немного об электронной промышленности: продолжающийся рост производства видео- и радиотехники, компьютеров, роботов обуславливает увеличение потребления золота в электронной промышленности и смежных с нею отраслях, несмотря на подорожание драгоценного металла и меры по ее экономии. 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В этой промышленности задействовано около 6% всего используемого золота. В западных странах в последнее десятилетие использование этого металла в данной сфере стабильно возрастает, в то время как в бывшем СССР оно постоянно сокращается (в 1988 г. - 69,1 т; в 1996 г. - 13,8 т).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Страны мирового потребления золота в электронной промышленности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в т чистого металла)</w:t>
      </w:r>
    </w:p>
    <w:tbl>
      <w:tblPr>
        <w:tblW w:w="8277" w:type="dxa"/>
        <w:jc w:val="left"/>
        <w:tblInd w:w="5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22"/>
        <w:gridCol w:w="1985"/>
        <w:gridCol w:w="1985"/>
        <w:gridCol w:w="1985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4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5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6 г.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9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207,5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Япон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0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6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8,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6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3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1,0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сп. Коре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,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ССР/ СН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,8</w:t>
            </w:r>
          </w:p>
        </w:tc>
      </w:tr>
    </w:tbl>
    <w:p>
      <w:pPr>
        <w:pStyle w:val="Normal"/>
        <w:spacing w:lineRule="auto" w:line="360"/>
        <w:ind w:firstLine="567"/>
        <w:rPr/>
      </w:pPr>
      <w:r>
        <w:rPr>
          <w:sz w:val="28"/>
        </w:rPr>
        <w:t>Также слитковый металл для чеканки монет пользовался интенсивным спросом в 1995 г. (Австралия, Канада, Китай)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1.3</w:t>
      </w:r>
      <w:r>
        <w:rPr>
          <w:b/>
          <w:sz w:val="28"/>
          <w:u w:val="single"/>
        </w:rPr>
        <w:t xml:space="preserve"> Состояние предложения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Ситуация в сфере продаж на рынке золота на современном этапе отличается тем, что растущий рыночный спрос все больше и больше удовлетворяется не за счет вновь производимого металла, а за счет его изъятия из ранее накопленных запасов. Причем дополняющее предложение исходит непосредственно от государственных властей. В некоторых странах центральные банки способствуют продвижению золота на рынке. Они направляют металл на рынок либо для прямой реализации, либо с целью проведения своеобразных займовых операций, позволяющих производителям золота на регулярной основе дополнять поставки из текущей добычи форвардными продажа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уммарная величина добычи хоть и медленно, но сокращается третий год подряд. Общий объем выпуска слитковой продукции в 1995 г. остался на том же уровне, что и в предыдущем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ировое предложение слиткового золот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в т чистого металла)</w:t>
      </w:r>
    </w:p>
    <w:tbl>
      <w:tblPr>
        <w:tblW w:w="935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86"/>
        <w:gridCol w:w="1134"/>
        <w:gridCol w:w="1134"/>
        <w:gridCol w:w="1134"/>
        <w:gridCol w:w="1134"/>
        <w:gridCol w:w="1134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1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2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3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4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5 г.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Новая добыч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72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реработка ло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02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орвардные прода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61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одажи из госрезер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84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етезаврация и прочие оп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Весь объем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3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9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6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4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81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Главным очагом падения мирового производства золота в настоящее время является ЮАР. Ее доля в мировой добыче сократилась до 23% против 40% десятью годами ранее. 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В настоящее время самые высокие темпы производства золота демонстрирует Индонезия, которая еще в 1989 г. занимала 19-е место в мире, а в нынешний период 5-е. 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Сокращение предложения золота из новой добычи возмещаются поставками вторичного металла, получаемого от переработки ранее изготовленной золотосодержащей продукции (золотого лома). Поступления из этого источника превысили 600-тонную отметку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ереработка золотого лом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в т чистого металла)</w:t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1134"/>
        <w:gridCol w:w="1134"/>
        <w:gridCol w:w="1134"/>
        <w:gridCol w:w="1134"/>
        <w:gridCol w:w="1134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1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2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3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994 г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1995 г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Индустриальные страны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Япо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Развивающиеся стра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6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нд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Егип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аудовская Арав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Восточный блок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ировой ит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02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Особенности скупки и переработки золотого лома в различных регионах мира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Преобладающая доля вторичного металла происходит из преимущественно из Среднего Востока, Индийского субконтинент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 xml:space="preserve">Главный источник золотого лома - ювелирная продукция, вышедшая из моды или реализуемая владельцами вследствие нужды в деньгах. В США перерабатывают свыше 45% всего золотого лома развитых стран, из этих изделий получают 75% вторичного металла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Вторичный металл формирует существенную часть сырьевой базы ювелирного промысла развивающихся стра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  <w:t>Глава 2. Биржевая торговля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В первую очередь, торгуют на золотых биржах не самим металлом в физическом виде, а титулами собственности на него в форме контрактов, которые определяют права и обязанности продавцов и покупателей определенного стандартного количества золота (100 унций, 1 кг). Фьючерсный контракт представляет собой безусловное обязательство поставить данное количество золота к обусловленному сроку по цене, согласованной в момент сделки. Опционный контракт дает владельцу право в любое время действия контракта купить или продать по заранее обусловленной цене золото или фьючерс на это же количество металла. В настоящее время международная торговля фьючерсами сосредоточена в США - на Товарной бирже Нью-Йорка (КОМЭКС), а также в Японии - Токийская промышленная товарная биржа (ТОКОМ). Опционами торгуют в основном на КОМЭКСе, кроме того - на Товарной бирже в Сан-Паулу (Бразилия)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Биржевая торговля золотом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эквивалент в тыс. т чистого металла)</w:t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1134"/>
        <w:gridCol w:w="1134"/>
        <w:gridCol w:w="1134"/>
        <w:gridCol w:w="1134"/>
        <w:gridCol w:w="1134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1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2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3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4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5 г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рговля фьючерс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5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 Нью-Йор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4,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 Токи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,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рговля опцион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,7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Резкое увеличение объемов биржевых сделок после поворота мировой цены золота в сторону повышения  сменилось их сокращением, когда выяснилось, что цена растет слишком медленно и с очень малыми колебаниями вверх и вниз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Суммарный годовой объем фьючерсных и опционных операций за весь 1996 г. изменился мало. В 1995 г. денежный эквивалент мирового оборота по торговле золотыми фьючерсными и опционными контрактами по среднегодовой цене лондонского слиткового рынка оценивался в 500 млрд. дол. против 305 млрд. дол. в 1992 г.</w:t>
      </w:r>
    </w:p>
    <w:p>
      <w:pPr>
        <w:pStyle w:val="Normal"/>
        <w:spacing w:lineRule="auto" w:line="360"/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  <w:t xml:space="preserve">Глава 3. Данные за 1996-1997 года. 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Так как ситуация на рынке золота не из устойчивых, следует постоянно следить за ходом действий на нем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ложение на мировом рынке золот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в т чистого металла)</w:t>
      </w:r>
    </w:p>
    <w:tbl>
      <w:tblPr>
        <w:tblW w:w="918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82"/>
        <w:gridCol w:w="1701"/>
        <w:gridCol w:w="1701"/>
        <w:gridCol w:w="1701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996 г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996 г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en-US"/>
              </w:rPr>
              <w:t>I-</w:t>
            </w:r>
            <w:r>
              <w:rPr>
                <w:sz w:val="28"/>
              </w:rPr>
              <w:t>е полуго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997 г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en-US"/>
              </w:rPr>
              <w:t>I-</w:t>
            </w:r>
            <w:r>
              <w:rPr>
                <w:sz w:val="28"/>
              </w:rPr>
              <w:t>е полугод.</w:t>
            </w:r>
          </w:p>
        </w:tc>
      </w:tr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едлож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4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28</w:t>
            </w:r>
          </w:p>
        </w:tc>
      </w:tr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быч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61</w:t>
            </w:r>
          </w:p>
        </w:tc>
      </w:tr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одажи официальным сектор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</w:tr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оставки старого золотого ло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</w:tr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олотые зай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Форвардные продаж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1</w:t>
            </w:r>
          </w:p>
        </w:tc>
      </w:tr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Опционное хедж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</w:tr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про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4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28</w:t>
            </w:r>
          </w:p>
        </w:tc>
      </w:tr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В промышленности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2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57</w:t>
            </w:r>
          </w:p>
        </w:tc>
      </w:tr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Ювелирн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92</w:t>
            </w:r>
          </w:p>
        </w:tc>
      </w:tr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Электронн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</w:tr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Чеканке монет(продаж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чих отрасл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</w:tr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Накопление слит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</w:tr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олотые зай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Форвардные продаж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Опционное хедж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едняя цена (долл./унц.)</w:t>
            </w:r>
            <w:r>
              <w:rPr>
                <w:rStyle w:val="FootnoteCharacters"/>
                <w:rStyle w:val="FootnoteAnchor"/>
                <w:sz w:val="28"/>
              </w:rPr>
              <w:footnoteReference w:id="3"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8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95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47,09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  <w:u w:val="double"/>
        </w:rPr>
        <w:t>Список литератур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1. Современная экономика: многоуровневое учебное пособие. Мамедов О. Ю., М., “Феникс”, 1997.</w:t>
      </w:r>
    </w:p>
    <w:p>
      <w:pPr>
        <w:pStyle w:val="Normal"/>
        <w:spacing w:lineRule="auto" w:line="360"/>
        <w:ind w:left="1605" w:hanging="0"/>
        <w:rPr>
          <w:sz w:val="28"/>
        </w:rPr>
      </w:pPr>
      <w:r>
        <w:rPr>
          <w:sz w:val="28"/>
        </w:rPr>
        <w:t>2. Борисов С.М., Регулирование российского рынка драгоценных металлов: новые моменты.// Деньги и кредит., №12. - М., “Финансы и статистика”, 1996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</w:t>
      </w:r>
      <w:r>
        <w:rPr>
          <w:sz w:val="28"/>
        </w:rPr>
        <w:t>3. Борисов С. М., Мировой рынок золота: тенденции и статистика.// Деньги и кредит., №6. - М., “Финансы и статистика”, 1997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</w:t>
      </w:r>
      <w:r>
        <w:rPr>
          <w:sz w:val="28"/>
        </w:rPr>
        <w:t>4. Драгоценные камни и металлы: Ситуация на мировом рынке золота.// БИКИ, №55. - СПб., 1997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5. Драгоценные металлы и камни: На рынке золота.// БИКИ, №60. - СПб., 1997.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6. Драгоценные металлы и камни: Спрос на золото в электронной промышленности.// БИКИ, №62. - СПб., 1997.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</w:t>
      </w:r>
      <w:r>
        <w:rPr>
          <w:sz w:val="28"/>
        </w:rPr>
        <w:t>7. Драгоценные металлы и камни: Ситуация на мировом рынке золота.// БИКИ, №63. - СПб., 1997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8. Драгоценные металлы и камни: Ситуация на мировом рынке золота в первой половине 1997 года.// БИКИ, №120-121., - СПб., 1997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  <w:t>Введение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олото - главный драгоценный металл, признанный таковым по всему миру. Еще в древности жители нашей страны, а также и другие народы использовали золото в качестве нынешних бумажных денежных купюр и других видов используемых денег. 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Золото - актуальный интерес всех народов и поколений. Почему именно этот металл заинтересовал нас так серьезно и завоевал наше внимание? А все потому, что золото словно самой природой создано для чеканки монет, для изготовления различных необходимых электронных деталей: оно встречается исключительно в чистом виде, пластично и устойчиво к коррозии, ковко, однородно, компактно, короче, - идеальный, в некотором смысле, металл. Более того, его добыча очень трудоемкая, поэтому даже небольшое количество золота воплощает много труда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Для древних египтян источником золота была Нубия, для древних греков - Индия, Лидия, для римлян - Испания, Венгрия. В настоящее время золото добывается в основном в Южной Африке, СНГ, Канаде, США, Австралии и Гане. Главные международные рынки золота находятся в Лондоне и Цюрихе - цена тройской унции золота на этих рынках выступает как его мировая цена, применяемая в расчетах между странами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Рынок золота в отличии от остальных видов рынка является чрезвычайно нестабильным. Нельзя заранее с точностью прогнозировать будущий скачок его оценок . Ведь это зависит не только от ценовых факторов, но и также от различных других неценовых факторов.  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Сегодня золото продолжает оставаться средством выравнивания платежного баланса на международном рынке (причем в виде слитков определенного веса).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  <w:t>Заключение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Если развитие удержится в таком же состоянии, то следует ожидать, что нынешнее медленное снижение рыночных котировок приостановиться и возобновится столь же медленное их повышение. Конкретные сроки и возможные величины прогнозировать очень сложно, но все же ожидать, что в ближайшем будущем цены приблизятся и даже перешагнут порог в 400 дол. за унцию, не следует. Более вероятен вариант, что среднегодовая цена окажется ниже прошлогодней. В любом случае, мировой рынок золота обладает одной уникальной особенностью - прогнозы относительно поведения такой капризной категории, как мировая цена золота, очень часто не сбываются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А в заключении немного статистики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сновные производители золота</w:t>
      </w:r>
      <w:r>
        <w:rPr>
          <w:rStyle w:val="FootnoteCharacters"/>
          <w:rStyle w:val="FootnoteAnchor"/>
          <w:sz w:val="28"/>
        </w:rPr>
        <w:footnoteReference w:id="4"/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(</w:t>
      </w:r>
      <w:r>
        <w:rPr>
          <w:sz w:val="28"/>
        </w:rPr>
        <w:t>в т  чистого металла)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907"/>
        <w:gridCol w:w="1907"/>
        <w:gridCol w:w="1907"/>
        <w:gridCol w:w="1907"/>
      </w:tblGrid>
      <w:tr>
        <w:trPr>
          <w:trHeight w:val="23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2 г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3 г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4 г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995 г. 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ЮАР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1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2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8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22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29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3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26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29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встралия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47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4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анад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6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Китай 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6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7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8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Основные потребители золот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(фабрикационный спрос, в т чистого металла)  </w:t>
      </w:r>
    </w:p>
    <w:tbl>
      <w:tblPr>
        <w:tblW w:w="95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907"/>
        <w:gridCol w:w="1907"/>
        <w:gridCol w:w="1907"/>
        <w:gridCol w:w="1907"/>
      </w:tblGrid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2 г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3 г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4 г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5 г.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Италия 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7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5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47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58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ндия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7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26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9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6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итай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4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19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9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урция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онконг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ССР-СНГ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Золото в государственных резервах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в т чистого металла)</w:t>
      </w:r>
    </w:p>
    <w:tbl>
      <w:tblPr>
        <w:tblW w:w="8620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1588"/>
        <w:gridCol w:w="1588"/>
        <w:gridCol w:w="1588"/>
        <w:gridCol w:w="158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2 г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3 г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4 г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5 г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4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4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4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4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ермания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0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0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0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0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8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8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8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318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9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9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9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9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Швейцария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9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9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9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9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олландия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0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6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ельгия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9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ртугалия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2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2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2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2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ВФ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1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1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1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1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итай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3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</w:p>
    <w:sectPr>
      <w:footnotePr>
        <w:numFmt w:val="decimal"/>
        <w:numRestart w:val="eachPage"/>
      </w:footnotePr>
      <w:type w:val="nextPage"/>
      <w:pgSz w:w="11906" w:h="16838"/>
      <w:pgMar w:left="2007" w:right="20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M" w:date="0-00-00T00:00:00Z" w:initials="R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ти и последующие цифровые данные взяты из ежегодных публикаций</w:t>
      </w:r>
      <w:r>
        <w:rPr>
          <w:lang w:val="en-US"/>
        </w:rPr>
        <w:t xml:space="preserve"> Gold Fields Mineral Services Ltd.</w:t>
      </w:r>
      <w:r>
        <w:rPr/>
        <w:t xml:space="preserve">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ена на Лондонском рынк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 данным публикаций Международного валютного фонда и </w:t>
      </w:r>
      <w:r>
        <w:rPr>
          <w:lang w:val="en-US"/>
        </w:rPr>
        <w:t>GFMS Ltd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15:42:00Z</dcterms:created>
  <dc:creator>RM</dc:creator>
  <dc:description/>
  <dc:language>en-US</dc:language>
  <cp:lastModifiedBy>ЕЛЕНА</cp:lastModifiedBy>
  <cp:lastPrinted>1998-04-05T06:41:00Z</cp:lastPrinted>
  <dcterms:modified xsi:type="dcterms:W3CDTF">1999-03-18T15:42:00Z</dcterms:modified>
  <cp:revision>2</cp:revision>
  <dc:subject/>
  <dc:title>Министерство общего и профессионального обучения</dc:title>
</cp:coreProperties>
</file>