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400935869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687753905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923875481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1779766518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