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сибирская Государственная Академ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и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экономики, учета и статис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нан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 «Финансовая система зарубежных стра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 «Финансовая система Коре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гистрант гр. ММ – 33                             Лукьянов Сергей Борисович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                                                          Картавцева Е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ОВОСИБИРСК     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одержание работы                                         Стр.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труктура финансовой системы    Кореи.                                   3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   Государственные финансы Кореи.                                              3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   Налоговая система  Кореи                                                            8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  Финансы местных органов власти.                                              11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  Основные особенности финансовой системы Кореи.                13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алютно-финансовый кризис 1997-1998 годов                              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 его воздействие на финансовую систему Коре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аключение                                                                                           24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                                                    2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 протяжении  трех  последних десятилетий человечество    имело возможность  наблюдать  за  некоторыми  развивающимися    странами, демонстрировавшими миру "экономические чудеса". Конечно же,  речь  идет  о  молодых  наиболее  развитых  государствах, которые в 60-70 гг. выделились и обособились в отдельную группу, получившую  название  "Новые   индустриальные   страны"(New industrializing countries). Эта группа постоянно    пополняется, и в настоящее время в нее входят около полутора     десятков стран и территорий. Прочное место среди них занимает Южная Корея. К сожалению,  вопросы, касающиеся развития, формирования и функционирования финансовой системы Южной Кореи в настоящее время недостаточно широко  освещены в  Росси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ответственно, основной целью данной работы является характеристика финансовой системы Кореи. Задачами  курсовой работы являются  освещение основных проблем, стоящих перед финансовой системой  страны, ее особенности и структура, а также воздействие мирового финансово-валютного кризиса 1997-1998 гг. на финансовую систему Коре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написания  курсовой работы мною были изучены  материалы: - книги В.И. Шипаева "Южная Корея в системе мирового капиталистического хозяйства ";  "Южнокорейский парадокс", Окрут З.Я. Модель экономического развития Южной Кореи", Тригубенко М.Е. "Очерки экономики Республики Корея"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и как отечественных, так и корейских экономистов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28"/>
        </w:rPr>
      </w:pPr>
      <w:r>
        <w:rPr>
          <w:sz w:val="28"/>
        </w:rPr>
        <w:t>Структура финансовой системы  Кореи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1"/>
          <w:numId w:val="8"/>
        </w:numPr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финансы Кореи.</w:t>
      </w:r>
    </w:p>
    <w:p>
      <w:pPr>
        <w:pStyle w:val="Style13"/>
        <w:spacing w:lineRule="auto" w:line="360"/>
        <w:ind w:left="3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истема государственного регулирования остается решающим фактором становления и развития финансовой системы страны. Она является основным регулятором экспортной стратегии осуществляется  путем разработки пятилетних планов, разработки ценовой, кредитной и налоговой политики. На первоначальном этапе индустриализации наиболее мощным рычагом развития был именно государственный сектор, сформировавшийся  на базе бывшей японской собственности. Весомость государственного сектора в экономике страны определяется не только размерами государственных предприятий, но и тем, что в руках государства находится основная часть национального дохода, распределяемая через государственный бюджет.</w:t>
      </w:r>
    </w:p>
    <w:p>
      <w:pPr>
        <w:pStyle w:val="Normal1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основе формирования средств государственного бюджета лежит 5-летний план развития экономики страны в целом.</w:t>
      </w:r>
    </w:p>
    <w:p>
      <w:pPr>
        <w:pStyle w:val="Normal1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связи с кризисом в финансовой системе Кореи в конце 1992 года и следуя разработанному 100-дневному плану внедрения новой экономики в июне 1993 г. корейское правительство официально объявило свой первый 5-летний план.</w:t>
      </w:r>
    </w:p>
    <w:p>
      <w:pPr>
        <w:pStyle w:val="Normal1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Это план предусматривал достижение баланса платежей и экономическую стабильность с ежегодным увеличением роста средних потребительских цен на 3 %. После медленного  снижения в 1991-1993 гг. ряда основных макроэкономических показателей, это позволило   финансовой системе Кореи достичь определенной стабилизаци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Финансовая система Кореи может быть разбита на 2 основных сектора: государственные финансы и финансы предприятий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Государственные финансы подразделяются на национальные финансы и финансы местных органов власт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ациональные финансы состоят из государственного бюджета, 21 специальных бюджетов и 35 правительственных  производственных фондо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Местные финансы включают в себя общие и местные бюджеты города Сеула, 5 бюджетов других городов, 9 провинций, а также бюджеты городов и территорий, находящихся под юрисдикцией местных органов власт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осударственный бюджет страны включает в себя все расходы правительства, связанные с экономической и социальной деятельностью   государств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21 специальных бюджетов представляют из себя расходы по соответствующим отраслям промышленности и сферы услуг, которые финансируются полностью или частично за счет средств бюджета. К ним относятся кредиты и инвестиции из государственного бюджета коммерческим предприятиям и фондам  Сюда также входят  расходы по обслуживанию внешнего и внутреннего государственного долга, расходы по управлению государственной собственностью за рубежом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35 правительственных производственных фонда представляют собой финансы предприятий,  которые являются государственной собственностью, но не включаются в государственный бюджет, поскольку являются финансово-независимыми от центрального правительств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Начиная с 1979 года, Правительство осуществляет планирование, составление и исполнение бюджета в соответствии с рекомендациями Международного валютного фонда. 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Таким образом, консолидированный бюджет страны включает в себя государственный бюджет, 21  специальный бюджет и 35 правительственных производственных фондов, что составило по состоянию на 1993 год 50,735 миллионов вон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епосредственный анализ основных показателей бюджета республики Корея, расходов бюджета и налоговых поступлений  представлен в следующей таблице:</w:t>
      </w:r>
    </w:p>
    <w:p>
      <w:pPr>
        <w:pStyle w:val="Normal"/>
        <w:spacing w:lineRule="auto" w:line="360"/>
        <w:ind w:firstLine="340"/>
        <w:jc w:val="right"/>
        <w:rPr>
          <w:sz w:val="28"/>
        </w:rPr>
      </w:pPr>
      <w:r>
        <w:rPr>
          <w:sz w:val="28"/>
        </w:rPr>
        <w:t xml:space="preserve">Таблица 1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Характеристика основных показателей бюджета Кореи.</w:t>
      </w:r>
      <w:r>
        <w:rPr>
          <w:rStyle w:val="FootnoteCharacters"/>
          <w:rStyle w:val="FootnoteAnchor"/>
          <w:b/>
          <w:sz w:val="32"/>
        </w:rPr>
        <w:footnoteReference w:id="3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0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851"/>
        <w:gridCol w:w="850"/>
        <w:gridCol w:w="709"/>
        <w:gridCol w:w="851"/>
        <w:gridCol w:w="850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олидирова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в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олидированный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% к В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год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в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поступления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в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поступления в % к В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ые налоги в % к В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е налоги в % В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ределение 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ые на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венные на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Как видно из данных таблицы суммарная величина государственного бюджета в консолидированном бюджете колеблется от 75,7%  в 1985 году до 71,6 % в 1997 году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При этом доля местных налогов увеличилась с 24,3 % в 1985 году до 32,7 % в 1996 году, однако уже в 1997 году снизилась до 28,4 %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реди ежегодных расходов бюджета наибольший удельный вес занимают расходы на экономическое развитие ( от 14,1 % в 1990 году до 25,1 % в 1997 году). То есть наблюдается тенденция к росту  по данной статье расходов за счет сокращения финансирования по другим статьям, например за счет снижения расходов по национальной обороне ( с 30,7 % в 1985 году до 21,2 % в 1997 году)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Также необходимо отметить увеличение  расходов государства на социальное развитие с 6,8 % в1985 году до 8,9 % в 1997 году.</w:t>
      </w:r>
    </w:p>
    <w:p>
      <w:pPr>
        <w:pStyle w:val="TextBody"/>
        <w:spacing w:lineRule="auto" w:line="360"/>
        <w:ind w:firstLine="340"/>
        <w:rPr/>
      </w:pPr>
      <w:r>
        <w:rPr/>
        <w:t>Относительно поступления налогов в казну государства отмечается тенденция увеличение доли прямых налогов в общем объеме налоговых поступлений ( с 39,3 % в 1985 году до 52,7 % в 1997 году),  с соответственным уменьшением величины косвенных налогов ( с 60,7 % в 1985 году до 47,3 % в 1997 году).</w:t>
      </w:r>
    </w:p>
    <w:p>
      <w:pPr>
        <w:pStyle w:val="TextBody"/>
        <w:spacing w:lineRule="auto" w:line="360"/>
        <w:ind w:firstLine="340"/>
        <w:rPr/>
      </w:pPr>
      <w:r>
        <w:rPr/>
        <w:t>Фискальный год  в республике  Корея совпадает с календарным годом.</w:t>
      </w:r>
    </w:p>
    <w:p>
      <w:pPr>
        <w:pStyle w:val="TextBody"/>
        <w:spacing w:lineRule="auto" w:line="360"/>
        <w:ind w:firstLine="340"/>
        <w:jc w:val="both"/>
        <w:rPr/>
      </w:pPr>
      <w:r>
        <w:rPr/>
        <w:t>Необходимо отметить и тот факт, что около 70 % всех поступлений в казну государства составляют именно налоговые поступления. Таким образом, государственный бюджет страны в гораздо меньшей степени зависит от неналоговых поступлений, в бюджет,  чем большинство стран Юго-Восточной Азии. К этому можно добавить и тот факт, что если в 1960-1970 гг., когда экономическое развитие страны было весьма слабым,   зарубежные займы составляли значительную поступлений в бюджет, однако уже в 1980 –1990  гг. их доля  в бюджете страны резко снизилась.</w:t>
      </w:r>
    </w:p>
    <w:p>
      <w:pPr>
        <w:pStyle w:val="TextBody"/>
        <w:spacing w:lineRule="auto" w:line="360"/>
        <w:ind w:firstLine="340"/>
        <w:jc w:val="both"/>
        <w:rPr/>
      </w:pPr>
      <w:r>
        <w:rPr/>
        <w:t>Однако разразившийся в 1997-1998 гг. азиатский финансовый кризис вновь заставил обратиться страну с просьбой о финансовой помощи в виде международных кредитов к Мировому Банку и Международному валютному фонду.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необходимо отметить достаточно высокую активность  государственного  регулирования   с     большой отчетливостью обнаруживается и в формировании отраслевых финансов.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я    с 70-х  годов специальными законами выделялись 7 отраслей первоочередного внимания: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машиностроение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электроника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екстильная промышленность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ерная металлургия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цветная металлургия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раблестроение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м отраслям оказывалось явное предпочтение в снабжении финансовыми ресурсами, они пользовались преимущественными налогами и др.    льготами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Большое значение в финансовой системе Кореи играют финансово-промышленные группы. Они контролируют большую часть финансовых ресурсов таких отраслей, как машиностроение, приборостроение, электротехническая и судостроительная промышленно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>
          <w:sz w:val="28"/>
        </w:rPr>
      </w:pPr>
      <w:r>
        <w:rPr>
          <w:sz w:val="28"/>
        </w:rPr>
        <w:t>Налоговая система Кореи.</w:t>
      </w:r>
    </w:p>
    <w:p>
      <w:pPr>
        <w:pStyle w:val="Normal"/>
        <w:ind w:left="39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основе  налоговой  системы Кореи лежит разделение всех видов, налогов, собираемых на ее территории на две основные группы: национальные и местные налоги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ациональные налоги  делятся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ямые налоги, к которым относятся  налог на прибыль, корпоративный налог, налог с наследства и дарения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свенные налоги, к которым относятся налог на добавленную стоимость, акциз на алкогольную продукцию, транспортный налог, налог на пользователей телефонов.</w:t>
      </w:r>
    </w:p>
    <w:p>
      <w:pPr>
        <w:pStyle w:val="Normal"/>
        <w:spacing w:lineRule="auto" w:line="360"/>
        <w:ind w:left="340" w:hanging="0"/>
        <w:jc w:val="both"/>
        <w:rPr>
          <w:sz w:val="28"/>
        </w:rPr>
      </w:pPr>
      <w:r>
        <w:rPr>
          <w:sz w:val="28"/>
        </w:rPr>
        <w:t>Местные налоги в свою очередь подразделяются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ластные ( провинциальные) налоги:  лицензионный сбор, налог на содержание автомобильных дорог, налог на развитие регио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ие налоги: акциз на табачную продукцию, налог на пользователей автодорог, регистрационный сбор, </w:t>
      </w:r>
    </w:p>
    <w:p>
      <w:pPr>
        <w:pStyle w:val="Normal"/>
        <w:spacing w:lineRule="auto" w:line="360"/>
        <w:ind w:left="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7" w:firstLine="340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распределения налог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спублике Корея  в 1995 году.</w:t>
      </w:r>
      <w:r>
        <w:rPr>
          <w:rStyle w:val="FootnoteCharacters"/>
          <w:rStyle w:val="FootnoteAnchor"/>
          <w:sz w:val="28"/>
        </w:rPr>
        <w:footnoteReference w:customMarkFollows="1" w:id="4"/>
        <w:t>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ые нал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 к общему объему налоговых поступл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Налог на добавленную стоим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Налог с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Корпоратив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анспортный нало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Налог с прод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Специа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Акциз на алког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Налог с наследства и да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Налог на пользователей телеф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Почтов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Налог на содержание правоохра- нительных орг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Всего национальных налогов: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местных налого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Как видно из данных таблицы, доля национальных налогов в общей сумме налоговых поступлений составляет 80,2 %, в то время как доля местных налогов – 19,8 %</w:t>
      </w:r>
    </w:p>
    <w:p>
      <w:pPr>
        <w:pStyle w:val="TextBody"/>
        <w:rPr/>
      </w:pPr>
      <w:r>
        <w:rPr/>
        <w:t xml:space="preserve">    </w:t>
      </w:r>
      <w:r>
        <w:rPr/>
        <w:t>Наибольший удельный вес в структуре национальных налогов занимают: налог на добавленную стоимость -  23,6 %, налог с доходов (налог на прибыль) – 18,6 %, корпоративный налог –11,8 %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Национальная налоговая политика  находится под юрисдикцией Министерства Финансов и Экономики, которая также включает Национальное Налоговое управление  и Национальный Налоговый Колледж. 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Управление налогообложения Министерства Финансов и Экономики ответственно за планирование налоговой политики и разработки налоговых законов,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ациональный Налоговый колледж ответственен за обучение студентов, которые впоследствии будут работать налоговыми инспекторами.</w:t>
      </w:r>
    </w:p>
    <w:p>
      <w:pPr>
        <w:pStyle w:val="Normal1"/>
        <w:spacing w:lineRule="auto" w:line="360"/>
        <w:ind w:left="397" w:hanging="0"/>
        <w:jc w:val="both"/>
        <w:rPr>
          <w:sz w:val="28"/>
        </w:rPr>
      </w:pPr>
      <w:r>
        <w:rPr>
          <w:sz w:val="28"/>
        </w:rPr>
        <w:t>В основе налоговой системы страны лежит целенаправленная политика на стимулирование экспорта продукции за рубеж.: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освобождение от налогов и пошлин импорта промежуточных товаров и оборудования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кидки косвенного налогообложения (например товарного и корпоративного налогов) при производстве изделий, предназначенных на экспорт</w:t>
      </w:r>
    </w:p>
    <w:p>
      <w:pPr>
        <w:pStyle w:val="Normal1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кидка на 50 % налога на прибыль от экспортных операций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rStyle w:val="HTML"/>
          <w:sz w:val="28"/>
        </w:rPr>
        <w:t>&lt;/MULTICOL&gt;&lt;SMALL&gt;</w:t>
      </w:r>
      <w:r>
        <w:rPr>
          <w:sz w:val="28"/>
        </w:rPr>
        <w:t>Иностранным компаниям, работающим в непроизводственном секторе,  предоставляются кредиты для уплаты налоговая на добавленную стоимость  и расходов, связанных со становлением их бизнеса. Таким образом,  иностранные корпорации имеют возможность покрыть расход на добавочную стоимость, выплачиваемого на закупки товаров и использование услуг в Корее. В эти услуги входят расходы на размещение сотрудников компании, выплаты на рекламу и аренду офисов, коммунальные услуги.</w:t>
      </w:r>
      <w:r>
        <w:rPr>
          <w:rStyle w:val="HTML"/>
          <w:sz w:val="28"/>
        </w:rPr>
        <w:t>&lt;/SMALL&gt;</w:t>
      </w:r>
    </w:p>
    <w:p>
      <w:pPr>
        <w:pStyle w:val="Normal1"/>
        <w:spacing w:lineRule="auto" w:line="360"/>
        <w:ind w:firstLine="397"/>
        <w:jc w:val="both"/>
        <w:rPr/>
      </w:pPr>
      <w:r>
        <w:rPr>
          <w:rStyle w:val="HTML"/>
          <w:sz w:val="28"/>
        </w:rPr>
        <w:t>&lt;SMALL&gt;</w:t>
      </w:r>
      <w:r>
        <w:rPr>
          <w:sz w:val="28"/>
        </w:rPr>
        <w:t xml:space="preserve">Как официально заявили представители Министерства финансов и экономики, введение кредитной системы по налогам на добавочную стоимость разработано для того, чтобы подвести ближе корейскую налоговую политику к прогрессивным странам, которые используют систему налога на добавленную стоимость. Введение схемы кредита по налогу на добавленную стоимость  позволит корейским корпорациям, действующим в Германии, тоже получать кредиты на налог на добавленную стоимость, так как Германия применяет принцип взаимности в налогообложении зарубежных фирм, действующих на ее территории. Для того, чтобы получить кредиты на выплате налога на добавленную стоимость, иностранным корпорациям необходимо только представить соответствующие документы в налоговую служб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1"/>
          <w:numId w:val="2"/>
        </w:numPr>
        <w:spacing w:lineRule="auto" w:line="480"/>
        <w:jc w:val="center"/>
        <w:rPr>
          <w:sz w:val="28"/>
        </w:rPr>
      </w:pPr>
      <w:r>
        <w:rPr>
          <w:sz w:val="28"/>
        </w:rPr>
        <w:t>Финансы местных органов власти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этой главе представляется необходимым затронуть вопросы, касающиеся вопросов  финансов местных органов власти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Финансы местных органов власти включают в себя  бюджет города Сеула, 5 областных городов, а также провинциальные и районные бюджеты, которые  системно взаимосвязаны. 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режде всего, местные органы власти собирают местные налоги, в соответствии с рамками налогового законодательства, в котором установлены все детали, относящиеся к местным финансам, такие как ставки местных налогов, круг плательщиков налогов, направления использования собранных налогов платежей.</w:t>
      </w:r>
    </w:p>
    <w:p>
      <w:pPr>
        <w:pStyle w:val="Normal1"/>
        <w:ind w:firstLine="397"/>
        <w:jc w:val="right"/>
        <w:rPr>
          <w:sz w:val="28"/>
        </w:rPr>
      </w:pPr>
      <w:r>
        <w:rPr>
          <w:sz w:val="28"/>
        </w:rPr>
        <w:t xml:space="preserve">Таблица 3 </w:t>
      </w:r>
    </w:p>
    <w:p>
      <w:pPr>
        <w:pStyle w:val="Normal1"/>
        <w:ind w:firstLine="397"/>
        <w:jc w:val="center"/>
        <w:rPr/>
      </w:pPr>
      <w:r>
        <w:rPr>
          <w:sz w:val="28"/>
        </w:rPr>
        <w:t>Характеристика местных налогов в налоговой системе республики Корея.</w:t>
      </w:r>
      <w:r>
        <w:rPr>
          <w:rStyle w:val="FootnoteCharacters"/>
          <w:rStyle w:val="FootnoteAnchor"/>
          <w:sz w:val="28"/>
        </w:rPr>
        <w:footnoteReference w:customMarkFollows="1" w:id="5"/>
        <w:t>4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стные нал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к общему объему налоговых поступл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гистрационный с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цензионный с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лог с приобрет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лог на собств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лог на пользователей автомоби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кциз на таб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местных налогов к общему объему налоговых поступ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,8</w:t>
            </w:r>
          </w:p>
        </w:tc>
      </w:tr>
    </w:tbl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Также местные орган власти вправе  выпускать собственные долговые обязательства, которые выпускаются в обращение  без отражения в официальном бюджете. Размер выпуска и условия погашения определяются в соответствии с теми целями, ради которых они выпускаются  в обращ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Кроме того, центральное правительство оказывает финансовую помощь  местные органы власти в  виде субсидий,  распределения  части национальных налогов в бюджет местных органов власти ( 13,27 % от общей сумы национальных налогов), а также предоставление дополнительных средств местным бюджетам для финансирования специальных программ. Правительство также перечисляет в  местные бюджеты 11,8 % от общей суммы национальных налогов на финансирование образования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Так, с целью увеличения налоговых поступлений в местные бюджеты правительство  в 1989 году передало все налоговые сборы, поступающие  от введенного акциза на табачную продукцию в бюджет местных финансов. 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 планах правительства на предстоящий период заложено стремление перенести  на местные органы власти большую часть расходов по оказанию социальной помощи и поддержки социально- незащищенных слоев населения страны, а также оказание финансовой помощи отдельным территориям страны, которые в силу своего географического положения нуждаются в дополнительных финансовых ресурсах со стороны  национального бюдже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1"/>
          <w:numId w:val="6"/>
        </w:numPr>
        <w:spacing w:lineRule="auto" w:line="360"/>
        <w:jc w:val="center"/>
        <w:rPr>
          <w:sz w:val="28"/>
        </w:rPr>
      </w:pPr>
      <w:r>
        <w:rPr>
          <w:sz w:val="28"/>
        </w:rPr>
        <w:t>Основные особенности финансовой системы Кореи.</w:t>
      </w:r>
    </w:p>
    <w:p>
      <w:pPr>
        <w:pStyle w:val="Normal1"/>
        <w:spacing w:lineRule="auto" w:line="360"/>
        <w:ind w:left="39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ри анализе состояния финансовой системы Кореи необходимо выделить целый ряд особенностей: общую неразвитость финансовой системы, а в институциональном плане - ее особенный упор на банковский сектор. В  этой стране практически отсутствуют такие элементы обеспечения устойчивости финансовой системы как национальное страхование депозитов, централизованное выделение "проблемных" финансовых учреждений и надзор за ними и т.п. Сравнительно небольшую роль играют так называемые устойчивые консервативные инвесторы (национальные), прежде всего негосударственные пенсионные фонды и страховые компании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стабильности системы способствовали и распространенные в стране многочисленные барьеры, ограничивавшие доступ иностранного капитала к прямому контролю над местными фирмами; в таких условиях большая часть вложений иностранных инвесторов носила портфельный характер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аиболее важным элементом государственного регулирования экономики в республике Корея в условиях постепенного ослабления прямого административного воздействия является полновластие правительства в финансово-кредитной сфере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Основным государственным органом, занимающимся вопросами регулирования деятельности финансовой системы является Министерство Финансов и Экономики  Кореи, которое  активно участвует в разработке экономической стратегии, распределяет финансовые ресурсы между отраслями и фирмами, определят налоговые  и тарифные льготы. Организационная структура Министерство финансов Южной Кореи осталась почти неизменной со времени его основания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Министерство Финансов и Экономики  разрабатывает новые законы  и  тщательно  пересматривает уже существующие, а также принимает множество мер с целью укрепления национальной валюты, увеличения  накоплений,    расширения экспорта,  содействие вложению как национального,    так и иностранного частного капитала, привлечение инвестиций и технологий  из-за  рубежа.  К Министерству Финансов и Экономики нередко обращаются с просьбами взять на себя риск,  связанный с  инвестиционной деятельностью  частных  предпринимателей,  предоставляя гарантии по внешним займам,  используемым для покрытия расходов на крупномасштабные проекты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пыт организации финансовой системы Южной Кореи весьма поучителен, прежде всего в связи с удачно найденным сочетанием строгой иерархии кредитно-банковских учреждений и небанковских финансовых учреждений, четким контролем над всеми сторонами денежного обращения и финансовыми рынками.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государственного кредита  - Банк Кореи, позиции которого весьма велики, а авторитет непререкаем. Банк осуществляет контроль за эмиссией денежных средств в обращении, отслеживает деятельность частных банков, выдает разрешения на открытие филиалов зарубежных банков, осуществляет статистические и аналитические функции. К системе государственных банков относятся также 7 специализированных банков (изначально они являлись государственной  собственностью поскольку более половины их капитала было оплачено за счет государственных средств).  В государственных банках находится около 37 % депозитов страны.  Депозитные банки включают 10 общенациональных коммерческих банков, 10 местных банков  и 66 филиалов иностранных банк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6"/>
        <w:t>5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ия финансовых и  валютных  ресурсов  в  руках    государства воздействовало  на формирование основных пропорций общественного производства. При этом основная ставка делалась на всемерное поощрение экспорта.  Государство использовало субсидирование национальных экспортеров, которым  предоставлялись банковские  льготы.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самым скромным оценкам    только в 70-е годы они ежегодно поглощали не менее 1/10 ВНП.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кредиты такого рода составляли: 15% от ВНП -1962-1966гг.; 39% от ВНП- 1967-1976гг.; 46% от ВНП- 1977-1981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7"/>
        <w:t>6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нужно отметить, что кредиты концентрировались в потенциально наиболее  эффективных  сферах   экономики. Также     осуществлялся контроль за эффективностью применения кредитов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Координационные возможности государства определяются также его контролем над внешней торговлей, ценами и банковско-ссудной системой. Через государственные органы проходит распределение заемного капитала, поступающего из-за рубежа, что значительно усиливает воздействие  государства на процесс  эффективного использования иностранного капитала.</w:t>
      </w:r>
    </w:p>
    <w:p>
      <w:pPr>
        <w:pStyle w:val="Normal1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Очевидно, что в  современных  условиях  высокоразвитого    разделения труда  в  основе любых регулирующих мер лежит денежное обращение. В Корее достижению финансово-денежной сбалансированности уделялось  первоочередное  внимание.  Даже в  годы значительных хозяйственных трудностей денежное  обращение, инфляция,  дефицитность государственного бюджета не выходили из под контроля государства.  Центральную роль в этом    играла государственная   монополия   в   кредитно-финансовой системе. Другое важное направление государственного  регулирования Южной Кореи пролегает в валютной сфере. В разных вариантах принуждения к тому, чтобы держать иностранную валюту на специальных счетах в Центральном Банке, действует в Корее с 1949 года. Интерес представляет и опыт государственных займов и правительственных облигаций. Корейское правительство широко использует выпуск облигаций в качестве не инфляционных средств финансирования экономики и удовлетворения бюджетных потребностей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последние годы наблюдается также быстрое увеличение количества небанковских финансовых учреждений: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онды развития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берегательные кассы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нвестиционные организации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траховые компании и учреждения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лючении можно отметить, что еще одной  заслугой  государства является централизованное планирование основных финансовых показателей  с использованием средне-и-долгосрочных планов и  целевых программ,  с  установлением  порой  конкретных  производственных заданий  и  сроков  их  выполнения,  со  строгой    системой контроля  хозяйственной деятельности и безжалостным    экономическим уничтожением неудачников.</w:t>
      </w:r>
    </w:p>
    <w:p>
      <w:pPr>
        <w:pStyle w:val="Style13"/>
        <w:spacing w:lineRule="auto" w:line="36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сущности,  финансовая система  Южной Кореи представляет собой наиболее гармоничное сочетание планового и рыночного способов формирования и распределения финансовых ресурсов.</w:t>
      </w:r>
    </w:p>
    <w:p>
      <w:pPr>
        <w:pStyle w:val="TextBodyIndent"/>
        <w:rPr/>
      </w:pPr>
      <w:r>
        <w:rPr/>
        <w:t xml:space="preserve">2. Валютно-финансовый кризис 1997-1998 годов и его воздействие на финансовую систему Кореи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Как отмечалось выше, в основе финансового кризиса, развернувшегося в стране  в 1997 году, лежали прежде всего глубинные факторы, связанные с накоплением издержек ускоренной индустриализации. При всех различиях в характере кризисов и в Мексике в 1994 году, и в Юго-Восточной Азии в 1997 - 1998 годах основной удар кризиса был нанесен по национальным банковским и валютным системам с последующей коррекцией фондовых рынков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Схема финансового кризиса была примерно одинаковой: массовый отток внешнего капитала создавал угрозу падения курса национальной валюты, после чего иностранные институциональные инвесторы, действовавшие на внутреннем рынке, стремились вывести капитал и зафиксировать полученную прибыль. В результате, кризис распространялся на различные сектора финансового рынка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овый кризис стал "кризисом избыточного инвестирования", при котором внешнее финансирование, использовавшееся для расширения производства и долгосрочного инвестирования, выступало ключевым фактором перегрева конъюнктуры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Среди макроэкономических объяснений механизма развертывания кризиса исследователи прежде всего выделяют растущий приток капитала в условиях плавающих валютных курсов в 1995-1997 годах, который приводил к переоценке реальных валютных курсов, что в свою очередь усиливало дефицит текущих счетов платежного баланса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Острому развитию финансового кризиса способствовали не только отмеченные фундаментальные факторы, но и ряд ошибок экономической политики. Среди них выделяются такие, как искажение информации о начале спада в экономическом цикле; защита переоцененной валюты при наличии высокого текущего дефицита, что неизбежно влечет потерю резервов, обострение проблем ликвидности и соответствующее разбухание задолженности финансовых институтов; продолжение бюджетной политики, обнаружившей свою несостоятельность; политические заявления, связывавшие все финансовые трудности лишь с деятельностью спекулянтов и международных финансовых организаций. Все эти ошибки усиливали сомнения участников финансовых операций в способности властей управлять развитием событий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Курс национальной валюты страны  был привязан к корзине, состоящей из набора устойчивых валют развитых стран, в которых около 80% составлял доллар США. Денежные власти стран рассматриваемого региона реагировали на приток иностранного капитала в 1993-1995 годах тем, что защищали свои валюты от повышения. Приток иностранного капитала при фактически фиксированном обменном курсе вызвал быстрое наращивание внешних резервов и соответствующий рост денежной базы. Вместе с тем замедление темпов экономического роста сокращало возможности обслуживания внешней задолженности. Таким образом, потребовался финансовый кризис для того, чтобы цепную реакцию роста задолженности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Наряду с ростом задолженности местных фирм национальным банкам быстро расширялись прямые займы оффшорных банков, выпуски еврооблигаций и "янки бондз", что увеличивало кредитные риски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С развертыванием финансового кризиса и циклическим отливом капитала из стран Юго-Восточной Азии сброс акций приобретает кумулятивный эффект, вызывающий обвал фондовой биржи. Вместе с тем репатриация средств, в свою очередь, способствовала нарастанию валютного кризиса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 силу отмечавшейся "непрозрачности" финансовых рынков "первичная" негативная информация о состоянии дел в валютно-финансовой сфере резко усиливает дополнительный риск вложений, а уровень доходности падает, что неизбежно ускоряет уход капитала. Иными словами, в условиях начавшегося кризиса недостаточная "прозрачность" финансовой системы порождает дополнительный мультипликатор нарастания риска. 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Непосредственной  причиной кризиса финансовой системы Кореи явился внезапный, неожиданный и широкомасштабный отток международного капитала как из самой страны, так и из других стран Юго-Восточной Азии. На протяжении 1996г. иностранные инвесторы вложили в экономику пяти переживающих ныне кризис азиатских стран (Индонезии, Кореи, Малайзии, Филиппин и Таиланда) 93 миллиарда долларов. Этому предшествовали сорокасемимиллиардные инвестиции в 1994г. и семидесятимиллиардная в 1995-м. В 1997г. инвесторы вместо того, чтобы вложить новые деньги, в панике изъяли 12 миллиардов долларов. Поворот в 105 миллиардов долларов (от притока в 93 миллиардов до оттока в 12 миллиардов) равнялся 11% от докризисного национального дохода этих стран. </w:t>
      </w:r>
      <w:r>
        <w:rPr>
          <w:rStyle w:val="FootnoteCharacters"/>
          <w:rStyle w:val="FootnoteAnchor"/>
          <w:sz w:val="28"/>
        </w:rPr>
        <w:footnoteReference w:customMarkFollows="1" w:id="8"/>
        <w:t>7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диннадцатипроцентное снижение национального дохода в инвестиционных финансах несет с собой катастрофу, которая и привела эти страны в состояние глубокого экономического спада.</w:t>
      </w:r>
    </w:p>
    <w:p>
      <w:pPr>
        <w:pStyle w:val="Normal1"/>
        <w:spacing w:lineRule="auto" w:line="360"/>
        <w:ind w:firstLine="397"/>
        <w:jc w:val="both"/>
        <w:rPr/>
      </w:pPr>
      <w:r>
        <w:rPr>
          <w:rStyle w:val="HTML"/>
          <w:sz w:val="28"/>
        </w:rPr>
        <w:t>&lt;/SMALL&gt;&lt;!DOCTYPE HTML PUBLIC "-//IETF//DTD HTML//EN"&gt;</w:t>
      </w:r>
      <w:r>
        <w:rPr>
          <w:sz w:val="28"/>
        </w:rPr>
        <w:t>Вместе с тем, недостаточное развитие рыночных отношений, многочисленные проявления административного произвола в банковской сфере еще более ослабляли устойчивость финансовой системы Кореи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 xml:space="preserve">Медленное развитие рынков ценных бумаг приводило к тому, что частные капиталы притекали в страну как правило в форме не прямых инвестиций, а займов, предоставляемых местным банкам. В результате иностранные инвесторы по существу полностью делегировали местным финансовым посредникам ответственность за выбор конечных заемщиков и их контроль. Между тем, компетентность банковского менеджмента оказалась ограниченной, банковский надзор в рассматриваемых странах - слабый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 условиях валютного кризиса серьезную опасность для банковской системы может представлять высокая доля заимствований, номинированных в иностранной валюте (кредиты, полученные от зарубежных инвесторов). Это определяет высокий уровень курсовых рисков, возникающих в случае ухудшения платежного баланса или кризиса доверия к национальной валюте. 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 xml:space="preserve">Таким образом, преобладание в финансовых системе страны  банковского кредитования, отражавшее неразвитость рынков ценных бумаг и практическое отсутствие рынков частных облигаций, стало важнейшим фактором, увеличивающим нестабильность финансовой системы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Уязвимость экономики страны усиливалась также недостаточной "прозрачностью" их финансовых рынков, а также широким распространением нерыночных методов ведения хозяйственных операций: речь идет о "неформальных деловых отношениях", непотизме и коррупции. В некоторых случаях правительство фактически принуждало банки выдавать ссуды конкретным финансовым группам или отраслям промышленности. Безнадежными оказались перспективы возврата большей части прямых бюджетных кредитов отдельным отраслям промышленности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Проблема ликвидности вторичных рынков ценных бумаг связана с недостаточным развитием сети крупных маркет-мейкеров. Основой для поддержания рыночной активности оказывается интенсивное развитие дилерской сети, организация рынка РЕПО и механизмов "дисконтного окна"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Другой проблемой, связанной с функционированием рынка облигаций в разв стране, оказывается оценка рейтингов кредитоспособности. В большинстве стран Восточной Азии в настоящее время существуют рейтинговые агентства. Однако их эффективность в предоставлении своевременной и точной информации, как правило, недостаточно высока. Тем самым еще более сужались возможности использования антикризисного инструментария (целенаправленная денежно-кредитная или валютная политика, санация банковской системы и др.)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Немаловажным фактором, который ограничивает возможности маневра правительства в условиях кризиса, является его зависимость от мощных финансово-промышленных группировок, поскольку принятие решительных стабилизационных мер грозит лоббистским группам значительными потерями. Именно такая ситуация свойственна для авторитарных и полуавторитарных режимов "азиатских тигров"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ажнейшей структурной характеристикой "азиатских тигров" является сочетание крупнейших, тесно связанных с государством, финансово-промышленных групп и значительного сектора мелкого бизнеса, однако, политически слаб и мало влиятелен. Главенствующую роль в экономической и политической жизни этих стран играют крупнейшие конгломераты, контролируемые отдельными семьями, в том числе семьями, представители которых занимают высшие посты в государстве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ыше уже отмечалось господство конгломератов, втягивающих в сферу своего влияния банки и использующих их как инструмент обслуживания собственных интересов. Это приводило к отягощению финансовой системы огромными суммами "плохих" долгов. Одновременно такие структуры препятствовали созданию правовых механизмов, которые обеспечивали бы необходимую для общественного контроля "прозрачность" финансовых институтов. Это, в свою очередь, вело к неуклонному подрыву основ эффективного рыночного функционирования предприятий, особенно малого бизнеса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 этой ситуации становится совершенно естественным, что власти, имея выбор между, с одной стороны, ужесточением денежной политики и оздоровлением финансового климата, и, с другой стороны, обвалом курса национальной валюты, избирают второй вариант (хотя и имели место безрезультатные попытки избежать девальвации путем валютных интервенций)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асто это может обеспечивать дополнительные выгоды некоторым конгломератам, тем, у которых сравнительно невелики финансовые активы, номинированные в национальной валюте. Девальвация повышает конкурентоспособность таких предприятий на внешних рынках, а негативные последствия заключаются в ускорении инфляции, задевающей интересы преимущественно низкодоходных слоев населения. Если бы власти выбрали путь ужесточения денежно-кредитной политики, то это нанесло бы удар как по банкам, так и конгломератам в целом. 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следствиями такого развития событий является, во-первых, снижение возможностей использования рыночного антикризисного инструментария (проведение целенаправленной денежно-кредитной, валютной и бюджетной политики, санация банковской системы и др.). Во-вторых, замедление процесса выхода из финансового кризиса. В силу этого кризис может приобрести затяжной стагфляционный характер (спад производства просто "перекладывается" на рост цен). Финансовый кризис в стране  был спровоцирован изменениями основополагающих макроэкономических показателей сначала в Чехии (во втором квартале 1997г.), затем -- в Таиланде, после чего он стремительно охватил непосредственно Корею и другие страны региона. Цепную реакцию распространения кризиса сразу же охарактеризовали как "инфекционную" -- термин, который обычно употребляется для описания банковских кризисов, когда неплатежеспособность одного или нескольких банков может привести к кризису ликвидности и возможной неплатежеспособности других банков из-за массового изъятия вкладов. С момента "инфекционного" распространения кризиса во втором квартале 1997г. наблюдалась существенная девальвация валюты страны по отношению к доллару США, достигшая на сегодняшний день 25--40%. Хотя основным толчком к девальвации явился уровень дефицитов текущих счетов, можно выделить следующие четыре основные экономические причины, приведшие к такой ситуации: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1. Сильная зависимость от краткосрочного капитала и предоставленных в иностранной валюте долговых обязательств -- "горячие" деньги обладают как способностью быстро входить в развитую финансовую систему, так и быстро покидать ее. Одновременно девальвация местной валюты приводит к росту выплат в единицах этой валюты по основной сумме иностранного займа и процентных платежей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2. Высокий уровень экономического роста, поддерживаемые большим потоком чистых трансфертов, затенили факт недостаточной развитости сектора финансового посредничества, задержав, таким образом, структурные реформы в финансовом секторе. Девальвация местной валюты особенно сильно повлияла на фирмы и банки с большими долгами в иностранных валютах, вызвав проблемы ликвидности и во многих случаях неплатежеспособность.</w:t>
        <w:br/>
        <w:t xml:space="preserve">3. Международная ситуация в денежно-кредитной сфере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4. Негибкость обменного курса. Правительство страны продолжало поддерживать фиксированные обменные курсы, что лишь увеличило размер вносимых корректив. </w:t>
      </w:r>
    </w:p>
    <w:p>
      <w:pPr>
        <w:pStyle w:val="Normal"/>
        <w:spacing w:lineRule="auto" w:line="360"/>
        <w:ind w:firstLine="397"/>
        <w:jc w:val="both"/>
        <w:rPr>
          <w:lang w:val="en-US"/>
        </w:rPr>
      </w:pPr>
      <w:r>
        <w:rPr>
          <w:sz w:val="28"/>
        </w:rPr>
        <w:t xml:space="preserve">Развитие кризисных явлений в подобных странах "второго и третьего эшелонов" промышленного развития в особенно острых формах обнаруживается в финансовой сфере. Вместе с тем, такие финансовые кризисы, как свидетельствует опыт последних десятилетий, неизменно развертываются при резком снижении темпов роста промышленного производства (или прямого падения абсолютных масштабов производства). В основе таких кризисов лежат прежде всего внутренние конфликты того типа индустриализации, который получил распространение в странах Юго-восточной Аз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 рамках данной курсовой работы был проведен анализ финансовой системы Кореи, раскрыты основные особенности, структура, ее преимущества и недостатки а также дана характеристика валютно-финансового  кризиса 1997-1998 годов и его воздействия на финансовую систему Кореи, 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режде всего необходимо отметить  целый ряд выявленных  особенностей: общую неразвитость финансовой системы, а в институциональном плане - ее особенный упор на банковский сектор. В  этой стране практически отсутствуют такие элементы обеспечения устойчивости финансовой системы как национальное страхование депозитов, централизованное выделение "проблемных" финансовых учреждений и надзор за ними и т.п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аиболее важным элементом государственного регулирования экономики в республике Корея является полновластие правительства в финансово-кредитной сфере. Опыт организации финансовой системы Южной Кореи весьма поучителен, прежде всего в связи с удачно найденным сочетанием строгой иерархии кредитно-банковских учреждений и небанковских финансовых учреждений, четким контролем над всеми сторонами денежного обращения и финансовыми рынками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Кроме того, охарактеризованы причины кризиса финансовой системы страны в октябре 1997 г, и их последствия для мировой финансовой системы. Рассмотрено влияние международных финансовых организаций и крупнейших операторов валютно-финансового рынка на развитие событий в Юго-Восточной Азии,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Список использованной литературы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Хруцкий В.Е. Южнокорейский парадокс. - М.: Финансы и статистика,1993. - 240 стр.</w:t>
      </w:r>
    </w:p>
    <w:p>
      <w:pPr>
        <w:pStyle w:val="Normal"/>
        <w:numPr>
          <w:ilvl w:val="0"/>
          <w:numId w:val="4"/>
        </w:numPr>
        <w:spacing w:lineRule="auto" w:line="360"/>
        <w:ind w:left="556" w:hanging="556"/>
        <w:jc w:val="both"/>
        <w:rPr>
          <w:sz w:val="28"/>
        </w:rPr>
      </w:pPr>
      <w:r>
        <w:rPr>
          <w:sz w:val="28"/>
        </w:rPr>
        <w:t>Окрут З.Я. Модель экономического развития Южной Кореи.  - М.: Финансы и статистика, 1992. - 95 стр.</w:t>
      </w:r>
    </w:p>
    <w:p>
      <w:pPr>
        <w:pStyle w:val="Normal"/>
        <w:numPr>
          <w:ilvl w:val="0"/>
          <w:numId w:val="4"/>
        </w:numPr>
        <w:spacing w:lineRule="auto" w:line="360"/>
        <w:ind w:left="556" w:hanging="556"/>
        <w:jc w:val="both"/>
        <w:rPr>
          <w:sz w:val="28"/>
        </w:rPr>
      </w:pPr>
      <w:r>
        <w:rPr>
          <w:sz w:val="28"/>
        </w:rPr>
        <w:t>Суслина С.С. Республика Корея на постиндустриальной стадии развития. - М.: Восточная литература, 1997. - 224 стр.</w:t>
      </w:r>
    </w:p>
    <w:p>
      <w:pPr>
        <w:pStyle w:val="Normal"/>
        <w:numPr>
          <w:ilvl w:val="0"/>
          <w:numId w:val="4"/>
        </w:numPr>
        <w:spacing w:lineRule="auto" w:line="360"/>
        <w:ind w:left="556" w:hanging="556"/>
        <w:jc w:val="both"/>
        <w:rPr>
          <w:sz w:val="28"/>
        </w:rPr>
      </w:pPr>
      <w:r>
        <w:rPr>
          <w:sz w:val="28"/>
        </w:rPr>
        <w:t>Тригубенко М.Е. Очерки экономики Республики Корея. - М.: Наука, 1993. - 153 стр.</w:t>
      </w:r>
    </w:p>
    <w:p>
      <w:pPr>
        <w:pStyle w:val="Normal"/>
        <w:numPr>
          <w:ilvl w:val="0"/>
          <w:numId w:val="4"/>
        </w:numPr>
        <w:spacing w:lineRule="auto" w:line="360"/>
        <w:ind w:left="556" w:hanging="556"/>
        <w:jc w:val="both"/>
        <w:rPr>
          <w:sz w:val="28"/>
        </w:rPr>
      </w:pPr>
      <w:r>
        <w:rPr>
          <w:sz w:val="28"/>
        </w:rPr>
        <w:t>Шипаев В.И. Южная Корея в системе мирового капиталистического хозяйства. - М.: Наука, 1986. - 283 стр.</w:t>
      </w:r>
    </w:p>
    <w:p>
      <w:pPr>
        <w:pStyle w:val="Normal"/>
        <w:numPr>
          <w:ilvl w:val="0"/>
          <w:numId w:val="4"/>
        </w:numPr>
        <w:spacing w:lineRule="auto" w:line="360"/>
        <w:ind w:left="556" w:hanging="556"/>
        <w:jc w:val="both"/>
        <w:rPr>
          <w:sz w:val="28"/>
        </w:rPr>
      </w:pPr>
      <w:r>
        <w:rPr>
          <w:sz w:val="28"/>
        </w:rPr>
        <w:t>Толорея Г.Д. Республика Корея. - М.: Международные отношения, 1991. - 190 ст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. Сиротин. Южная Корея : процветание или кризис.// Новое русское слово. - 1998, № 1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. Синтх. Финансовый кризис в Юго-Восточной Азии// Национальная  экономическая газета. - 1998, № 1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авилов.А.П. Новые контуры глобальной финансовой системы// Белорусская газета.- 1998 , № 1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татистические материалы посольства Кореи в СШ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400" w:after="0"/>
        <w:ind w:firstLine="340"/>
        <w:jc w:val="center"/>
        <w:rPr>
          <w:rFonts w:ascii="MS Serif;Times New Roman" w:hAnsi="MS Serif;Times New Roman" w:cs="MS Serif;Times New Roman"/>
          <w:b/>
          <w:b/>
          <w:sz w:val="28"/>
        </w:rPr>
      </w:pPr>
      <w:r>
        <w:rPr>
          <w:rFonts w:cs="MS Serif;Times New Roman" w:ascii="MS Serif;Times New Roman" w:hAnsi="MS Serif;Times New Roman"/>
          <w:b/>
          <w:sz w:val="28"/>
        </w:rPr>
        <w:t>Государственный долг Кореи.</w:t>
      </w:r>
    </w:p>
    <w:p>
      <w:pPr>
        <w:pStyle w:val="Normal"/>
        <w:spacing w:lineRule="auto" w:line="360" w:before="400" w:after="0"/>
        <w:ind w:firstLine="340"/>
        <w:jc w:val="center"/>
        <w:rPr>
          <w:rFonts w:ascii="MS Serif;Times New Roman" w:hAnsi="MS Serif;Times New Roman" w:cs="MS Serif;Times New Roman"/>
          <w:b/>
          <w:b/>
          <w:sz w:val="28"/>
        </w:rPr>
      </w:pPr>
      <w:r>
        <w:rPr>
          <w:rFonts w:cs="MS Serif;Times New Roman" w:ascii="MS Serif;Times New Roman" w:hAnsi="MS Serif;Times New Roman"/>
          <w:b/>
          <w:sz w:val="28"/>
        </w:rPr>
      </w:r>
    </w:p>
    <w:p>
      <w:pPr>
        <w:pStyle w:val="PlainText"/>
        <w:spacing w:lineRule="auto" w:line="480"/>
        <w:ind w:firstLine="340"/>
        <w:jc w:val="both"/>
        <w:rPr>
          <w:sz w:val="28"/>
        </w:rPr>
      </w:pPr>
      <w:r>
        <w:rPr>
          <w:rFonts w:cs="MS Serif;Times New Roman" w:ascii="MS Serif;Times New Roman" w:hAnsi="MS Serif;Times New Roman"/>
          <w:sz w:val="28"/>
        </w:rPr>
        <w:t xml:space="preserve">Достаточно длительный период времени,  вплоть до декабря 1997 года общая сумма государственного долга Кореи была относительно невелика. Это объясняется тем, что бюджетный дефицит страны из года в год покрывался  не за счет привлечения дополнительных финансовых ресурсов из-за рубежа, а за счет инфляции. А привлечение международных кредитов и займов осуществлялось не правительством страны, а крупными финансово-промышленными группами. Однако охвативший всю Юго-Восточную Азию мировой финансовый кризис заставил Корею обратиться за финансовой помощью к Международному Валютному Фонду на сумму 105 млрд. </w:t>
      </w:r>
      <w:r>
        <w:rPr>
          <w:rFonts w:cs="MS Serif;Times New Roman" w:ascii="MS Serif;Times New Roman" w:hAnsi="MS Serif;Times New Roman"/>
          <w:sz w:val="28"/>
          <w:lang w:val="en-US"/>
        </w:rPr>
        <w:t>$</w:t>
      </w:r>
      <w:r>
        <w:rPr>
          <w:sz w:val="28"/>
        </w:rPr>
        <w:t xml:space="preserve">. </w:t>
      </w:r>
    </w:p>
    <w:p>
      <w:pPr>
        <w:pStyle w:val="PlainText"/>
        <w:spacing w:lineRule="auto" w:line="480"/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финансирования  государственного долга правительство Кореи выпускает различные виды ценных бумаг: облигации;   долговые и сберегательные  сертификаты; финансовые обязательства. </w:t>
      </w:r>
    </w:p>
    <w:p>
      <w:pPr>
        <w:pStyle w:val="Normal"/>
        <w:spacing w:lineRule="auto" w:line="480"/>
        <w:ind w:firstLine="340"/>
        <w:jc w:val="both"/>
        <w:rPr>
          <w:sz w:val="28"/>
        </w:rPr>
      </w:pPr>
      <w:r>
        <w:rPr>
          <w:sz w:val="28"/>
        </w:rPr>
        <w:t>Большая часть государственного долга  размещена в Банке Кореи, государственных компаниях, коммерческих банках и страховых компа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услина С.С. Республика Корея на постиндустриальной стадии развития. - М.: Восточная литература, 1997. - 224 ст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Статистические материалы</w:t>
      </w:r>
      <w:r>
        <w:rPr/>
        <w:t xml:space="preserve"> </w:t>
      </w:r>
      <w:r>
        <w:rPr>
          <w:sz w:val="16"/>
        </w:rPr>
        <w:t>посольства Кореи в США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Статистические материалы посольства Кореи в США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Статистические материалы посольства Кореи в США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</w:rPr>
        <w:t>Шипаев В.И. Южная Корея в системе мирового капиталистического хозяйства. - М.: Наука, 1986. – 38 стр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6</w:t>
      </w:r>
      <w:r>
        <w:rPr>
          <w:sz w:val="16"/>
        </w:rPr>
        <w:t xml:space="preserve"> </w:t>
      </w:r>
      <w:r>
        <w:rPr>
          <w:sz w:val="16"/>
        </w:rPr>
        <w:t>Окрут З.Я. Модель экономического развития Южной Кореи.  - М.: Финансы и статистика, 1992. - 47 стр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7</w:t>
      </w:r>
      <w:r>
        <w:rPr>
          <w:sz w:val="16"/>
        </w:rPr>
        <w:t xml:space="preserve"> </w:t>
      </w:r>
      <w:r>
        <w:rPr>
          <w:sz w:val="16"/>
        </w:rPr>
        <w:t>А. Сиротин. Южная Корея : процветание или кризис.// Новое русское слово. - 1998, № 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820"/>
        </w:tabs>
        <w:ind w:left="8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11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7"/>
        </w:tabs>
        <w:ind w:left="14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77"/>
        </w:tabs>
        <w:ind w:left="14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7"/>
        </w:tabs>
        <w:ind w:left="183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7"/>
        </w:tabs>
        <w:ind w:left="219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7"/>
        </w:tabs>
        <w:ind w:left="21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7"/>
        </w:tabs>
        <w:ind w:left="2557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397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2:43:00Z</dcterms:created>
  <dc:creator>Лукьянов</dc:creator>
  <dc:description/>
  <dc:language>en-US</dc:language>
  <cp:lastModifiedBy>Лукьянов</cp:lastModifiedBy>
  <dcterms:modified xsi:type="dcterms:W3CDTF">1999-02-23T03:36:00Z</dcterms:modified>
  <cp:revision>3</cp:revision>
  <dc:subject/>
  <dc:title>Министерство общего и профессионального образования Российской Федерации</dc:title>
</cp:coreProperties>
</file>