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>КУРСОВАЯ РАБОТА ПО ТЕМЕ :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>ФИНАНСОВАЯ СИСТЕМА ФРАНЦИИ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>Новосибирская государственная академия экономики и управления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 xml:space="preserve">С О Д Е Р Ж А Н И Е </w:t>
      </w:r>
      <w:r>
        <w:rPr>
          <w:b/>
          <w:sz w:val="28"/>
          <w:lang w:val="en-US"/>
        </w:rPr>
        <w:t>:</w:t>
      </w:r>
    </w:p>
    <w:p>
      <w:pPr>
        <w:pStyle w:val="Heading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Государственный бюджет Франции…………………………..3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Финансы местных органов власти…………………………….8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Специальные фонды………………………………………….10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Финансы государственных предприятий……………………12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Разделение полномочий между “центром” и местными органами власти……………………………………………….13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sz w:val="28"/>
        </w:rPr>
      </w:pPr>
      <w:r>
        <w:rPr>
          <w:sz w:val="28"/>
        </w:rPr>
        <w:t>Список литературы…………………………………………….17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480"/>
        <w:ind w:firstLine="284"/>
        <w:jc w:val="both"/>
        <w:rPr/>
      </w:pPr>
      <w:r>
        <w:rPr>
          <w:sz w:val="28"/>
        </w:rPr>
        <w:t>Финансовая система – совокупность сфер, звеньев финансовой системы, посредством которых в рамках той или иной социально-экономической фармации осуществляется образование  и использование фондов денежных средств. Финансовая система включает в себя</w:t>
      </w:r>
      <w:r>
        <w:rPr>
          <w:sz w:val="28"/>
          <w:lang w:val="en-US"/>
        </w:rPr>
        <w:t xml:space="preserve">: </w:t>
      </w:r>
      <w:r>
        <w:rPr>
          <w:sz w:val="28"/>
        </w:rPr>
        <w:t>государственный бюджет</w:t>
      </w:r>
      <w:r>
        <w:rPr>
          <w:sz w:val="28"/>
          <w:lang w:val="en-US"/>
        </w:rPr>
        <w:t xml:space="preserve">, </w:t>
      </w:r>
      <w:r>
        <w:rPr>
          <w:sz w:val="28"/>
        </w:rPr>
        <w:t>местные бюджеты,  внебюджетные фонды, финансы государственных предприятий.</w:t>
      </w:r>
    </w:p>
    <w:p>
      <w:pPr>
        <w:pStyle w:val="Heading"/>
        <w:spacing w:lineRule="auto" w:line="480"/>
        <w:ind w:firstLine="284"/>
        <w:jc w:val="both"/>
        <w:rPr/>
      </w:pPr>
      <w:r>
        <w:rPr>
          <w:b/>
          <w:sz w:val="28"/>
        </w:rPr>
        <w:t xml:space="preserve">Франция – </w:t>
      </w:r>
      <w:r>
        <w:rPr>
          <w:sz w:val="28"/>
        </w:rPr>
        <w:t>высокоразвитая страна рыночной экономики. По объему ВВП ее опережают только США, Япония, ФРГ.</w:t>
      </w:r>
    </w:p>
    <w:p>
      <w:pPr>
        <w:pStyle w:val="Heading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 1990 году ВВП Франции достиг 5330 млрд. долл., ВВП на душу населения  - 14565 долл.</w:t>
      </w:r>
    </w:p>
    <w:p>
      <w:pPr>
        <w:pStyle w:val="Heading"/>
        <w:spacing w:lineRule="auto" w:line="480"/>
        <w:ind w:firstLine="284"/>
        <w:jc w:val="both"/>
        <w:rPr/>
      </w:pPr>
      <w:r>
        <w:rPr>
          <w:sz w:val="28"/>
        </w:rPr>
        <w:t>На долю промышленности приходилось 25% ВВП, сельского хозяйства  - 3%. Наиболее крупные отрасли страны относятся к сфере услуг</w:t>
      </w:r>
      <w:r>
        <w:rPr>
          <w:sz w:val="28"/>
          <w:lang w:val="en-US"/>
        </w:rPr>
        <w:t xml:space="preserve">: </w:t>
      </w:r>
      <w:r>
        <w:rPr>
          <w:sz w:val="28"/>
        </w:rPr>
        <w:t>некоммерческие услуги (административное управление) и торговля.</w:t>
      </w:r>
    </w:p>
    <w:p>
      <w:pPr>
        <w:pStyle w:val="Heading"/>
        <w:spacing w:lineRule="auto" w:line="480"/>
        <w:ind w:firstLine="284"/>
        <w:jc w:val="both"/>
        <w:rPr/>
      </w:pPr>
      <w:r>
        <w:rPr>
          <w:sz w:val="28"/>
        </w:rPr>
        <w:t xml:space="preserve">Если сравнивать финансовую систему Франции и финансовую систему России, то можно отметить, что  звенья входящие в финансовую систему одинаковы, одинаковы и проблемы стоящие перед обеими странами </w:t>
      </w:r>
      <w:r>
        <w:rPr>
          <w:sz w:val="28"/>
          <w:lang w:val="en-US"/>
        </w:rPr>
        <w:t>:</w:t>
      </w:r>
      <w:r>
        <w:rPr>
          <w:sz w:val="28"/>
        </w:rPr>
        <w:t xml:space="preserve"> дефицит бюджета, распределение полномочий между уровнями власти, распределение расходов и доходов бюджета между  бюджетными звеньями. Принципиальное отличие Франции от России заключается в том, что там 2-х уровневая бюджетная система, а в России  3-х уровневая.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>ГОСУДАРСТВЕННЫЙ БЮДЖЕТ ФРАНЦИИ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Финансовая система Франции многозвенна, но отличается высокой степенью централизации. Центральный бюджет ( общий бюджет, присоединенные бюджеты различных государственных организаций, специальные счета казначейства) аккумулирует приблизительно 80% всех доходов и расходов финансовой системы Франции.</w:t>
      </w:r>
    </w:p>
    <w:p>
      <w:pPr>
        <w:pStyle w:val="Heading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</w:rPr>
        <w:t xml:space="preserve">На долю гос.бюджета приходится 47% местных бюджетов, 9 фондов социального страхования, 40% государственных предприятий и приблизительно 4% всех средств Финансовой системы. Через бюджетную систему Франции перераспределяется приблизительно 20% ВНП и 50%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Национального Дохода.</w:t>
      </w:r>
    </w:p>
    <w:p>
      <w:pPr>
        <w:pStyle w:val="Heading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>% 1997год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>дефицит бюджета в % к ввп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 xml:space="preserve">Долг   % </w:t>
            </w:r>
          </w:p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к  ВВП</w:t>
            </w:r>
          </w:p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>Уровень</w:t>
            </w:r>
          </w:p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>инфляции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caps/>
              </w:rPr>
            </w:pPr>
            <w:r>
              <w:rPr>
                <w:caps/>
              </w:rPr>
              <w:t>Учетная ставка %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-3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58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Heading"/>
        <w:spacing w:lineRule="auto" w:line="360"/>
        <w:ind w:firstLine="284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en-US"/>
        </w:rPr>
        <w:t>[ Eurostat – DG II ]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Бюджетный процесс во Франции имеет 4 стадии и продолжается более 3-х лет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i/>
          <w:sz w:val="28"/>
        </w:rPr>
        <w:t xml:space="preserve">Первая стадия – </w:t>
      </w:r>
      <w:r>
        <w:rPr>
          <w:sz w:val="28"/>
        </w:rPr>
        <w:t>Составление проекта бюджета, осуществляется под контролем Министерства экономики и Финансов (МЭФ). В течении 9 месяцев каждое министерство и ведомство, руководствуясь инструкциями и контрольными цифрами составляет свою смету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Франция использует програмно-целевой метод разработки бюджета, получивший название “рационализация выбора бюджетных решений”. Проект бюджета после одобрения правительством направляется в парламент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i/>
          <w:sz w:val="28"/>
        </w:rPr>
        <w:t xml:space="preserve">Вторая стадия – </w:t>
      </w:r>
      <w:r>
        <w:rPr>
          <w:sz w:val="28"/>
        </w:rPr>
        <w:t>рассмотрение и утверждение бюджета, длится приблизительно 3 месяца. Проект бюджета рассматривается в финансовой комиссии каждой палаты. Сначала обсуждается в нижней палате (национальное собрание), после передается в верхнюю палату (сенат)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Если проект бюджета после двух совместных обсуждений обоими 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алатами не получил одобрение, то президент может своим указом объявить бюджет законом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i/>
          <w:sz w:val="28"/>
        </w:rPr>
        <w:t>Третья стадия</w:t>
      </w:r>
      <w:r>
        <w:rPr>
          <w:sz w:val="28"/>
        </w:rPr>
        <w:t xml:space="preserve"> – исполнение бюджета, называется финансовым годом, и во Франции совпадает с календарным. Доходная часть исполняется через разветвленную сеть финансовых агентов. Исполнению расходной части бюджета предшествует процедура распределения средств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ассовое исполнение осуществляется через систему казначейских касс. Они имеют текущие счета в Банке Франции, производят расчетно-кассовые бюджетные операции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i/>
          <w:sz w:val="28"/>
        </w:rPr>
        <w:t>Четвертая стадия</w:t>
      </w:r>
      <w:r>
        <w:rPr>
          <w:sz w:val="28"/>
        </w:rPr>
        <w:t xml:space="preserve"> – начинается после окончания бюджетного года  - составление МЭФ отчета об исполнении бюджета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ходе бюджетного процесса осуществляется финансовый контроль. Специальным органом  государственного контроля является счетная палата. На которую возложены функции предварительного, текущего и последующего контроля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sz w:val="28"/>
        </w:rPr>
        <w:t>Центральный бюджет делится на 2 раздела</w:t>
      </w:r>
      <w:r>
        <w:rPr>
          <w:sz w:val="28"/>
          <w:lang w:val="en-US"/>
        </w:rPr>
        <w:t>:</w:t>
      </w:r>
      <w:r>
        <w:rPr>
          <w:sz w:val="28"/>
        </w:rPr>
        <w:t xml:space="preserve"> 90% - операции окончательного характера (безвозвратное финансирование), которые подразделяются на текущие, гражданские, капитальные и военные расходы. 10% - операции временного характера (кредиты)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Большинство исследователей сходится во мнении об отрицательном влиянии на французскую экономику экспансионистской бюджетной политики. Значительный приток государственных средств в национализированные промышленные компании не обеспечил ожидаемого увеличения инвестиций. Вследствие этого, государственный сектор не смог сыграть ожидаемую от него роль катализатора экономического возрождения.</w:t>
      </w:r>
    </w:p>
    <w:p>
      <w:pPr>
        <w:pStyle w:val="Heading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80-хх годах произошла национализация 84 кредитно-финансовых институтов, в т.ч. 26 коммерческих банков, в результате чего государство стало контролировать 84,7% объема кредита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Во Франции нет единства бюджетной системы. Каждый бюджет формально обособлен. В действительности существует известная централизация</w:t>
      </w:r>
      <w:r>
        <w:rPr>
          <w:sz w:val="28"/>
          <w:lang w:val="en-US"/>
        </w:rPr>
        <w:t>:</w:t>
      </w:r>
      <w:r>
        <w:rPr>
          <w:sz w:val="28"/>
        </w:rPr>
        <w:t xml:space="preserve"> бюджеты нижестоящих административных единиц утверждаются исполнительной властью вышестоящего звена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Финансовое подчинение местных органов обеспечивается системой государственных субсидий и займов, а также надбавками к центральным налогам. Средства местных органов власти хранятся на счетах органов казначейства. Это дает возможность  центральному правительству контролировать финансовую деятельность мест. Выпуск местных займов также требует одобрения государств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Государственный бюджет Франции является основным звеном  финансовой системы . на его долю  приходится половина всех финансовых ресурсов государства . в целом государственный бюджет не утверждается законодательной властью , а ежегодно составляется как вспомогательный документ , механически объединяющий общий бюджет, многочисленные специальные счета казначейства и присоединенные бюджеты 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Доходы бюджет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-прямые налоги 36%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-косвенные налоги 59,2%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</w:rPr>
      </w:pPr>
      <w:r>
        <w:rPr>
          <w:sz w:val="28"/>
        </w:rPr>
        <w:t>-неналоговые поступления 4,8%</w:t>
      </w:r>
    </w:p>
    <w:p>
      <w:pPr>
        <w:pStyle w:val="BodyTextIndent2"/>
        <w:keepNext w:val="false"/>
        <w:rPr/>
      </w:pPr>
      <w:r>
        <w:rPr/>
        <w:t>главными доходами бюджета являются налоги. Налоговая система включает прямые и косвенные налоги и взносы на социальное страхование .косвенные налоги играют ведущую роль. В стране действуют три вида косвенных налогов (акцизы, таможенные пошлины, фискальные монопольные налоги). Но решающее значение принадлежит универсальному акцизу –налогу с оборота, который функционирует как  НДС .</w:t>
      </w:r>
    </w:p>
    <w:p>
      <w:pPr>
        <w:pStyle w:val="BodyTextIndent2"/>
        <w:keepNext w:val="false"/>
        <w:rPr/>
      </w:pPr>
      <w:r>
        <w:rPr/>
      </w:r>
    </w:p>
    <w:p>
      <w:pPr>
        <w:pStyle w:val="BodyTextIndent2"/>
        <w:keepNext w:val="false"/>
        <w:jc w:val="center"/>
        <w:rPr/>
      </w:pPr>
      <w:r>
        <w:rPr>
          <w:b/>
        </w:rPr>
        <w:t xml:space="preserve">СТРУКТУРА  НАЛОГОВЫХ ДОХОДОВ 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ГОСУДАРСТВЕННОГО БЮДЖЕТА ФРАНЦИИ (90-е гг.)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ид налог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я в %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франков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ДС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996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доходный налог с физ.ли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311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лог на предприят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01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шлина на нефтепродук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86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чие налог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51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еналоговые поступления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26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2"/>
              <w:keepNext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17217</w:t>
            </w:r>
          </w:p>
        </w:tc>
      </w:tr>
    </w:tbl>
    <w:p>
      <w:pPr>
        <w:pStyle w:val="BodyTextIndent2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Налоги Франции делятся на 3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подоходные налоги, которые взимаются с дохода в момент его получения, налоги на потребление, взимаемые,  когда доход тратится. Налоги на капитал, взимаемые с собственности, т.е. с овеществленного доход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алоговая система Франции нацелена на обложение потребле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НДС дополняется рядом косвенных пошлин (акцизов), которые также представляют собой налоги на потребление. Некоторые из них взимаются в пользу государства. Другие перечисляются в бюджеты местных органов управле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 числу налогов на потребление относятся и таможенные пошлины. Основной их целью является не получение дохода, а охрана внутреннего рынка. Таможенные пошлины выступают инструментом государственной экономической политики. Они должны уравнивать цены на импортные товары и аналогичные товары внутреннего рынк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Что касается подоходных налогов Франции , то предприятия уплачивают налог с чистой прибыли. Общая ставка налогообложения 34%, но может увеличиваться до 42%. Более низкая ставка применяется для прибыли от землепользования  и от вкладов в ценные бумаги. Здесь ставка от 10% до 24% 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скальной единицей для подоходного налога  с физических лиц является семья, состоящая из двух супругов и лиц, находящихся у них на иждивении. Подоходный налог носит прогрессивный характер со ставкой от 0 до 56,8%. Не облагается налогом доход до 18140 франков, максимальная ставка применяется для дохода больше 246770 франков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рупные доходы Франции приносят налоги на собственность. Прогрессивная ставка от 0 до 1,5%. Причем сумма подоходного налога и налога на собственность не превышает 85% всего доход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Из системы местных налогов следует выделить 4 основных налог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9" w:leader="none"/>
        </w:tabs>
        <w:spacing w:lineRule="auto" w:line="360"/>
        <w:ind w:left="719" w:hanging="360"/>
        <w:jc w:val="both"/>
        <w:rPr>
          <w:sz w:val="28"/>
        </w:rPr>
      </w:pPr>
      <w:r>
        <w:rPr>
          <w:sz w:val="28"/>
        </w:rPr>
        <w:t>земельный налог на застроенные учас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9" w:leader="none"/>
        </w:tabs>
        <w:spacing w:lineRule="auto" w:line="360"/>
        <w:ind w:left="719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мельный налог на незастроенные учас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9" w:leader="none"/>
        </w:tabs>
        <w:spacing w:lineRule="auto" w:line="360"/>
        <w:ind w:left="719" w:hanging="360"/>
        <w:jc w:val="both"/>
        <w:rPr>
          <w:sz w:val="28"/>
        </w:rPr>
      </w:pPr>
      <w:r>
        <w:rPr>
          <w:sz w:val="28"/>
        </w:rPr>
        <w:t>налог на жиль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9" w:leader="none"/>
        </w:tabs>
        <w:spacing w:lineRule="auto" w:line="360"/>
        <w:ind w:left="719" w:hanging="360"/>
        <w:jc w:val="both"/>
        <w:rPr>
          <w:sz w:val="28"/>
        </w:rPr>
      </w:pPr>
      <w:r>
        <w:rPr>
          <w:sz w:val="28"/>
        </w:rPr>
        <w:t>профессиональный налог</w:t>
      </w:r>
    </w:p>
    <w:p>
      <w:pPr>
        <w:pStyle w:val="Normal"/>
        <w:spacing w:lineRule="auto" w:line="360"/>
        <w:ind w:left="359" w:hanging="0"/>
        <w:jc w:val="both"/>
        <w:rPr>
          <w:sz w:val="28"/>
        </w:rPr>
      </w:pPr>
      <w:r>
        <w:rPr>
          <w:sz w:val="28"/>
        </w:rPr>
        <w:t>Ставки налогов устанавливаются местными органами власти, но не могут превышать законодательно установленного максимума.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  <w:t>ФИНАНСЫ МЕСТНЫХ ОРГАНОВ ВЛАСТИ</w:t>
      </w:r>
    </w:p>
    <w:p>
      <w:pPr>
        <w:pStyle w:val="Heading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ind w:firstLine="284"/>
        <w:rPr>
          <w:sz w:val="28"/>
        </w:rPr>
      </w:pPr>
      <w:r>
        <w:rPr>
          <w:sz w:val="28"/>
        </w:rPr>
        <w:t>СТРУКТУРА МЕСТНЫХ ФИНАНСОВ</w:t>
      </w:r>
    </w:p>
    <w:p>
      <w:pPr>
        <w:pStyle w:val="Heading"/>
        <w:spacing w:lineRule="auto" w:line="360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278765</wp:posOffset>
                </wp:positionV>
                <wp:extent cx="18288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21.95pt;width:143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0280</wp:posOffset>
                </wp:positionH>
                <wp:positionV relativeFrom="paragraph">
                  <wp:posOffset>24638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9.4pt" to="176.4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24638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4pt" to="255.6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54940</wp:posOffset>
                </wp:positionV>
                <wp:extent cx="1005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2pt" to="147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15494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2pt" to="68.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54940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2pt" to="341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42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естные финансы</w:t>
      </w:r>
    </w:p>
    <w:p>
      <w:pPr>
        <w:pStyle w:val="Heading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82296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6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9525</wp:posOffset>
                </wp:positionV>
                <wp:extent cx="1005840" cy="640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0.7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9525</wp:posOffset>
                </wp:positionV>
                <wp:extent cx="822960" cy="640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0.75pt;width:6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60520</wp:posOffset>
                </wp:positionH>
                <wp:positionV relativeFrom="paragraph">
                  <wp:posOffset>9525</wp:posOffset>
                </wp:positionV>
                <wp:extent cx="91440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75pt;width:71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Местный                   финансы                    спец.              финансы</w:t>
      </w:r>
    </w:p>
    <w:p>
      <w:pPr>
        <w:pStyle w:val="Heading"/>
        <w:ind w:firstLine="284"/>
        <w:jc w:val="both"/>
        <w:rPr>
          <w:sz w:val="28"/>
        </w:rPr>
      </w:pPr>
      <w:r>
        <w:rPr>
          <w:sz w:val="28"/>
        </w:rPr>
        <w:t>Бюджет                      местных                    фонды            местных</w:t>
      </w:r>
    </w:p>
    <w:p>
      <w:pPr>
        <w:pStyle w:val="Heading"/>
        <w:ind w:firstLine="284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бщ.орг-ий                                      пред-ий</w:t>
      </w:r>
    </w:p>
    <w:p>
      <w:pPr>
        <w:pStyle w:val="Heading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/>
        <w:ind w:right="-58" w:firstLine="284"/>
        <w:rPr>
          <w:sz w:val="28"/>
        </w:rPr>
      </w:pPr>
      <w:r>
        <w:rPr>
          <w:sz w:val="28"/>
        </w:rPr>
        <w:t>Главная роль в местных финансах Франции принадлежит местным бюджетам. Местные бюджеты находятся в ведении местных органов управления. Их деятельность регламентируется Конституцией Франции и текущим законодательством. Каждая административная единица имеет свой бюджет. Всего насчитывается около 39 тыс. местных бюджетов. Советы (региональные, департаментов, коммун) составляют бюджеты и распоряжаются местными ресурсами. Однако вся полнота власти принадлежит на местах префектам, назначаемым директором президента.</w:t>
      </w:r>
    </w:p>
    <w:p>
      <w:pPr>
        <w:pStyle w:val="BodyText2"/>
        <w:spacing w:lineRule="auto" w:line="360"/>
        <w:ind w:right="-58" w:firstLine="284"/>
        <w:rPr>
          <w:sz w:val="28"/>
        </w:rPr>
      </w:pPr>
      <w:r>
        <w:rPr>
          <w:sz w:val="28"/>
        </w:rPr>
        <w:t>Основные разновидности местных бюджетов Франции</w:t>
      </w:r>
      <w:r>
        <w:rPr>
          <w:sz w:val="28"/>
          <w:lang w:val="en-US"/>
        </w:rPr>
        <w:t>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right="-58" w:firstLine="284"/>
        <w:rPr>
          <w:sz w:val="28"/>
        </w:rPr>
      </w:pPr>
      <w:r>
        <w:rPr>
          <w:sz w:val="28"/>
        </w:rPr>
        <w:t>бюджеты различных местных коллективов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right="-58" w:firstLine="284"/>
        <w:rPr/>
      </w:pPr>
      <w:r>
        <w:rPr>
          <w:sz w:val="28"/>
        </w:rPr>
        <w:t>бюджеты территориальных коллективов (бюджеты регионов, департаментов и комунн),а также их объединений</w:t>
      </w:r>
      <w:r>
        <w:rPr>
          <w:sz w:val="28"/>
          <w:lang w:val="en-US"/>
        </w:rPr>
        <w:t>:</w:t>
      </w:r>
      <w:r>
        <w:rPr>
          <w:sz w:val="28"/>
        </w:rPr>
        <w:t xml:space="preserve"> городских сообществ, районов, синдикатов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Во Франции более трети всех  текущих расходов местных органов власти приходится на административно-полицейский аппарат (полицию, гражданскую оборону, пожарную охрану, управление), одна треть – на образование, просвещение, культуру, остальные – это расходы на экономическую инфраструктуру. Местные власти осуществляют большие капиталовложения, на них приходится свыше 52% всех капитальных государственных затрат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/>
      </w:pPr>
      <w:r>
        <w:rPr>
          <w:sz w:val="28"/>
        </w:rPr>
        <w:t xml:space="preserve">Доходами местных органов власти являются собственные (налоги и неналоговые поступления) и привлеченные (государственные субсидии и займы) средства. На налоги приходится около ? всех  местных доходов. Решающее значение, как и в государственном бюджете, принадлежит косвенным налогам . основным косвенным налогом выступает надбавка к налогу на добавленную стоимость, которая обеспечивает более 40% всех налоговых поступлений . среди местных налогов действуют </w:t>
      </w:r>
      <w:r>
        <w:rPr>
          <w:sz w:val="28"/>
          <w:lang w:val="en-US"/>
        </w:rPr>
        <w:t xml:space="preserve">: </w:t>
      </w:r>
      <w:r>
        <w:rPr>
          <w:sz w:val="28"/>
        </w:rPr>
        <w:t>два поземельных налога, налог на жилые строения. Налог на профессию , взимаемый с любого лица, осуществляющего торгово-промышленную деятельность и ряд других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/>
      </w:pPr>
      <w:r>
        <w:rPr>
          <w:sz w:val="28"/>
        </w:rPr>
        <w:t>Недостаток финансовых ресурсов вызывает необходимость привлечения дополнительных средств. Государство предоставляет местным властям субсидии, составляющие около 20% всех доходов местных бюджетов. Существуют два вида субсидий</w:t>
      </w:r>
      <w:r>
        <w:rPr>
          <w:sz w:val="28"/>
          <w:lang w:val="en-US"/>
        </w:rPr>
        <w:t>:</w:t>
      </w:r>
      <w:r>
        <w:rPr>
          <w:sz w:val="28"/>
        </w:rPr>
        <w:t xml:space="preserve"> на текущие расходы, главным образом на социальную помощь ( около 60% всех субсидий) и на капстроительство. Кроме субсидий местные органы используют заемные средства, получаемые на денежном рынке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-58" w:firstLine="284"/>
        <w:rPr>
          <w:b/>
          <w:b/>
          <w:sz w:val="28"/>
        </w:rPr>
      </w:pPr>
      <w:r>
        <w:rPr>
          <w:b/>
          <w:sz w:val="28"/>
        </w:rPr>
        <w:t>СПЕЦИАЛЬНЫЕ ФОНДЫ</w:t>
      </w:r>
    </w:p>
    <w:p>
      <w:pPr>
        <w:pStyle w:val="Normal"/>
        <w:numPr>
          <w:ilvl w:val="0"/>
          <w:numId w:val="0"/>
        </w:numPr>
        <w:ind w:left="0" w:right="-58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Специальные фонды представляют собой совокупность денежных ресурсов находящихся в распоряжении государства или местных органов власти и имеющих целевое назначение.</w:t>
      </w:r>
    </w:p>
    <w:p>
      <w:pPr>
        <w:pStyle w:val="Heading2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К ним относятся многочисленные специальные счета казначейства , присоединенные бюджеты , разнообразные фонды финансово-кредитных учреждений и социальный бюджет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Организационно они отделены от бюджетов и имеют определенную самостоятельность. Специальные фонды можно разделить на 2 основные групп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1 – образуют фонды доходов и расходов которые включаются в бюджет ( фонд экономического и социального развития Франции)</w:t>
      </w:r>
    </w:p>
    <w:p>
      <w:pPr>
        <w:pStyle w:val="BodyTextIndent2"/>
        <w:keepNext w:val="false"/>
        <w:numPr>
          <w:ilvl w:val="0"/>
          <w:numId w:val="0"/>
        </w:numPr>
        <w:ind w:left="0" w:right="-58" w:firstLine="284"/>
        <w:rPr/>
      </w:pPr>
      <w:r>
        <w:rPr/>
        <w:t>2 – составляют внебюджетные  фонды, имеющие юридическую самостоятельность. Крупнейшие из них связаны с социальной сферой. Совокупность таких фондов называют социальным бюджетом Франции. Источники средств социальных специальных фондов складываются из</w:t>
      </w:r>
      <w:r>
        <w:rPr>
          <w:lang w:val="en-US"/>
        </w:rPr>
        <w:t>:</w:t>
      </w:r>
    </w:p>
    <w:p>
      <w:pPr>
        <w:pStyle w:val="BodyTextIndent2"/>
        <w:keepNext w:val="false"/>
        <w:numPr>
          <w:ilvl w:val="0"/>
          <w:numId w:val="4"/>
        </w:numPr>
        <w:tabs>
          <w:tab w:val="clear" w:pos="720"/>
          <w:tab w:val="left" w:pos="644" w:leader="none"/>
        </w:tabs>
        <w:ind w:left="0" w:right="-58" w:firstLine="284"/>
        <w:rPr/>
      </w:pPr>
      <w:r>
        <w:rPr/>
        <w:t>взносов предпринимателей – 60%</w:t>
      </w:r>
    </w:p>
    <w:p>
      <w:pPr>
        <w:pStyle w:val="BodyTextIndent2"/>
        <w:keepNext w:val="false"/>
        <w:numPr>
          <w:ilvl w:val="0"/>
          <w:numId w:val="4"/>
        </w:numPr>
        <w:tabs>
          <w:tab w:val="clear" w:pos="720"/>
          <w:tab w:val="left" w:pos="644" w:leader="none"/>
        </w:tabs>
        <w:ind w:left="0" w:right="-58" w:firstLine="284"/>
        <w:rPr/>
      </w:pPr>
      <w:r>
        <w:rPr/>
        <w:t>взносов застрахованных – 18%</w:t>
      </w:r>
    </w:p>
    <w:p>
      <w:pPr>
        <w:pStyle w:val="BodyTextIndent2"/>
        <w:keepNext w:val="false"/>
        <w:numPr>
          <w:ilvl w:val="0"/>
          <w:numId w:val="4"/>
        </w:numPr>
        <w:tabs>
          <w:tab w:val="clear" w:pos="720"/>
          <w:tab w:val="left" w:pos="644" w:leader="none"/>
        </w:tabs>
        <w:ind w:left="0" w:right="-58" w:firstLine="284"/>
        <w:rPr/>
      </w:pPr>
      <w:r>
        <w:rPr/>
        <w:t>поступления государства – 20%</w:t>
      </w:r>
    </w:p>
    <w:p>
      <w:pPr>
        <w:pStyle w:val="BodyTextIndent2"/>
        <w:keepNext w:val="false"/>
        <w:numPr>
          <w:ilvl w:val="0"/>
          <w:numId w:val="4"/>
        </w:numPr>
        <w:tabs>
          <w:tab w:val="clear" w:pos="720"/>
          <w:tab w:val="left" w:pos="644" w:leader="none"/>
        </w:tabs>
        <w:ind w:left="0" w:right="-58" w:firstLine="284"/>
        <w:rPr/>
      </w:pPr>
      <w:r>
        <w:rPr/>
        <w:t>прочие доходы  -2%</w:t>
      </w:r>
      <w:r>
        <w:rPr>
          <w:rStyle w:val="FootnoteCharacters"/>
          <w:rStyle w:val="FootnoteAnchor"/>
        </w:rPr>
        <w:footnoteReference w:id="6"/>
      </w:r>
    </w:p>
    <w:p>
      <w:pPr>
        <w:pStyle w:val="BodyTextIndent2"/>
        <w:keepNext w:val="false"/>
        <w:numPr>
          <w:ilvl w:val="0"/>
          <w:numId w:val="0"/>
        </w:numPr>
        <w:ind w:left="0" w:right="-58" w:firstLine="284"/>
        <w:rPr/>
      </w:pPr>
      <w:r>
        <w:rPr/>
        <w:t>Это Пенсионный фонд, фонд страхования по болезни, инвалидности, материнству, фонд помощи семьям, национальный фонд помощи безработным. Наиболее важные специальные фонды находятся в распоряжении центрального правительства. Среди специальных фондов создаваемых местными органами власти, наибольшее значение имеют заемные фонды, средства которых  используются для инвестиций , а в отдельных случаях – для покрытия кассовых разрывов в местных бюджетах. К ним относятся многочисленные специальные счета казначейства , присоединенные бюджеты , разнообразные фонды финансово-кредитных учреждений и социальный бюджет.</w:t>
      </w:r>
    </w:p>
    <w:p>
      <w:pPr>
        <w:pStyle w:val="Heading3"/>
        <w:numPr>
          <w:ilvl w:val="0"/>
          <w:numId w:val="0"/>
        </w:numPr>
        <w:spacing w:lineRule="auto" w:line="360"/>
        <w:ind w:left="0" w:right="-58" w:firstLine="284"/>
        <w:rPr/>
      </w:pPr>
      <w:r>
        <w:rPr>
          <w:i/>
          <w:sz w:val="28"/>
        </w:rPr>
        <w:t>Счета казначейства</w:t>
      </w:r>
      <w:r>
        <w:rPr>
          <w:sz w:val="28"/>
        </w:rPr>
        <w:t xml:space="preserve"> открываются государственным организациям , не пользующимся правами юридических лиц и финансовой автономией. И утверждаются парламентом. Средства спецсчетов проходят по двум разделам бюджета в его доходной и расходной части. (самый крупный  Фонд социального и экономического развития, который выдает кредиты от3-5 лет национализированным и частным предприятиям , осуществляющим инвестиции в соответствии с общегосударственной программой развития.) Значительная часть счетов казначейства используется на военные цели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/>
      </w:pPr>
      <w:r>
        <w:rPr>
          <w:i/>
          <w:sz w:val="28"/>
        </w:rPr>
        <w:t xml:space="preserve">Присоединенные бюджеты </w:t>
      </w:r>
      <w:r>
        <w:rPr>
          <w:sz w:val="28"/>
        </w:rPr>
        <w:t>составляются организациями, пользующимися финансовой автономией. Они включаются в государственный бюджет. Расходы каждого бюджета покрываются его доходами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/>
      </w:pPr>
      <w:r>
        <w:rPr>
          <w:sz w:val="28"/>
        </w:rPr>
        <w:t>Финансы местных предприятий отделены от местных бюджетов. Обычно к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предприятия обеспечивающие водоснабжение и канализацию, мастерские, типография, жилищное хозяйство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Особую группу составляют финансы местных общественных организаций ( палаты сельского хозяйства. Торгово-промышленные палаты, профессиональные объединения), а также службы, дополняющие местные органы власти ( различные бухгалтерские службы)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В целом, в системе общественных финансов местные финансы занимают исключительно важное положение. Общий объем расходов местных бюджетов составляет 44,5% государственных расходов. Доля общей суммы отчислений в пользу государства – 43,9% (24,6% за счет налогов, 29.3% за счет  отчислений на социальное страхование)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-58" w:firstLine="284"/>
        <w:rPr>
          <w:b/>
          <w:b/>
          <w:sz w:val="28"/>
        </w:rPr>
      </w:pPr>
      <w:r>
        <w:rPr>
          <w:b/>
          <w:sz w:val="28"/>
        </w:rPr>
        <w:t>ФИНАНСЫ ГОСУДАРСТВЕННЫХ ПРЕДПРИЯТИЙ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>
          <w:sz w:val="28"/>
        </w:rPr>
      </w:pPr>
      <w:r>
        <w:rPr>
          <w:sz w:val="28"/>
        </w:rPr>
        <w:t>Франция занимает одно из первых мест среди развитых капиталистических стран по величине государственного сектора. Получившего развитие в послевоенные годы в результате буржуазной национализации. На него приходится  около 1/10 ВНП, более четверти всех инвестиций и около 15 % всего занятого населения страны. Государственные предприятия сосредоточены в энергетике ( угольной, нефтяной, газовой, энергетической), сфере главных потребителей энергии ( почти все виды транспорта), а также наиболее динамичных и новых отраслях (аэронавтики, электроники, химии). Эти предприятия, будучи юридическими лицами, имеют определенную финансовую самостоятельность. Они составляют автономные бюджеты или финансовые сметы . контроль со стороны парламента за ними незначительный . в соответствии  с уставом государственные предприятия  правомочны заключать контракты , отвечать по своим обязательствам , распределять прибыль, принимать решения по инвестированию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firstLine="284"/>
        <w:jc w:val="both"/>
        <w:rPr/>
      </w:pPr>
      <w:r>
        <w:rPr>
          <w:sz w:val="28"/>
        </w:rPr>
        <w:t xml:space="preserve">Ресурсы государственного сектора формируются из различных источников 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ых средств 25%, безвозвратных дотаций и субсидий из госбюджета-18% , долгосрочных кредитов, внутренних и внешних займов, полученных на денежном рынке (57%).</w:t>
      </w:r>
    </w:p>
    <w:p>
      <w:pPr>
        <w:pStyle w:val="Normal"/>
        <w:numPr>
          <w:ilvl w:val="0"/>
          <w:numId w:val="0"/>
        </w:numPr>
        <w:spacing w:lineRule="auto" w:line="360"/>
        <w:ind w:left="142" w:right="-58" w:firstLine="142"/>
        <w:jc w:val="both"/>
        <w:rPr>
          <w:sz w:val="28"/>
        </w:rPr>
      </w:pPr>
      <w:r>
        <w:rPr>
          <w:sz w:val="28"/>
        </w:rPr>
        <w:t>Государственные предприятия делятся на прибыльные и убыточные. Прибыльные предприятия вносят в бюджет налог на прибыль корпораций и отчисления от прибыли.</w:t>
      </w:r>
    </w:p>
    <w:p>
      <w:pPr>
        <w:pStyle w:val="Normal"/>
        <w:numPr>
          <w:ilvl w:val="0"/>
          <w:numId w:val="0"/>
        </w:numPr>
        <w:spacing w:lineRule="auto" w:line="360"/>
        <w:ind w:left="142" w:right="-58" w:firstLine="142"/>
        <w:jc w:val="both"/>
        <w:rPr>
          <w:sz w:val="28"/>
        </w:rPr>
      </w:pPr>
      <w:r>
        <w:rPr>
          <w:sz w:val="28"/>
        </w:rPr>
        <w:t>Основная причина убыточности предприятий – политика заниженных цен и тарифов на товары и услуги предоставляемые монополиям.</w:t>
      </w:r>
    </w:p>
    <w:p>
      <w:pPr>
        <w:pStyle w:val="Normal"/>
        <w:numPr>
          <w:ilvl w:val="0"/>
          <w:numId w:val="0"/>
        </w:numPr>
        <w:spacing w:lineRule="auto" w:line="360"/>
        <w:ind w:left="142" w:right="-58" w:firstLine="142"/>
        <w:jc w:val="both"/>
        <w:rPr>
          <w:sz w:val="28"/>
        </w:rPr>
      </w:pPr>
      <w:r>
        <w:rPr>
          <w:sz w:val="28"/>
        </w:rPr>
        <w:t>Дефицит государственных предприятий покрывается безвозвратными субсидиями и дотациями, а также кредитами из бюджета и специальных фондов.</w:t>
      </w:r>
    </w:p>
    <w:p>
      <w:pPr>
        <w:pStyle w:val="BodyTextIndent3"/>
        <w:numPr>
          <w:ilvl w:val="0"/>
          <w:numId w:val="0"/>
        </w:numPr>
        <w:ind w:left="142" w:right="-58" w:firstLine="142"/>
        <w:rPr>
          <w:sz w:val="28"/>
        </w:rPr>
      </w:pPr>
      <w:r>
        <w:rPr>
          <w:sz w:val="28"/>
        </w:rPr>
      </w:r>
    </w:p>
    <w:p>
      <w:pPr>
        <w:pStyle w:val="BodyTextIndent3"/>
        <w:numPr>
          <w:ilvl w:val="0"/>
          <w:numId w:val="0"/>
        </w:numPr>
        <w:ind w:left="142" w:right="-58" w:firstLine="142"/>
        <w:rPr/>
      </w:pPr>
      <w:r>
        <w:rPr/>
        <w:t>РАЗДЕЛЕНИЕ ПОЛНОМОЧИЙ МЕЖДУ “ЦЕНТРОМ” И МЕСТНОЙ ВЛАСТЬЮ.</w:t>
      </w:r>
    </w:p>
    <w:p>
      <w:pPr>
        <w:pStyle w:val="BodyTextIndent3"/>
        <w:numPr>
          <w:ilvl w:val="0"/>
          <w:numId w:val="0"/>
        </w:numPr>
        <w:ind w:left="142" w:right="-58" w:firstLine="142"/>
        <w:rPr/>
      </w:pPr>
      <w:r>
        <w:rPr/>
      </w:r>
    </w:p>
    <w:p>
      <w:pPr>
        <w:pStyle w:val="BodyTextIndent3"/>
        <w:numPr>
          <w:ilvl w:val="0"/>
          <w:numId w:val="0"/>
        </w:numPr>
        <w:ind w:left="142" w:right="-58" w:firstLine="142"/>
        <w:jc w:val="both"/>
        <w:rPr/>
      </w:pPr>
      <w:r>
        <w:rPr>
          <w:b w:val="false"/>
          <w:sz w:val="28"/>
        </w:rPr>
        <w:t>Главной проблемой всегда было соотношение центра и местной власти. Сейчас сложилась система с наибольшей степенью влиятельности и самостоятельности местных финансов. Можно выделить 5 принципов построения системы местных финансов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>четкое разделение полномочий между различными уровнями местного самоуправления</w:t>
      </w:r>
      <w:r>
        <w:rPr>
          <w:b w:val="false"/>
          <w:sz w:val="28"/>
          <w:lang w:val="en-US"/>
        </w:rPr>
        <w:t>: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44" w:leader="none"/>
        </w:tabs>
        <w:ind w:left="142" w:right="-58" w:firstLine="14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еспечение полномочий необходимыми финансовыми ресурсами на базе обособленных и независимых местных финансов.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44" w:leader="none"/>
        </w:tabs>
        <w:ind w:left="142" w:right="-58" w:firstLine="142"/>
        <w:jc w:val="both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законодательное обеспечение выделенных полномочий, </w:t>
      </w:r>
      <w:r>
        <w:rPr>
          <w:b w:val="false"/>
          <w:sz w:val="28"/>
          <w:lang w:val="en-US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44" w:leader="none"/>
        </w:tabs>
        <w:ind w:left="142" w:right="-58" w:firstLine="14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голосование местных бюджетов.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44" w:leader="none"/>
        </w:tabs>
        <w:ind w:left="142" w:right="-58" w:firstLine="1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деление между распорядителями и бухгалтерами, </w:t>
      </w:r>
      <w:r>
        <w:rPr>
          <w:b w:val="false"/>
          <w:sz w:val="28"/>
          <w:lang w:val="en-US"/>
        </w:rPr>
        <w:t xml:space="preserve"> 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44" w:leader="none"/>
        </w:tabs>
        <w:ind w:left="142" w:right="-58" w:firstLine="1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зависимый контроль на региональном уровне.</w:t>
      </w:r>
    </w:p>
    <w:p>
      <w:pPr>
        <w:pStyle w:val="BodyTextIndent3"/>
        <w:ind w:left="142" w:right="-58" w:firstLine="142"/>
        <w:jc w:val="both"/>
        <w:rPr/>
      </w:pPr>
      <w:r>
        <w:rPr>
          <w:b w:val="false"/>
          <w:i/>
          <w:sz w:val="28"/>
        </w:rPr>
        <w:t xml:space="preserve">Распорядитель – </w:t>
      </w:r>
      <w:r>
        <w:rPr>
          <w:b w:val="false"/>
          <w:sz w:val="28"/>
        </w:rPr>
        <w:t>общественное лицо, в компетенцию которого входит выдача распоряжений о доходах и расходах. Таким лицом является , например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ер для коммуны, президент генерального совета для департамента. Однако он непосредственно деньгами не оперирует, а только дает инструкцию о получении или выдаче средств. </w:t>
      </w:r>
    </w:p>
    <w:p>
      <w:pPr>
        <w:pStyle w:val="BodyTextIndent3"/>
        <w:ind w:left="142" w:right="-58" w:firstLine="142"/>
        <w:jc w:val="both"/>
        <w:rPr/>
      </w:pPr>
      <w:r>
        <w:rPr>
          <w:b w:val="false"/>
          <w:i/>
          <w:sz w:val="28"/>
        </w:rPr>
        <w:t xml:space="preserve">Бухгалтер – </w:t>
      </w:r>
      <w:r>
        <w:rPr>
          <w:b w:val="false"/>
          <w:sz w:val="28"/>
        </w:rPr>
        <w:t>общественное лицо, уполномоченное совершать операции с фондами и ценностями общественных организаций . такими лицами являются служащие финансовой администрации, бухгалтеры государственной казны, сборщики налогов, таможенных пошлин. Они</w:t>
      </w:r>
      <w:r>
        <w:rPr>
          <w:b w:val="false"/>
          <w:sz w:val="28"/>
          <w:lang w:val="en-US"/>
        </w:rPr>
        <w:t>:</w:t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>оплачивают расходы в соответствии с решениями распорядителей.ведут бухгалтерский учет</w:t>
      </w:r>
    </w:p>
    <w:p>
      <w:pPr>
        <w:pStyle w:val="BodyTextIndent3"/>
        <w:ind w:left="142" w:right="84" w:firstLine="1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нимают на себя ответственность за решения распорядителей связанную с доходами.</w:t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</w:rPr>
        <w:t>Распределение ответственности между различными уровнями территориального управления</w:t>
      </w:r>
      <w:r>
        <w:rPr>
          <w:b w:val="false"/>
          <w:sz w:val="28"/>
          <w:lang w:val="en-US"/>
        </w:rPr>
        <w:t>:</w:t>
      </w:r>
    </w:p>
    <w:p>
      <w:pPr>
        <w:pStyle w:val="BodyTextIndent3"/>
        <w:ind w:left="142" w:right="84" w:firstLine="142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  <w:lang w:val="en-US"/>
        </w:rPr>
        <w:t>Комун</w:t>
      </w:r>
      <w:r>
        <w:rPr>
          <w:b w:val="false"/>
          <w:sz w:val="28"/>
        </w:rPr>
        <w:t>н</w:t>
      </w:r>
      <w:r>
        <w:rPr>
          <w:b w:val="false"/>
          <w:sz w:val="28"/>
          <w:lang w:val="en-US"/>
        </w:rPr>
        <w:t>а :</w:t>
      </w:r>
      <w:r>
        <w:rPr>
          <w:b w:val="false"/>
          <w:sz w:val="28"/>
        </w:rPr>
        <w:t xml:space="preserve"> городская инфраструктура, начальная школа</w:t>
      </w:r>
    </w:p>
    <w:p>
      <w:pPr>
        <w:pStyle w:val="BodyTextIndent3"/>
        <w:ind w:left="142" w:right="84" w:firstLine="1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</w:rPr>
        <w:t>Департамен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оциальная помощь, инфраструктура связи между комуннами , школьный транспорт, междугородний транспорт, аэродромы , колледжи.</w:t>
      </w:r>
    </w:p>
    <w:p>
      <w:pPr>
        <w:pStyle w:val="BodyTextIndent3"/>
        <w:ind w:left="142" w:right="84" w:firstLine="14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</w:rPr>
        <w:t>Регион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ланирование и регулирование экономического развития региона, инфраструктура связи между департаментами, дороги.</w:t>
      </w:r>
    </w:p>
    <w:p>
      <w:pPr>
        <w:pStyle w:val="BodyTextIndent3"/>
        <w:ind w:left="142" w:right="84" w:firstLine="142"/>
        <w:jc w:val="both"/>
        <w:rPr/>
      </w:pPr>
      <w:r>
        <w:rPr>
          <w:b w:val="false"/>
          <w:sz w:val="28"/>
        </w:rPr>
        <w:t>Государство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включение территорий в систему национального регулирования, прямое или частичное управление расположенным на территории производством общественных товаров и услуг общегосударственного значения ( дороги, мосты, почта, телеграф, производство, научно-исследовательские работы).</w:t>
      </w:r>
    </w:p>
    <w:p>
      <w:pPr>
        <w:pStyle w:val="BodyTextIndent2"/>
        <w:jc w:val="right"/>
        <w:rPr/>
      </w:pPr>
      <w:r>
        <w:rPr/>
        <w:t xml:space="preserve">                                  </w:t>
      </w:r>
      <w:r>
        <w:rPr/>
        <w:t>Приложение 1</w:t>
      </w:r>
    </w:p>
    <w:p>
      <w:pPr>
        <w:pStyle w:val="BodyTextIndent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jc w:val="center"/>
        <w:rPr>
          <w:b/>
          <w:b/>
          <w:sz w:val="32"/>
        </w:rPr>
      </w:pPr>
      <w:r>
        <w:rPr>
          <w:b/>
          <w:sz w:val="32"/>
        </w:rPr>
        <w:t>Государственный бюджет Франции (!987)</w:t>
      </w:r>
    </w:p>
    <w:p>
      <w:pPr>
        <w:pStyle w:val="BodyTextIndent2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8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4"/>
        <w:gridCol w:w="990"/>
        <w:gridCol w:w="1704"/>
        <w:gridCol w:w="989"/>
      </w:tblGrid>
      <w:tr>
        <w:trPr/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. Операции  окончательного характера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ДОХОДЫ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РАСХОДЫ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ind w:hanging="0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лрд.фр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лрд.фр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1. Общий бюджет</w:t>
            </w:r>
            <w:r>
              <w:rPr>
                <w:sz w:val="24"/>
              </w:rPr>
              <w:t xml:space="preserve"> в т.ч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кущие граждански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ен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2. Спец. Счета Казначейства</w:t>
            </w:r>
            <w:r>
              <w:rPr>
                <w:sz w:val="24"/>
              </w:rPr>
              <w:t xml:space="preserve"> в т.ч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кущие граждански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ен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3. Присоединенные бюджеты </w:t>
            </w:r>
            <w:r>
              <w:rPr>
                <w:sz w:val="24"/>
              </w:rPr>
              <w:t>в т.ч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кущие граждански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енные расхо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4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9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. Операции временного характер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7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4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Indent2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BodyTextIndent2"/>
        <w:jc w:val="center"/>
        <w:rPr>
          <w:sz w:val="32"/>
        </w:rPr>
      </w:pPr>
      <w:r>
        <w:rPr>
          <w:sz w:val="32"/>
        </w:rPr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right"/>
        <w:rPr/>
      </w:pPr>
      <w:r>
        <w:rPr/>
        <w:t>Приложение 2</w:t>
      </w:r>
    </w:p>
    <w:p>
      <w:pPr>
        <w:pStyle w:val="BodyTextIndent2"/>
        <w:jc w:val="center"/>
        <w:rPr/>
      </w:pPr>
      <w:r>
        <w:rPr/>
        <w:t xml:space="preserve">Доходы и расходы Франции ( в % к ВВП) </w:t>
      </w:r>
    </w:p>
    <w:tbl>
      <w:tblPr>
        <w:tblW w:w="964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3"/>
        <w:gridCol w:w="992"/>
        <w:gridCol w:w="992"/>
        <w:gridCol w:w="992"/>
        <w:gridCol w:w="993"/>
      </w:tblGrid>
      <w:tr>
        <w:trPr/>
        <w:tc>
          <w:tcPr>
            <w:tcW w:w="46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франция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caps/>
              </w:rPr>
            </w:pPr>
            <w:r>
              <w:rPr>
                <w:caps/>
              </w:rPr>
              <w:t>198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caps/>
              </w:rPr>
            </w:pPr>
            <w:r>
              <w:rPr>
                <w:caps/>
              </w:rPr>
              <w:t>198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caps/>
              </w:rPr>
            </w:pPr>
            <w:r>
              <w:rPr>
                <w:caps/>
              </w:rPr>
              <w:t>199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caps/>
              </w:rPr>
            </w:pPr>
            <w:r>
              <w:rPr>
                <w:caps/>
              </w:rPr>
              <w:t>1993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caps/>
              </w:rPr>
            </w:pPr>
            <w:r>
              <w:rPr>
                <w:caps/>
              </w:rPr>
              <w:t>199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/>
              <w:t>Доходы Ф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/>
              <w:t>Расходы Ф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/>
              <w:t>Предварит. Чистые заимств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-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/>
              <w:t xml:space="preserve">Выплаты % по госуд.  Долг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/>
              <w:t>Чистые заимств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/>
      </w:pPr>
      <w:r>
        <w:rPr/>
        <w:t>СПИСОК ЛИТЕРАТУРЫ</w:t>
      </w:r>
      <w:r>
        <w:rPr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lang w:val="en-US"/>
        </w:rPr>
        <w:t>1.Международные финансы:</w:t>
      </w:r>
      <w:r>
        <w:rPr/>
        <w:t xml:space="preserve"> - Учеб. Пособие, М., 1997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. Матук Жан Финансовые системы Франции и других стран</w:t>
      </w:r>
      <w:r>
        <w:rPr>
          <w:lang w:val="en-US"/>
        </w:rPr>
        <w:t>:-</w:t>
      </w:r>
      <w:r>
        <w:rPr/>
        <w:t>М., 1994г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 Новикова Т.С. Местные финансы во Франции</w:t>
      </w:r>
      <w:r>
        <w:rPr>
          <w:lang w:val="en-US"/>
        </w:rPr>
        <w:t>:</w:t>
      </w:r>
      <w:r>
        <w:rPr/>
        <w:t xml:space="preserve"> Новосибирск, 1996г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4.Роль денежно-кредитной, бюджетной политики в экономическом развитии промышленно развитых стран</w:t>
      </w:r>
      <w:r>
        <w:rPr>
          <w:lang w:val="en-US"/>
        </w:rPr>
        <w:t>: - Учеб. Пособие ,С-Пб., 1995г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lang w:val="en-US"/>
        </w:rPr>
        <w:t>5.Франция/Пресняков В.Ю., Шумакин Н.Е.и др.-</w:t>
      </w:r>
      <w:r>
        <w:rPr/>
        <w:t>М.</w:t>
      </w:r>
      <w:r>
        <w:rPr>
          <w:lang w:val="en-US"/>
        </w:rPr>
        <w:t xml:space="preserve">: </w:t>
      </w:r>
      <w:r>
        <w:rPr/>
        <w:t>Международные отношения , 1990.-174 с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8"/>
          <w:numId w:val="5"/>
        </w:numPr>
        <w:tabs>
          <w:tab w:val="clear" w:pos="720"/>
          <w:tab w:val="left" w:pos="0" w:leader="none"/>
        </w:tabs>
        <w:ind w:left="928" w:hanging="644"/>
        <w:rPr/>
      </w:pPr>
      <w:r>
        <w:rPr/>
        <w:t>Финансово-экономический словарь</w:t>
      </w:r>
      <w:r>
        <w:rPr>
          <w:lang w:val="en-US"/>
        </w:rPr>
        <w:t>:</w:t>
      </w:r>
      <w:r>
        <w:rPr/>
        <w:t>М., 1987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983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Э и МО №6 1997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капиталистических государств/ Ред. Болдырева.-М</w:t>
      </w:r>
      <w:r>
        <w:rPr>
          <w:lang w:val="en-US"/>
        </w:rPr>
        <w:t xml:space="preserve">: 1985, 355с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/Учеб.пособие под ред.Черника.-М.</w:t>
      </w:r>
      <w:r>
        <w:rPr>
          <w:lang w:val="en-US"/>
        </w:rPr>
        <w:t>:</w:t>
      </w:r>
      <w:r>
        <w:rPr/>
        <w:t>1998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и</w:t>
      </w:r>
      <w:r>
        <w:rPr>
          <w:lang w:val="en-US"/>
        </w:rPr>
        <w:t xml:space="preserve">: </w:t>
      </w:r>
      <w:r>
        <w:rPr/>
        <w:t>Учеб. Пособие/ Под. Ред. Черника, издание 4-е, 1997г.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капиталистических государств/ Ред. Болдырева.-М</w:t>
      </w:r>
      <w:r>
        <w:rPr>
          <w:lang w:val="en-US"/>
        </w:rPr>
        <w:t>: 1985, 355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928" w:hanging="644"/>
      </w:pPr>
    </w:lvl>
  </w:abstractNum>
  <w:abstractNum w:abstractNumId="3">
    <w:lvl w:ilvl="0">
      <w:numFmt w:val="bullet"/>
      <w:lvlText w:val="-"/>
      <w:lvlJc w:val="left"/>
      <w:pPr>
        <w:tabs>
          <w:tab w:val="num" w:pos="719"/>
        </w:tabs>
        <w:ind w:left="1078" w:hanging="719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928" w:hanging="644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644"/>
        </w:tabs>
        <w:ind w:left="644" w:hanging="6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keepNext w:val="true"/>
      <w:spacing w:lineRule="auto" w:line="360"/>
      <w:ind w:firstLine="284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284"/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08:00Z</dcterms:created>
  <dc:creator>Лена</dc:creator>
  <dc:description/>
  <dc:language>en-US</dc:language>
  <cp:lastModifiedBy>Лукьянов</cp:lastModifiedBy>
  <cp:lastPrinted>1999-01-30T00:14:00Z</cp:lastPrinted>
  <dcterms:modified xsi:type="dcterms:W3CDTF">1999-06-20T08:38:00Z</dcterms:modified>
  <cp:revision>3</cp:revision>
  <dc:subject/>
  <dc:title>ФИНАНСЫ МЕСТНЫХ ОРГАНОВ ВЛАСТИ</dc:title>
</cp:coreProperties>
</file>