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/>
        <w:t>КУРСОВАЯ РАБОТА  ПО ТЕМЕ «Финансовая система Швеции»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Новосибирская государственная академия экономики и управления</w:t>
      </w:r>
    </w:p>
    <w:p>
      <w:pPr>
        <w:pStyle w:val="BodyText2"/>
        <w:jc w:val="center"/>
        <w:rPr/>
      </w:pPr>
      <w:r>
        <w:rPr/>
        <w:t>1999 год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Финансовая система  любого государства  включает в себя следующие звень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Государственный бюдж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Местные бюдже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Государственный креди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Специальные государственные фон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Государственное страхо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Финансы предприятий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Рассматривая финансовую систему Швеции необходимо отметит, что она имеет свои  особен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center"/>
        <w:rPr>
          <w:b/>
          <w:b/>
          <w:sz w:val="24"/>
        </w:rPr>
      </w:pPr>
      <w:r>
        <w:rPr>
          <w:b/>
          <w:sz w:val="24"/>
        </w:rPr>
        <w:t xml:space="preserve">ФОРМИРОВАНИЕ ГОСУДАРСТВЕННОГО БЮДЖЕТА И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МЕСТНЫХ БЮДЖЕТОВ ШВЕЦИИ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09"/>
        <w:rPr/>
      </w:pPr>
      <w:r>
        <w:rPr/>
        <w:t xml:space="preserve">Политическая власть в Швеции принадлежит  правительству и партиям, входящим в него.  В настоящее время в него входит 21 министр. Законодательная власть в Швеции принадлежит однопалатному парламенту – риксдагу, избираемому населением на  3 года путем прямого голосования на основе пропорционального представительства.  В риксдаге имеется президиум, состоящий из председателя (тальмана) и трех его заместителей, и не менее 15 комитетов, в том числе конституционный, бюджетно-финансовый, налоговый, а остальные соответствуют областям деятельности  министерств.  </w:t>
      </w:r>
    </w:p>
    <w:p>
      <w:pPr>
        <w:pStyle w:val="BodyTextIndent2"/>
        <w:rPr/>
      </w:pPr>
      <w:r>
        <w:rPr/>
        <w:t>Риксдаг заседает с октября по май. Проект бюджета на очередной финансовый год, начинающийся с июля, представляется в январе, а в апреле утверждается с дополнениями.  В  Швеции два уровня местных органов власти: страна состоит из 24 лэнов (губерний) и 284 коммун (низовых административно-территориальных единиц). В каждом лэне имеется  местный региональный выборный орган – ландстинг, в компетенцию которого входит обложение местными налогами, организация здравоохранения, некоторые виды образования и другие вопросы.  Ландстинг разрабатывает  проект и принимает бюджет лэна. В каждой коммуне также работает  выборный орган местного самоуправления – совет коммуны, ведающий вопросами местного налогообложения и организующий всестороннее обслуживание населения (школы, дошкольные учреждения, коммунальные услуги, дорожное и жилищное строительство, культурное обслуживание, организация досуга, забота о пенсионерах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jc w:val="right"/>
        <w:rPr/>
      </w:pPr>
      <w:r>
        <w:rPr/>
        <w:t>Таблица 1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/>
        <w:t>Доходы Государственного бюджета Швеции</w:t>
      </w:r>
    </w:p>
    <w:p>
      <w:pPr>
        <w:pStyle w:val="BodyTextIndent2"/>
        <w:jc w:val="center"/>
        <w:rPr/>
      </w:pPr>
      <w:r>
        <w:rPr/>
        <w:t>в % к национальному доходу</w:t>
      </w:r>
      <w:r>
        <w:rPr>
          <w:rStyle w:val="FootnoteCharacters"/>
          <w:rStyle w:val="FootnoteAnchor"/>
        </w:rPr>
        <w:footnoteReference w:id="2"/>
      </w:r>
    </w:p>
    <w:p>
      <w:pPr>
        <w:pStyle w:val="BodyTextIndent2"/>
        <w:rPr/>
      </w:pPr>
      <w:r>
        <w:rPr/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85"/>
        <w:gridCol w:w="885"/>
        <w:gridCol w:w="885"/>
        <w:gridCol w:w="885"/>
        <w:gridCol w:w="885"/>
        <w:gridCol w:w="885"/>
        <w:gridCol w:w="885"/>
        <w:gridCol w:w="846"/>
        <w:gridCol w:w="847"/>
      </w:tblGrid>
      <w:tr>
        <w:trPr>
          <w:trHeight w:val="751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71120</wp:posOffset>
                      </wp:positionV>
                      <wp:extent cx="1097280" cy="4572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5.6pt" to="80.5pt,4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Период</w:t>
            </w:r>
          </w:p>
          <w:p>
            <w:pPr>
              <w:pStyle w:val="BodyTextIndent2"/>
              <w:ind w:hanging="0"/>
              <w:rPr/>
            </w:pPr>
            <w:r>
              <w:rPr/>
              <w:t>Стра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51-</w:t>
            </w:r>
          </w:p>
          <w:p>
            <w:pPr>
              <w:pStyle w:val="BodyTextIndent2"/>
              <w:ind w:hanging="0"/>
              <w:rPr/>
            </w:pPr>
            <w:r>
              <w:rPr/>
              <w:t>19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56-</w:t>
            </w:r>
          </w:p>
          <w:p>
            <w:pPr>
              <w:pStyle w:val="BodyTextIndent2"/>
              <w:ind w:hanging="0"/>
              <w:rPr/>
            </w:pPr>
            <w:r>
              <w:rPr/>
              <w:t>19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61-</w:t>
            </w:r>
          </w:p>
          <w:p>
            <w:pPr>
              <w:pStyle w:val="BodyTextIndent2"/>
              <w:ind w:hanging="0"/>
              <w:rPr/>
            </w:pPr>
            <w:r>
              <w:rPr/>
              <w:t>196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66-</w:t>
            </w:r>
          </w:p>
          <w:p>
            <w:pPr>
              <w:pStyle w:val="BodyTextIndent2"/>
              <w:ind w:hanging="0"/>
              <w:rPr/>
            </w:pPr>
            <w:r>
              <w:rPr/>
              <w:t>19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71-</w:t>
            </w:r>
          </w:p>
          <w:p>
            <w:pPr>
              <w:pStyle w:val="BodyTextIndent2"/>
              <w:ind w:hanging="0"/>
              <w:rPr/>
            </w:pPr>
            <w:r>
              <w:rPr/>
              <w:t>197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76-</w:t>
            </w:r>
          </w:p>
          <w:p>
            <w:pPr>
              <w:pStyle w:val="BodyTextIndent2"/>
              <w:ind w:hanging="0"/>
              <w:rPr/>
            </w:pPr>
            <w:r>
              <w:rPr/>
              <w:t>19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81-</w:t>
            </w:r>
          </w:p>
          <w:p>
            <w:pPr>
              <w:pStyle w:val="BodyTextIndent2"/>
              <w:ind w:hanging="0"/>
              <w:rPr/>
            </w:pPr>
            <w:r>
              <w:rPr/>
              <w:t>19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80-</w:t>
            </w:r>
          </w:p>
          <w:p>
            <w:pPr>
              <w:pStyle w:val="BodyTextIndent2"/>
              <w:ind w:hanging="0"/>
              <w:rPr/>
            </w:pPr>
            <w:r>
              <w:rPr/>
              <w:t>199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90-</w:t>
            </w:r>
          </w:p>
          <w:p>
            <w:pPr>
              <w:pStyle w:val="BodyTextIndent2"/>
              <w:ind w:hanging="0"/>
              <w:rPr/>
            </w:pPr>
            <w:r>
              <w:rPr/>
              <w:t>1995</w:t>
            </w:r>
          </w:p>
        </w:tc>
      </w:tr>
      <w:tr>
        <w:trPr>
          <w:trHeight w:val="690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ШВЕЦ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 xml:space="preserve">  </w:t>
            </w:r>
            <w:r>
              <w:rPr/>
              <w:t>3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 xml:space="preserve">  </w:t>
            </w:r>
            <w:r>
              <w:rPr/>
              <w:t xml:space="preserve">45      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 xml:space="preserve">  </w:t>
            </w:r>
            <w:r>
              <w:rPr/>
              <w:t>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6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 xml:space="preserve">  </w:t>
            </w:r>
            <w:r>
              <w:rPr/>
              <w:t xml:space="preserve">66   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 xml:space="preserve"> </w:t>
            </w:r>
            <w:r>
              <w:rPr/>
              <w:t xml:space="preserve">68   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2"/>
        <w:jc w:val="right"/>
        <w:rPr/>
      </w:pPr>
      <w:r>
        <w:rPr/>
        <w:t>Таблица 2</w:t>
      </w:r>
    </w:p>
    <w:p>
      <w:pPr>
        <w:pStyle w:val="BodyTextIndent2"/>
        <w:jc w:val="center"/>
        <w:rPr/>
      </w:pPr>
      <w:r>
        <w:rPr/>
        <w:t>Структура государственных расходов в Швеции</w:t>
      </w:r>
    </w:p>
    <w:p>
      <w:pPr>
        <w:pStyle w:val="BodyTextIndent2"/>
        <w:jc w:val="center"/>
        <w:rPr/>
      </w:pPr>
      <w:r>
        <w:rPr/>
        <w:t>(среднегодовые показатели по пятилетным планам)</w:t>
      </w:r>
      <w:r>
        <w:rPr>
          <w:rStyle w:val="FootnoteCharacters"/>
          <w:rStyle w:val="FootnoteAnchor"/>
        </w:rPr>
        <w:footnoteReference w:id="3"/>
      </w:r>
    </w:p>
    <w:p>
      <w:pPr>
        <w:pStyle w:val="BodyTextIndent2"/>
        <w:jc w:val="center"/>
        <w:rPr/>
      </w:pPr>
      <w:r>
        <w:rPr/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28"/>
        <w:gridCol w:w="929"/>
        <w:gridCol w:w="928"/>
        <w:gridCol w:w="929"/>
        <w:gridCol w:w="928"/>
        <w:gridCol w:w="929"/>
        <w:gridCol w:w="928"/>
        <w:gridCol w:w="929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71-1975гг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76-1980гг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81-1986гг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986-1990гг</w:t>
            </w:r>
          </w:p>
        </w:tc>
      </w:tr>
      <w:tr>
        <w:trPr>
          <w:trHeight w:val="824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Млрд.</w:t>
            </w:r>
          </w:p>
          <w:p>
            <w:pPr>
              <w:pStyle w:val="BodyTextIndent2"/>
              <w:ind w:hanging="0"/>
              <w:rPr/>
            </w:pPr>
            <w:r>
              <w:rPr/>
              <w:t>Долл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Млрд.</w:t>
            </w:r>
          </w:p>
          <w:p>
            <w:pPr>
              <w:pStyle w:val="BodyTextIndent2"/>
              <w:ind w:hanging="0"/>
              <w:rPr/>
            </w:pPr>
            <w:r>
              <w:rPr/>
              <w:t>Долл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Млрд.</w:t>
            </w:r>
          </w:p>
          <w:p>
            <w:pPr>
              <w:pStyle w:val="BodyTextIndent2"/>
              <w:ind w:hanging="0"/>
              <w:rPr/>
            </w:pPr>
            <w:r>
              <w:rPr/>
              <w:t>Долл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Млрд.</w:t>
            </w:r>
          </w:p>
          <w:p>
            <w:pPr>
              <w:pStyle w:val="BodyTextIndent2"/>
              <w:ind w:hanging="0"/>
              <w:rPr/>
            </w:pPr>
            <w:r>
              <w:rPr/>
              <w:t>Дол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 xml:space="preserve">  </w:t>
            </w:r>
            <w:r>
              <w:rPr/>
              <w:t>%</w:t>
            </w:r>
          </w:p>
        </w:tc>
      </w:tr>
      <w:tr>
        <w:trPr>
          <w:trHeight w:val="695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Общая сумма</w:t>
            </w:r>
          </w:p>
          <w:p>
            <w:pPr>
              <w:pStyle w:val="BodyTextIndent2"/>
              <w:ind w:hanging="0"/>
              <w:rPr/>
            </w:pPr>
            <w:r>
              <w:rPr/>
              <w:t>Расходов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8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00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42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00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73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00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1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. Капвлож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0,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2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7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4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5,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6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6,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2. Тек. Расходы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6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83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39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93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68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93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03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94,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А) военные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6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2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4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3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4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4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3,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 xml:space="preserve">Б) Госаппарат </w:t>
            </w:r>
          </w:p>
          <w:p>
            <w:pPr>
              <w:pStyle w:val="BodyTextIndent2"/>
              <w:ind w:hanging="0"/>
              <w:rPr/>
            </w:pPr>
            <w:r>
              <w:rPr/>
              <w:t>И полиц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6,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2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5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4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5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6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5,7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В)% и выплаты</w:t>
            </w:r>
          </w:p>
          <w:p>
            <w:pPr>
              <w:pStyle w:val="BodyTextIndent2"/>
              <w:ind w:hanging="0"/>
              <w:rPr/>
            </w:pPr>
            <w:r>
              <w:rPr/>
              <w:t>По гос.долгу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0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4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2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4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8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1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3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2,5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Г) Образование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2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1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3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9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6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8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9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8,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Д)Здраво-охранение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2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1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4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1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8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1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2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1,1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Е)Прочие соц.</w:t>
            </w:r>
          </w:p>
          <w:p>
            <w:pPr>
              <w:pStyle w:val="BodyTextIndent2"/>
              <w:ind w:hanging="0"/>
              <w:rPr/>
            </w:pPr>
            <w:r>
              <w:rPr/>
              <w:t>Услуг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9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4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0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8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0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1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0,7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Ж)Ден. Выплат  населению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4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25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11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26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20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27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33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2"/>
              <w:ind w:hanging="0"/>
              <w:rPr/>
            </w:pPr>
            <w:r>
              <w:rPr/>
              <w:t>30,4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Центральное правительство оказывает решающее воздействие на экономику страны посредством различных экономических инструментов. Основной их них – государственный бюджет. </w:t>
      </w:r>
    </w:p>
    <w:p>
      <w:pPr>
        <w:pStyle w:val="BodyTextIndent2"/>
        <w:rPr/>
      </w:pPr>
      <w:r>
        <w:rPr/>
        <w:t xml:space="preserve">В Швеции более 50% государственных расходов составляют трансфертные платежи, т.е.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также входят выплаты государством процентов по государственному долгу. Они идут в пенсионные фонды, а также предприятиям и банкам, купившим государственные ценные бумаги. </w:t>
      </w:r>
    </w:p>
    <w:p>
      <w:pPr>
        <w:pStyle w:val="BodyTextIndent2"/>
        <w:rPr/>
      </w:pPr>
      <w:r>
        <w:rPr/>
        <w:t>Оставшиеся после вычета трансфертных платежей их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потребляется в коммунах. Речь идет, например, о здравоохранении, образовании и государственной администрации. Большая часть государственного потребления состоит из зарплаты государственных служащих – медицинских работников, учителей и др. Остающиеся 10% - государственные капиталовложения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2. НАЛОГОВАЯ ПОЛИТИКА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Развитие шведской системы налогообложения типично для западных стран с открытой экономикой. Анализ системы налогообложения в Швеции позволяет выделить ее основные тенденции: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стабильность и предсказуемость (неизменность в течение ряда лет общих правил взимания налогов)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высокая развитость регулирующей системы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стоянная ориентация государства на поддержание структурно-воспроизводственного равновесия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гибкость, избирательность с точки зрения целенаправленности комплекса льгот и санкций на реализацию общих целей социально-экономической политики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движность, “чувствительность” к изменениям в формировании доходов и других объектов налогообложения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восприимчивость к изменению политических и социальных требований развития общества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стоянная противоинфляционнная  направленность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эластичность видов налогов и ставок в зависимости от состояния денежного обращения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всеохватность налогов и ставок, поскольку все виды денежной, имущественной и даже  натуральной собственности выступают объектами налогообложения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В Швеции государственный сектор, т.е. центральное правительство и местные органы власти (коммуны и правления лэнов), отвечает за разнообразные услуги, включающие образование, меры политики на рынке труда и промышленную политику, здравоохранение, пенсии и другое социальное страхование, заботу о пожилых, охрану окружающей среды и т.п.  Поэтому налоги в Швеции весьма высоки (в 198 году они составляли 56,5% ВВП, в том числе 25,3%  - прямые, 14,7% - косвенные и 16,5% - на социальное страхование, и по этому показателю Швеция занимает первое место в мире), однако большая часть этих средств возвращается к налогоплательщикам в виде трансфертных платежей и государственных услуг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Налоговая система в Швеции включает прямые и косвенные налоги и взносы. Основные прямые налоги – национальный (государственный) и местный (коммунальный) подоходные налоги, государственный налог на капитал (собственность), налог на наследство и дары.  Кроме того, существует развитая система взносов с предпринимателей на социальное страхование, охватывающая пенсии, пособия по болезни и т.д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 xml:space="preserve">  </w:t>
      </w:r>
      <w:r>
        <w:rPr/>
        <w:t>Косвенные налоги, полностью поступающие государству, включают налог на добавленную стоимость и различные торговые и акцизные налоги по отдельным товарам.   Риксдаг определяет как государственные, так и коммунальные налоги. Однако местные власти вправе сами устанавливать налоговые ставки в своих коммунах и лэнах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 xml:space="preserve">Шведские акционерные компании и экономические ассоциации (в основном кооперативы) облагаются государственным пропорциональным подоходным налогом в размере 52%. 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Показателен подход к структуре налогов. Доминирующую роль в ней занимают налоги на  личные доходы, имущество, а также налоги на товары в виде акциза и налога на добавленную стоимость.  88% составляют налоги на доходы, из которых 41% - это налоги на товары и услуги (косвенный налог на добавленную стоимость), 28% - налоги на личные доходы и 5% - на имущество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Национальный подоходный налог имеет прогрессивные ставки о 5 до 45%. С 1991 года этот налог в размере 20% выплачивается с доходов, превышающих 170 тыс. крон. Напротив, местный подоходный налог -  пропорциональный, но его  уровень различается по коммунам (в среднем 17%) и лэнам (свыше 13% в среднем); 1.1% идет церкви. В среднем в 1991 году он составлял 31,16%. В сумме эти два налога не могут превышать 72%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Проблема взаимодействия различных уровней налоговых отношений решается установлением такого порядка отчислений, при котором налоги на доход и недвижимость в подавляющем большинстве поступают в местные бюджеты, а в центре аккумулируются лишь специальные целевые поступления со строго определенными направлениями их расходования. Разграничение полномочий центра и местных бюджетов основывается, с одной стороны, на обеспечении целевого финансирования приоритетных социально-экономических и  структурно-воспроизводственных программ общегосударственной, общенациональной значимости, с другой – на поддержании автономности, независимости отдельных территорий и максимальной ориентации их финансовой политики на удовлетворение местных, региональных потребностей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Характерная черта бюджетной налоговой системы Швеции – ее социальная направленность. 60% всех расходов бюджета используется на здравоохранение, социальное обеспечение, образование и культуру. В результате сегодня в стране выравнены текущие доходы населения; обеспечен высокий уровень социального обеспечения граждан, особенно пенсионеров, инвалидов; высока экспортная способность шведских компаний; они занимают прочное место на мировом рынке. Удельный вес Швеции в мире по численности  занятого населения составляет –0,2%, по расходам на научно-технические разработки – 1,5%, по объему производства продукции – 1%, в том числе машиностроения – 2%, по экспорту машиностроительной продукции – 3%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Используя механизм бюджетного перераспределения доходов, государство не столько способствует снижению степени неравенства уровней доходности различных групп населения, сколько выравниванию уровней текущего потребления. Особенность заключается в том, что центром решения социальных проблем является направление ресурсов на повышение занятости населения. Из них ? расходуется на активную политику на рынке труда и лишь ? на выплату пособий безработным, в то время как в других странах меры в этой области сводятся к оказанию материальной помощи безработным в форме пособий. В результате проведения активной государственной политики в области рынка труда в Швеции самая высокая в мире занятость трудоспособного населения (83-84%) и самый низкий  уровень безработицы (1.6%)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Но, несмотря на  достижения 80-х годов в шведской экономике намечались  некоторые негативные тенденции. Темпы роста инфляции оказались на 2% выше, чем в странах – основных конкурентах Швеции на мировом рынке. Резко подскочили затраты на рабочую силу, возрос дефицит платежного баланса по текущим операциям. В то же время по темпам роста ВНП и производительности труда Швеция заметно отставала от средних показателей других государств. Нарастал процесс укачки капитала за границу. В 1988 году зарубежные инвестиции превысили объем вложений в национальную промышленность. Многие секторы шведской экономики и непроизводственной сферы испытывали нехватку рабочей силы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 xml:space="preserve">Эти отрицательные явления объясняются рядом причин, среди которых не последнюю роль сыграли особенности налоговой политики. Как уже было сказано, налоговая система в Швеции гораздо сильнее, чем в других странах, ориентирована на решение социальных задач. Во-первых, она аккумулирует в руках государств средства, необходимые для финансирования политики обеспечения полной занятости и широко развитой системы социальных гарантий. Во-вторых, прогрессивное налогообложение высоких доходов должно было обеспечить выравнивание уровня жизни различных слоев населения, что является одним из программных тезисов правящей социал-демократической рабочей партии. Занимая по уровню личного потребления на душу населения с учетом предоставляемых бесплатно благ третье место после США и Канады, Швеция демонстрирует наименьшую дифференциацию между низшим и высшим уровнем потребления. 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Реализация ряда экономических и социальных программ потребовала дополнительных денежных средств и, в конечном  счете, вызвала существенный рост государственных расходов и соответственно – усиление налогового пресса, что серьезно обострило финансовую обстановку в стране. Масштабность участия государства в перераспределительном процессе – особенность шведской финансовой системы по сравнению с другими странами. Через государственный бюджет в Швеции в 80-е годы распределялось 66-68% национального дохода, в то время как в странах Западной Европы только 54%, а в Японии и США всего 33-35%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Возросшие потребности государства в денежных средствах в связи с расширением его функций не могли не вызвать усиления фискальной функции налогов за счет как расширения налоговой базы ранее установленных налогов, так и введения новых форм прямого и косвенного налогообложения. В середине 80-х годов общий уровень налогообложения достиг 50% ВНП, что гораздо выше соответствующего показателя в других странах: США – 29%, Японии – 27%, ФРГ - 28%,  Англии – 39%, Франции – 45%. К этому времени в Швеции  сложилась разветвленная  налоговая система, охватывающая  доходы  практически от всех видов деятельности физических и юридических лиц, а также принадлежащее налогоплательщикам имущество, в какой бы форме оно не выступало. В 1989 году суммарные  поступления от налогов составили уже 56% ВНП против 41% в среднем по странам ЕЭС, причем этот разрыв за последние два десятилетия заметно увеличился – с 9,3 до 15%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Наибольший удельный вес в структуре налогов занимает подоходный налог – 19% ВНП, взносы на социальное страхование предпринимателей – 13%, акцизы и налоги на потребление соответственно – 5 и 7%, налог с корпораций – 2% ВНП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 xml:space="preserve">Система налогообложения  доходов частных лиц и капитала была крайне  неоднородна и предусматривала дифференцированное налогообложение финансовых поступлений от имущества разного типа. Так, налог на банковские депозиты и доходы по облигациям  был чрезвычайно большим. Дивиденды, полученные по котирующим акциям, облагались налогом по высоким ставкам, тогда как доходы от прироста рыночной стоимости  этих же акций – по очень низкой. Действовало правило, согласно которому 100% дохода от прироста рыночной стоимости акций в случае их продажи облагались налогом, если акции находились в собственности менее двух лет, 40%  дохода, если срок владения превышал два года. 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 xml:space="preserve">С 1 января 1991 года в Швеции вступила в силу новая система налогообложения, одобренная парламентом страны в июне 1990 года. Подготовка налоговой реформы заняла несколько лет и на последнем этапе в основном велась в четырех специальных комитетах, занимавшихся налогообложением доходов частных лиц, доходов корпораций, косвенными доходами и корректировкой налоговой системы с учетом инфляции. 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/>
        <w:t>Основными целями проведенной налоговой реформы были следующие: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устранить негативные социально-экономические последствия действовавшей налоговой системы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содействовать экономическому росту и повышению национального благосостояния за счет стимулирования трудовой активности, повышения мобильности на рынке труда и капитала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создать условия для роста заработной платы без существенного увеличения инфляции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снизить налоговое бремя для всех категорий трудящихся при сохранении общего объема поступлений в государственный и местный бюджет, достаточного для поддержания высокого уровня социальной защищенности населения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создать условия для равного налогообложения непосредственного трудового дохода и различных категорий дохода на капитал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граничить рост потребления за счет заемных средств и стимулировать накопление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граничить возможности высокооплачиваемых слоев населения уклоняться от уплаты налогов путем “налогового планирования” и обеспечить равное налогообложение лиц с равным уровнем доходов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гармонизировать национальную налоговую систему с налоговыми системами  стран, входящих в ОЭСР, и прежде всего членов ЕС.</w:t>
      </w:r>
    </w:p>
    <w:p>
      <w:pPr>
        <w:pStyle w:val="BodyTextIndent2"/>
        <w:rPr/>
      </w:pPr>
      <w:r>
        <w:rPr/>
        <w:t>С января 1991 года почти 80% трудящихся, имеющих годовую зарплату менее 170 тыс. крон, прекратили выплачивать государственный и платят только коммунальный (местный) налог.  Для доходов более 170 тыс.крон устанавливается ставка государственного подоходного налога в размере 20%. Таким образом, для лиц со “сверхдоходами” максимальная ставка подоходного налога снизилась с 72 до 50%, для среднеоплачиваемых работников – с 40 до 30%, а для малооплачиваемых групп (с доходом менее 90 тыс.крон) благодаря сохранению необлагаемых налогом пособий фактическая ставка подоходного налога составляет менее 24%.</w:t>
      </w:r>
    </w:p>
    <w:p>
      <w:pPr>
        <w:pStyle w:val="BodyTextIndent2"/>
        <w:rPr/>
      </w:pPr>
      <w:r>
        <w:rPr/>
        <w:t>Реформа системы косвенных налогов в основном свелась к незначительному повышению размера налога на добавленную стоимость и расширению выбора товаров и услуг, попадающих под этот вид налогообложения. В дореформенный период этот налог, составляющий  23,46%  номинальной цены, охватывал около 70% объема личного потребления. Теперь он распространен на энергию, услуги  парикмахерских, салонов красоты, контор по управлению недвижимостью, использование средств связи и т.д., что должно увеличить поступления в бюджет на 20 млрд. крон.</w:t>
      </w:r>
    </w:p>
    <w:p>
      <w:pPr>
        <w:pStyle w:val="BodyTextIndent2"/>
        <w:rPr/>
      </w:pPr>
      <w:r>
        <w:rPr/>
        <w:t>Налог на прибыль акционерных компаний снижен с 57 до 30%. Ограничены возможности вывода из-под налогообложения средств на уплату процентов и вознаграждение акционерам. Отменена корректировка размера налогооблагаемого дохода корпораций на основе переоценки стоимости товарно-материальных запасов. Выравнены налоговые условия финансирования капиталовложений за счет собственных и заемных средств. Корпорации получили право направлять часть прибыли в так называемый специальный заемный фонд выравнивания налогов, формируемый в зависимости от размера акционерного капитала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center"/>
        <w:rPr>
          <w:b/>
          <w:b/>
        </w:rPr>
      </w:pPr>
      <w:r>
        <w:rPr>
          <w:b/>
        </w:rPr>
        <w:t>ГОСУДАРСТВЕННАЯ СОБСТВЕННОСТЬ</w:t>
      </w:r>
    </w:p>
    <w:p>
      <w:pPr>
        <w:pStyle w:val="BodyTextIndent2"/>
        <w:ind w:left="720" w:hanging="0"/>
        <w:jc w:val="center"/>
        <w:rPr/>
      </w:pPr>
      <w:r>
        <w:rPr>
          <w:b/>
        </w:rPr>
        <w:t xml:space="preserve">И </w:t>
      </w:r>
      <w:r>
        <w:rPr/>
        <w:t xml:space="preserve"> </w:t>
      </w:r>
      <w:r>
        <w:rPr>
          <w:b/>
        </w:rPr>
        <w:t>ГОСУДАРСТВЕННЫЙ  ДОЛГ</w:t>
      </w:r>
    </w:p>
    <w:p>
      <w:pPr>
        <w:pStyle w:val="BodyTextIndent2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 xml:space="preserve">Существующая в Швеции экономическая система обычно характеризуется как смешанная экономика. 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 понимается сочетание, соотношение и взаимодействие основных форм собственности в капиталистическом рыночном хозяйстве Швеции: частной, государственной и кооперативной. </w:t>
      </w:r>
    </w:p>
    <w:p>
      <w:pPr>
        <w:pStyle w:val="BodyTextIndent2"/>
        <w:rPr/>
      </w:pPr>
      <w:r>
        <w:rPr/>
        <w:t xml:space="preserve">Важнейшая роль государственного сектора в Швеции –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: центральное правительство и местные (коммунальные) органы власти. Нижний уровень иногда выделяется в коммунальную форму собственности. </w:t>
      </w:r>
    </w:p>
    <w:p>
      <w:pPr>
        <w:pStyle w:val="BodyTextIndent2"/>
        <w:rPr/>
      </w:pPr>
      <w:r>
        <w:rPr/>
        <w:t>Государственный сектор и государственная собственность – разные понятия. Особенностью Швеции является наибольшая разница в размерах среди развитых капиталистических стран. Под государственной собственностью принято понимать предприятия, принадлежащие государству полностью или частично (смешанная собственность).  Удельный вес 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 жизнь, Швеция занимает среди развитых  капиталистических стран первое место.</w:t>
      </w:r>
    </w:p>
    <w:p>
      <w:pPr>
        <w:pStyle w:val="BodyTextIndent2"/>
        <w:rPr/>
      </w:pPr>
      <w:r>
        <w:rPr/>
        <w:t>Коммунальная собственность весьма ограниченна и по закону разрешена в сфере коммунальных услуг и жилищном строительстве.</w:t>
      </w:r>
    </w:p>
    <w:p>
      <w:pPr>
        <w:pStyle w:val="BodyTextIndent2"/>
        <w:rPr/>
      </w:pPr>
      <w:r>
        <w:rPr/>
        <w:t>Государственная собственность принимает форму либо акционерных компаний, либо государственных предприятий. Последние – принадлежащие государству компании со значительной свободой действия в вопросах  финансов и занятости. Решения в области цен принимаются ими самостоятельно.  Они должны покрывать издержки и приносить прибыль на вложенный капитал.</w:t>
      </w:r>
    </w:p>
    <w:p>
      <w:pPr>
        <w:pStyle w:val="BodyTextIndent2"/>
        <w:rPr/>
      </w:pPr>
      <w:r>
        <w:rPr>
          <w:lang w:val="en-US"/>
        </w:rPr>
        <w:t xml:space="preserve">В середине 1982 года  на денежный рынок Швеции был введен новый краткосрочный государственный инструмент – векселя государственного долга. За первые 6 месяцев объем торговли достиг 37 млрд крон,  и этот инструмент для финансирования государственного заимствования привлек  широкий спектр инвесторов среди нефинансовых компаний и институтов рынка капитал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2"/>
        <w:rPr/>
      </w:pPr>
      <w:r>
        <w:rPr/>
        <w:t>В последние годы увеличилась и доля выплат по процентам по государственному долгу Швеции: с 7% в 1980 году до 9% в 1989 году   (58 млрд. крон). Правда, государственный долг стал снижаться (за 1986-1989гг. – с 631 до 600 млрд. крон, в том числе иностранный – со 126 до 95 млрд. крон) в связи с исчезновением дефицита бюджета.  Если в 1982 году он составлял 13% ВВП (87 млрд. крон), то в 1988 году было активное сальдо (впервые с 1962г)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BodyTextIndent2"/>
        <w:rPr/>
      </w:pPr>
      <w:r>
        <w:rPr/>
        <w:t>Основная часть коммунальных расходов приходится на здравоохранение и социальные услуги, охрану окружающей среды (около 30</w:t>
      </w:r>
      <w:r>
        <w:rPr>
          <w:lang w:val="en-US"/>
        </w:rPr>
        <w:t>%), образование (около 21%), образование (около 21%), электро- и водоснабжение (12%), досуг и культуру, транспорт и связь (по 5%).</w:t>
      </w:r>
    </w:p>
    <w:p>
      <w:pPr>
        <w:pStyle w:val="BodyTextIndent2"/>
        <w:rPr>
          <w:lang w:val="en-US"/>
        </w:rPr>
      </w:pPr>
      <w:r>
        <w:rPr>
          <w:lang w:val="en-US"/>
        </w:rPr>
        <w:t>Основные сферы расходов ландстингов – здравоохранение, некоторые формы образования, помощь инвалидам и поддержка сельского хозяйства, промышленности и торговли. На здравоохранение приходится 75% всех расходов.</w:t>
      </w:r>
    </w:p>
    <w:p>
      <w:pPr>
        <w:pStyle w:val="BodyTextIndent2"/>
        <w:rPr>
          <w:lang w:val="en-US"/>
        </w:rPr>
      </w:pPr>
      <w:r>
        <w:rPr>
          <w:lang w:val="en-US"/>
        </w:rPr>
        <w:t>Основа шведской системы социального страхования – различные виды социальных пообий, которые также являются важным инструментом политики распределения. В 1988 году переводы из сектора социального страхования домашним хозяйствам составили 109 млрд крон, в том числе более 50% - пенсии. Всего же расходы сектора социального страхования доостигли 134 млрд крон.</w:t>
      </w:r>
    </w:p>
    <w:p>
      <w:pPr>
        <w:pStyle w:val="BodyTextIndent2"/>
        <w:rPr>
          <w:lang w:val="en-US"/>
        </w:rPr>
      </w:pPr>
      <w:r>
        <w:rPr>
          <w:lang w:val="en-US"/>
        </w:rPr>
        <w:t>Финансирование государственных расходов в Швеции комплексное. Различные части государственного сектора имеют собственные источники доходов. Кроме того, ландстинги, коммуны и сектор социального страхования получают дотации в основном от центрального правительства. Для последнего основной источник доходов – косвенные налоги.</w:t>
      </w:r>
    </w:p>
    <w:p>
      <w:pPr>
        <w:pStyle w:val="BodyTextIndent2"/>
        <w:rPr>
          <w:lang w:val="en-US"/>
        </w:rPr>
      </w:pPr>
      <w:r>
        <w:rPr>
          <w:lang w:val="en-US"/>
        </w:rPr>
        <w:t>В 1988 году налоги и взносы на социальное страхование, выплаченные государству, составили 340 млрд. крон, или 90% всех доходов центрального правительства (все доходоы – 378 млрд. крон). 50% этой суммы составляют косвенные налоги, 15% - взносы на социальное страхование.</w:t>
      </w:r>
    </w:p>
    <w:p>
      <w:pPr>
        <w:pStyle w:val="BodyTextIndent2"/>
        <w:rPr>
          <w:lang w:val="en-US"/>
        </w:rPr>
      </w:pPr>
      <w:r>
        <w:rPr>
          <w:lang w:val="en-US"/>
        </w:rPr>
        <w:t>Для местных властей основной источник финансирования (60%) – подоходные налоги. Государственные трансферты коммунам в 1988 году составили 67 млрд крон, что соответствует 25% доходов коммун (270 млрд крон), и являются дотациями коммунам с низкими налогами, компенсацией потерь налогообложения, помощью и субсидиями на инвестиции.</w:t>
      </w:r>
    </w:p>
    <w:p>
      <w:pPr>
        <w:pStyle w:val="BodyTextIndent2"/>
        <w:rPr>
          <w:lang w:val="en-US"/>
        </w:rPr>
      </w:pPr>
      <w:r>
        <w:rPr>
          <w:lang w:val="en-US"/>
        </w:rPr>
        <w:t>В секторе социальных услуг взносы предпринимателей и трудящихся на социальное страхование – основной источник доходов (всего 162 млрд крон), составивший 97 млрд. крон, или 60% в 1988 году.Доходы по процентам Всеобщего Пенсионного Фонда составили 35 млрд крон.</w:t>
      </w:r>
    </w:p>
    <w:p>
      <w:pPr>
        <w:pStyle w:val="BodyTextIndent2"/>
        <w:rPr>
          <w:lang w:val="en-US"/>
        </w:rPr>
      </w:pPr>
      <w:r>
        <w:rPr>
          <w:lang w:val="en-US"/>
        </w:rPr>
        <w:t>Суммарные доходы государственного сектора в 1988 году составили 706 млрд крон, которые на 64% состояли из налогов, а активное сальдо государственного сектора – 39 млрд крон. Бюджет коммун вселся с дефицитом в 6 млрд крон. Активное сальдо сектора социального страхования – 28 млрд крон, а центрального правительства – 17 млрд крон. Таким образом, активное сальдо всего государственного сектора составило 3% ВВП, а его финансовое положение заметно улучшилось с 1982 года.</w:t>
      </w:r>
    </w:p>
    <w:p>
      <w:pPr>
        <w:pStyle w:val="BodyTextIndent2"/>
        <w:rPr/>
      </w:pPr>
      <w:r>
        <w:rPr>
          <w:lang w:val="en-US"/>
        </w:rPr>
        <w:t>Государственный сектор наиболее развит в сфере услуг. В социальных услугах, составляющх половину сферы услуг, доля государства – 92%, в том числе в здравоохранении – 91,9%, образовании и НИОКР – 88,7%, социальном страховании – 98,2%. В целом же по статистике на государство приходится 49% занятых в секторе услуг, а с учетом государственных компаний – 56%</w:t>
      </w:r>
      <w:r>
        <w:rPr>
          <w:rStyle w:val="FootnoteCharacters"/>
          <w:rStyle w:val="FootnoteAnchor"/>
          <w:lang w:val="en-US"/>
        </w:rPr>
        <w:footnoteReference w:id="10"/>
      </w:r>
      <w:r>
        <w:rPr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  <w:t>Государственный сектор важен для повышения эффективности экономики. Этому способствуют, например, хорошее качество и низкие издержки на такие важные  государственные услуги, как транспорт и связь, система образования. В этом четко видно взаимодействие частного и государственного секторов: р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 и частным экономическим агентам, что в свою очередь способствует эффективности всей экономики, где основу составляет частный сектор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jc w:val="center"/>
        <w:rPr>
          <w:b/>
          <w:b/>
          <w:lang w:val="en-US"/>
        </w:rPr>
      </w:pPr>
      <w:r>
        <w:rPr>
          <w:b/>
          <w:lang w:val="en-US"/>
        </w:rPr>
        <w:t>4. СПЕЦИАЛЬНЫЕ ФОНДЫ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Швеция, избравшая принцип всеобщего благосостояния, расширила государственный сектор экономики до такого размера, что делает страну уникальной и в этой области: 1/3 самодеятельного населения занята в государственном секторе, что находит свое отражение в исключительно высоких ставках налогообложения. Суммарные государственные расходы, включающие как издержки на  государственный сектор, так и трансфертные платжи, составляют  свыше 60% ВВП Швеции, что ставит ее на первое место в мире. Можно охарактеризовать  эту часть шведской модели как социализацию основных потребностей, таких, как образование т здравоохранение.</w:t>
      </w:r>
    </w:p>
    <w:p>
      <w:pPr>
        <w:pStyle w:val="BodyTextIndent2"/>
        <w:rPr>
          <w:lang w:val="en-US"/>
        </w:rPr>
      </w:pPr>
      <w:r>
        <w:rPr>
          <w:lang w:val="en-US"/>
        </w:rPr>
        <w:t>Социальное страхование составляет основной элемент шведской социальной политики благосостояния. Цель системы социального обеспечения в Швеции, как это подчеркивается в официальных документах, - обеспечить человека экономической защитой в случае болезни, при оказании медицинской помощи, рождении ребенка и по старости (всеобщее страхование), в связи с несчастными случаями и болезнями по производственной причине (страхование от несчастных случаев на производстве) и безработицей (страхование по безработице и помощь от рынка труда наличными).  Окончательной  гарантией независимо от причины обращения считается пособие наличными, известное как страховая помощь.</w:t>
      </w:r>
    </w:p>
    <w:p>
      <w:pPr>
        <w:pStyle w:val="BodyTextIndent2"/>
        <w:rPr>
          <w:lang w:val="en-US"/>
        </w:rPr>
      </w:pPr>
      <w:r>
        <w:rPr>
          <w:lang w:val="en-US"/>
        </w:rPr>
        <w:t>Система страхования здоровья является прежде всего инструментом создания большего социально-экономического равенства. Она дает возможность людям с низкими доходами, нуждающимся в интенсивной медицинской помощи, получить медицинские услуги на основе равенства с другими. Более того, система страхования функционирует как финансовый инструмент и инструмент государственного управления.</w:t>
      </w:r>
    </w:p>
    <w:p>
      <w:pPr>
        <w:pStyle w:val="BodyTextIndent2"/>
        <w:rPr>
          <w:lang w:val="en-US"/>
        </w:rPr>
      </w:pPr>
      <w:r>
        <w:rPr>
          <w:lang w:val="en-US"/>
        </w:rPr>
        <w:t>Система социального страхования финансируется из государственных и местных налогов, налогов с предпринимателей, трудящихся и работающих не по найиу, доходов по процентам и вычетов из капитала из различных фондов. Главный источник (свыше 40%) – взносы с предпринимателей, исчисляемые с суммы фонда заработной плат. Распределение средств ведется через Конторы Социального Страхования.</w:t>
      </w:r>
    </w:p>
    <w:p>
      <w:pPr>
        <w:pStyle w:val="BodyTextIndent2"/>
        <w:rPr>
          <w:lang w:val="en-US"/>
        </w:rPr>
      </w:pPr>
      <w:r>
        <w:rPr>
          <w:lang w:val="en-US"/>
        </w:rPr>
        <w:t>В соответствии с программой дополнительных служебных пенсий, введенной в 1960 году, был создан Всеобщий пенсионый фонд, целью которого было возмещение ожидавшегося сокращения частных сбережений. Предприниматели должны делать взносы в ВПФ за свох работников. Эти взносы в 1960 году составляли 3% заработной платы и к 1981 году выросли до 12,25%. К 1988 году эта доля снизилась до 10,6%.</w:t>
      </w:r>
    </w:p>
    <w:p>
      <w:pPr>
        <w:pStyle w:val="BodyTextIndent2"/>
        <w:rPr>
          <w:lang w:val="en-US"/>
        </w:rPr>
      </w:pPr>
      <w:r>
        <w:rPr>
          <w:lang w:val="en-US"/>
        </w:rPr>
        <w:t>Поскольку взносы и доходы по процентам превышали выплаты средств из фонда, были аккумулированы огромные резервы, составившие в 1988 году 310 млрд. крон. Поэтому ВПФ оказывает решающее воздействие на рынок капиталов и держит около 1/3 общей суммы шведских облигаций. 52% средств ВПФ размещено в жилищное строительство, 29% - в ценные бумаги центрального правительства и 15% в частные облигации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134" w:gutter="0" w:header="720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тавцева Е.П.  Социальные расходы капиталистических государств. – Новосибирск: НГУ, 1991. – С.3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3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А.М. Швеция: социально-экономическая модель. – М.:Мысль, 1991г – С.89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веция; Статистический сборник. – М.,1995 – С.13</w:t>
      </w:r>
    </w:p>
  </w:footnote>
  <w:footnote w:id="6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14</w:t>
      </w:r>
    </w:p>
  </w:footnote>
  <w:footnote w:id="7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А.М. Швеция сегодня, - М.:Мысль, 1992. - С.45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</w:footnote>
  <w:footnote w:id="8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А.М. Швеция сегодня. – М.: Мысль, 1992 – С.14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веция: Стат. Сборник. – М, 1995. – С.18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А.М. Швеция: социально-экономическая модель. – М.: Мысль, 1991. – С.6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778" w:hanging="106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778" w:hanging="1069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8:08:00Z</dcterms:created>
  <dc:creator>Mager M.V.</dc:creator>
  <dc:description/>
  <dc:language>en-US</dc:language>
  <cp:lastModifiedBy>Лукьянов</cp:lastModifiedBy>
  <cp:lastPrinted>1999-01-30T07:22:00Z</cp:lastPrinted>
  <dcterms:modified xsi:type="dcterms:W3CDTF">1999-06-20T08:42:00Z</dcterms:modified>
  <cp:revision>3</cp:revision>
  <dc:subject/>
  <dc:title>Финансовая система – это совокупность финансовых отношений сфер, звеньев, учреждений, государства, государственной службы, налоговой полиции, таможенной службы</dc:title>
</cp:coreProperties>
</file>