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>С О Д Е Р Ж А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Международный валютный фонд: задачи, функции, операции.</w:t>
      </w:r>
    </w:p>
    <w:p>
      <w:pPr>
        <w:pStyle w:val="Normal"/>
        <w:rPr/>
      </w:pPr>
      <w:r>
        <w:rPr>
          <w:sz w:val="28"/>
          <w:szCs w:val="28"/>
        </w:rPr>
        <w:t>2. Практическая часть.</w:t>
      </w:r>
    </w:p>
    <w:p>
      <w:pPr>
        <w:pStyle w:val="Normal"/>
        <w:rPr/>
      </w:pPr>
      <w:r>
        <w:rPr>
          <w:sz w:val="28"/>
          <w:szCs w:val="28"/>
        </w:rPr>
        <w:t>3. Список используемой литера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ab/>
        <w:tab/>
        <w:tab/>
        <w:t>Введение.</w:t>
      </w:r>
    </w:p>
    <w:p>
      <w:pPr>
        <w:pStyle w:val="Normal"/>
        <w:ind w:left="144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поводу термина.</w:t>
      </w:r>
    </w:p>
    <w:p>
      <w:pPr>
        <w:pStyle w:val="Normal"/>
        <w:ind w:left="144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ждународный валютный фонд ( МВФ ) - международная валютно-финансовая организация в виде специализированного органа Организации Объединенных Наций. Основные задачи МВФ: содействие развитию международной торговли и валютно-финансового сотрудничества, поддержание платежных балансов членов МВФ и регулирование курсов их валют, разработка реформ по оздоровлению валютной системы мира. МВФ предоставляет кредитные ресурсы своим членам. Организация создана в 1944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b/>
          <w:bCs/>
          <w:sz w:val="28"/>
          <w:szCs w:val="28"/>
        </w:rPr>
        <w:t xml:space="preserve"> Россия и МВФ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Именно в 1999 году для МВФ свет клином сошелся на законодательном оформлении всех российских обязательств: нужно реструктурировать банковскую систему - законом, поднять акцизы - законом, выпустить облигации ЦБ - законом. Иначе говоря, одним из базовых постулатов фонда стало проведение в России либеральных реформ всеми ветвями российской власти, сплетенными в тугую властную вертика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прашивается, что больше заботит МВФ: наше общественное согласие или закрытие бюджетных дыр, к которому законодательный процесс имеет касательное отношение ?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тавшая достоянием гласности почти детективная история «о требовании МВФ обанкротить шесть банков к 15 апреля 1999 г», по словам В. Геращенко, выглядела так.Банк России предложил крупным проблемным комбанкам добровольно пройти специальный мониторинг их жизнеспособности. В итоге выяснилось, что из 18, согласившихся на эту процедуру, «нормально» существовать могут только 3. МВФ, судя по всему, механистично отреагировал на цифру 18 и потребовал обанкротить треть из них к произвольно выбранной дат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нять эмвээфовцев в принципе можно, поскольку дающему деньги не может нравиться, когда они исчезают в неизвестном направлении. Ведь до сих пор непонятно, как накануне 17 августа 1998 года растворился в воздухе полученный Россией кредитный транш в 5 млрд долларов. Но очевидно, что без участия крупных системообразующих банков здесь не обошлось. Именно поэтому МВФ решительно отказывает полудохлому российскому «крупняку» в праве на существование. Именно поэтому настаивает на том,  чтобы Центробанк не реанимировал уже утопших креди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олги этих восемнадцати банков перед иностранными кредиторами составляют 2,5 млрд долларов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>Есть и другие, не менее весомые аргументы в пользу постепенной, «вязкой» тактики реструктуризации банковской системы. Так, например,  ускоренное банкротство банков федерального уровня приведет к зависанию платежей и расчетов ( в том числе налоговых ) их  крупнейших клиентов. Нужны время, и , очень желательно, помощь ЦБ для сознательного выбора клиентами новых, относительно надежных кредитных учреждений. Кроме того, не всегда оправданным может быть и молниеносный раздел активов обанкроченного крупного банка кредиторами, когда его филиальная сеть и прочее быстро распродаются за бесценок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Исходные данные практической части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валютном рынке даны следующие котировки валют для форвардных сделок: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лар/руб. России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лар/нем. марка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т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0/608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55/1,756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яц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12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3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есяц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-22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15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есяц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-34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-2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пределить</w:t>
      </w:r>
      <w:r>
        <w:rPr>
          <w:sz w:val="28"/>
          <w:szCs w:val="28"/>
        </w:rPr>
        <w:t xml:space="preserve"> как котируется доллар США к рублю России и немецкой марке и его форвардный курс к рублю и немецкой марке для трехмесячных сдел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орговля валютой происходит в виде наличных или срочных операций. Наличные валютные операции осуществляют в основном на условиях «спот» - что подразумевает расчет на второй рабочий день после заключения сделки по курсу, зафиксированному в момент ее заключения. Базой для проведения операции «спот» служат корреспондентские отношения между бан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лавные цели проведения спот-операций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требностей клиентов банка в иностранной валют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перелив средств из одной валюты в другую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пекулятивных операц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Банки используют операции «спот» для поддержания минимально необходимых рабочих остатков в иностранных банках на счетах «ностро» в целях уменьшения излишков в одной валюте и покрытия потребности в другой валю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цедура заключения сделки включае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выбор обмениваемых валют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фиксация курс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суммы сделк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валютирование перечисленных средст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указание адреса доставки валю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ый этап - проведение сделки по счетам и документальное ее подтверждение.</w:t>
      </w:r>
    </w:p>
    <w:p>
      <w:pPr>
        <w:pStyle w:val="Normal"/>
        <w:jc w:val="both"/>
        <w:rPr/>
      </w:pPr>
      <w:r>
        <w:rPr>
          <w:sz w:val="28"/>
          <w:szCs w:val="28"/>
        </w:rPr>
        <w:t>По курсу «спот» марж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лар/рубль = 40          Доллар/ марка = 0,001</w:t>
      </w:r>
    </w:p>
    <w:p>
      <w:pPr>
        <w:pStyle w:val="Normal"/>
        <w:jc w:val="both"/>
        <w:rPr/>
      </w:pPr>
      <w:r>
        <w:rPr>
          <w:sz w:val="28"/>
          <w:szCs w:val="28"/>
        </w:rPr>
        <w:t>Для трехмесячной сделки  курс «форвард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лар/рубль = 5730/5740, маржа = 10 или 10 пунк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лар/марка = 1,727/1,731 маржа = 0,004 или 4 пунк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тировка может быть по отношению к доллару и на базе кросс-курса, т.е. соотношения между двумя валютами которое вытекает по отношению к третьей валю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тировка доллара к рубл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упка рублей на доллары - 6040 рублей=1 долла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дажа рублей за доллары - 6080 рублей= 1 долла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тировка  доллара  при покупке = 1*1/6040 = 0,0001655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тировка доллара при продаже = 1*1/6080 =  0,00016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ная котировка = 0,00016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тировка доллара к немецкой марк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покупке = 0,569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продаже = 0,569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ная котировка = 0,569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</w:r>
      <w:r>
        <w:rPr>
          <w:b/>
          <w:bCs/>
          <w:sz w:val="28"/>
          <w:szCs w:val="28"/>
        </w:rPr>
        <w:t>Список использованной литературы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8"/>
          <w:szCs w:val="28"/>
        </w:rPr>
        <w:t>Райзберг Б.А., Лозовский Л.Ш., Стародубцева Е.Б. Современный экономический словарь. М.: Инфра-М, 1999. -479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sz w:val="28"/>
          <w:szCs w:val="28"/>
        </w:rPr>
        <w:t>Журнал «Эксперт» №20. 1999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5T11:33:00Z</dcterms:created>
  <dc:creator>USER</dc:creator>
  <dc:description/>
  <dc:language>en-US</dc:language>
  <cp:lastModifiedBy>USER</cp:lastModifiedBy>
  <dcterms:modified xsi:type="dcterms:W3CDTF">2000-05-02T12:08:00Z</dcterms:modified>
  <cp:revision>4</cp:revision>
  <dc:subject/>
  <dc:title>		С О Д Е Р Ж А Н И Е</dc:title>
</cp:coreProperties>
</file>