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/>
        </w:rPr>
      </w:pPr>
      <w:r>
        <w:rPr/>
        <w:t>Р Е Ф Е Р А 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>на тему: "</w:t>
      </w:r>
      <w:r>
        <w:rPr>
          <w:sz w:val="40"/>
        </w:rPr>
        <w:t>РЫНОЧНАЯ ЭКОНОМИКА В РОССИИ и                             ВХОЖДЕНИЕ РОССИИ В МИРОВОЙ РЫНОК</w:t>
      </w:r>
      <w:r>
        <w:rPr/>
        <w:t>"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>Выполнил: студент гр. 914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Дежнев Е.В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Проверила: К.Э.Н., доцент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Рябцева В.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041" w:right="340" w:gutter="0" w:header="720" w:top="1049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rPr>
          <w:sz w:val="28"/>
        </w:rPr>
      </w:pPr>
      <w:r>
        <w:rPr>
          <w:sz w:val="28"/>
        </w:rPr>
        <w:t>Новосибирск – 99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lineRule="auto" w:line="360"/>
        <w:rPr>
          <w:sz w:val="28"/>
        </w:rPr>
      </w:pPr>
      <w:r>
        <w:rPr>
          <w:sz w:val="28"/>
        </w:rPr>
        <w:tab/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. Рыночная экономика в России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2. Россия и мировой рынок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2.1 Инвестиции и зачем они нужны</w:t>
      </w:r>
      <w:r>
        <w:rPr>
          <w:sz w:val="28"/>
          <w:lang w:val="en-US"/>
        </w:rPr>
        <w:t>?</w:t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  <w:t xml:space="preserve">    2.2 </w:t>
      </w:r>
      <w:r>
        <w:rPr>
          <w:sz w:val="28"/>
        </w:rPr>
        <w:t>Внешняя торговля разоряет страну</w:t>
        <w:tab/>
        <w:tab/>
        <w:tab/>
        <w:tab/>
        <w:tab/>
        <w:tab/>
        <w:t>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Заключение</w:t>
        <w:tab/>
        <w:tab/>
        <w:tab/>
        <w:tab/>
        <w:tab/>
        <w:tab/>
        <w:tab/>
        <w:tab/>
        <w:tab/>
        <w:tab/>
        <w:t xml:space="preserve">        11</w:t>
      </w:r>
    </w:p>
    <w:p>
      <w:pPr>
        <w:pStyle w:val="Heading5"/>
        <w:spacing w:lineRule="auto" w:line="360"/>
        <w:rPr>
          <w:sz w:val="28"/>
        </w:rPr>
      </w:pPr>
      <w:r>
        <w:rPr>
          <w:sz w:val="28"/>
        </w:rPr>
        <w:tab/>
        <w:t>Список используемой литературы</w:t>
        <w:tab/>
        <w:tab/>
        <w:t xml:space="preserve">       </w:t>
        <w:tab/>
        <w:tab/>
        <w:tab/>
        <w:tab/>
        <w:t xml:space="preserve">        12</w:t>
      </w:r>
      <w:r>
        <w:br w:type="page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ind w:firstLine="567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2"/>
        <w:jc w:val="both"/>
        <w:rPr/>
      </w:pPr>
      <w:r>
        <w:rPr/>
        <w:t xml:space="preserve">Реферат был написан на тему: "РЫНОЧНАЯ ЭКОНОМИКА В РОССИИ и ВХОЖДЕНИЕ РОССИИ В МИРОВОЙ РЫНОК". Эта тема была выбрана потому, что рыночная экономика является одной из главных проблем в современной России. </w:t>
      </w:r>
    </w:p>
    <w:p>
      <w:pPr>
        <w:pStyle w:val="2"/>
        <w:jc w:val="both"/>
        <w:rPr/>
      </w:pPr>
      <w:r>
        <w:rPr/>
        <w:t>Перед этим реферат стоят следующие задачи:</w:t>
      </w:r>
    </w:p>
    <w:p>
      <w:pPr>
        <w:pStyle w:val="2"/>
        <w:jc w:val="both"/>
        <w:rPr/>
      </w:pPr>
      <w:r>
        <w:rPr/>
        <w:t>1. Что такое рыночная экономика?</w:t>
      </w:r>
    </w:p>
    <w:p>
      <w:pPr>
        <w:pStyle w:val="2"/>
        <w:jc w:val="both"/>
        <w:rPr/>
      </w:pPr>
      <w:r>
        <w:rPr/>
        <w:t>2. Как она развивается в России?</w:t>
      </w:r>
    </w:p>
    <w:p>
      <w:pPr>
        <w:pStyle w:val="2"/>
        <w:jc w:val="both"/>
        <w:rPr/>
      </w:pPr>
      <w:r>
        <w:rPr/>
        <w:t>3. Россия, как один из участников на мировом рынке.</w:t>
      </w:r>
    </w:p>
    <w:p>
      <w:pPr>
        <w:pStyle w:val="2"/>
        <w:jc w:val="both"/>
        <w:rPr/>
      </w:pPr>
      <w:r>
        <w:rPr/>
        <w:t>Данный реферат был написан для того, чтобы выявить и проанализировать достоинства и недостатки Российской рыночной экономики. Сравнить ее с другими развивающимися странами. Это нужно и необходимо делать, потому что прежде чем устранять минусы надо знать, не повлекут ли действия к ухудшению ситуации. По этому с начала надо выявить корень болезни российской экономики, а уж потом принимать решительные действия, по улучшению сложившийся обстановки, что мы и постараемся сделать.</w:t>
      </w:r>
      <w:r>
        <w:br w:type="page"/>
      </w:r>
    </w:p>
    <w:p>
      <w:pPr>
        <w:pStyle w:val="Heading1"/>
        <w:rPr/>
      </w:pPr>
      <w:r>
        <w:rPr/>
        <w:t>Развитие рыночной экономики в России</w:t>
      </w:r>
    </w:p>
    <w:p>
      <w:pPr>
        <w:pStyle w:val="2"/>
        <w:jc w:val="both"/>
        <w:rPr/>
      </w:pPr>
      <w:r>
        <w:rPr>
          <w:sz w:val="28"/>
        </w:rPr>
        <w:t>Экономическая трансформация постсоциалистической России, инициированная командой Гайдара и Чубайса, идет высокими темпами. Начатая в 1992г. широкомасштабная либерализация экономики была в основном закончена к 1995г. Макроэкономическая стабилизация потребовала более длительного времени, но  тем не менее в 1996г. годовой уровень инфляции (22%) приблизился к показателям Польши (19%) и Венгрии (20%)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Обменный курс рубля почти стабилизировался в рамках наклонного "валютного коридора". Программа массовой приватизации позволила приватизировать 70% бывших государственных предприятий. По данным официальной статистики, в 1997г. наконец наметился возврат к экономическому росту (1%).</w:t>
      </w:r>
    </w:p>
    <w:p>
      <w:pPr>
        <w:pStyle w:val="2"/>
        <w:jc w:val="both"/>
        <w:rPr/>
      </w:pPr>
      <w:r>
        <w:rPr>
          <w:sz w:val="28"/>
        </w:rPr>
        <w:t>Экономической стабильности угрожает и неблагоприятные явления в денежной сфере. Взаимная задолженность предприятий чрезвычайно быстро достигла громадных размеров. Нарастает задолженность в области уплаты налогов в бюджет. Несовершенство российской налоговой системы осложняет ситуацию с бюджетом, так как налоговые ставки завышены, сложны и произвольны. Лишь 17% предприятий платят налоги полностью и регулярно; налоговые поступления составляют только 9% ВВП</w:t>
      </w:r>
      <w:r>
        <w:rPr>
          <w:rStyle w:val="FootnoteCharacters"/>
          <w:rStyle w:val="FootnoteAnchor"/>
          <w:sz w:val="28"/>
        </w:rPr>
        <w:footnoteReference w:customMarkFollows="1" w:id="3"/>
        <w:t>2</w:t>
      </w:r>
      <w:r>
        <w:rPr>
          <w:sz w:val="28"/>
        </w:rPr>
        <w:t>. Параллельно с 1994г. широкое распространение в российской экономике получили взаимозачеты и бартер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Российская массовая приватизация, начатая с целью ликвидации старой экономической власти и ускорения реструктуризации предприятий, не дала желаемых результатов. Примерно на половине приватизированных предприятий большая часть акций была передана их работникам, что не позволяет говорить о реальных результатах приватизаци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Другим следствием массовой приватизации является чрезвычайная концентрация собственности промышленных предприятий. Этот феномен обычен для процесса массовой приватизации, но в России он принял особо крупные размеры. В результате трансформации старых министерств и относящихся к ним ведомственных банков возникла мощнейшая финансовая олигархия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Что такое рыночная экономик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Ослунд в 1995г. обосновал вывод о том, что российская экономика уже стала рыночной:</w:t>
      </w:r>
    </w:p>
    <w:p>
      <w:pPr>
        <w:pStyle w:val="2"/>
        <w:jc w:val="both"/>
        <w:rPr>
          <w:sz w:val="28"/>
        </w:rPr>
      </w:pPr>
      <w:r>
        <w:rPr>
          <w:sz w:val="28"/>
        </w:rPr>
        <w:t>- государство стало демократическим благодаря конституции и разделению ветвей власти;</w:t>
      </w:r>
    </w:p>
    <w:p>
      <w:pPr>
        <w:pStyle w:val="2"/>
        <w:jc w:val="both"/>
        <w:rPr>
          <w:sz w:val="28"/>
        </w:rPr>
      </w:pPr>
      <w:r>
        <w:rPr>
          <w:sz w:val="28"/>
        </w:rPr>
        <w:t>- государственная собственность ликвидирована 1994г. более половины рабочих мест перешло в частный сектор;</w:t>
      </w:r>
    </w:p>
    <w:p>
      <w:pPr>
        <w:pStyle w:val="2"/>
        <w:jc w:val="both"/>
        <w:rPr>
          <w:sz w:val="28"/>
        </w:rPr>
      </w:pPr>
      <w:r>
        <w:rPr>
          <w:sz w:val="28"/>
        </w:rPr>
        <w:t>- бюрократическая координация исчезает, распределение ресурсов деполитизируется и осуществляется на основе рыночных принципов;</w:t>
      </w:r>
    </w:p>
    <w:p>
      <w:pPr>
        <w:pStyle w:val="2"/>
        <w:jc w:val="both"/>
        <w:rPr>
          <w:sz w:val="28"/>
        </w:rPr>
      </w:pPr>
      <w:r>
        <w:rPr>
          <w:sz w:val="28"/>
        </w:rPr>
        <w:t>- экономика становится монетарной;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</w:rPr>
        <w:t>- дотации сведены на нет, ужесточены бюджетные ограничения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  <w:r>
        <w:rPr>
          <w:sz w:val="28"/>
        </w:rPr>
        <w:t>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Но эта оценка носит ошибки двоякого характера. Ошибки первого рода легко заметны: они обусловлены излишним оптимизмом.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</w:rPr>
        <w:t>Ошибки второго рода более серьезны, так как они базируются на определенных теоретических концепций. В представленном наборе аргументов правильно выявлены точки отхода от прежней командной экономики, которые делают невозможным возврат к старой экономической системе. Главной заслугой шоковой терапии стало то, что она позволила российской экономике перейти точку не возврата и открыла путь иным способам регулирования макроэкономических процессов, отличным от бюрократичной координации. Рынок не скрыт под иерархическими</w:t>
      </w:r>
      <w:r>
        <w:rPr>
          <w:sz w:val="28"/>
          <w:lang w:val="en-US"/>
        </w:rPr>
        <w:t>,</w:t>
      </w:r>
      <w:r>
        <w:rPr>
          <w:sz w:val="28"/>
        </w:rPr>
        <w:t xml:space="preserve"> властными структурам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А. Улюкаев, член команды Гайдара, пытается охарактеризовать переходный период в России с системной точки зрения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Реформы заложили "основы развития капитализма в России". Первым условием этого является "формирование системы, отличной от административно-командной". Второе условие – либерализация, пусть не полная, цен, внутренней и внешней торговли, относительная стабилизация бюджетной и налоговой сфер и конвертируемость рубля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Экономика и общество быстро "приспособились" к новой проторыночной экономической системе: неплатежи, непогашенные долги в контексте инфляции, рестриктивная денежная политика свидетельствует об этом. Но тем не менее к концу 1993г. Россия стала "страной с товарной экономикой, действующей по общим законам рыночной экономикой, хотя и еще недостаточно развитой".</w:t>
      </w:r>
      <w:r>
        <w:br w:type="page"/>
      </w:r>
    </w:p>
    <w:p>
      <w:pPr>
        <w:pStyle w:val="Heading1"/>
        <w:rPr/>
      </w:pPr>
      <w:r>
        <w:rPr/>
        <w:t>Россия и мировой рынок</w:t>
      </w:r>
    </w:p>
    <w:p>
      <w:pPr>
        <w:pStyle w:val="Heading2"/>
        <w:rPr/>
      </w:pPr>
      <w:r>
        <w:rPr/>
        <w:t>Инвестиции и зачем они нужны</w:t>
      </w:r>
      <w:r>
        <w:rPr>
          <w:lang w:val="en-US"/>
        </w:rPr>
        <w:t>?</w:t>
      </w:r>
    </w:p>
    <w:p>
      <w:pPr>
        <w:pStyle w:val="2"/>
        <w:jc w:val="both"/>
        <w:rPr>
          <w:sz w:val="28"/>
        </w:rPr>
      </w:pPr>
      <w:r>
        <w:rPr>
          <w:sz w:val="28"/>
        </w:rPr>
        <w:t>Внешняя торговля предполагает вывоз и ввоз товаров и услуг в отношениях между странами. Это главная форма внешнеэкономических связей, осуществляемая самостоятельно или в качестве опосредования других форм. Внешнеторговые связи осуществляются за наличные, по клирингу, в кредит и на условиях бартер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Бартер представляет собой эффективную при определенных условиях форму международного экономического сотрудничества. При бартерной сделке предполагается безвалютный, но оцененный и сбалансированный обмен товарам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Рассмотрим теперь роль инвестиций в Российскую экономику. Что бы торговать на международном рынке, нужно иметь достаточно большой капитал. По данным Всемирного банка, чтобы быть сравнимой с показателями стран, выходящих сегодня на мировой рынок, капитализация российского рынка ценных бумаг должна в ближайшие 20 лет достичь 1000 млрд. долларов, то есть увеличиться в 35 раз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В сегодняшней обстановке, России ничего не остается, как только привлекать инвестиции. В этом нет ни чего страшного, так как многие страны Восточной Европы, по привлечения иностранного капитала, оставили далеко позади Россию (объем прямых иностранных инвестиций, направленных в российскую экономику в 1989-1996гг., был равен 6 миллиардам долларов – в семь раз меньше, чем в Китае только за 1996г.)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дин из аспектов опыта зарубежных стран с переходной экономикой связан с привлечением и использованием иностранных инвестиций, в первую очередь "прямых". Иностранный капитал, вложенный в модернизацию существующего производственного потенциала и создания новых предприятий, способен внести существенный вклад в преодолении кризиса. Содействовать оживления экономической активности, расширению предложений товаров и услуг  на внутреннем рынке и развитию экспортного производства. Стабилизация валютно-финансового сектора экономики.</w:t>
      </w:r>
    </w:p>
    <w:p>
      <w:pPr>
        <w:pStyle w:val="Heading2"/>
        <w:rPr>
          <w:lang w:val="en-US"/>
        </w:rPr>
      </w:pPr>
      <w:r>
        <w:rPr/>
        <w:t>Внешняя торговля разоряет страну</w:t>
      </w:r>
    </w:p>
    <w:p>
      <w:pPr>
        <w:pStyle w:val="2"/>
        <w:jc w:val="both"/>
        <w:rPr>
          <w:sz w:val="28"/>
        </w:rPr>
      </w:pPr>
      <w:r>
        <w:rPr>
          <w:sz w:val="28"/>
        </w:rPr>
        <w:t>В России было положительное, до 20 миллиардов долларов в год сальдо внешней торговли. Продаем больше, чем покупаем. Вроде бы блюдем свой интерес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Но положительного сальдо само по себе еще ни о чем не говорит. Япония или Германия продают изделия обрабатывающей промышленности – свой труд. И за счет этого расширяют производство, создают новые рабочие места, приумножают богатство государства. В экспорте России 80% занимает сырье. Такая структура внешней торговли типична для экономики слабой, колониально зависимой страны. Мы вывозим большую часть производимой сырьевой продукции и обмениваем на продукты труда и интеллекта, что тормозит развитие производительных сил России. Проедая свои природные богатства, мы допустили деградацию наукоемкой промышленности – основы современного экономического роста. Хотя в 1993 году были установлены тарифы на экспорт сырья(что приносило в казну определенный % с экспорта), но в 1996г. и они были отменены. Но поскольку поступления от внешней торговли были заложены в бюджет, то глава правительства одновременно повысил акцизы на нефть и газ. Это вызвало значительное повышение внутренних цен на энергоносители. Получается, что население России теперь субсидируют продажу сырья в развитые страны. Такая экономическая политика обусловила снижение конкурентоспособности отечественной промышленности. Государство лишается принадлежащей ей части природной ренты, а она составляет огромную сумму – около 10 миллиардов долларов в год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По платежному балансу страны видно, что львиная доля выручки остается за рубежом на личных счетах. Происходит бегство капитал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Еще одной дестабилизирующем фактором стал "Валютный коридор". В 1991г. подняли в несколько раз, обменный курс рубля – это означает, что рост внутренних цен обогнал снижение обменного курса к доллару в несколько раз. Следовательно, цены на импортные товары по сравнению с ценами на российские упали в несколько раз. В такой же мере упала конкурентоспособность отечественного производства. Это – беспрецедентный в мировой истории пример уничтожения государством собственной промышленности посредством губительной макроэкономической политик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- Но была ли альтернатива такому курсу?</w:t>
      </w:r>
    </w:p>
    <w:p>
      <w:pPr>
        <w:pStyle w:val="2"/>
        <w:jc w:val="both"/>
        <w:rPr>
          <w:sz w:val="28"/>
        </w:rPr>
      </w:pPr>
      <w:r>
        <w:rPr>
          <w:sz w:val="28"/>
        </w:rPr>
        <w:t>Безусловно. Россия обладала большими заделами конкурентоспособной продукции. Мы держали внутренние цены на энергоносители ниже мировых. Поддерживали конкурентоспособность обрабатывающей промышленности и низкий курс рубля, государство поощряло машиностроительный экспорт. Его рост достигал 14%. Но с середины 1993г. правительство Черномырдина начало увеличивать цены на энергоносители, транспортные тарифы, а вместе с Центробанком резко подняло курс рубля – и все рухнуло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Прискорбно, что за 5 последующих лет правительство не приняло ни одной серьезной меры для защиты внутреннего рынка и отечественного производителя. Между тем иностранные кампании используют в России приемы недобросовестной конкуренци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Можно привести примеры. Если чужой рынок заполняется фальсифицированными, потому и дешевыми, товарам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Россия заполнена ширпотребом. Большинство этих товаров нельзя продавать: они не соответствуют российским стандартам качества, но они по цене ниже, чем наши отечественные и поэтому широко распространены. По этому наша промышленность находиться в упадк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Следующий крах рубля произошел в августе 1997г., не смотря на все отрицательные моменты, есть и положительные. Стало не выгодно импортировать товар, так как цена него, превышала в несколько раз отечественный товар. Промышленность и аграрный комплекс стал медленно ставать на ноги.</w:t>
      </w:r>
      <w:r>
        <w:br w:type="page"/>
      </w:r>
    </w:p>
    <w:p>
      <w:pPr>
        <w:pStyle w:val="2"/>
        <w:jc w:val="center"/>
        <w:rPr>
          <w:sz w:val="40"/>
        </w:rPr>
      </w:pPr>
      <w:r>
        <w:rPr>
          <w:sz w:val="40"/>
        </w:rPr>
        <w:t>Заключение</w:t>
      </w:r>
    </w:p>
    <w:p>
      <w:pPr>
        <w:pStyle w:val="2"/>
        <w:jc w:val="both"/>
        <w:rPr/>
      </w:pPr>
      <w:r>
        <w:rPr>
          <w:sz w:val="28"/>
        </w:rPr>
        <w:t>Итак, Россия сегодня имеет монетарную экономику</w:t>
      </w:r>
      <w:r>
        <w:rPr>
          <w:rStyle w:val="FootnoteCharacters"/>
          <w:rStyle w:val="FootnoteAnchor"/>
          <w:sz w:val="28"/>
        </w:rPr>
        <w:footnoteReference w:customMarkFollows="1" w:id="5"/>
        <w:t>1</w:t>
      </w:r>
      <w:r>
        <w:rPr>
          <w:sz w:val="28"/>
        </w:rPr>
        <w:t xml:space="preserve"> с наемным трудом, правда, с некоторыми ограничениями. Она пока не управляется рыночным соглашением, то есть еще не является рыночной экономикой. При наличии финансового отношения без финансового рынка и плохо установленных и плохо контролируемых прав собственности едва ли можно квалифицировать ее как экономику с капиталистическим началом, даже монополистическим. Напротив, можно отметить, что это экономика с финансовой олигархией, осуществляющая отчасти первичное накопление капитала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Следовательно, главная проблема для России – развитие рыночной экономики на базе монетарной экономики с наемным трудом и финансовой олигархией, то есть приведение в действие рыночного соглашения. Тенденция к разбросу цен как раз и свидетельствует об отсутствии единого рынка. Эта трудность установления рыночного соглашения и служит одним из проявлений российской специфики или, в более общем плане, тем,  что отделяет постсоветский "первый мир" от "второго мира" Центральной Европы.</w:t>
      </w:r>
      <w:r>
        <w:br w:type="page"/>
      </w:r>
    </w:p>
    <w:p>
      <w:pPr>
        <w:pStyle w:val="2"/>
        <w:jc w:val="center"/>
        <w:rPr>
          <w:sz w:val="40"/>
        </w:rPr>
      </w:pPr>
      <w:r>
        <w:rPr>
          <w:sz w:val="40"/>
        </w:rPr>
        <w:t>Список используемой литературы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1. Строев, "Будущее России - Федерации со стабилизирующей экономикой", журнал "Российская федерация", №15, 1998г.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 Глазьев, "Убивая свою промышленность, мы обеспечиваем барыши спекулянтам", журнал "Российская федерация", №10, 1998г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 Самсон И., "Придет ли Россия к рыночной экономики", журнал "Вопросы Экономики", №8, 1998г.</w:t>
      </w:r>
    </w:p>
    <w:p>
      <w:pPr>
        <w:pStyle w:val="2"/>
        <w:jc w:val="both"/>
        <w:rPr>
          <w:sz w:val="28"/>
        </w:rPr>
      </w:pPr>
      <w:r>
        <w:rPr>
          <w:sz w:val="28"/>
        </w:rPr>
        <w:t>4. Ляменков А.К., "Переход России к рыночной экономике", Москва: Издательство Магистр, 1997г.</w:t>
      </w:r>
    </w:p>
    <w:p>
      <w:pPr>
        <w:pStyle w:val="2"/>
        <w:jc w:val="both"/>
        <w:rPr>
          <w:sz w:val="28"/>
        </w:rPr>
      </w:pPr>
      <w:r>
        <w:rPr>
          <w:sz w:val="28"/>
        </w:rPr>
        <w:t>5. Савин В.А., "Мировой рынок и его воздействие на инвестиционные проблемы России", журнал "Маркетинг в России и за рубежом", №1, 1999г.</w:t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2041" w:right="340" w:gutter="0" w:header="720" w:top="1049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EBRD Transition Report 1997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И.САМСОН, "Придет ли Россия к рыночной экономики", Вопросы экономики  - 1998г. №8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Aslund A. How Russia Became a Market Economy? Brookings 1995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онетарная экономика – в ней имеет место быть социально-экономические отношения, которые восходят не к рынку, а к коллективному действ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1"/>
      </w:pPr>
      <w:rPr>
        <w:sz w:val="40"/>
        <w:i w:val="false"/>
        <w:b w:val="false"/>
        <w:w w:val="100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36"/>
        <w:spacing w:val="20"/>
        <w:i/>
        <w:b/>
        <w:rFonts w:ascii="Arial" w:hAnsi="Arial" w:cs="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firstLine="737"/>
      </w:pPr>
      <w:rPr>
        <w:sz w:val="20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9" w:hanging="64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w w:val="100"/>
      <w:sz w:val="40"/>
    </w:rPr>
  </w:style>
  <w:style w:type="character" w:styleId="WW8Num1z1">
    <w:name w:val="WW8Num1z1"/>
    <w:qFormat/>
    <w:rPr>
      <w:rFonts w:ascii="Arial" w:hAnsi="Arial" w:cs="Arial"/>
      <w:b/>
      <w:i/>
      <w:spacing w:val="20"/>
      <w:sz w:val="36"/>
    </w:rPr>
  </w:style>
  <w:style w:type="character" w:styleId="WW8Num1z2">
    <w:name w:val="WW8Num1z2"/>
    <w:qFormat/>
    <w:rPr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w w:val="100"/>
      <w:sz w:val="40"/>
    </w:rPr>
  </w:style>
  <w:style w:type="character" w:styleId="WW8Num2z1">
    <w:name w:val="WW8Num2z1"/>
    <w:qFormat/>
    <w:rPr>
      <w:rFonts w:ascii="Arial" w:hAnsi="Arial" w:cs="Arial"/>
      <w:b/>
      <w:i/>
      <w:spacing w:val="20"/>
      <w:sz w:val="36"/>
    </w:rPr>
  </w:style>
  <w:style w:type="character" w:styleId="WW8Num2z2">
    <w:name w:val="WW8Num2z2"/>
    <w:qFormat/>
    <w:rPr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w w:val="100"/>
      <w:sz w:val="40"/>
    </w:rPr>
  </w:style>
  <w:style w:type="character" w:styleId="WW8Num3z1">
    <w:name w:val="WW8Num3z1"/>
    <w:qFormat/>
    <w:rPr>
      <w:rFonts w:ascii="Arial" w:hAnsi="Arial" w:cs="Arial"/>
      <w:b/>
      <w:i/>
      <w:spacing w:val="20"/>
      <w:sz w:val="36"/>
    </w:rPr>
  </w:style>
  <w:style w:type="character" w:styleId="WW8Num3z2">
    <w:name w:val="WW8Num3z2"/>
    <w:qFormat/>
    <w:rPr>
      <w:b w:val="false"/>
      <w:i w:val="false"/>
      <w:sz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pacing w:val="20"/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4:50:00Z</dcterms:created>
  <dc:creator>Johnny</dc:creator>
  <dc:description/>
  <dc:language>en-US</dc:language>
  <cp:lastModifiedBy>Johnny</cp:lastModifiedBy>
  <cp:lastPrinted>1999-11-21T17:53:00Z</cp:lastPrinted>
  <dcterms:modified xsi:type="dcterms:W3CDTF">1999-11-21T12:03:00Z</dcterms:modified>
  <cp:revision>5</cp:revision>
  <dc:subject/>
  <dc:title>Новосибирская Государственная Академия Экономики и Управления</dc:title>
</cp:coreProperties>
</file>