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  <w:lang w:val="ru-RU"/>
        </w:rPr>
        <w:t>Лекция  № 3  (23.02.1996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Валютная интеграция.</w:t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Европейская валютная система.</w:t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Процесс создания экономического и валютного союза.</w:t>
      </w:r>
    </w:p>
    <w:p>
      <w:pPr>
        <w:pStyle w:val="Normal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имский договор 1957 года - долгосрочная цель - создание более глубокой интеграционной группировк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70-е годы - первые попытки валютной интеграции (1971 г.): установление механизма обменных курсов (был разрушен энергетическим кризисом 73-74 годов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Новый этап 1978-79 гг. (ЕВС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сновные элементы ЕВС: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механизм обменных курсов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рзина валют, ЭКЮ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редитные инструменты для поддержания валютных курсов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европейский фонд валютного сотрудничеств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КЮ - коллективная валюта, рассчитываемая на основе корзины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Функции: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единое расчетное средство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 ее базе устанавливается “центральный курс” каждой валюты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спользование “центрального курса” для расчета валютных курсов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резервный стоимостной актив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олноценный эталон меры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редство осуществления механизма интервенции и кредитования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отказ от привязки к доллару - привязка к ЭКЮ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Источники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Европейский фонд валютного сотрудничества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Взаимное кредитование национальных ЦБ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Кредитные инструменты:</w:t>
      </w:r>
    </w:p>
    <w:p>
      <w:pPr>
        <w:pStyle w:val="Normal"/>
        <w:ind w:left="1418" w:hanging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Валютные интервенции.</w:t>
      </w:r>
    </w:p>
    <w:p>
      <w:pPr>
        <w:pStyle w:val="Normal"/>
        <w:ind w:left="1418" w:hanging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Краткосрочная валютная поддержка (срок до 75 дней, можно повторять через короткие промежутки времени).</w:t>
      </w:r>
    </w:p>
    <w:p>
      <w:pPr>
        <w:pStyle w:val="Normal"/>
        <w:ind w:left="1418" w:hanging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Среднесрочное кредитование.</w:t>
      </w:r>
    </w:p>
    <w:p>
      <w:pPr>
        <w:pStyle w:val="Normal"/>
        <w:ind w:left="1418" w:hanging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Долгосрочная помощь сроком до 5 лет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латежный союз: в СНГ учитываются элементы ЕВ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Слабые стороны ЕВС.</w:t>
      </w:r>
    </w:p>
    <w:p>
      <w:pPr>
        <w:pStyle w:val="Normal"/>
        <w:ind w:left="1418" w:hanging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ЕВС включала не все валюты (изменение качественного состава - валюты “бегали”).</w:t>
      </w:r>
    </w:p>
    <w:p>
      <w:pPr>
        <w:pStyle w:val="Normal"/>
        <w:ind w:left="1418" w:hanging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1979-1993 годы - постоянная корректировка валютных курсов и изменение диапазона колебаний.</w:t>
      </w:r>
    </w:p>
    <w:p>
      <w:pPr>
        <w:pStyle w:val="Normal"/>
        <w:ind w:left="1418" w:hanging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Неравномерность экономического развития сообществ (группировок), диспропорции структурные и региональные (темпы экономического развития, уровень инфляции, уровень безработицы).</w:t>
      </w:r>
    </w:p>
    <w:p>
      <w:pPr>
        <w:pStyle w:val="Normal"/>
        <w:ind w:left="1418" w:hanging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Эмиссия ЭКЮ практически не влияла на взаимные операции национальных ЦБ.</w:t>
      </w:r>
    </w:p>
    <w:p>
      <w:pPr>
        <w:pStyle w:val="Normal"/>
        <w:ind w:left="1418" w:hanging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Разный вес национальных валют (с точки зрения влияния этих валют на валютную политику сообщества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конце 1980-х годов (ближе к 1990) была полностью завершена подготовка программы Делор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сновные положения:</w:t>
      </w:r>
    </w:p>
    <w:p>
      <w:pPr>
        <w:pStyle w:val="Normal"/>
        <w:ind w:left="1418" w:hanging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Создание единого рынка со свободной конкуренцией.</w:t>
      </w:r>
    </w:p>
    <w:p>
      <w:pPr>
        <w:pStyle w:val="Normal"/>
        <w:ind w:left="1418" w:hanging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Структурное выравнивание отсталых зон и регионов.</w:t>
      </w:r>
    </w:p>
    <w:p>
      <w:pPr>
        <w:pStyle w:val="Normal"/>
        <w:ind w:left="1418" w:hanging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Координация экономической, бюджетной и налоговой политики (для сдерживания инфляции и стабилизации экономического роста).</w:t>
      </w:r>
    </w:p>
    <w:p>
      <w:pPr>
        <w:pStyle w:val="Normal"/>
        <w:ind w:left="1418" w:hanging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Создание европейского валютного института.</w:t>
      </w:r>
    </w:p>
    <w:p>
      <w:pPr>
        <w:pStyle w:val="Normal"/>
        <w:ind w:left="1418" w:hanging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Проведение единой валютной политик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тот план был положен в основу Маастрихтских соглашений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II. ЭКОНОМИЧЕСКИЙ И ВАЛЮТНЫЙ СОЮЗ</w:t>
      </w:r>
    </w:p>
    <w:p>
      <w:pPr>
        <w:pStyle w:val="Normal"/>
        <w:jc w:val="both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аастрихтские соглашения - Договор о создании экономического и валютного союза - наиболее полной региональной интегра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ель: достижение наиболее полной экономической интеграции. Положить в основу - согласование экономической политики. Для ее обеспечения создана комиссия многостороннего наблюдения и контроля, основные задачи которой:</w:t>
      </w:r>
    </w:p>
    <w:p>
      <w:pPr>
        <w:pStyle w:val="Normal"/>
        <w:ind w:left="1276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ценка экономической политики и экономического развития отдельных стран;</w:t>
      </w:r>
    </w:p>
    <w:p>
      <w:pPr>
        <w:pStyle w:val="Normal"/>
        <w:ind w:left="1276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разработка конкретных рекомендаций по приспособлению национальных экономик к требованиям союз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роль за состоянием бюджета на основе двух показателей:</w:t>
      </w:r>
    </w:p>
    <w:p>
      <w:pPr>
        <w:pStyle w:val="Normal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планируемый и реальный дефицит</w:t>
      </w:r>
    </w:p>
    <w:p>
      <w:pPr>
        <w:pStyle w:val="Normal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общий объем задолженност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ценивается тенденция развития и скорость достижения предельных значений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Критерии конвергенции:</w:t>
      </w:r>
    </w:p>
    <w:p>
      <w:pPr>
        <w:pStyle w:val="Normal"/>
        <w:ind w:left="1276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трана должна иметь уровень инфляции не превышающий более чем на 1,5 % средний показатель для трех стран с наиболее низкими темпами инфляции</w:t>
      </w:r>
    </w:p>
    <w:p>
      <w:pPr>
        <w:pStyle w:val="Normal"/>
        <w:ind w:left="1276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трана должна иметь дефицит бюджета, не превышающий 3 % ВВП</w:t>
      </w:r>
    </w:p>
    <w:p>
      <w:pPr>
        <w:pStyle w:val="Normal"/>
        <w:ind w:left="1276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государственный долг не должен превышать 60% ВВП</w:t>
      </w:r>
    </w:p>
    <w:p>
      <w:pPr>
        <w:pStyle w:val="Normal"/>
        <w:ind w:left="1276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% ставка не должна превышать уровень, средний для трех стран с наиболее низкими темпами инфляции, более, чем на 2 процентных пункта</w:t>
      </w:r>
    </w:p>
    <w:p>
      <w:pPr>
        <w:pStyle w:val="Normal"/>
        <w:ind w:left="1276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трана должна принимать участие в системе совместного регулирования колебания валютных курсов не менее 2 лет без девальвации</w:t>
      </w:r>
    </w:p>
    <w:p>
      <w:pPr>
        <w:pStyle w:val="Normal"/>
        <w:ind w:left="1276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на момент подписания соглашения предел колебаний составлял 2,25 %, для итальянской лиры и английского фунта - 6 %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ормирование валютной системы было рассчитано на несколько этапов.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сновные этапы формирования.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1 этап 1990-94 гг.</w:t>
      </w:r>
    </w:p>
    <w:p>
      <w:pPr>
        <w:pStyle w:val="Normal"/>
        <w:ind w:left="113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ближение уровней экономического развития отдельных стран</w:t>
      </w:r>
    </w:p>
    <w:p>
      <w:pPr>
        <w:pStyle w:val="Normal"/>
        <w:ind w:left="113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участие всех валют в системе совместного регулирования валютных курсов</w:t>
      </w:r>
    </w:p>
    <w:p>
      <w:pPr>
        <w:pStyle w:val="Normal"/>
        <w:ind w:left="113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олная отмена ограничений на движение капитал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2 этап 1994-97 гг.</w:t>
      </w:r>
    </w:p>
    <w:p>
      <w:pPr>
        <w:pStyle w:val="Normal"/>
        <w:ind w:left="1276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максимальное сближение экономических систем на базе критериев конвергенции</w:t>
      </w:r>
    </w:p>
    <w:p>
      <w:pPr>
        <w:pStyle w:val="Normal"/>
        <w:ind w:left="1276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оздание ЕВИ (единый валютный институт) /был создан во Франкфурте-на-Майне в 1994 году/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3 этап 1997 (1999) год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1999 год указан потому, что в 1997 году этот этап по всей видимости не будет осуществлен]</w:t>
      </w:r>
    </w:p>
    <w:p>
      <w:pPr>
        <w:pStyle w:val="Normal"/>
        <w:ind w:left="113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оздание единого ЦБ (ЕЦБ - Европейский ЦБ)</w:t>
      </w:r>
    </w:p>
    <w:p>
      <w:pPr>
        <w:pStyle w:val="Normal"/>
        <w:ind w:left="113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введение единой валюты*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</w:t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* единая валюта, но каждый национальный ЦБ будет выпускать в обращение деньги с национальной символикой (национально-психологический фактор)</w:t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ВИ является предшественником ЕЕЦ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прет на монетаристское финансирование дефицита бюдже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Функции ЕВИ:</w:t>
      </w:r>
    </w:p>
    <w:p>
      <w:pPr>
        <w:pStyle w:val="Normal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ординация денежной политики национальных эмиссионных банков</w:t>
      </w:r>
    </w:p>
    <w:p>
      <w:pPr>
        <w:pStyle w:val="Normal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одготовка инструментов и процедур третьего этапа</w:t>
      </w:r>
    </w:p>
    <w:p>
      <w:pPr>
        <w:pStyle w:val="Normal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снова для ЕЦБ</w:t>
      </w:r>
    </w:p>
    <w:p>
      <w:pPr>
        <w:pStyle w:val="Normal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нтроль за функционированием ЕВС</w:t>
      </w:r>
    </w:p>
    <w:p>
      <w:pPr>
        <w:pStyle w:val="Normal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нтроль за соблюдением механизма валютных курсов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Функции ЕЦБ:</w:t>
      </w:r>
    </w:p>
    <w:p>
      <w:pPr>
        <w:pStyle w:val="Normal"/>
        <w:ind w:left="1276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реализация денежно-0кредитной политики ЕС ( планирование объема эмиссии единой валюты, при том, что “физически” эмиссию будут осуществлять национальные банки</w:t>
      </w:r>
    </w:p>
    <w:p>
      <w:pPr>
        <w:pStyle w:val="Normal"/>
        <w:ind w:left="1276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существление валютных операций</w:t>
      </w:r>
    </w:p>
    <w:p>
      <w:pPr>
        <w:pStyle w:val="Normal"/>
        <w:ind w:left="1276" w:hanging="1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управление официальными валютными резервами стран Союз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эти функции ЕЦБ будет выполнять и самостоятельно и путем делегирования полномочий ЦБ стран-участниц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хранение европейской системы ЦБ (наподобие ФРС США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60575</wp:posOffset>
                </wp:positionH>
                <wp:positionV relativeFrom="paragraph">
                  <wp:posOffset>419735</wp:posOffset>
                </wp:positionV>
                <wp:extent cx="4521835" cy="1002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83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418"/>
                              <w:gridCol w:w="1384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Двухуровневая система банков: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  <w:t>ЕЦ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ациональные Ц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05pt;height:78.9pt;mso-wrap-distance-left:9pt;mso-wrap-distance-right:9pt;mso-wrap-distance-top:0pt;mso-wrap-distance-bottom:0pt;margin-top:33.05pt;mso-position-vertical-relative:text;margin-left:162.25pt;mso-position-horizontal-relative:page">
                <v:fill opacity="0f"/>
                <v:textbox inset="0in,0in,0in,0in">
                  <w:txbxContent>
                    <w:tbl>
                      <w:tblPr>
                        <w:tblW w:w="64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418"/>
                        <w:gridCol w:w="1384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Двухуровневая система банков:</w:t>
                            </w:r>
                          </w:p>
                        </w:tc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ЕЦ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циональные Ц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положительный объем денежной массы, передаваемый ЕЦБ - 5 млрд. ЭКЮ. Держатели капитала - национальные ЦБ.</w:t>
      </w:r>
    </w:p>
    <w:sectPr>
      <w:footerReference w:type="default" r:id="rId2"/>
      <w:type w:val="nextPage"/>
      <w:pgSz w:w="12240" w:h="15840"/>
      <w:pgMar w:left="1800" w:right="1041" w:gutter="0" w:header="0" w:top="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5T19:44:00Z</dcterms:created>
  <dc:creator>Igor Parkhomenko</dc:creator>
  <dc:description/>
  <dc:language>en-US</dc:language>
  <cp:lastModifiedBy>Igor Parkhomenko</cp:lastModifiedBy>
  <cp:lastPrinted>1996-02-25T20:39:00Z</cp:lastPrinted>
  <dcterms:modified xsi:type="dcterms:W3CDTF">1996-03-31T21:07:00Z</dcterms:modified>
  <cp:revision>6</cp:revision>
  <dc:subject/>
  <dc:title>�����  � 3  (23.02.96)</dc:title>
</cp:coreProperties>
</file>