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650623608"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582569348"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1535155457"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57147170"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144285207"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135146591"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69076469"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733118953"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954302116"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165853063"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837385300"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2021539806"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1460927910"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1604590393"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784148138"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1186082263"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12156190"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538658417"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460060557"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1723487670"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1734601421"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20950309"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2042605457"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1151727054"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1118275177"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752591717"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