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1975286719"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1530287249"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1431586227"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22029375"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2022281567"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340513384"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1149488788"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2078654585"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1474659501"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101939176"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1237141773"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125240611"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549342644"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232723053"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385366718"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42479264"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110322331"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1048200345"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1180778883"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1716134897"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1375067931"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822566050"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965822185"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1542701250"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1600676099"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2077153464"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