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375947340"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441982982"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1547170505"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2050995743"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1724725848"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2099876941"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1325733893"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848188818"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1249239074"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894689129"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206325791"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590518230"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1332213294"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796314542"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39121129"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1352755921"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12297415"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154102761"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283610125"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1287992963"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1029155634"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1215100490"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640286080"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1977353912"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1996106226"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118604234"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