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ЛАН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I. Взаимообусловленность инвестиционной активности и экономического роста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II. Иностранный капитал как катализатор экономической активности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III. Приоритетные направления иностранного инвестирования. </w:t>
      </w:r>
    </w:p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Необходимым условием развития экономики является высокая  инвестиционная активность.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 производства и социальной сферы. Инвестиции формируют производственный потенциал на новой научно-технической базе и предопределяют конкурентные позиции стран на мировых рынках. При этом далеко не последнюю роль для многих  государств,особенно вырывающихся из экономического и социального  неблагополучия, играет привлечение иностранного капитала в виде  прямых капиталовложений, портфельных инвестиций и друщх активов.</w:t>
      </w:r>
    </w:p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</w:t>
      </w:r>
      <w:r>
        <w:rPr>
          <w:b/>
          <w:sz w:val="28"/>
          <w:lang w:val="ru-RU"/>
        </w:rPr>
        <w:t xml:space="preserve">Взаимообусловленность инвестиционной активности     и экономического роста.                  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Если проанализировать этапы экономического подъема таких промышленно развитых стран, как США, ФРГ, Япония, Франция, Великобритания и другие, нетрудно  заметить, что в последние десятилетия практически во всех случаях периодам  наибольшей инвестиционной активности в этих странах соответствовали  (естественно, с определенным лагом) периоды самых высоких темпов подъема  экономики. Это ярко проявилось, в частности, в 60-е годы, когда  высокая инвестиционная активность в этих странах сопровождалась особенно  значительными темпами роста такого интегрального показателя экономического  развития, как валовый национальный продукт. К примеру, в Японии при удвоении  объема капитальных вложений 3а 1966-1970 гг. валовый национальный продукт  возрос по сравнению с предыдущим пятилетием более чем на 70 %.) В эти же  годы в США, ФРГ, Франции достигались приросты валового национального продукта  на 25 - 30%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ри таких высоких темпах экономического роста многие развитые страны  получили возможность создать уже в 60-е годы производственный потенциал,  обеспечивающий материально-техническую основу для устойчивого экономического  и социального развития в последующий период, для формирования экономики  постиндустриального  общества и нового качества экономического роста. Создались условия, при которых можно не только стабилизировать норму производственного накопления но и снижать ее тогда, когда и при таком условии обеспечивается быстрая замена физически и морально устаревших средств труда на основе непрерывной прогрессирующей техники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С повышенной инвестиционной активностью связан и известный экономический феномен последнего периода - появление "новых индустриальных стран" Азии: Южной Кореи, Тайваня, Сингапура, Гонконга. В том же контексте сейчас можно говорить уже и о Таиланде. В этих странах в относительно короткий срок созданы стабнльные экономические структуры с достаточно крупным и динамичным экспортным потенциалом, способным быстро адаптироваться к изменяющейся конъюнктуре мирового  рынка, осуществлен переход к широкофронтальному развитию современных наукоемких отраслей экономики.                                                       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Что касается СССР, то и здесь рассматриваемая закономерность четко обнаруживалась: периодам относительно высокой инвестиционной активности (например, вторая половина 60-х годов) соответствовал ускоряющийся экономический рост. Так, в 1966 -- 1970 гг. при увеличении объемов капитальных вложений более чем в 1,4 раза среднегодовой прирост валового национального продукта в стране достиг довольно значительной величины: 7,6%. В последующие пятилетия по мере уменьшения приростов объема капитальных вложений в народное хозяйство и снижения качества их использования в условиях экстенсивного типа экономического развития устойчиво падали темпы среднегодовых приростов валового национального продукта. В конечном счете это закономерно привепо к глубокому физическому и моральному старению производственного потенциала страны, интенсивному увеличению незавершенного строительсва и многим другим негативным экономическим и социальным последствиям, столь тяжело проявляющимся сейчас.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Безусловно, связь инвестиционной активности и экономического роста неодносторонняя, здесь налицо взаимообусловленность. Экономический рост, завися от инвестиционной активности, в свою очередь предопределяет реальные возможности страны в инвестировании на каждом конкретном этапе развития. Иными словами: чем выше темпы приростов валового национального продукта и национального дохода,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.       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В принципе эта взаимообусловленная связка обобщающих показателей экономическую развития достаточно очевидна. Труднее найти ответ на вопрос: как создать исходный импульс возрастающей инвестиционной активности и экономического роста? В каждой стране эта проблема решалась и решается по-своему в зависимости от реально сложившихсявнутренних и внешних условий развития. Но при всем этом есть и много общего.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</w:t>
      </w:r>
      <w:r>
        <w:rPr>
          <w:b/>
          <w:sz w:val="28"/>
          <w:lang w:val="ru-RU"/>
        </w:rPr>
        <w:t xml:space="preserve">Иностранный капитал как катализатор              </w:t>
      </w:r>
    </w:p>
    <w:p>
      <w:pPr>
        <w:pStyle w:val="Normal"/>
        <w:spacing w:lineRule="auto" w:line="396" w:before="140" w:after="140"/>
        <w:ind w:left="567" w:right="-199" w:firstLine="567"/>
        <w:jc w:val="both"/>
        <w:rPr/>
      </w:pPr>
      <w:r>
        <w:rPr>
          <w:b/>
          <w:sz w:val="28"/>
          <w:lang w:val="ru-RU"/>
        </w:rPr>
        <w:t xml:space="preserve">                          </w:t>
      </w:r>
      <w:r>
        <w:rPr>
          <w:b/>
          <w:sz w:val="28"/>
          <w:lang w:val="ru-RU"/>
        </w:rPr>
        <w:t>экономической активности.</w:t>
      </w:r>
      <w:r>
        <w:rPr>
          <w:sz w:val="28"/>
          <w:lang w:val="ru-RU"/>
        </w:rPr>
        <w:t xml:space="preserve">                  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При современном постоянно прогрессирующем уровне интеграции мировой хозяйственной деятельности инвестиционная активность и, соответственно, экономический рост во многих странах, причем не только развивающихся, но и развитых, поддерживается и усиливается участием иностранного капитала.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Например, в США накопленный объем прямых иностранных инвестиций, составлявший в 1976 г. порядка 30 млрд. долл, возрос к концу 80-х годов более чем в 10 раз; общий же объем иностранных активов в экономике превысил к этому времени 1,5 трлн.  долл. При наличии в США развитой системы законодательного регулирования инвестиционной деятельности такой мощный приток иностранного капитала в большой мере способствовал 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.          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Весьма активная роль иностранного капитала в подъеме экономики отчетливо видна и в новых индустриальных странах Юго-Восточной Азии. При его непосредственном участии (общий объем прямых иностранных инвестиций в эти относительно небольшие страны к концу 80-х годов превысил 20 млрд. долл),они ускоренно прошли ставшие уже классическими этапы современной индустриализации: развитие импортозамещающих отраслей (60-е годы), создание экспортного потенциала (70-е годы) и развитие наукоемких отраслей (80-е годы и начало 90-х) . В результате по производству некоторых видов продукции, включая наукоемкие, новые индустриальные страны вышли на передовые рубежи в мировом хозяйстве.                     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Рекордной величины в последнее время достигли иностранные инвестиции в Индонезии. В 1990 г. они составили 8,7 млрд. долл., т.е. оказались почти вдвое больше, чем в 1989 г. На долю иностранных вложений приходится около 22% всех инвестиций в индонезийскую экономику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Иностранному капиталу во многом обязана в своем развитии и Бразилия. Здесь к началу 1990 г. сумма прямых инвестиций составила порядка 30 млрд. долл., причем на долю совместных и иностранных предприятий приходилось около ЗО% промышленного производства и, главным образом, в важнейших его отраслях - машиностроении, металлургии, химии и нефтехимии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С привлечением иностранных инвестиций в Бразилии, как и в новых индустриальных странах Азии, в первую очередь решались задачи развития импортозамещающих производств и последовательного наращивания экспортного потенциала. Дри этом крупнейшее южноамериканское государство стремилось не к получению иностранных кредитов и займов, которые обычно становится кабальными для развивающихся стран,  кредитов и займов, которые обычно становятся кабальными для развивающихся стран, а к привлечению прямых иностранных инвестиций для создания современных промышленных производств на взаимовыгодных условиях. Одновременно  экономическое сотрудничество с зарубежными корпорациями организовывалось по возможности так, чтобы использовать уже сложившиеся их фирменные каналы и рынки сбыта бразильской продукции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 конечном счете привлечение иностранного капитала позволило Бразилии моденизировать многие действующие производства, а также заново создать такие современные отрасли, как электроника, робототехниха, биотехнология, аэрокосмическая промышленность, получить дополнительный приток в страну  иностранной валюты для удовлетворения внутренних нужд и обслуживания внешнего долга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Как видно из приведенных примеров, разные страны, при всей их дифференциации по возиожностям и условиям экономического развития в отношениях с иностранным капиталом действительно обнаруживают много общего. И главное здесь в том, что иностранные инвестиции в экономику той или иной страны становятся своего рода катализатором ускоренного экономического и социального развития. При этом было бы неоправданно сводить все дело к созданию на основе иностранных инвестицнй какого-то нового производства хотя это, разумеется, тоже очень важно. Но еще важнее роль таких инвестиций как фактора, активизирующего включение в хозяйственный  процесс ранее плохо использовавшегося природного, производственного, трудового потенциала. Иностранный капитал, органично соединяясь с национальными усилиями  и ресурсами, генерирует по принципу цепной реакции высокий интегральный  эффект на основе применения более прогрессивных средств труда, повышения  квалификации работников и улучшения использования имеющихся производственных  ресурсов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 наших условиях до настоящего времени основной формой участия иностранного ранее плохо использовавшегося природного, производственного , трудового потенциала капитала в экономике было создание совместных предприятий. В 1991 г. на территории СССР их насчитывалось около 1200 (в том чиспе 40% в промышленности) с участием фирм и организаций из ФРГ, Финляндии, США, Швейцарии, Швеции, Франции и других стран. К примеру, это известные западногерманские фирмы: Хайнеманн" - производство и реализация обрабатывающих центров и гибких производственных систем; "Саламандер" - обуви; "Либхер" - самоходных кранов; "Вильфрид Пост" - металлической мебели, медицинского оборудования и других изделий; финские фирмы: "Финнэйер" - строительство и реконструкция гостиниц, "Кати-Мюнти" - изготовление женской одежды; японская фирма "Тайрику  трейдинг” - производство лесоматериалов; шведская "ТетраПак" - выпуск упаковочной продукции; и т.д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месте с тем, реализация  производимых совместными предприятиями товаров и услуг на нашем внутреннем и внешнем рынках в силу ряда причин пока незначительна и не может серьезно влиять на экономическую погоду в стране, хотя уже имеются весьма убедительные примеры их эффективной и прибыльной деятельности, а также крупных инвестиционных сделок. Например, в конце 1991 г. 3ападногерманская фирма "Мадрина А.Г." вложила в СП "Электросила" 500 млн. инвалютных рублей для развития производства турбо- и гидрогенераторов, силового оборудования и потрбительских товаров В целом же иностранный капитал у нас делает пока еще весьма осторожные шаги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</w:t>
      </w:r>
      <w:r>
        <w:rPr>
          <w:b/>
          <w:sz w:val="28"/>
          <w:lang w:val="ru-RU"/>
        </w:rPr>
        <w:t xml:space="preserve">Приоритетные направления иностранного инвестирования.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Иностранный капитал сегодня особенно необходим в тех сферах экономики, активизация которых поможет вывести ее из сложившегося кризисного состояния, снять нарастающую социальную напряженность в обществе. Это прежде всего производство продуктов питания, товаров широкого потребления и услуг, лекарств и другой жизненно важной продукции. И дело здесь не только в том,  чтобы обеспечить население необходимыми товарами и услугами, но и в том, чтобы осуществить их импортозамещение, высвободив валютные ресурсы, расходуемые в настоящее время на импорт товаров народного потреблення или сырья для их производства.                       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 реконструкции и модернизации с участием иностранного капитала нуждается практически все агропромышленное хозяйство на территории бывшего СССР - от первичных производственных процессов в сельском хозяйстве до выпуска конечного продукта и доведения  его до потребителя. Здесь крайне необходимо поднять продуктивность и снизить потери, обеспечить более глубокую и комплексную  переработку первичного сырья с целью значнтельного увеличения выхода конечной продукции и повышения ее потребительских качеств. Из-за технологической  отсталости в агропромышленной сфере экономики ежегодно не доходят до потребителя миллионы тонн мяса, не используется около половины молочного белка, пропадает до 30 - 40 % овощей и фруктов. В огромных количествах теряется или нерационально используется и выращенная зерновая продукция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Снижение потерь сельскохозяйственного сырья и углубление его переработки относятся к тем областям, где при участии иностранного капитала можно в короткие сроки получить значительный экономическнй эффект, в частности, путем создания сравнительно небольших предприятий, не требующих крупных вложений и обеспечивающих быструю окупаемость первоначальных затрат при невысокой степени риска для иностранных инвесторов. Желательно участие иностранного капитала и в переводе агропромышленного производства на современную технологическую базу, в том числе с использованием мощного научно-технического и производственного потенциала конверсируемых оборонных отраслей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В крупномасштабном иностранном инвестировании крайне нуждаются сейчас топливно-энергетические отрасли, несущие многие годы огромную нагрузку не только по энергоснабжению производства и социальной сферы, но и по обеспечению экспорта. Привлечение инвестиций из-за рубежа в рассматриваемой области было бы весма полезно при решении ряда узловых задач. Среди них: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- активизация использования имеющегося производственного потенциала по добыче и переработке энергоресурсов, особенно в тех его звеньях, где можно в короткие сроки получить хорошую отдачу от вложенных средств - например,  при инвестировании комплекса мер по вводу в эксплуатацию большого массива сегодня бездействующих нефтяных скважин с покрытием расходов за счет выручки от продажи дополнительно извлекаемой нефти;                 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- резкое снижение удельных расходов топлива и энергии в народном хозяйстве на основе перехода к энергосберегающим технологиям;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- комплексная модернизация действующих и создание новых производственных фондов и процессов на базе современной техники и прогрессивных технологий,  обеспечивающих привлекательно для зарубежных инвесторов, поскольку в ней, как правило, в относительно короткие сроки окупаются первоначальные затраты и одновременно  создается благоприятная материальная основа для последующей деловой активности иностранного капитала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Акцент на коротких сроках окупаемости первоначальных затрат при рассмотрении приоритетов иностранного инвестирования продиктован известными причинами. Сегодня, как никогда, необходима быстрая отдача от вложенных средств с тем, чтобы максимально способствовать скорейшему выходу экономики из кризисного состояния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 то же время это на конкретных примерах будет поднимать авторитет международого инвестиционного сотрудничества на территории Содружества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Однако такая ориентация ни в коей мере не направлена против долгосрочных инвестиционных программ и проектов с высоким потенциальным эффектом в перспективе. Например, были бы весьма полезны разработка и реализация в рамках инвестиционного сотрудничества проекта энергетики ХХI века с созданием качественно новых энергетических технологий и видов топлива для мирового и внутреннего рынков. Подобные проекты необходимы и не только для решения крупных научно-технических, экономических и экологических задач, но и для поддержания стабильности инвестиционной деятельности и внешнеэкономических связей на длительную перспективу. Интеграция усилий и инвестицнонных ресурсов  зарубежных и отечественных инвесторов на реализации крупных долгосрочных проектов позволит и тем, и другим сэкономить не только материальные и финансовые ресурсы, но и время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Используемая литература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. Дончин С.В. “Иностранные инвестиции в машиностроение” // “Вопросы Экономики” №2 1994 г.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Голованкин А. П. “ Роль инвестиционных компаний в стимулировании экономического прогресса”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// “ РЭЖ” № 7 1994 г.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3. Островатченко Л. “Экономическое развитие стран Юго-Восточной Азии” // “ РЭЖ” №8 1993 г.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. Пяткин А. “Иностранные инвестиции - резерв экономического развития” // “РЭЖ” №4 1994 г. </w:t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96" w:before="140" w:after="140"/>
        <w:ind w:left="567" w:right="-199"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284" w:top="1440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eastAsia="zh-CN" w:bidi="hi-I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3T20:34:00Z</dcterms:created>
  <dc:creator>Dmitrij A. Piltyaj</dc:creator>
  <dc:description/>
  <dc:language>en-US</dc:language>
  <cp:lastModifiedBy>Dmitrij A. Piltyaj</cp:lastModifiedBy>
  <cp:lastPrinted>1995-05-14T16:22:00Z</cp:lastPrinted>
  <dcterms:modified xsi:type="dcterms:W3CDTF">1998-10-18T12:19:00Z</dcterms:modified>
  <cp:revision>3</cp:revision>
  <dc:subject/>
  <dc:title/>
</cp:coreProperties>
</file>