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1087804360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1889864581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970989898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1038874364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1604685778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485535470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1074611983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368187090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