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2112607419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592394112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190004355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689690770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946116525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984030828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577165190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848353107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