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1764690770"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824852370"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391792253"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354582810"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