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1568672047"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273946248"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1657365166"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1361029892"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