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350736637"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2087823022"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1348676628"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163186531"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