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903155092"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852757009"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657379067"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249848556"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