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161631149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7925266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