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ыбор мод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«Узнай-почувствуй-купи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Установление целе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продвижение нового продукта на рынок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нятие лидирующего места среди отечественных производителе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объекта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онечный потребител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птовые предприятия торговл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озничные предприятия торговли 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естораны и бары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Основная иде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Необыкновенный нежный вкус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щущение праздник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средств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нализ факторов (см. следующую таблицу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Главное средство : реклама на телевидение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спомогательные: реклама  в специализированных издания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Исполнение обраще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рисовка с натуры. Представление одного или нескольких персонажей, употребляющих продук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(праздничная атмосфера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Решение о бюджет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u w:val="single"/>
                <w:lang w:val="ru-RU"/>
              </w:rPr>
              <w:t>На основе планирования затра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ыведение на рынок фасованного товара в общенациональном масштабе требует больших начальных затрат на рекламу и стимулирование сбыта. В первые месяцы необходим достаточно сильный толчок, чтобы по возможности быстро достичь объема сбыта, обеспечивающего рентабельность. Для формирования осведомленности и побуждения опробовать товар требуется гораздо больше усилий в сфере рекламы и стимулирования сбыта, чем для поддержания высокого уровня продаж постоянным потребителям. Большие начальные затраты, когда сбыт начинает расти с нуля, обычно оборачиваются в первый год убытками по итогам основной деятельности. Убытки эти могут перейти и на второй, и на третий год, пока сбыт не достигнет достаточно большого объема, приносящего валовую прибыль, которой хватает и на покрытие текущих расходов, и на возмещение предыдущих убытков. Подобные интенсивные затраты &lt;авансом&gt; называются инвестиционными расходами. Термин этот предполагает, что начальные затраты на рекламу - подобно капиталовложениям в средства производства - приносят доход лишь в последующие годы. Бюджет, в котором отраже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почему и откуда происходят убытки в начале деятельности, а также изложено, когда и каким образом эти убытки будут покрыты, называется планом затрат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План рекламных мероприятий (график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лесообразно использовать «пульсирующий график» - неравномерное размещение рекламы в рамках временного период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lang w:val="ru-RU"/>
              </w:rPr>
              <w:t>Неравномерные импульсы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- реклама размещается через неравные интервалы, пытаясь внести изменения в традиционные потребительские циклы спроса. Пики – перед праздниками (Новый Год, 8 Марта)</w:t>
            </w:r>
          </w:p>
        </w:tc>
      </w:tr>
      <w:tr>
        <w:trPr>
          <w:trHeight w:val="9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Частота появлени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 период импульса – интенсивная реклама на телевидении и в специализированных изданиях. В остальное время – напоминающая реклам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Контроль за выполнением плана и эффективностью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Сопоставление затраченных средств с результатами рекламы и внесение корректировок в план.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ыбор средств рекламы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10"/>
        <w:gridCol w:w="3119"/>
        <w:gridCol w:w="3543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ля охвата каких аудитор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помощью каких средств рекламы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какой основной целью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ндивидуальные потребител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адио, телевидение, журналы, газеты, метро, щиты, и т.п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ую марку това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озничные и оптовые торговц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ые журналы и бюллетени, прямая почтовая реклам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розничных и оптовых торговцев запасать и/или пропагандировать товар для своих клиент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ругие производители, розничные и оптовые торговцы, правительство, общественные институты и групп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еловые журналы и бюллетени, прямая почтовая реклама и некоторые средства рекламы, рассчитанные на широкого потребител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ый товар для непосредственного использования специалистами и/или рекомендования други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Анализ СМИ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992"/>
        <w:gridCol w:w="1701"/>
        <w:gridCol w:w="156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Наз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Целево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 xml:space="preserve">Затраты на 1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Тир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Периодич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Выбор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итр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 р/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Полноцветная, 1х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ая 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-проду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вест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0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в месяц, полноцветна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упермарк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конечные потреб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17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х на пол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вары и це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поло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? в соотв. раздел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 р/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Телеви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Далее, выбор конкретного канала телевиде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Здесь необходимо заметить, что этим специально занимаются различные фирмы по изучению аудиторий СМИ (медиаисследования, медиапланирование). Их на данный момент существует уже достаточно большое количество, приведем наиболее известные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COMCON 2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OMIR Gallup Media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Mediametrie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ussian Research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V-Ratio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ЦИОМ / МЕДИАМАР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НИСПИ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Фонд "Общественное мнение"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нализ эффективности рекламы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96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ечатные объяв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ос потребителей после размещения рекла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ся реклам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анализ финансовой или коммерческой эффективности       как отношение прироста объема сбыта (прибыли, оборота) к затратам, которые были для этого сделаны;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Телевизионные тест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34" w:hanging="34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требителя просят вспомнить об увиденной рекламе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мерческий эффект рекламы оценить труднее. На уровень сбыта влияет слишком много факторов (характеристики, цена, доступность, действия конкурентов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лан-сетка рекламной кампании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lang w:val="ru-RU"/>
        </w:rPr>
        <w:object w:dxaOrig="15076" w:dyaOrig="18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499.05pt" filled="f" o:ole="">
            <v:imagedata r:id="rId3" o:title=""/>
          </v:shape>
          <o:OLEObject Type="Embed" ProgID="Excel.Sheet.12" ShapeID="ole_rId2" DrawAspect="Content" ObjectID="_1596638984" r:id="rId2"/>
        </w:object>
      </w:r>
    </w:p>
    <w:p>
      <w:pPr>
        <w:pStyle w:val="Normal"/>
        <w:spacing w:lineRule="atLeast" w:line="480"/>
        <w:ind w:firstLine="141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5101" w:dyaOrig="10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93.75pt" filled="f" o:ole="">
            <v:imagedata r:id="rId5" o:title=""/>
          </v:shape>
          <o:OLEObject Type="Embed" ProgID="Excel.Sheet.12" ShapeID="ole_rId4" DrawAspect="Content" ObjectID="_16348554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">
    <w:name w:val="Strong"/>
    <w:basedOn w:val="DefaultParagraphFont"/>
    <w:qFormat/>
    <w:rPr>
      <w:b/>
      <w:bCs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lang w:val="ru-RU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16"/>
      <w:szCs w:val="16"/>
      <w:lang w:val="ru-RU"/>
    </w:rPr>
  </w:style>
  <w:style w:type="paragraph" w:styleId="Address">
    <w:name w:val="Address"/>
    <w:basedOn w:val="Normal"/>
    <w:next w:val="Normal"/>
    <w:qFormat/>
    <w:pPr/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  <w:lang w:val="ru-RU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9:58:00Z</dcterms:created>
  <dc:creator>Ali</dc:creator>
  <dc:description/>
  <dc:language>en-US</dc:language>
  <cp:lastModifiedBy>Ali</cp:lastModifiedBy>
  <cp:lastPrinted>1998-12-09T23:02:00Z</cp:lastPrinted>
  <dcterms:modified xsi:type="dcterms:W3CDTF">1998-12-10T09:58:00Z</dcterms:modified>
  <cp:revision>1</cp:revision>
  <dc:subject/>
  <dc:title>Тип фирмы : дистрибьютор</dc:title>
</cp:coreProperties>
</file>