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271875877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3499262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