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127604416"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704757959"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535537688"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387988628"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2126584020"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175639949"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356684263"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894682626"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105979440"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950540755"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1528338542"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