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24"/>
          <w:szCs w:val="24"/>
        </w:rPr>
        <w:t>План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1. Основные формы оптовой и розничной торговл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2. Организация прогрессивных форм торговли на выставках, ярмарках 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аукциона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3. Оценка деятельности работы конкретной выставки, ярмарки или аукцион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писок литературы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43:00Z</dcterms:created>
  <dc:creator/>
  <dc:description/>
  <dc:language>en-US</dc:language>
  <cp:lastModifiedBy>Виталий Михалутин</cp:lastModifiedBy>
  <dcterms:modified xsi:type="dcterms:W3CDTF">1998-05-26T16:22:00Z</dcterms:modified>
  <cp:revision>3</cp:revision>
  <dc:subject/>
  <dc:title/>
</cp:coreProperties>
</file>