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24"/>
          <w:szCs w:val="24"/>
        </w:rPr>
        <w:t>Введ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>Оптовая торговля охватывает всю совокупность товарных ресурсов, являющихся как средствами производства, так и предметами потребле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ри оптовой торговле товар закупается крупными партиями. Оптовая торговля не связана с реализацией продукции конкретным конечным потребителям, т.е. она позволяет изготовителям с помощью посредников сбывать товар с минимальными непосредственными контрактами с потребителями. На товарном рынке оптовая торговля представляет собой активную часть сферы обраще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птовая торговля - это форма отношений между предприятиями, организациями, при которой хозяйственные связи по поставкам продукции формируются сторонами самостоятельно. Она влияет на систему экономических связей между регионами, отраслями, определяет пути перемещения товаров в стране, благодаря чему совершается территориальное разделение труда, достигается пропорциональность в развитии регион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>Принципы осуществления оптовой торгов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1. Создание ресурсной основы для её функционирования, т.е. достижение сбалансированности товарной массы и денежных средств, выражающих платежеспособный спрос покупателе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2. Создание необходимых элементов инфраструктуры рынка, позволяющих свободно выбирать партнеров и формировать коммерческие связи для успешной реализации торговой сделк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3. Формирование системы финансово-ценовых регуляторов на всех этапах оптовой торговли, включающей элементы материального стимулирования и ответственности. Повышенное внимание к оптовой торговле в советской экономике практически началось с 1965г. в связи с перестройкой управления промышленностью и переходом к новым методам планирования и экономического стимулирования, что положило начало экономическим реформам в стране. В этот период оптовая торговля продукцией производственно-технического назначения рассматривалась как форма планового распределения материальных ресурс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основанная на государственном плане развития народного хозяйства. Руководил процессом развития оптовой торговли средствами производства в стране Госснаб СССР. Основными формами оптовой торговли бы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- торговля через оптовые предприятия и транзитом продукцией, распределяемой территориальными органами Госснаба ССС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реализация продукции через оптовые магази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- реализация продукции в порядке мобилизации внутренних ресурс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>Плановое распределение товара и его свободная реализация оказались несовместимыми, поэтому несмотря на большие усилия по внедрению её основных форм, в те годы объективно она не могла быть реализова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>Новый качественный этап в развитии оптовой торговли в России следует отнести к 1991г., когда было упразднено централизованное распределение продукц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приняты законы РСФСР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 собственности в РСФС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от 24 декабря 1990г.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 предприятиях и предпринимательской деяте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от 25 декабря 1990г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стали отпускаться оптовые цены и начали создаваться организационные формы новых институтов оптовой торговли. Наиболее яркими представителями рыночной оптовой торговли стали торговые дома, товарные и фондовые биржи, постоянно действующие оптовые выставки и ярмар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тличительным признаком функционирования этих структур явился рыночный характер их деяте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вободный выбор партнеров, полная финансовая самостоятельность, независимость, моральная и материальная ответственность за итоги коммерческой деятельн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>На современном этапе в российской экономике оптовая торговля имеет важное значение. Именно оптовая торговля является активным проводником товаров отечественного производства и достаточно большой массы товаров зарубежной продукции на внутренний рыно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она заставляет наших производителей поднимать качество отечественных товаров для завоевания прочного места как на внутреннем, так и на внешнем рынка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>Общая структура оптовой торговли, функционирующей в настоящее время в Росс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34620</wp:posOffset>
                </wp:positionV>
                <wp:extent cx="2074545" cy="5416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10.6pt;width:163.3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75330</wp:posOffset>
                </wp:positionH>
                <wp:positionV relativeFrom="paragraph">
                  <wp:posOffset>134620</wp:posOffset>
                </wp:positionV>
                <wp:extent cx="2074545" cy="5416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9pt;margin-top:10.6pt;width:163.3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товая торговля сырьем                                      Оптовая торговля готово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04820</wp:posOffset>
                </wp:positionH>
                <wp:positionV relativeFrom="paragraph">
                  <wp:posOffset>24765</wp:posOffset>
                </wp:positionV>
                <wp:extent cx="0" cy="541020"/>
                <wp:effectExtent l="69850" t="12700" r="704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1.95pt" to="236.6pt,44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04820</wp:posOffset>
                </wp:positionH>
                <wp:positionV relativeFrom="paragraph">
                  <wp:posOffset>24765</wp:posOffset>
                </wp:positionV>
                <wp:extent cx="270510" cy="0"/>
                <wp:effectExtent l="12700" t="12700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1.95pt" to="257.85pt,1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полуфабрикатами                                                  продукци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57370</wp:posOffset>
                </wp:positionH>
                <wp:positionV relativeFrom="paragraph">
                  <wp:posOffset>104140</wp:posOffset>
                </wp:positionV>
                <wp:extent cx="0" cy="27051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8.2pt" to="343.1pt,29.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9720</wp:posOffset>
                </wp:positionH>
                <wp:positionV relativeFrom="paragraph">
                  <wp:posOffset>104140</wp:posOffset>
                </wp:positionV>
                <wp:extent cx="0" cy="991870"/>
                <wp:effectExtent l="70485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8.2pt" to="23.6pt,8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11250</wp:posOffset>
                </wp:positionH>
                <wp:positionV relativeFrom="paragraph">
                  <wp:posOffset>104140</wp:posOffset>
                </wp:positionV>
                <wp:extent cx="0" cy="27051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2pt" to="87.5pt,29.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06520</wp:posOffset>
                </wp:positionH>
                <wp:positionV relativeFrom="paragraph">
                  <wp:posOffset>184785</wp:posOffset>
                </wp:positionV>
                <wp:extent cx="1443355" cy="45148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6pt;margin-top:14.55pt;width:113.6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53970</wp:posOffset>
                </wp:positionH>
                <wp:positionV relativeFrom="paragraph">
                  <wp:posOffset>184785</wp:posOffset>
                </wp:positionV>
                <wp:extent cx="1172845" cy="45148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1pt;margin-top:14.55pt;width:92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0060</wp:posOffset>
                </wp:positionH>
                <wp:positionV relativeFrom="paragraph">
                  <wp:posOffset>184785</wp:posOffset>
                </wp:positionV>
                <wp:extent cx="1894205" cy="4514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9432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pt;margin-top:14.55pt;width:149.1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довольственные                 Средства                   Потребительск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овары без переработки           производства           това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57370</wp:posOffset>
                </wp:positionH>
                <wp:positionV relativeFrom="paragraph">
                  <wp:posOffset>64135</wp:posOffset>
                </wp:positionV>
                <wp:extent cx="0" cy="270510"/>
                <wp:effectExtent l="69850" t="1270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5.05pt" to="343.1pt,26.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3460</wp:posOffset>
                </wp:positionH>
                <wp:positionV relativeFrom="paragraph">
                  <wp:posOffset>64135</wp:posOffset>
                </wp:positionV>
                <wp:extent cx="0" cy="631190"/>
                <wp:effectExtent l="12700" t="12700" r="133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5.05pt" to="179.8pt,54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34310</wp:posOffset>
                </wp:positionH>
                <wp:positionV relativeFrom="paragraph">
                  <wp:posOffset>64135</wp:posOffset>
                </wp:positionV>
                <wp:extent cx="0" cy="4508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5.05pt" to="215.3pt,40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75330</wp:posOffset>
                </wp:positionH>
                <wp:positionV relativeFrom="paragraph">
                  <wp:posOffset>144145</wp:posOffset>
                </wp:positionV>
                <wp:extent cx="2074545" cy="54165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9pt;margin-top:11.35pt;width:163.3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210</wp:posOffset>
                </wp:positionH>
                <wp:positionV relativeFrom="paragraph">
                  <wp:posOffset>134620</wp:posOffset>
                </wp:positionV>
                <wp:extent cx="2074545" cy="54165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10.6pt;width:163.3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133350</wp:posOffset>
                </wp:positionV>
                <wp:extent cx="631190" cy="0"/>
                <wp:effectExtent l="0" t="70485" r="1270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.5pt" to="215.25pt,10.5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товая торговля сред-                                          Оптовая торговля потре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123825</wp:posOffset>
                </wp:positionV>
                <wp:extent cx="991870" cy="0"/>
                <wp:effectExtent l="12700" t="70485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9.75pt" to="257.85pt,9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вами производства                                               бительскими товарам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21080</wp:posOffset>
                </wp:positionH>
                <wp:positionV relativeFrom="paragraph">
                  <wp:posOffset>113030</wp:posOffset>
                </wp:positionV>
                <wp:extent cx="0" cy="270510"/>
                <wp:effectExtent l="69850" t="12700" r="704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9pt" to="80.4pt,30.1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57370</wp:posOffset>
                </wp:positionH>
                <wp:positionV relativeFrom="paragraph">
                  <wp:posOffset>113030</wp:posOffset>
                </wp:positionV>
                <wp:extent cx="0" cy="270510"/>
                <wp:effectExtent l="69850" t="1270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8.9pt" to="343.1pt,30.1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3175</wp:posOffset>
                </wp:positionV>
                <wp:extent cx="2074545" cy="54165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0.25pt;width:163.3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75330</wp:posOffset>
                </wp:positionH>
                <wp:positionV relativeFrom="paragraph">
                  <wp:posOffset>3175</wp:posOffset>
                </wp:positionV>
                <wp:extent cx="2074545" cy="54165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9pt;margin-top:0.25pt;width:163.3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орговые связи с                                                      Торговые связи с потре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изводством                                                           бителе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>Система оптовой торговли решила важнейший для нашего общества вопрос - занятость и трудоустройство населения, оказавшегося в связи с поступательным ходом экономических реформ в большинстве своем без работы и средств к существован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>Задачи решаемые оптовой торговл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бор и создание банка данных конъюнктурного исследования с текущими и перспективными прогнозами состояния спроса и предложения на продукцию производственно-технического назначения и товары народного потребл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- размещение производства товаров в четком соответствии с действительными запросами потребителей по ассортименту, количеству и качеств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- своевременное, ритмичное и качественное обеспечение потребителей в соответствии с полученными заказами, договорами и контракт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- формирование товарных запасов и организация складского хранения в целях оперативного маневрирования или в случае покрытия текущей и непредвиденной потребности заказчик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- внедрение прогрессивных форм и методов оптовой торговли с использованием высокомеханизированных погрузочно-разгрузочных средств мобильного транспорта, высокоэффективных видов многооборотной тар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широкое использование экономических методов регулирования и стимулирования всей системы взаимоотношений процесса оптовой торговли между поставщиками и покупателями, с сохранением достойной доли коммерческого успеха для кажд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- получение максимально возможной совокупной экономии в результате снижения  уровня издержек обращения на всех этапах реализации процесса оптовой торговл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>Современное состояние развития оптовой торговли нуждается в решении такой проблемы, как формирование элементов рыночной инфраструктуры. В настоящих условиях хозяйствования катастрофически не хватает складских и торговых площадей. Это связано с тем, что старые площади сконцентрированы в руках немногих бывших крупных государственных организаций, а они в свою очередь диктуют недоступные для торговцев высокие цены за аренду этих помещений. Структура транспорта устарела как морально, так и физически, а на приобретение новейших видов мобильного транспорта не хватает денежных средст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>Для повышения научно-технического уровня материальной базы своевременной оптовой торговли необходимо государственное регулирование этих вопросов со стороны Российского Правительства и государственных органов управления субъектов Федерации. Это прежде всего льготное налогообложение на инвестиции, направленные на формирование элементов рыночной инфраструктуры и целевые капиталовложения в развитие материально-технической базы торговл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06:17:00Z</dcterms:created>
  <dc:creator>Виталий Михалутин</dc:creator>
  <dc:description/>
  <dc:language>en-US</dc:language>
  <cp:lastModifiedBy>Виталий Михалутин</cp:lastModifiedBy>
  <dcterms:modified xsi:type="dcterms:W3CDTF">1998-05-25T18:14:00Z</dcterms:modified>
  <cp:revision>7</cp:revision>
  <dc:subject/>
  <dc:title>Введение.</dc:title>
</cp:coreProperties>
</file>