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color w:val="FF00FF"/>
          <w:sz w:val="24"/>
          <w:szCs w:val="24"/>
        </w:rPr>
        <w:t>Заключение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ab/>
        <w:t>Оптовая торговля является важным рычагом маневрирования материальными ресурсами, способствует сокращению излишних запасов продукции на всех уровнях и устранению товарного дефицита, принимает участие в формировании региональных и отраслевых товарных рынков. Через оптовую торговлю усиливается воздействие потребителей на производителей; в свою очередь изготовитель сам подбирает потребителей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ab/>
        <w:t>Структурная реорганизация оптового звена должна разрабатываться с учётом необходимости углубления наметившейся в последние годы дифференциации оптовых структур, обслуживающих различные категории потребителей и предусматривать обеспечение как типового, так и видового разнообразия оптовых структур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ab/>
        <w:t>Самостоятельное значение на рынке услуг оптовой торговой деятельности должны занять структуры, именуемые посредниками - предприятия-агенты, предприятия-брокеры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ab/>
        <w:t>Важным элементом оптовой инфраструктуры являются организаторы оптового оборота - оптовые ярмарки, товарные биржи, аукционы, оптовые продовольственные рынки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ab/>
        <w:t>Развитие инфраструктуры розничной торговли идет в направлении создания эффективной конкурентной среды на рынке торговых услуг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ab/>
        <w:t>Из всего множества направлений развития розничной торговой сети приоритетными являются: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ab/>
        <w:t>- универсализация торговли продовольственными и непродовольственными товарами на базе развития сети универмагов и универсамов (супермаркеты, минимаркеты, гипермаркеты) и создания предприятий, образующих в комплексе торговый центр;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ab/>
        <w:t>- развитие специализированной торговли, обеспечивающей высокое качество торгового обслуживания и широкий спектр дополнительных услуг;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ab/>
        <w:t>- организация магазинов сниженных цен, магазинов-складов, постепенно вытесняющих торговлю на рынках (кроме сельхозпродукции), возрождение посылочной торговли, развитие других внемагазинных форм торговли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ab/>
        <w:t>Организация ярмарочной, выставочной и аукционной торговли нуждается в действенном управлении со стороны государства, т.е. в создании единого органа - центра, координирующего и обладающего достоверной информацией о деятельности этих прогрессивных форм торговли не только в России, но и во всём мире. Работа таково координирующего центра позволила бы участникам оптовой торговли согласовать свои действия и осуществить право оптимального выбора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ab/>
        <w:t>Современное развитие многочисленных форм оптовой и розничной торговли формируется в крайне сложных и неблагоприятных условиях политической, экономической, и социальной нестабильности, практически прекратившихся инвестиций в объекты торговли, вымывание из отечественного ассортимента многочисленных важных видов средств производства и товаров народного потребления с заменой их на импортные. И главное, процесс российской торговли осуществляется в условиях криминального фона, когда любой торговец в обязательном порядке должен платить дань криминальным структурам, так называемой "крыше"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ab/>
        <w:t>В свете изложенных проблем настоятельную необходимость в современных условиях приобрело более широкое использование внутренних резервов всех участников рыночного оборота, совершенствование налоговых и финансово-кредитных механизмов, всемерное ускорение решения задачи по формированию развитой рыночной инфраструктуры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3T15:25:00Z</dcterms:created>
  <dc:creator>Виталий Михалутин</dc:creator>
  <dc:description/>
  <dc:language>en-US</dc:language>
  <cp:lastModifiedBy>Виталий Михалутин</cp:lastModifiedBy>
  <dcterms:modified xsi:type="dcterms:W3CDTF">1998-05-25T16:35:00Z</dcterms:modified>
  <cp:revision>4</cp:revision>
  <dc:subject/>
  <dc:title>Организация </dc:title>
</cp:coreProperties>
</file>