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1083193583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23646246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1906426103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242332944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2074403031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1435177352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