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236994702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597894526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851157674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1160195615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240385049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1728209447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