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810359297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230368769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252330910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808749740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567314102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9812173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