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держание. ...............................................................................2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ланк задания. ............................................................................3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ведение. ....................................................................................4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color w:val="000000"/>
          <w:sz w:val="28"/>
          <w:szCs w:val="28"/>
        </w:rPr>
        <w:t>Немного о г. Находка... ..............................................................4 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ыполнение курсовой работы: ..................................................5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стоимость 1-комнатных квартир. ....................................5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стоимость 2-комнатных квартир. ....................................5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оимость 3-комнатных квартир. ....................................6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максимальная стоимость квартир. ..................................7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) минимальная стоимость квартир. ...................................7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) средняя стоимость квартир. .............................................7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ывод. .........................................................................................8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имечание. ...............................................................................8 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иложение(графики): ...............................................................8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стоимость 1-комнатных квартир(рис. 1). ........................9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стоимость 2-комнатных квартир(рис. 2). ......................10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стоимость 3-комнатных квартир(рис. 3). ......................11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максимальная стоимость квартир(рис. 4). ....................12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) минимальная стоимость квартир(рис. 5). .....................13 ст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) средняя стоимость квартир(рис. 6). ..............................14 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08:57:00Z</dcterms:created>
  <dc:creator>Неизвестный</dc:creator>
  <dc:description/>
  <dc:language>en-US</dc:language>
  <cp:lastModifiedBy>Неизвестный</cp:lastModifiedBy>
  <dcterms:modified xsi:type="dcterms:W3CDTF">1996-05-05T06:38:00Z</dcterms:modified>
  <cp:revision>4</cp:revision>
  <dc:subject/>
  <dc:title/>
</cp:coreProperties>
</file>