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СУДАРСТВЕННЫЙ ИНСТИТУТ РАДИОТЕХНИКИ, ЭЛЕКТРОНИКИ И АВТОМАТИКИ (ТЕХНИЧЕСКИЙ УНИВЕРСИТЕТ)</w:t>
      </w:r>
    </w:p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  <w:lang w:val="ru-RU"/>
        </w:rPr>
        <w:t>КУРСОВАЯ        РАБОТА</w:t>
      </w:r>
    </w:p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о курсу “Основы планирования и управления бизнесом”</w:t>
      </w:r>
    </w:p>
    <w:p>
      <w:pPr>
        <w:pStyle w:val="Normal"/>
        <w:widowControl w:val="false"/>
        <w:spacing w:lineRule="auto" w:line="360" w:before="2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тема: “ОРГАНИЗАЦИЯ  </w:t>
      </w:r>
      <w:r>
        <w:rPr>
          <w:b/>
          <w:bCs/>
          <w:sz w:val="36"/>
          <w:szCs w:val="36"/>
        </w:rPr>
        <w:t>PUBLIC RELATIONS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”</w:t>
      </w:r>
    </w:p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jc w:val="right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тудент: __________________</w:t>
      </w:r>
    </w:p>
    <w:p>
      <w:pPr>
        <w:pStyle w:val="Normal"/>
        <w:widowControl w:val="false"/>
        <w:spacing w:lineRule="auto" w:line="360" w:before="200" w:after="0"/>
        <w:ind w:firstLine="426"/>
        <w:jc w:val="right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Группа: __________________</w:t>
      </w:r>
    </w:p>
    <w:p>
      <w:pPr>
        <w:pStyle w:val="Normal"/>
        <w:widowControl w:val="false"/>
        <w:spacing w:lineRule="auto" w:line="360" w:before="200" w:after="0"/>
        <w:ind w:firstLine="426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еподаватель: __________________</w:t>
      </w:r>
    </w:p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Москва   1997</w:t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ЧТО ТАКОЕ  </w:t>
      </w:r>
      <w:r>
        <w:rPr>
          <w:b/>
          <w:bCs/>
          <w:sz w:val="28"/>
          <w:szCs w:val="28"/>
        </w:rPr>
        <w:t>PUBLIC RELATIONS.</w:t>
      </w:r>
      <w:r>
        <w:rPr/>
        <w:t xml:space="preserve"> </w:t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ПРЕДЕЛЕНИЯ ПР</w:t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Единого определения, чем же именно является деятельность, именуемая “</w:t>
      </w:r>
      <w:r>
        <w:rPr/>
        <w:t>public relations</w:t>
      </w:r>
      <w:r>
        <w:rPr>
          <w:rFonts w:eastAsia="Times New Roman Cyr" w:cs="Times New Roman Cyr" w:ascii="Times New Roman Cyr" w:hAnsi="Times New Roman Cyr"/>
          <w:lang w:val="ru-RU"/>
        </w:rPr>
        <w:t>”(ПР), не существует, поскольку за послед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60</w:t>
      </w:r>
      <w:r>
        <w:rPr>
          <w:rFonts w:eastAsia="Times New Roman Cyr" w:cs="Times New Roman Cyr" w:ascii="Times New Roman Cyr" w:hAnsi="Times New Roman Cyr"/>
          <w:lang w:val="ru-RU"/>
        </w:rPr>
        <w:t xml:space="preserve"> лет предлагалось множе</w:t>
        <w:softHyphen/>
        <w:t>ство самых разных толкований этого понятия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lang w:val="ru-RU"/>
        </w:rPr>
        <w:t>Поэтому целесообразно рассмотреть здесь несколько из них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Институт общественных отношений</w:t>
      </w:r>
      <w:r>
        <w:rPr>
          <w:rFonts w:eastAsia="Times New Roman Cyr" w:cs="Times New Roman Cyr" w:ascii="Times New Roman Cyr" w:hAnsi="Times New Roman Cyr"/>
        </w:rPr>
        <w:t xml:space="preserve"> (IPR)</w:t>
      </w:r>
      <w:bookmarkStart w:id="0" w:name="OCRUncertain022"/>
      <w:r>
        <w:rPr>
          <w:rFonts w:eastAsia="Times New Roman Cyr" w:cs="Times New Roman Cyr" w:ascii="Times New Roman Cyr" w:hAnsi="Times New Roman Cyr"/>
        </w:rPr>
        <w:t>,</w:t>
      </w:r>
      <w:bookmarkEnd w:id="0"/>
      <w:r>
        <w:rPr>
          <w:rFonts w:eastAsia="Times New Roman Cyr" w:cs="Times New Roman Cyr" w:ascii="Times New Roman Cyr" w:hAnsi="Times New Roman Cyr"/>
          <w:lang w:val="ru-RU"/>
        </w:rPr>
        <w:t xml:space="preserve"> созданный в Великобритании в феврале</w:t>
      </w:r>
      <w:r>
        <w:rPr>
          <w:rFonts w:eastAsia="Times New Roman Cyr" w:cs="Times New Roman Cyr" w:ascii="Times New Roman Cyr" w:hAnsi="Times New Roman Cyr"/>
          <w:lang w:val="en-US"/>
        </w:rPr>
        <w:t xml:space="preserve"> 1948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да, принял все еще дей</w:t>
        <w:softHyphen/>
        <w:t>ствующее (хотя и с некоторыми дополнениями, внесенными в ноябре</w:t>
      </w:r>
      <w:r>
        <w:rPr>
          <w:rFonts w:eastAsia="Times New Roman Cyr" w:cs="Times New Roman Cyr" w:ascii="Times New Roman Cyr" w:hAnsi="Times New Roman Cyr"/>
          <w:lang w:val="en-US"/>
        </w:rPr>
        <w:t xml:space="preserve"> 1987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да) определение ПР. Оно звучит так: </w:t>
      </w:r>
      <w:r>
        <w:rPr>
          <w:rFonts w:eastAsia="Times New Roman Cyr" w:cs="Times New Roman Cyr" w:ascii="Times New Roman Cyr" w:hAnsi="Times New Roman Cyr"/>
        </w:rPr>
        <w:t>“Public Relations</w:t>
      </w:r>
      <w:r>
        <w:rPr>
          <w:rFonts w:eastAsia="Times New Roman Cyr" w:cs="Times New Roman Cyr" w:ascii="Times New Roman Cyr" w:hAnsi="Times New Roman Cyr"/>
          <w:lang w:val="ru-RU"/>
        </w:rPr>
        <w:t>”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планируемые, продолжительные усилия, направленные на создание и поддержание доброже</w:t>
        <w:softHyphen/>
        <w:t>лательных отношений и взаимопонимания между организа</w:t>
        <w:softHyphen/>
        <w:t>цией и ее общественностью, где под “общест</w:t>
      </w:r>
      <w:bookmarkStart w:id="1" w:name="OCRUncertain029"/>
      <w:r>
        <w:rPr>
          <w:rFonts w:eastAsia="Times New Roman Cyr" w:cs="Times New Roman Cyr" w:ascii="Times New Roman Cyr" w:hAnsi="Times New Roman Cyr"/>
          <w:lang w:val="ru-RU"/>
        </w:rPr>
        <w:t>в</w:t>
      </w:r>
      <w:bookmarkEnd w:id="1"/>
      <w:r>
        <w:rPr>
          <w:rFonts w:eastAsia="Times New Roman Cyr" w:cs="Times New Roman Cyr" w:ascii="Times New Roman Cyr" w:hAnsi="Times New Roman Cyr"/>
          <w:lang w:val="ru-RU"/>
        </w:rPr>
        <w:t xml:space="preserve">енностью организации” понимаются работники, </w:t>
      </w:r>
      <w:bookmarkStart w:id="2" w:name="OCRUncertain030"/>
      <w:r>
        <w:rPr>
          <w:rFonts w:eastAsia="Times New Roman Cyr" w:cs="Times New Roman Cyr" w:ascii="Times New Roman Cyr" w:hAnsi="Times New Roman Cyr"/>
          <w:lang w:val="ru-RU"/>
        </w:rPr>
        <w:t>па</w:t>
      </w:r>
      <w:bookmarkEnd w:id="2"/>
      <w:r>
        <w:rPr>
          <w:rFonts w:eastAsia="Times New Roman Cyr" w:cs="Times New Roman Cyr" w:ascii="Times New Roman Cyr" w:hAnsi="Times New Roman Cyr"/>
          <w:lang w:val="ru-RU"/>
        </w:rPr>
        <w:t>ртнеры и потребители (как местные, так и зарубежные)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Лучшее из ныне существующих определений содержит Мексиканское заявление, с которым представители более чем </w:t>
      </w:r>
      <w:r>
        <w:rPr>
          <w:rFonts w:eastAsia="Times New Roman Cyr" w:cs="Times New Roman Cyr" w:ascii="Times New Roman Cyr" w:hAnsi="Times New Roman Cyr"/>
          <w:lang w:val="en-US"/>
        </w:rPr>
        <w:t>30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циональных и региональных ассоциаций ПР выступили в Мехико</w:t>
      </w:r>
      <w:r>
        <w:rPr>
          <w:rFonts w:eastAsia="Times New Roman Cyr" w:cs="Times New Roman Cyr" w:ascii="Times New Roman Cyr" w:hAnsi="Times New Roman Cyr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lang w:val="ru-RU"/>
        </w:rPr>
        <w:t xml:space="preserve"> авгус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1978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да. В нем говорится:</w:t>
      </w:r>
      <w:bookmarkStart w:id="3" w:name="OCRUncertain024"/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bookmarkEnd w:id="3"/>
      <w:r>
        <w:rPr>
          <w:rFonts w:eastAsia="Times New Roman Cyr" w:cs="Times New Roman Cyr" w:ascii="Times New Roman Cyr" w:hAnsi="Times New Roman Cyr"/>
          <w:lang w:val="ru-RU"/>
        </w:rPr>
        <w:t>“ПР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</w:t>
      </w:r>
      <w:bookmarkStart w:id="4" w:name="OCRUncertain025"/>
      <w:r>
        <w:rPr>
          <w:rFonts w:eastAsia="Times New Roman Cyr" w:cs="Times New Roman Cyr" w:ascii="Times New Roman Cyr" w:hAnsi="Times New Roman Cyr"/>
          <w:lang w:val="ru-RU"/>
        </w:rPr>
        <w:t>и</w:t>
      </w:r>
      <w:bookmarkEnd w:id="4"/>
      <w:r>
        <w:rPr>
          <w:rFonts w:eastAsia="Times New Roman Cyr" w:cs="Times New Roman Cyr" w:ascii="Times New Roman Cyr" w:hAnsi="Times New Roman Cyr"/>
          <w:lang w:val="ru-RU"/>
        </w:rPr>
        <w:t>скусство и наука анализа тенденций, предсказан</w:t>
      </w:r>
      <w:bookmarkStart w:id="5" w:name="OCRUncertain027"/>
      <w:r>
        <w:rPr>
          <w:rFonts w:eastAsia="Times New Roman Cyr" w:cs="Times New Roman Cyr" w:ascii="Times New Roman Cyr" w:hAnsi="Times New Roman Cyr"/>
          <w:lang w:val="ru-RU"/>
        </w:rPr>
        <w:t>и</w:t>
      </w:r>
      <w:bookmarkEnd w:id="5"/>
      <w:r>
        <w:rPr>
          <w:rFonts w:eastAsia="Times New Roman Cyr" w:cs="Times New Roman Cyr" w:ascii="Times New Roman Cyr" w:hAnsi="Times New Roman Cyr"/>
          <w:lang w:val="ru-RU"/>
        </w:rPr>
        <w:t>я их последствий, выдачи рекомендаций руководству организаций и осуществления программ действий в интересах и организаций, и общественности.”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Д-р Реке Харлоу, старейший специалист по ПР из Сан-Франциско, изучил</w:t>
      </w:r>
      <w:r>
        <w:rPr>
          <w:rFonts w:eastAsia="Times New Roman Cyr" w:cs="Times New Roman Cyr" w:ascii="Times New Roman Cyr" w:hAnsi="Times New Roman Cyr"/>
          <w:lang w:val="en-US"/>
        </w:rPr>
        <w:t xml:space="preserve"> 472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личные определения ПР и на их основе разработал собственное:</w:t>
      </w:r>
    </w:p>
    <w:p>
      <w:pPr>
        <w:pStyle w:val="Normal"/>
        <w:widowControl w:val="false"/>
        <w:spacing w:lineRule="auto" w:line="360" w:before="4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Р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одна из функций управления, способствующая уста</w:t>
        <w:softHyphen/>
        <w:t>новлению и поддержанию общения, взаимопонимания, располо</w:t>
        <w:softHyphen/>
        <w:t>жения и сотрудничества между организацией и ее общественно</w:t>
        <w:softHyphen/>
        <w:t>стью. Они включают в себя решение различных проблем: обеспечивают руководство организации информацией об обще</w:t>
        <w:softHyphen/>
        <w:t>ственном мнении и оказывают ему помощь в выработке ответных мер: обеспечивают деятельность руководства в интересах обще</w:t>
        <w:softHyphen/>
        <w:t>ственности; поддерживают его в состоянии готовности к различ</w:t>
        <w:softHyphen/>
        <w:t>ным переменам путем заблаговременного предвидения тенден</w:t>
        <w:softHyphen/>
        <w:t>ций; используют исследование и открытое общение в качестве основных средств деятельности."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Предлагаемая ниже выдержка взята из официального за</w:t>
        <w:softHyphen/>
        <w:t>явления о ПР, выпущенного Обществом Общественных от</w:t>
        <w:softHyphen/>
        <w:t>ношений Америки</w:t>
      </w:r>
      <w:r>
        <w:rPr>
          <w:rFonts w:eastAsia="Times New Roman Cyr" w:cs="Times New Roman Cyr" w:ascii="Times New Roman Cyr" w:hAnsi="Times New Roman Cyr"/>
        </w:rPr>
        <w:t xml:space="preserve"> (Public Relations Society of America</w:t>
      </w:r>
      <w:r>
        <w:rPr>
          <w:rFonts w:eastAsia="Times New Roman Cyr" w:cs="Times New Roman Cyr" w:ascii="Times New Roman Cyr" w:hAnsi="Times New Roman Cyr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</w:rPr>
        <w:t>PRSA)</w:t>
      </w:r>
      <w:r>
        <w:rPr>
          <w:rFonts w:eastAsia="Times New Roman Cyr" w:cs="Times New Roman Cyr" w:ascii="Times New Roman Cyr" w:hAnsi="Times New Roman Cyr"/>
          <w:lang w:val="en-US"/>
        </w:rPr>
        <w:t xml:space="preserve"> 6</w:t>
      </w:r>
      <w:r>
        <w:rPr>
          <w:rFonts w:eastAsia="Times New Roman Cyr" w:cs="Times New Roman Cyr" w:ascii="Times New Roman Cyr" w:hAnsi="Times New Roman Cyr"/>
          <w:lang w:val="ru-RU"/>
        </w:rPr>
        <w:t xml:space="preserve"> ноября</w:t>
      </w:r>
      <w:r>
        <w:rPr>
          <w:rFonts w:eastAsia="Times New Roman Cyr" w:cs="Times New Roman Cyr" w:ascii="Times New Roman Cyr" w:hAnsi="Times New Roman Cyr"/>
          <w:lang w:val="en-US"/>
        </w:rPr>
        <w:t xml:space="preserve"> 1982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да:</w:t>
      </w:r>
    </w:p>
    <w:p>
      <w:pPr>
        <w:pStyle w:val="Normal"/>
        <w:widowControl w:val="false"/>
        <w:spacing w:lineRule="auto" w:line="360" w:before="4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ПР, способствуя установлению взаимопонимания между от</w:t>
        <w:softHyphen/>
        <w:t>дельными группами и организациями, помогают нашему сложно</w:t>
        <w:softHyphen/>
        <w:t>му плюралистическому обществу принимать решения и действо</w:t>
        <w:softHyphen/>
        <w:t>вать более эффективно. Они обеспечивают гармонизацию частной и общественной деятельности. ПР служат многим общественным институтам: предпринимательству, профсоюзам, правительственным учрежде</w:t>
        <w:softHyphen/>
        <w:t>ниям, добровольным ассоциациям, фондам, больницам, образова</w:t>
        <w:softHyphen/>
        <w:t>тельным и религиозным организациям. Для достижения своих целей эти организации должны установить прочные отношения с множеством разнообразных аудиторий или общественных групп: работниками, членами различных объединений, потребителями, местными общинами, акционерами и т.д., а также с обществом в целом. Достижение целей организации требует от ее руководителя знаний и понимания взглядов и ценностей людей, с которыми его организация работает. Сами же цели определяются внешни</w:t>
        <w:softHyphen/>
        <w:t>ми факторами. Специалист по ПР выступает в роли советника руководителя и в качестве посредника, помогающего тому пере</w:t>
        <w:softHyphen/>
        <w:t>вести личные цели и задачи в разумную, приемлемую для обще</w:t>
        <w:softHyphen/>
        <w:t>ственности политику.”</w:t>
      </w:r>
    </w:p>
    <w:p>
      <w:pPr>
        <w:pStyle w:val="Normal"/>
        <w:widowControl w:val="false"/>
        <w:spacing w:lineRule="auto" w:line="360" w:before="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Имеется множество более простых определений, но они не охватывают всех значений этого понятия. Например: </w:t>
      </w:r>
      <w:bookmarkStart w:id="6" w:name="OCRUncertain033"/>
      <w:r>
        <w:rPr>
          <w:rFonts w:eastAsia="Times New Roman Cyr" w:cs="Times New Roman Cyr" w:ascii="Times New Roman Cyr" w:hAnsi="Times New Roman Cyr"/>
          <w:lang w:val="ru-RU"/>
        </w:rPr>
        <w:t>„</w:t>
      </w:r>
      <w:bookmarkEnd w:id="6"/>
      <w:r>
        <w:rPr>
          <w:rFonts w:eastAsia="Times New Roman Cyr" w:cs="Times New Roman Cyr" w:ascii="Times New Roman Cyr" w:hAnsi="Times New Roman Cyr"/>
          <w:lang w:val="ru-RU"/>
        </w:rPr>
        <w:t>поло</w:t>
        <w:softHyphen/>
        <w:t xml:space="preserve">жительная деятельность, признаваемая обществом", </w:t>
      </w:r>
      <w:bookmarkStart w:id="7" w:name="OCRUncertain034"/>
      <w:r>
        <w:rPr>
          <w:rFonts w:eastAsia="Times New Roman Cyr" w:cs="Times New Roman Cyr" w:ascii="Times New Roman Cyr" w:hAnsi="Times New Roman Cyr"/>
          <w:lang w:val="ru-RU"/>
        </w:rPr>
        <w:t>д</w:t>
      </w:r>
      <w:bookmarkEnd w:id="7"/>
      <w:r>
        <w:rPr>
          <w:rFonts w:eastAsia="Times New Roman Cyr" w:cs="Times New Roman Cyr" w:ascii="Times New Roman Cyr" w:hAnsi="Times New Roman Cyr"/>
          <w:lang w:val="ru-RU"/>
        </w:rPr>
        <w:t>елать добро и получать признание за это", „соединение личных и общественных интересов"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эм Блэк в своей книге, посвященной ПР предпочитает краткое и всеобъемлющее определе</w:t>
        <w:softHyphen/>
        <w:t>ние:</w:t>
      </w:r>
    </w:p>
    <w:p>
      <w:pPr>
        <w:pStyle w:val="Normal"/>
        <w:widowControl w:val="false"/>
        <w:spacing w:lineRule="auto" w:line="360" w:before="40" w:after="0"/>
        <w:ind w:firstLine="426"/>
        <w:rPr/>
      </w:pPr>
      <w:r>
        <w:rPr>
          <w:rFonts w:eastAsia="Times New Roman Cyr" w:cs="Times New Roman Cyr" w:ascii="Times New Roman Cyr" w:hAnsi="Times New Roman Cyr"/>
        </w:rPr>
        <w:t>„</w:t>
      </w:r>
      <w:r>
        <w:rPr>
          <w:rFonts w:eastAsia="Times New Roman Cyr" w:cs="Times New Roman Cyr" w:ascii="Times New Roman Cyr" w:hAnsi="Times New Roman Cyr"/>
        </w:rPr>
        <w:t>Public Relations"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искусство и наука достижения гармо</w:t>
        <w:softHyphen/>
        <w:t>н</w:t>
      </w:r>
      <w:bookmarkStart w:id="8" w:name="OCRUncertain035"/>
      <w:r>
        <w:rPr>
          <w:rFonts w:eastAsia="Times New Roman Cyr" w:cs="Times New Roman Cyr" w:ascii="Times New Roman Cyr" w:hAnsi="Times New Roman Cyr"/>
          <w:lang w:val="ru-RU"/>
        </w:rPr>
        <w:t>и</w:t>
      </w:r>
      <w:bookmarkEnd w:id="8"/>
      <w:r>
        <w:rPr>
          <w:rFonts w:eastAsia="Times New Roman Cyr" w:cs="Times New Roman Cyr" w:ascii="Times New Roman Cyr" w:hAnsi="Times New Roman Cyr"/>
          <w:lang w:val="ru-RU"/>
        </w:rPr>
        <w:t>и посредством взаимопониман</w:t>
      </w:r>
      <w:bookmarkStart w:id="9" w:name="OCRUncertain036"/>
      <w:r>
        <w:rPr>
          <w:rFonts w:eastAsia="Times New Roman Cyr" w:cs="Times New Roman Cyr" w:ascii="Times New Roman Cyr" w:hAnsi="Times New Roman Cyr"/>
          <w:lang w:val="ru-RU"/>
        </w:rPr>
        <w:t>и</w:t>
      </w:r>
      <w:bookmarkEnd w:id="9"/>
      <w:r>
        <w:rPr>
          <w:rFonts w:eastAsia="Times New Roman Cyr" w:cs="Times New Roman Cyr" w:ascii="Times New Roman Cyr" w:hAnsi="Times New Roman Cyr"/>
          <w:lang w:val="ru-RU"/>
        </w:rPr>
        <w:t>я, основанного на правде и пол</w:t>
        <w:softHyphen/>
        <w:t>ной информ</w:t>
      </w:r>
      <w:bookmarkStart w:id="10" w:name="OCRUncertain037"/>
      <w:r>
        <w:rPr>
          <w:rFonts w:eastAsia="Times New Roman Cyr" w:cs="Times New Roman Cyr" w:ascii="Times New Roman Cyr" w:hAnsi="Times New Roman Cyr"/>
          <w:lang w:val="ru-RU"/>
        </w:rPr>
        <w:t>и</w:t>
      </w:r>
      <w:bookmarkEnd w:id="10"/>
      <w:r>
        <w:rPr>
          <w:rFonts w:eastAsia="Times New Roman Cyr" w:cs="Times New Roman Cyr" w:ascii="Times New Roman Cyr" w:hAnsi="Times New Roman Cyr"/>
          <w:lang w:val="ru-RU"/>
        </w:rPr>
        <w:t>рованности."</w:t>
      </w:r>
    </w:p>
    <w:p>
      <w:pPr>
        <w:pStyle w:val="Normal"/>
        <w:widowControl w:val="false"/>
        <w:spacing w:lineRule="auto" w:line="360" w:before="4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4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ЦЕЛЬ И СОСТАВЛЯЮЩИЕ ПР</w:t>
      </w:r>
    </w:p>
    <w:p>
      <w:pPr>
        <w:pStyle w:val="Normal"/>
        <w:widowControl w:val="false"/>
        <w:spacing w:lineRule="auto" w:line="360" w:before="4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4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Цель ПР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установле</w:t>
      </w:r>
      <w:bookmarkStart w:id="11" w:name="OCRUncertain003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11"/>
      <w:r>
        <w:rPr>
          <w:rFonts w:eastAsia="Times New Roman Cyr" w:cs="Times New Roman Cyr" w:ascii="Times New Roman Cyr" w:hAnsi="Times New Roman Cyr"/>
          <w:lang w:val="ru-RU"/>
        </w:rPr>
        <w:t>ие двустороннего общения для вы</w:t>
        <w:softHyphen/>
        <w:t>явления общих представлений или общих интересов и дости</w:t>
        <w:softHyphen/>
        <w:t>жение взаимопонимания, основанного на правде, знании и полной информирован</w:t>
      </w:r>
      <w:bookmarkStart w:id="12" w:name="OCRUncertain004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12"/>
      <w:r>
        <w:rPr>
          <w:rFonts w:eastAsia="Times New Roman Cyr" w:cs="Times New Roman Cyr" w:ascii="Times New Roman Cyr" w:hAnsi="Times New Roman Cyr"/>
          <w:lang w:val="ru-RU"/>
        </w:rPr>
        <w:t>ост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Масштабы такого в</w:t>
      </w:r>
      <w:bookmarkStart w:id="13" w:name="OCRUncertain005"/>
      <w:r>
        <w:rPr>
          <w:rFonts w:eastAsia="Times New Roman Cyr" w:cs="Times New Roman Cyr" w:ascii="Times New Roman Cyr" w:hAnsi="Times New Roman Cyr"/>
          <w:lang w:val="ru-RU"/>
        </w:rPr>
        <w:t>з</w:t>
      </w:r>
      <w:bookmarkEnd w:id="13"/>
      <w:r>
        <w:rPr>
          <w:rFonts w:eastAsia="Times New Roman Cyr" w:cs="Times New Roman Cyr" w:ascii="Times New Roman Cyr" w:hAnsi="Times New Roman Cyr"/>
          <w:lang w:val="ru-RU"/>
        </w:rPr>
        <w:t>аимодействия, направленного на раз</w:t>
        <w:softHyphen/>
        <w:t>витие прочных связей с общественностью, могут быть самы</w:t>
        <w:softHyphen/>
        <w:t>ми разными в зависимости от величины и характера сторон, но филосо</w:t>
      </w:r>
      <w:bookmarkStart w:id="14" w:name="OCRUncertain006"/>
      <w:r>
        <w:rPr>
          <w:rFonts w:eastAsia="Times New Roman Cyr" w:cs="Times New Roman Cyr" w:ascii="Times New Roman Cyr" w:hAnsi="Times New Roman Cyr"/>
          <w:lang w:val="ru-RU"/>
        </w:rPr>
        <w:t>ф</w:t>
      </w:r>
      <w:bookmarkEnd w:id="14"/>
      <w:r>
        <w:rPr>
          <w:rFonts w:eastAsia="Times New Roman Cyr" w:cs="Times New Roman Cyr" w:ascii="Times New Roman Cyr" w:hAnsi="Times New Roman Cyr"/>
          <w:lang w:val="ru-RU"/>
        </w:rPr>
        <w:t>ия, стратегия и методы остаются очень похожи</w:t>
        <w:softHyphen/>
        <w:t xml:space="preserve">ми, какая бы </w:t>
      </w:r>
      <w:bookmarkStart w:id="15" w:name="OCRUncertain007"/>
      <w:r>
        <w:rPr>
          <w:rFonts w:eastAsia="Times New Roman Cyr" w:cs="Times New Roman Cyr" w:ascii="Times New Roman Cyr" w:hAnsi="Times New Roman Cyr"/>
          <w:lang w:val="ru-RU"/>
        </w:rPr>
        <w:t>цель</w:t>
      </w:r>
      <w:bookmarkEnd w:id="15"/>
      <w:r>
        <w:rPr>
          <w:rFonts w:eastAsia="Times New Roman Cyr" w:cs="Times New Roman Cyr" w:ascii="Times New Roman Cyr" w:hAnsi="Times New Roman Cyr"/>
          <w:lang w:val="ru-RU"/>
        </w:rPr>
        <w:t xml:space="preserve"> ни ставилась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будь то, например, воз</w:t>
        <w:softHyphen/>
        <w:t>действие на международное взаимопонимание или улучше</w:t>
        <w:softHyphen/>
        <w:t>ние отношений между компанией и потребителями ее про</w:t>
        <w:softHyphen/>
        <w:t>дукции, агентами и сотрудникам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 семье </w:t>
      </w:r>
      <w:bookmarkStart w:id="16" w:name="OCRUncertain008"/>
      <w:r>
        <w:rPr>
          <w:rFonts w:eastAsia="Times New Roman Cyr" w:cs="Times New Roman Cyr" w:ascii="Times New Roman Cyr" w:hAnsi="Times New Roman Cyr"/>
          <w:lang w:val="ru-RU"/>
        </w:rPr>
        <w:t>или в</w:t>
      </w:r>
      <w:bookmarkEnd w:id="16"/>
      <w:r>
        <w:rPr>
          <w:rFonts w:eastAsia="Times New Roman Cyr" w:cs="Times New Roman Cyr" w:ascii="Times New Roman Cyr" w:hAnsi="Times New Roman Cyr"/>
          <w:lang w:val="ru-RU"/>
        </w:rPr>
        <w:t xml:space="preserve"> небольшой, тесной общине нет серьезных препятствий для общения и свободного обмена мнениями, но даже здесь вполне возможно недопонимание. В обществен</w:t>
        <w:softHyphen/>
        <w:t>ной или комм</w:t>
      </w:r>
      <w:bookmarkStart w:id="17" w:name="OCRUncertain009"/>
      <w:r>
        <w:rPr>
          <w:rFonts w:eastAsia="Times New Roman Cyr" w:cs="Times New Roman Cyr" w:ascii="Times New Roman Cyr" w:hAnsi="Times New Roman Cyr"/>
          <w:lang w:val="ru-RU"/>
        </w:rPr>
        <w:t>е</w:t>
      </w:r>
      <w:bookmarkEnd w:id="17"/>
      <w:r>
        <w:rPr>
          <w:rFonts w:eastAsia="Times New Roman Cyr" w:cs="Times New Roman Cyr" w:ascii="Times New Roman Cyr" w:hAnsi="Times New Roman Cyr"/>
          <w:lang w:val="ru-RU"/>
        </w:rPr>
        <w:t>рческой жизни „члены семьи" отдалены друг от друга, и отсутствие лич</w:t>
      </w:r>
      <w:bookmarkStart w:id="18" w:name="OCRUncertain010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18"/>
      <w:r>
        <w:rPr>
          <w:rFonts w:eastAsia="Times New Roman Cyr" w:cs="Times New Roman Cyr" w:ascii="Times New Roman Cyr" w:hAnsi="Times New Roman Cyr"/>
          <w:lang w:val="ru-RU"/>
        </w:rPr>
        <w:t>ого контакта сильно затрудняет налажива</w:t>
      </w:r>
      <w:bookmarkStart w:id="19" w:name="OCRUncertain011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19"/>
      <w:r>
        <w:rPr>
          <w:rFonts w:eastAsia="Times New Roman Cyr" w:cs="Times New Roman Cyr" w:ascii="Times New Roman Cyr" w:hAnsi="Times New Roman Cyr"/>
          <w:lang w:val="ru-RU"/>
        </w:rPr>
        <w:t>ие сотрудничества и достижение взаимопонима</w:t>
        <w:softHyphen/>
        <w:t>ния. Специалисты ПР используют современные методы обще</w:t>
        <w:softHyphen/>
      </w:r>
      <w:bookmarkStart w:id="20" w:name="OCRUncertain013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20"/>
      <w:r>
        <w:rPr>
          <w:rFonts w:eastAsia="Times New Roman Cyr" w:cs="Times New Roman Cyr" w:ascii="Times New Roman Cyr" w:hAnsi="Times New Roman Cyr"/>
          <w:lang w:val="ru-RU"/>
        </w:rPr>
        <w:t>ия и убеждения для наведения “мостов” и уста</w:t>
      </w:r>
      <w:bookmarkStart w:id="21" w:name="OCRUncertain012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21"/>
      <w:r>
        <w:rPr>
          <w:rFonts w:eastAsia="Times New Roman Cyr" w:cs="Times New Roman Cyr" w:ascii="Times New Roman Cyr" w:hAnsi="Times New Roman Cyr"/>
          <w:lang w:val="ru-RU"/>
        </w:rPr>
        <w:t>овления взаимопонима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ниманию способствуют репутация, имеющийся опыт и </w:t>
      </w:r>
      <w:bookmarkStart w:id="22" w:name="OCRUncertain014"/>
      <w:r>
        <w:rPr>
          <w:rFonts w:eastAsia="Times New Roman Cyr" w:cs="Times New Roman Cyr" w:ascii="Times New Roman Cyr" w:hAnsi="Times New Roman Cyr"/>
          <w:lang w:val="ru-RU"/>
        </w:rPr>
        <w:t>к</w:t>
      </w:r>
      <w:bookmarkEnd w:id="22"/>
      <w:r>
        <w:rPr>
          <w:rFonts w:eastAsia="Times New Roman Cyr" w:cs="Times New Roman Cyr" w:ascii="Times New Roman Cyr" w:hAnsi="Times New Roman Cyr"/>
          <w:lang w:val="ru-RU"/>
        </w:rPr>
        <w:t>ультурные факторы. Важные составляющие части боль</w:t>
        <w:softHyphen/>
      </w:r>
      <w:bookmarkStart w:id="23" w:name="OCRUncertain015"/>
      <w:r>
        <w:rPr>
          <w:rFonts w:eastAsia="Times New Roman Cyr" w:cs="Times New Roman Cyr" w:ascii="Times New Roman Cyr" w:hAnsi="Times New Roman Cyr"/>
          <w:lang w:val="ru-RU"/>
        </w:rPr>
        <w:t>ш</w:t>
      </w:r>
      <w:bookmarkEnd w:id="23"/>
      <w:r>
        <w:rPr>
          <w:rFonts w:eastAsia="Times New Roman Cyr" w:cs="Times New Roman Cyr" w:ascii="Times New Roman Cyr" w:hAnsi="Times New Roman Cyr"/>
          <w:lang w:val="ru-RU"/>
        </w:rPr>
        <w:t>инст</w:t>
      </w:r>
      <w:bookmarkStart w:id="24" w:name="OCRUncertain016"/>
      <w:r>
        <w:rPr>
          <w:rFonts w:eastAsia="Times New Roman Cyr" w:cs="Times New Roman Cyr" w:ascii="Times New Roman Cyr" w:hAnsi="Times New Roman Cyr"/>
          <w:lang w:val="ru-RU"/>
        </w:rPr>
        <w:t>в</w:t>
      </w:r>
      <w:bookmarkEnd w:id="24"/>
      <w:r>
        <w:rPr>
          <w:rFonts w:eastAsia="Times New Roman Cyr" w:cs="Times New Roman Cyr" w:ascii="Times New Roman Cyr" w:hAnsi="Times New Roman Cyr"/>
          <w:lang w:val="ru-RU"/>
        </w:rPr>
        <w:t xml:space="preserve">а программ ПР по завоеванию надежной репутации </w:t>
      </w:r>
      <w:bookmarkStart w:id="25" w:name="OCRUncertain017"/>
      <w:r>
        <w:rPr>
          <w:rFonts w:eastAsia="Times New Roman Cyr" w:cs="Times New Roman Cyr" w:ascii="Times New Roman Cyr" w:hAnsi="Times New Roman Cyr"/>
          <w:lang w:val="en-US"/>
        </w:rPr>
        <w:t>—</w:t>
      </w:r>
      <w:bookmarkEnd w:id="25"/>
      <w:r>
        <w:rPr>
          <w:rFonts w:eastAsia="Times New Roman Cyr" w:cs="Times New Roman Cyr" w:ascii="Times New Roman Cyr" w:hAnsi="Times New Roman Cyr"/>
          <w:lang w:val="ru-RU"/>
        </w:rPr>
        <w:t xml:space="preserve"> со</w:t>
      </w:r>
      <w:bookmarkStart w:id="26" w:name="OCRUncertain018"/>
      <w:r>
        <w:rPr>
          <w:rFonts w:eastAsia="Times New Roman Cyr" w:cs="Times New Roman Cyr" w:ascii="Times New Roman Cyr" w:hAnsi="Times New Roman Cyr"/>
          <w:lang w:val="ru-RU"/>
        </w:rPr>
        <w:t>з</w:t>
      </w:r>
      <w:bookmarkEnd w:id="26"/>
      <w:r>
        <w:rPr>
          <w:rFonts w:eastAsia="Times New Roman Cyr" w:cs="Times New Roman Cyr" w:ascii="Times New Roman Cyr" w:hAnsi="Times New Roman Cyr"/>
          <w:lang w:val="ru-RU"/>
        </w:rPr>
        <w:t>дание атмосферы доверия и осуществление еди</w:t>
      </w:r>
      <w:bookmarkStart w:id="27" w:name="OCRUncertain019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27"/>
      <w:r>
        <w:rPr>
          <w:rFonts w:eastAsia="Times New Roman Cyr" w:cs="Times New Roman Cyr" w:ascii="Times New Roman Cyr" w:hAnsi="Times New Roman Cyr"/>
          <w:lang w:val="ru-RU"/>
        </w:rPr>
        <w:t xml:space="preserve">ой </w:t>
      </w:r>
      <w:bookmarkStart w:id="28" w:name="OCRUncertain020"/>
      <w:r>
        <w:rPr>
          <w:rFonts w:eastAsia="Times New Roman Cyr" w:cs="Times New Roman Cyr" w:ascii="Times New Roman Cyr" w:hAnsi="Times New Roman Cyr"/>
          <w:lang w:val="ru-RU"/>
        </w:rPr>
        <w:t>с</w:t>
      </w:r>
      <w:bookmarkEnd w:id="28"/>
      <w:r>
        <w:rPr>
          <w:rFonts w:eastAsia="Times New Roman Cyr" w:cs="Times New Roman Cyr" w:ascii="Times New Roman Cyr" w:hAnsi="Times New Roman Cyr"/>
          <w:lang w:val="ru-RU"/>
        </w:rPr>
        <w:t>трат</w:t>
      </w:r>
      <w:bookmarkStart w:id="29" w:name="OCRUncertain021"/>
      <w:r>
        <w:rPr>
          <w:rFonts w:eastAsia="Times New Roman Cyr" w:cs="Times New Roman Cyr" w:ascii="Times New Roman Cyr" w:hAnsi="Times New Roman Cyr"/>
          <w:lang w:val="ru-RU"/>
        </w:rPr>
        <w:t>е</w:t>
      </w:r>
      <w:bookmarkEnd w:id="29"/>
      <w:r>
        <w:rPr>
          <w:rFonts w:eastAsia="Times New Roman Cyr" w:cs="Times New Roman Cyr" w:ascii="Times New Roman Cyr" w:hAnsi="Times New Roman Cyr"/>
          <w:lang w:val="ru-RU"/>
        </w:rPr>
        <w:t>ги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сновные направления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В наши дни термин</w:t>
      </w:r>
      <w:r>
        <w:rPr>
          <w:rFonts w:eastAsia="Times New Roman Cyr" w:cs="Times New Roman Cyr" w:ascii="Times New Roman Cyr" w:hAnsi="Times New Roman Cyr"/>
        </w:rPr>
        <w:t xml:space="preserve"> „public relations"</w:t>
      </w:r>
      <w:r>
        <w:rPr>
          <w:rFonts w:eastAsia="Times New Roman Cyr" w:cs="Times New Roman Cyr" w:ascii="Times New Roman Cyr" w:hAnsi="Times New Roman Cyr"/>
          <w:lang w:val="ru-RU"/>
        </w:rPr>
        <w:t xml:space="preserve"> включает в себя сле</w:t>
        <w:softHyphen/>
        <w:t>дующие основные направления: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щественное мнение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щественные отноше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авительственные отноше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  <w:lang w:val="ru-RU"/>
        </w:rPr>
        <w:t xml:space="preserve"> Жизнь общины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5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мышленные отноше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6.</w:t>
      </w:r>
      <w:r>
        <w:rPr>
          <w:rFonts w:eastAsia="Times New Roman Cyr" w:cs="Times New Roman Cyr" w:ascii="Times New Roman Cyr" w:hAnsi="Times New Roman Cyr"/>
          <w:lang w:val="ru-RU"/>
        </w:rPr>
        <w:t xml:space="preserve"> Финансовые отноше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7.</w:t>
      </w:r>
      <w:r>
        <w:rPr>
          <w:rFonts w:eastAsia="Times New Roman Cyr" w:cs="Times New Roman Cyr" w:ascii="Times New Roman Cyr" w:hAnsi="Times New Roman Cyr"/>
          <w:lang w:val="ru-RU"/>
        </w:rPr>
        <w:t xml:space="preserve"> Международные отноше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8.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требительские отноше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9.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следования и статистика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0.</w:t>
      </w:r>
      <w:r>
        <w:rPr>
          <w:rFonts w:eastAsia="Times New Roman Cyr" w:cs="Times New Roman Cyr" w:ascii="Times New Roman Cyr" w:hAnsi="Times New Roman Cyr"/>
          <w:lang w:val="ru-RU"/>
        </w:rPr>
        <w:t xml:space="preserve"> Средства массовой информации (СМИ)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них ПР играют важную роль, и хотя теория и философия ПР в равной мере приложимы к каждому из них, некоторые детали и приоритеты изменя</w:t>
        <w:softHyphen/>
        <w:t>ются в зависимости от направления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 могут внести значительный вклад в практику управ</w:t>
        <w:softHyphen/>
        <w:t xml:space="preserve">ления в самом широком смысле этого слова. 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Знания и умения спе</w:t>
        <w:softHyphen/>
        <w:t>циалиста в области ПР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т спи</w:t>
        <w:softHyphen/>
        <w:t>сок разнообразных сфер приложения знаний и умений спе</w:t>
        <w:softHyphen/>
        <w:t>циалиста в области ПР: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нсультирование на основе законов поведения че</w:t>
        <w:softHyphen/>
        <w:t>ловека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явление возможных тенденций и предсказание их последствий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Изучение общественного мнения, отношения и ожида</w:t>
        <w:softHyphen/>
        <w:t>ния со стороны общественности и рекомендации необ</w:t>
        <w:softHyphen/>
        <w:t>ходимых мер для формирования мнения и удовлетво</w:t>
        <w:softHyphen/>
        <w:t>рения ожида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  <w:lang w:val="ru-RU"/>
        </w:rPr>
        <w:t xml:space="preserve"> Установление и поддержание двустороннего общения, основанного на правде и полной информированност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5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едотвращение конфликтов и недопонима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6.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действие формированию взаимного уважения и соци</w:t>
        <w:softHyphen/>
        <w:t>альной ответственност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7.</w:t>
      </w:r>
      <w:r>
        <w:rPr>
          <w:rFonts w:eastAsia="Times New Roman Cyr" w:cs="Times New Roman Cyr" w:ascii="Times New Roman Cyr" w:hAnsi="Times New Roman Cyr"/>
          <w:lang w:val="ru-RU"/>
        </w:rPr>
        <w:t xml:space="preserve"> Гармонизация личных и общественных интересов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8. Содействие формированию доброжелательных отноше</w:t>
        <w:softHyphen/>
        <w:t>ний с персоналом, поставщиками и потребителям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. Улучшение производственных отношений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0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влечение квалифицированных работников и сни</w:t>
        <w:softHyphen/>
        <w:t>жение текучести кадров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1.</w:t>
      </w:r>
      <w:r>
        <w:rPr>
          <w:rFonts w:eastAsia="Times New Roman Cyr" w:cs="Times New Roman Cyr" w:ascii="Times New Roman Cyr" w:hAnsi="Times New Roman Cyr"/>
          <w:lang w:val="ru-RU"/>
        </w:rPr>
        <w:t xml:space="preserve"> Реклама товаров и услуг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2.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вышение прибыльност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3.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здание „собственного имиджа"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лог успеха ПР в правдивой и полной информации, в не</w:t>
        <w:softHyphen/>
        <w:t>прерывной деятельности. ПР никогда не смогут заменить вы</w:t>
        <w:softHyphen/>
        <w:t>сокие производственные показатели, напротив, скорее всего, они выявят скрытые недостатки. Очень важен правильный вы</w:t>
        <w:softHyphen/>
        <w:t>бор времени и распределение приоритетов на самой ранней стадии планирования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оставные части ПР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ычная деятельность ПР состоит из четырех различных, но связанных друг с другом частей:</w:t>
      </w:r>
    </w:p>
    <w:p>
      <w:pPr>
        <w:pStyle w:val="Normal"/>
        <w:widowControl w:val="false"/>
        <w:spacing w:lineRule="auto" w:line="360" w:before="40" w:after="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  <w:lang w:val="ru-RU"/>
        </w:rPr>
        <w:t xml:space="preserve"> Анализ, исследование и постановка задач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работка программы и сметы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щение и осуществление программы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следование результатов, их оценка и возможные дора</w:t>
        <w:softHyphen/>
        <w:t>ботк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Эти части иногда называют система РЕЙС (англий</w:t>
        <w:softHyphen/>
        <w:t>ское</w:t>
      </w:r>
      <w:r>
        <w:rPr>
          <w:rFonts w:eastAsia="Times New Roman Cyr" w:cs="Times New Roman Cyr" w:ascii="Times New Roman Cyr" w:hAnsi="Times New Roman Cyr"/>
        </w:rPr>
        <w:t xml:space="preserve"> RACE: Research</w:t>
      </w:r>
      <w:r>
        <w:rPr>
          <w:rFonts w:eastAsia="Times New Roman Cyr" w:cs="Times New Roman Cyr" w:ascii="Times New Roman Cyr" w:hAnsi="Times New Roman Cyr"/>
          <w:lang w:val="ru-RU"/>
        </w:rPr>
        <w:t xml:space="preserve"> [Исследование],</w:t>
      </w:r>
      <w:r>
        <w:rPr>
          <w:rFonts w:eastAsia="Times New Roman Cyr" w:cs="Times New Roman Cyr" w:ascii="Times New Roman Cyr" w:hAnsi="Times New Roman Cyr"/>
        </w:rPr>
        <w:t xml:space="preserve"> Action</w:t>
      </w:r>
      <w:r>
        <w:rPr>
          <w:rFonts w:eastAsia="Times New Roman Cyr" w:cs="Times New Roman Cyr" w:ascii="Times New Roman Cyr" w:hAnsi="Times New Roman Cyr"/>
          <w:lang w:val="ru-RU"/>
        </w:rPr>
        <w:t xml:space="preserve"> [Действие], </w:t>
      </w:r>
      <w:r>
        <w:rPr>
          <w:rFonts w:eastAsia="Times New Roman Cyr" w:cs="Times New Roman Cyr" w:ascii="Times New Roman Cyr" w:hAnsi="Times New Roman Cyr"/>
        </w:rPr>
        <w:t>Communication</w:t>
      </w:r>
      <w:r>
        <w:rPr>
          <w:rFonts w:eastAsia="Times New Roman Cyr" w:cs="Times New Roman Cyr" w:ascii="Times New Roman Cyr" w:hAnsi="Times New Roman Cyr"/>
          <w:lang w:val="ru-RU"/>
        </w:rPr>
        <w:t xml:space="preserve"> [Общение]</w:t>
      </w:r>
      <w:r>
        <w:rPr>
          <w:rFonts w:eastAsia="Times New Roman Cyr" w:cs="Times New Roman Cyr" w:ascii="Times New Roman Cyr" w:hAnsi="Times New Roman Cyr"/>
        </w:rPr>
        <w:t xml:space="preserve"> and Evaluation</w:t>
      </w:r>
      <w:r>
        <w:rPr>
          <w:rFonts w:eastAsia="Times New Roman Cyr" w:cs="Times New Roman Cyr" w:ascii="Times New Roman Cyr" w:hAnsi="Times New Roman Cyr"/>
          <w:lang w:val="ru-RU"/>
        </w:rPr>
        <w:t xml:space="preserve"> [Оценка])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едставляется полезным перечислить, что входит и что не входит в понятие ПР: 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нятие </w:t>
      </w:r>
      <w:r>
        <w:rPr/>
        <w:t>“public relations”</w:t>
      </w:r>
      <w:r>
        <w:rPr>
          <w:rFonts w:eastAsia="Times New Roman Cyr" w:cs="Times New Roman Cyr" w:ascii="Times New Roman Cyr" w:hAnsi="Times New Roman Cyr"/>
          <w:lang w:val="ru-RU"/>
        </w:rPr>
        <w:t xml:space="preserve"> включает в себя: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  <w:lang w:val="ru-RU"/>
        </w:rPr>
        <w:t xml:space="preserve"> Все, что может предположительно улучшить взаимопо</w:t>
        <w:softHyphen/>
        <w:t>нимание между организацией и теми, с кем эта органи</w:t>
        <w:softHyphen/>
        <w:t>зация вступает в контакт как внутри, так и за ее пре</w:t>
        <w:softHyphen/>
        <w:t>делам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 xml:space="preserve"> Рекомендации по созданию „общественного лица" орга</w:t>
        <w:softHyphen/>
        <w:t>низаци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Мероприятия, направленные на выявление и ликвида</w:t>
        <w:softHyphen/>
        <w:t>цию слухов или других источников непонима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  <w:lang w:val="ru-RU"/>
        </w:rPr>
        <w:t xml:space="preserve"> Мероприятия, направленные на расширение сферы вли</w:t>
        <w:softHyphen/>
        <w:t>яния организации средствами соответствующей пропа</w:t>
        <w:softHyphen/>
        <w:t>ганды, рекламы, выставок, видео- и кинопоказов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5.</w:t>
      </w:r>
      <w:r>
        <w:rPr>
          <w:rFonts w:eastAsia="Times New Roman Cyr" w:cs="Times New Roman Cyr" w:ascii="Times New Roman Cyr" w:hAnsi="Times New Roman Cyr"/>
          <w:lang w:val="ru-RU"/>
        </w:rPr>
        <w:t xml:space="preserve"> Любые действия, направленные на улучшение контак</w:t>
        <w:softHyphen/>
        <w:t>тов между людьми или организациями.</w:t>
      </w:r>
    </w:p>
    <w:p>
      <w:pPr>
        <w:pStyle w:val="Normal"/>
        <w:widowControl w:val="false"/>
        <w:spacing w:lineRule="auto" w:line="360" w:before="20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 этом </w:t>
      </w:r>
      <w:r>
        <w:rPr/>
        <w:t xml:space="preserve">“public relations” </w:t>
      </w:r>
      <w:r>
        <w:rPr>
          <w:rFonts w:eastAsia="Times New Roman Cyr" w:cs="Times New Roman Cyr" w:ascii="Times New Roman Cyr" w:hAnsi="Times New Roman Cyr"/>
          <w:lang w:val="ru-RU"/>
        </w:rPr>
        <w:t>не является:</w:t>
      </w:r>
    </w:p>
    <w:p>
      <w:pPr>
        <w:pStyle w:val="Normal"/>
        <w:widowControl w:val="false"/>
        <w:spacing w:lineRule="auto" w:line="360" w:before="120" w:after="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  <w:lang w:val="ru-RU"/>
        </w:rPr>
        <w:t xml:space="preserve"> Барьером между правдой и общественностью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пагандой, стремящейся что-либо навязать, незави</w:t>
        <w:softHyphen/>
        <w:t>симо от правды, этических норм и общественных интересов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пагандой, направленной исключительно на увеличе</w:t>
        <w:softHyphen/>
        <w:t>ние реализации, хотя ПР имеют важное значение для программ реализации и маркетинга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бором хитростей и трюков. Они иногда используют</w:t>
        <w:softHyphen/>
        <w:t>ся для того, чтобы привлечь внимание, но при частом и изолированном применении совершенно бесполезны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 Бесплатной рекламой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6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стой работой с прессой, хотя работа с прессой явля</w:t>
        <w:softHyphen/>
        <w:t>ется очень важной частью большинства программ ПР.</w:t>
      </w:r>
    </w:p>
    <w:p>
      <w:pPr>
        <w:pStyle w:val="Normal"/>
        <w:widowControl w:val="false"/>
        <w:spacing w:lineRule="auto" w:line="360" w:before="4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bookmarkStart w:id="30" w:name="OCRUncertain039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ОРИЯ ОБЩЕНИ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Я И ФИЛОСОФИЯ ПР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философии ПР большое значе</w:t>
      </w:r>
      <w:bookmarkStart w:id="31" w:name="OCRUncertain041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31"/>
      <w:r>
        <w:rPr>
          <w:rFonts w:eastAsia="Times New Roman Cyr" w:cs="Times New Roman Cyr" w:ascii="Times New Roman Cyr" w:hAnsi="Times New Roman Cyr"/>
          <w:lang w:val="ru-RU"/>
        </w:rPr>
        <w:t xml:space="preserve">ие придается </w:t>
      </w:r>
      <w:bookmarkStart w:id="32" w:name="OCRUncertain042"/>
      <w:r>
        <w:rPr>
          <w:rFonts w:eastAsia="Times New Roman Cyr" w:cs="Times New Roman Cyr" w:ascii="Times New Roman Cyr" w:hAnsi="Times New Roman Cyr"/>
          <w:lang w:val="ru-RU"/>
        </w:rPr>
        <w:t>необходи</w:t>
      </w:r>
      <w:bookmarkEnd w:id="32"/>
      <w:r>
        <w:rPr>
          <w:rFonts w:eastAsia="Times New Roman Cyr" w:cs="Times New Roman Cyr" w:ascii="Times New Roman Cyr" w:hAnsi="Times New Roman Cyr"/>
          <w:lang w:val="ru-RU"/>
        </w:rPr>
        <w:t xml:space="preserve">мости двусторонних отношений. Сейчас эта </w:t>
      </w:r>
      <w:bookmarkStart w:id="33" w:name="OCRUncertain044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33"/>
      <w:r>
        <w:rPr>
          <w:rFonts w:eastAsia="Times New Roman Cyr" w:cs="Times New Roman Cyr" w:ascii="Times New Roman Cyr" w:hAnsi="Times New Roman Cyr"/>
          <w:lang w:val="ru-RU"/>
        </w:rPr>
        <w:t>еобходимость признается достаточно широко, но как ее достичь? Недостаток общения порождает м</w:t>
      </w:r>
      <w:bookmarkStart w:id="34" w:name="OCRUncertain047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34"/>
      <w:r>
        <w:rPr>
          <w:rFonts w:eastAsia="Times New Roman Cyr" w:cs="Times New Roman Cyr" w:ascii="Times New Roman Cyr" w:hAnsi="Times New Roman Cyr"/>
          <w:lang w:val="ru-RU"/>
        </w:rPr>
        <w:t>ожество случаев непо</w:t>
        <w:softHyphen/>
        <w:t>нимания, и поэтому улучшение каналов общения, разработка новых способов создания двусторон</w:t>
      </w:r>
      <w:bookmarkStart w:id="35" w:name="OCRUncertain048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35"/>
      <w:r>
        <w:rPr>
          <w:rFonts w:eastAsia="Times New Roman Cyr" w:cs="Times New Roman Cyr" w:ascii="Times New Roman Cyr" w:hAnsi="Times New Roman Cyr"/>
          <w:lang w:val="ru-RU"/>
        </w:rPr>
        <w:t>его потока информации и понимания является главной задачей любой программы ПР. Это весьма непросто вследствие крайней сложности ме</w:t>
        <w:softHyphen/>
        <w:t>ханизма общения даже при наличии сильного стремления на</w:t>
        <w:softHyphen/>
        <w:t>ладить его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достатком общения объясняются многие сложности в промышленности, руководители которой постоянно слышат призывы и требования оперативнее и более регулярно информировать сотруд</w:t>
      </w:r>
      <w:bookmarkStart w:id="36" w:name="OCRUncertain049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36"/>
      <w:r>
        <w:rPr>
          <w:rFonts w:eastAsia="Times New Roman Cyr" w:cs="Times New Roman Cyr" w:ascii="Times New Roman Cyr" w:hAnsi="Times New Roman Cyr"/>
          <w:lang w:val="ru-RU"/>
        </w:rPr>
        <w:t xml:space="preserve">иков и общественность. В </w:t>
      </w:r>
      <w:bookmarkStart w:id="37" w:name="OCRUncertain050"/>
      <w:r>
        <w:rPr>
          <w:rFonts w:eastAsia="Times New Roman Cyr" w:cs="Times New Roman Cyr" w:ascii="Times New Roman Cyr" w:hAnsi="Times New Roman Cyr"/>
          <w:lang w:val="ru-RU"/>
        </w:rPr>
        <w:t>э</w:t>
      </w:r>
      <w:bookmarkEnd w:id="37"/>
      <w:r>
        <w:rPr>
          <w:rFonts w:eastAsia="Times New Roman Cyr" w:cs="Times New Roman Cyr" w:ascii="Times New Roman Cyr" w:hAnsi="Times New Roman Cyr"/>
          <w:lang w:val="ru-RU"/>
        </w:rPr>
        <w:t>той обла</w:t>
        <w:softHyphen/>
        <w:t>сти можно многого добиться с помощью методов ПР, но не следует недооценивать трудностей, которые возникнут на этом пут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средней или круп</w:t>
      </w:r>
      <w:bookmarkStart w:id="38" w:name="OCRUncertain051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38"/>
      <w:r>
        <w:rPr>
          <w:rFonts w:eastAsia="Times New Roman Cyr" w:cs="Times New Roman Cyr" w:ascii="Times New Roman Cyr" w:hAnsi="Times New Roman Cyr"/>
          <w:lang w:val="ru-RU"/>
        </w:rPr>
        <w:t>ой компании имеется вполне опреде</w:t>
        <w:softHyphen/>
        <w:t>ленная система распростра</w:t>
      </w:r>
      <w:bookmarkStart w:id="39" w:name="OCRUncertain052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39"/>
      <w:r>
        <w:rPr>
          <w:rFonts w:eastAsia="Times New Roman Cyr" w:cs="Times New Roman Cyr" w:ascii="Times New Roman Cyr" w:hAnsi="Times New Roman Cyr"/>
          <w:lang w:val="ru-RU"/>
        </w:rPr>
        <w:t>ения информации от высшего руководства вниз к сотрудникам. От того, насколько быстро, точ</w:t>
      </w:r>
      <w:bookmarkStart w:id="40" w:name="OCRUncertain053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40"/>
      <w:r>
        <w:rPr>
          <w:rFonts w:eastAsia="Times New Roman Cyr" w:cs="Times New Roman Cyr" w:ascii="Times New Roman Cyr" w:hAnsi="Times New Roman Cyr"/>
          <w:lang w:val="ru-RU"/>
        </w:rPr>
        <w:t>о и эффективно эта система действует, зависит успех предприятия. Исследования, однако, выявили ряд серьезных недостатков в этом важнейшем звене организации управле</w:t>
        <w:softHyphen/>
        <w:t>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Выяснилось, в частности, что со стороны своего заместителя руководитель может рассчитывать на понимание не бо</w:t>
        <w:softHyphen/>
        <w:t>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60%</w:t>
      </w:r>
      <w:r>
        <w:rPr>
          <w:rFonts w:eastAsia="Times New Roman Cyr" w:cs="Times New Roman Cyr" w:ascii="Times New Roman Cyr" w:hAnsi="Times New Roman Cyr"/>
          <w:lang w:val="ru-RU"/>
        </w:rPr>
        <w:t xml:space="preserve"> информации, которую он пытается передать тому по какому-либо важному, но сложному вопросу. В свою очередь, подчиненный заместителя также поймет н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60</w:t>
      </w:r>
      <w:r>
        <w:rPr>
          <w:rFonts w:eastAsia="Times New Roman Cyr" w:cs="Times New Roman Cyr" w:ascii="Times New Roman Cyr" w:hAnsi="Times New Roman Cyr"/>
          <w:lang w:val="ru-RU"/>
        </w:rPr>
        <w:t>% того, что пытался объяснить ему его начальник, и так далее до пос</w:t>
        <w:softHyphen/>
        <w:t>леднего звена в руководящей цепочке. Таким образом, если руководство состоит из пяти уровней, самый младший из ру</w:t>
        <w:softHyphen/>
        <w:t>ководителей поймет только</w:t>
      </w:r>
      <w:r>
        <w:rPr>
          <w:rFonts w:eastAsia="Times New Roman Cyr" w:cs="Times New Roman Cyr" w:ascii="Times New Roman Cyr" w:hAnsi="Times New Roman Cyr"/>
          <w:lang w:val="en-US"/>
        </w:rPr>
        <w:t xml:space="preserve"> 13%</w:t>
      </w:r>
      <w:r>
        <w:rPr>
          <w:rFonts w:eastAsia="Times New Roman Cyr" w:cs="Times New Roman Cyr" w:ascii="Times New Roman Cyr" w:hAnsi="Times New Roman Cyr"/>
          <w:lang w:val="ru-RU"/>
        </w:rPr>
        <w:t xml:space="preserve"> смысла первоначального рас</w:t>
        <w:softHyphen/>
        <w:t>поряжения. Это относится к устному общению. При использовании письменных документов результат может быть еще хуже. Понимание письменного распоряжения может состав</w:t>
        <w:softHyphen/>
        <w:t>лять все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15%</w:t>
      </w:r>
      <w:r>
        <w:rPr>
          <w:rFonts w:eastAsia="Times New Roman Cyr" w:cs="Times New Roman Cyr" w:ascii="Times New Roman Cyr" w:hAnsi="Times New Roman Cyr"/>
          <w:lang w:val="ru-RU"/>
        </w:rPr>
        <w:t xml:space="preserve"> на каждом уровне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ходе исследований выявилась и одна обнадеживающая деталь. При использовании нескольких каналов общения ре</w:t>
        <w:softHyphen/>
        <w:t>зультат был лучше, чем при простом сложении степени по</w:t>
        <w:softHyphen/>
        <w:t>нимания по отдельным каналам. Это подтверждает извест</w:t>
        <w:softHyphen/>
        <w:t>ную опытным специалистам по ПР истину, что наилучшие результаты достигаются, когда информация по избранному вопросу распространяется одновременно по нескольким ка</w:t>
        <w:softHyphen/>
        <w:t>налам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ановится очевидной важность сочетания лекций и дру</w:t>
        <w:softHyphen/>
        <w:t>гих форм устного общения с демонстрацией видео- и кино</w:t>
        <w:softHyphen/>
        <w:t>фильмов, слайдов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Законы успешного общения по Блэку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ория общения, при котором информация будет понята правильно и принята к исполнению, это почти наука. Но это и загадка, над которой должен постоянно думать каждый спе</w:t>
        <w:softHyphen/>
        <w:t>циалист по ПР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Сэм Блэк предлагает</w:t>
      </w:r>
      <w:r>
        <w:rPr>
          <w:rFonts w:eastAsia="Times New Roman Cyr" w:cs="Times New Roman Cyr" w:ascii="Times New Roman Cyr" w:hAnsi="Times New Roman Cyr"/>
          <w:lang w:val="en-US"/>
        </w:rPr>
        <w:t xml:space="preserve"> 9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авил эффективного обще</w:t>
        <w:softHyphen/>
        <w:t>ния: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  <w:lang w:val="ru-RU"/>
        </w:rPr>
        <w:t xml:space="preserve"> Всегда настаивайте на правде и полной информаци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общение должно быть простым и понятным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 преувеличивайте, не набивайте цену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мните, что половина вашей аудитор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женщины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5.</w:t>
      </w:r>
      <w:r>
        <w:rPr>
          <w:rFonts w:eastAsia="Times New Roman Cyr" w:cs="Times New Roman Cyr" w:ascii="Times New Roman Cyr" w:hAnsi="Times New Roman Cyr"/>
          <w:lang w:val="ru-RU"/>
        </w:rPr>
        <w:t xml:space="preserve"> Делайте общение увлекательным, не допускайте из</w:t>
        <w:softHyphen/>
        <w:t>лишней скуки, обыденност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6.</w:t>
      </w:r>
      <w:r>
        <w:rPr>
          <w:rFonts w:eastAsia="Times New Roman Cyr" w:cs="Times New Roman Cyr" w:ascii="Times New Roman Cyr" w:hAnsi="Times New Roman Cyr"/>
          <w:lang w:val="ru-RU"/>
        </w:rPr>
        <w:t xml:space="preserve"> Следите за формой общения, оно не должно быть слиш</w:t>
        <w:softHyphen/>
        <w:t>ком вычурным или экстравагантным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 Не жалейте времени па выяснение общественного мне</w:t>
        <w:softHyphen/>
        <w:t>ния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ru-RU"/>
        </w:rPr>
        <w:t>8. Помните: непрерывность общения и выяснения обще</w:t>
        <w:softHyphen/>
        <w:t>ственного мнения жизненно необходимы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9.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арайтесь быть убедительным и конструктивным на каждом этапе общения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 и пропаганда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Следует четко разграничивать ПР и пропаганду. Геббельс писал о пропаганде, что это „инструмент политики, средство социального контроля... Переубеждение не входит в задачи пропаганды, ее функц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ивлечь сторонников и держать их в подчинении... Задача пропаганды при наличии соответ</w:t>
        <w:softHyphen/>
        <w:t>ствующих путей заключается в охвате всех видов человече</w:t>
        <w:softHyphen/>
        <w:t>ской деятельности с тем, чтобы изменить среду обитания че</w:t>
        <w:softHyphen/>
        <w:t>ловека и заставить его принять точку зрения (нацистского) движения на мир.” Эти выдержки из выступлений Геббельса подчеркивают глубокое различие между двумя подходами. В пропаганде не всегда учитываются этические аспекты, и слово сегодня используется в основном для того, чтобы разъяснить те виды убеждения, которые основаны исключи</w:t>
        <w:softHyphen/>
        <w:t>тельно на личной выгоде и в которых для достижения цели бывает необходимо исказить факты или даже фальсифици</w:t>
        <w:softHyphen/>
        <w:t>ровать их. ПР, напротив, признают долговременную ответ</w:t>
        <w:softHyphen/>
        <w:t>ственность и стремятся убедить и достичь взаимопонимания через добровольное принятие мнений и идей. ПР могут быть успешными только тогда, когда они основаны на этических нормах и когда они осуществляются честными средствами. В ПР цель никогда не оправдывает использования ложных, вредных или сомнительных средств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возможно использовать ПР для поддержки неправого дела. Успешно проведенная методами ПР кампания может только выявить недостатки и слабые стороны такого дела. Именно поэтому часто подчеркивают, что хорошие ПР долж</w:t>
        <w:softHyphen/>
        <w:t>ны начинаться дома. Политика должна всегда быть убеди</w:t>
        <w:softHyphen/>
        <w:t>тельной и конструктивной. Помимо того, что ПР всегда долж</w:t>
        <w:softHyphen/>
        <w:t>ны быть этичными, они никогда не должны быть негатив</w:t>
        <w:softHyphen/>
        <w:t>ными. Отрицания не убеждают сомневающихся. Гораздо больше шансов наладить конструктивное сотрудничество с партнерами и с помощью конкретных убедительных фактов заставить их поверить вам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Профессор Анн ван дер Мейден из университета в Утрехте писал об этом важном аспекте деятельности: „Цель ПР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стижение согласия; цель пропаганды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</w:t>
        <w:softHyphen/>
        <w:t>здание движения. ПР стремится к достижению честного ди</w:t>
        <w:softHyphen/>
        <w:t>алога, пропаганда к этому не стремится. Методы ПР подразумевают полную открытость; пропаганда при необходимо</w:t>
        <w:softHyphen/>
        <w:t xml:space="preserve">сти скрывает факты. ПР стремятся к пониманию; пропаганда </w:t>
      </w:r>
      <w:r>
        <w:rPr>
          <w:rFonts w:eastAsia="Times New Roman Cyr" w:cs="Times New Roman Cyr" w:ascii="Times New Roman Cyr" w:hAnsi="Times New Roman Cyr"/>
          <w:lang w:val="en-US"/>
        </w:rPr>
        <w:t>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к привлечению сторонников.” 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Выявление “своей” общественности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В современных условиях никакое правительство, пред</w:t>
        <w:softHyphen/>
        <w:t>приятие, компания или организация не могут успешно дей</w:t>
        <w:softHyphen/>
        <w:t>ствовать без сотрудничества со своей общественностью, т.е. со своими работниками, партнерами и потребителями. Эта об</w:t>
        <w:softHyphen/>
        <w:t>щественность может быть местная или зарубежная, но в лю</w:t>
        <w:softHyphen/>
        <w:t>бом случае успех определяется взаимопониманием. Иногда происходит наложение функц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ботник может быть ак</w:t>
        <w:softHyphen/>
        <w:t>ционером или потребителем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ез хороших ПР не может эффективно работать и демо</w:t>
        <w:softHyphen/>
        <w:t>кратия. Демократия определяется как правительство наро</w:t>
        <w:softHyphen/>
        <w:t>да, избранное народом и существующее для народа. Избира</w:t>
        <w:softHyphen/>
        <w:t>тели должны знать, как оно работает, иметь информацию о принятых от их имени решениях, быть образованными, что</w:t>
        <w:softHyphen/>
        <w:t>бы полностью использовать предоставляемые им возможно</w:t>
        <w:softHyphen/>
        <w:t>сти и услуги. ПР должны помочь гражданам узнать о своих правах и обязанностях при любом правительстве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то требуется как от местных органов управления, так и от центрального правительства, но если правительственные учреждения в целом принимают это обязательство, местные органы власти этого не делают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заимопонимание требует двустороннего общения. Поли</w:t>
        <w:softHyphen/>
        <w:t>тика ПР для промышленной компании, например, должна включать как внутреннюю деятельность для оценки полити</w:t>
        <w:softHyphen/>
        <w:t>ки и поведения компании с целью выявить, нужны ли какие-либо действия для улучшения образа и „коммерческого лица" компании, так и внешнюю деятельность для информирова</w:t>
        <w:softHyphen/>
        <w:t>ния общественности о компании и ее достижениях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мышленность сталкивается с общественным мнением во многих случаях: при общении с официальными органами, с акционерами, с оптовыми торговцами и т.д. Это и реакция покупателей или потребителей, и внутренние отношения с работниками. Во всех этих областях необходимо постоянно прилагать усилия к установлению и поддержанию взаимо</w:t>
        <w:softHyphen/>
        <w:t>понимания, выявлять возможные причины дисгармони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востепенное значение для демократического общества имеет социальная ответственность промышленности. И если многие крупные компании энергично взялись за решение этой проблемы, то другие постарались сделать вид, что они не разделяют социальной ответственности и что они могут продолжать свою деятельность в обществе без этого призна</w:t>
        <w:softHyphen/>
        <w:t>ния. Опыт свидетельствует, что такая позиция ошибочна и, если она не будет исправлена, создастся угроза самому су</w:t>
        <w:softHyphen/>
        <w:t>ществованию организаци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Корпоративная социальная ответственность (КСО)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Сейчас уже широко признается, что крупная компания не</w:t>
        <w:softHyphen/>
        <w:t>сет ответственность перед обществом, в котором она действу</w:t>
        <w:softHyphen/>
        <w:t>ет. Первая ее обязанно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оставаться мощной и эффектив</w:t>
        <w:softHyphen/>
        <w:t>ной на благо акционеров и сотрудников, внося одновременно ощутимый вклад в экономику и благосостояние страны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мериканский большой бизнес уже много лет назад при</w:t>
        <w:softHyphen/>
        <w:t>нял эту философию, а сейчас она прочно утвердилась в Ве</w:t>
        <w:softHyphen/>
        <w:t>ликобритании и в других развитых странах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практике КСО подразделяется на следующие категории: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едприятие. Поддержка и развитие инициатив, на</w:t>
        <w:softHyphen/>
        <w:t>правленных на поддержку подающим надежды пред</w:t>
        <w:softHyphen/>
        <w:t>принимателям и на развитие предприят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разование. Содействие созданию новых возмож</w:t>
        <w:softHyphen/>
        <w:t>ностей для молодеж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Культура и искусство. Помощь разнообразной творче</w:t>
        <w:softHyphen/>
        <w:t>ской деятельности и консолидация общественност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  <w:lang w:val="ru-RU"/>
        </w:rPr>
        <w:t xml:space="preserve"> Окружающая среда. Поддержка усилий, направленных н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защиту окружающей среды и на повышение каче</w:t>
        <w:softHyphen/>
        <w:t>ства жизн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Великобритании многие ведущие компании объедини</w:t>
        <w:softHyphen/>
        <w:t>лись для помощи мелким предприятиям и другим формам предпринимательства. Помимо совместных действий такого рода большинство компаний передают значительные сред</w:t>
        <w:softHyphen/>
        <w:t>ства целевым назначением для осуществления мероприятий по одной из перечисленных выше четырех категорий КСО. Обычно существует специальный комитет, который решает, куда направить средства, а сами пожертвователи стараются не участвовать в этом лично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Еще одна форма КСО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„метод поддержки". В некото</w:t>
        <w:softHyphen/>
        <w:t>рых, стоящих того случаях, кампания поддерживает своих сотрудников. Обычно это молодые люди, находящиеся в се</w:t>
        <w:softHyphen/>
        <w:t>редине своей карьеры, или руководители, которым оста</w:t>
        <w:softHyphen/>
        <w:t xml:space="preserve">лось несколько лет до пенсии. 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„</w:t>
      </w:r>
      <w:r>
        <w:rPr>
          <w:rFonts w:eastAsia="Times New Roman Cyr" w:cs="Times New Roman Cyr" w:ascii="Times New Roman Cyr" w:hAnsi="Times New Roman Cyr"/>
          <w:lang w:val="ru-RU"/>
        </w:rPr>
        <w:t>Просто помощь"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другой способ проявления социальной ответственности. Эта помощь принимает самые различные формы в зависимости от специализации компании или фир</w:t>
        <w:softHyphen/>
        <w:t>мы. Некоторые передают полезные вещ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краску или пи</w:t>
        <w:softHyphen/>
        <w:t>ломатериалы, другие безвозмездно отдают списанное контор</w:t>
        <w:softHyphen/>
        <w:t>ское оборудование, третьи предлагают консультации, сдают бесплатно общественности конторские и производственные помеще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Действуя по принципам КСО, финансирующая компания не рассчитывает на дополнительную рекламу или на созда</w:t>
        <w:softHyphen/>
        <w:t>ние себе определенного „лица" в глазах общественности. Именно этим и отличается КСО от спонсорства. Компания полна доброжелательности и веры в то, что социальная от</w:t>
        <w:softHyphen/>
        <w:t>ветственно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хороший бизнес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 другой стороны, спонсорство можно определить как „обе</w:t>
        <w:softHyphen/>
        <w:t>спечение ресурсами создания взаимовыгодных отношений, ориентированных на достижение целей всех участников."</w:t>
      </w:r>
    </w:p>
    <w:p>
      <w:pPr>
        <w:pStyle w:val="Normal"/>
        <w:widowControl w:val="false"/>
        <w:spacing w:lineRule="auto" w:line="360" w:before="2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Внимание к проблемам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юбая организация, руководство которой не пытается уйти от действительности, должна внимательно следить за развитием событий, предвидеть возможные тенденции и то,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ким образом эти тенденции могут повредить ее будущему успеху. Иногда это называют „футуризмом" или „изучением окружения", но лучше подходит термин „внимание к пробле</w:t>
        <w:softHyphen/>
        <w:t>мам", поскольку он предполагает не просто фиксацию изме</w:t>
        <w:softHyphen/>
        <w:t>нений, а их учет при разработке стратегии компани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В данном случае будет уместным привести два высказывания: “проблемы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>это нерешенные вопросы” и “проблем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тенденция, время которой настало”. У. Ховард Чейз определяет “внимание к проблемам” как “процесс распознавания проблем, их анализа, распределения приори</w:t>
        <w:softHyphen/>
        <w:t>тетов, выбора программы стратегических действий и ее осу</w:t>
        <w:softHyphen/>
        <w:t>ществления, общения и оценки результатов”. Эта формули</w:t>
        <w:softHyphen/>
        <w:t>ровка весьма схожа с определением ПР в Мексиканском за</w:t>
        <w:softHyphen/>
        <w:t>явлении.</w:t>
      </w:r>
    </w:p>
    <w:p>
      <w:pPr>
        <w:pStyle w:val="Normal"/>
        <w:widowControl w:val="false"/>
        <w:spacing w:lineRule="auto" w:line="360" w:before="2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остановка целей и разработка программы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Специалисты по ПР владеют методикой и имеют опыт на</w:t>
        <w:softHyphen/>
        <w:t>лаживания взаимопонимания, но все же главное здесь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постановка целей. Только когда цели поставлены, можно при</w:t>
        <w:softHyphen/>
        <w:t>ступать к разработке программы. Цели могут быть ближайшие и долговременные, и в каждом случае первостепенное значение принадлежит выбору времени. При разработке про</w:t>
        <w:softHyphen/>
        <w:t>граммы необходимо опираться на результаты проведенных исследований, а за период осуществления кампании анализи</w:t>
        <w:softHyphen/>
        <w:t>ровать ее ход. Такой анализ позволит вносить соответству</w:t>
        <w:softHyphen/>
        <w:t>ющие изменения и тем самым придает всей кампании необ</w:t>
        <w:softHyphen/>
        <w:t>ходимую гибкость. ПР во многом напоминают игру в шахма</w:t>
        <w:softHyphen/>
        <w:t>ты:</w:t>
      </w:r>
      <w:r>
        <w:rPr>
          <w:rFonts w:eastAsia="Times New Roman Cyr" w:cs="Times New Roman Cyr" w:ascii="Times New Roman Cyr" w:hAnsi="Times New Roman Cyr"/>
          <w:lang w:val="en-US"/>
        </w:rPr>
        <w:t xml:space="preserve"> 10%</w:t>
      </w:r>
      <w:r>
        <w:rPr>
          <w:rFonts w:eastAsia="Times New Roman Cyr" w:cs="Times New Roman Cyr" w:ascii="Times New Roman Cyr" w:hAnsi="Times New Roman Cyr"/>
          <w:lang w:val="ru-RU"/>
        </w:rPr>
        <w:t xml:space="preserve"> интуиции,</w:t>
      </w:r>
      <w:r>
        <w:rPr>
          <w:rFonts w:eastAsia="Times New Roman Cyr" w:cs="Times New Roman Cyr" w:ascii="Times New Roman Cyr" w:hAnsi="Times New Roman Cyr"/>
          <w:lang w:val="en-US"/>
        </w:rPr>
        <w:t xml:space="preserve"> 25%</w:t>
      </w:r>
      <w:r>
        <w:rPr>
          <w:rFonts w:eastAsia="Times New Roman Cyr" w:cs="Times New Roman Cyr" w:ascii="Times New Roman Cyr" w:hAnsi="Times New Roman Cyr"/>
          <w:lang w:val="ru-RU"/>
        </w:rPr>
        <w:t xml:space="preserve"> опыта и</w:t>
      </w:r>
      <w:r>
        <w:rPr>
          <w:rFonts w:eastAsia="Times New Roman Cyr" w:cs="Times New Roman Cyr" w:ascii="Times New Roman Cyr" w:hAnsi="Times New Roman Cyr"/>
          <w:lang w:val="en-US"/>
        </w:rPr>
        <w:t xml:space="preserve"> 65%</w:t>
      </w:r>
      <w:r>
        <w:rPr>
          <w:rFonts w:eastAsia="Times New Roman Cyr" w:cs="Times New Roman Cyr" w:ascii="Times New Roman Cyr" w:hAnsi="Times New Roman Cyr"/>
          <w:lang w:val="ru-RU"/>
        </w:rPr>
        <w:t xml:space="preserve"> упорного труда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РГАНИЗАЦИЯ ПР НА ПРЕДПРИЯТИЯХ</w:t>
      </w:r>
      <w:r>
        <w:rPr>
          <w:rFonts w:eastAsia="Times New Roman Cyr" w:cs="Times New Roman Cyr" w:ascii="Times New Roman Cyr" w:hAnsi="Times New Roman Cyr"/>
          <w:lang w:val="ru-RU"/>
        </w:rPr>
        <w:t xml:space="preserve"> .</w:t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БЛЕМЫ И ИХ РЕШЕНИЕ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облема статуса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Общественные отнош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функция управления, я при разработке политики следует (с самого начала) учиты</w:t>
        <w:softHyphen/>
        <w:t>вать требования ПР, поскольку никакие последующие кам</w:t>
        <w:softHyphen/>
        <w:t>пании ПР не заменят правильной изначальной политики. Считается, и здесь есть доля истины, что ПР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90% </w:t>
      </w:r>
      <w:r>
        <w:rPr>
          <w:rFonts w:eastAsia="Times New Roman Cyr" w:cs="Times New Roman Cyr" w:ascii="Times New Roman Cyr" w:hAnsi="Times New Roman Cyr"/>
          <w:lang w:val="ru-RU"/>
        </w:rPr>
        <w:t>правильная работа и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10%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зговор о ней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Соединенных Штатах руководитель службы ПР иногда является вице-президентом или занимает приравненный к этому пост, но так происходит не везде. Это зависит от того, обладает ли конкретный специалист по ПР качествами, не</w:t>
        <w:softHyphen/>
        <w:t>обходимыми для участия в высшем руководстве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рудно требовать, чтобы руководитель службы ПР непре</w:t>
        <w:softHyphen/>
        <w:t>менно входил в высшее руководство. Его положение опреде</w:t>
        <w:softHyphen/>
        <w:t>ляется его реальными заслугами. Но, независимо от этого по</w:t>
        <w:softHyphen/>
        <w:t>ложения, крайне важно, чтобы он имел прямой выход на вы</w:t>
        <w:softHyphen/>
        <w:t>сшее руководство, предпочтительнее на председателя или на руководителя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удачи некоторых компаний и организаций в использо</w:t>
        <w:softHyphen/>
        <w:t>вании ПР в качестве составляющей части их деятельности часто происходят из-за того, что высшие руководители счи</w:t>
        <w:softHyphen/>
        <w:t>тают своей личной обязанностью представлять организацию. Многие руководители промышленности считают себя руко</w:t>
        <w:softHyphen/>
        <w:t>водителями службы ПР и болезненно реагируют на предло</w:t>
        <w:softHyphen/>
        <w:t>жения о передаче этой важной функции кому-либо другому, каким бы опытным специалистом в этой области он ни был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таком отношении к ПР содержится признание их важ</w:t>
        <w:softHyphen/>
        <w:t>ности. Старший руководитель должен задавать тон всей ор</w:t>
        <w:softHyphen/>
        <w:t>ганизации, хотя очевидно, что ему может не хватить времени для руководства всей деятельностью компании в области ПР, даже если он обладает необходимыми знаниями и качества</w:t>
        <w:softHyphen/>
        <w:t>ми. Точно так же, как он полагается на знания бухгалтеров, юристов, архитекторов, специалистов по реализации и т.д., он должен использовать профессиональные знания специа</w:t>
        <w:softHyphen/>
        <w:t>листов по ПР. Статус сотрудников, занимающихся ПР, зави</w:t>
        <w:softHyphen/>
        <w:t>сит от их ответственности и, в известной мере, от того, ис</w:t>
        <w:softHyphen/>
        <w:t>полняют ли они функции советников или руководителей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крупной промышленной компании вся полнота власти принадлежит совету директоров, и присутствие советников по ПР необходимо на всех заседаниях совета директоров, что позволит им быть в курсе всего происходящего. Руководи</w:t>
        <w:softHyphen/>
        <w:t>тели службы ПР должны получать все повестки дня и про</w:t>
        <w:softHyphen/>
        <w:t>токолы заседаний, чтобы иметь возможность заранее пред</w:t>
        <w:softHyphen/>
        <w:t>ложить на рассмотрение соответствующий вопрос. Наиболее важна для работы отдела ПР информированность о готовя</w:t>
        <w:softHyphen/>
        <w:t>щемся решении до его принятия, а не просто получение рас</w:t>
        <w:softHyphen/>
        <w:t>поряжения о его выполнени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ботники службы ПР должны иметь возможность разобраться не только в проводимой политике, но и в причинах принятия тех или иных решений, чтобы иметь возможность разъяснять эту политику со знанием дела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прос о статусе в известной степени связан с терминоло</w:t>
        <w:softHyphen/>
        <w:t>гией. Существует множество названий должности руководи</w:t>
        <w:softHyphen/>
        <w:t>теля службы ПР: директор по вопросам ПР, руководитель службы информации, советник по вопросам ПР, директор по вопросам общественных отношений, управляющий отделом пропаганды. Иногда название отражает суть деятельности, но в большинстве случаев оно связано со структурой орга</w:t>
        <w:softHyphen/>
        <w:t>низации и не указывает на характер работы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ценка результатов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Сомнения в ценности ПР порождаются сложностями оцен</w:t>
        <w:softHyphen/>
        <w:t>ки результатов этой деятельности и отсутствием критериев, по которым эти результаты можно было бы определить с до</w:t>
        <w:softHyphen/>
        <w:t>статочной точностью. Даже там, где они вполне конкретны, как, например, в отношениях с прессой, оценки бывают край</w:t>
        <w:softHyphen/>
        <w:t>не неточными. Вырезки материалов прессы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материальное свидетельство того, что появилось в печати, и хотя количе</w:t>
        <w:softHyphen/>
        <w:t>ство строк в статье что-то значит, необходимо тем не ме</w:t>
        <w:softHyphen/>
        <w:t>нее проанализировать вырезки, приняв во внимание тип из</w:t>
        <w:softHyphen/>
        <w:t>дания, его положение среди других, тираж, социальный со</w:t>
        <w:softHyphen/>
        <w:t>став читателей. Вовсе не очевидно, что все напечатанное: (а) прочитано; (б) понято; (в) воспринято благоприятно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олее того, отношения с прессой важны, поскольку позво</w:t>
        <w:softHyphen/>
        <w:t>ляют своевременно информировать ее, предотвращая таким образом появление слухов и ошибочных представлений. Эти результаты, безусловно, нельзя измерить количеством строк в публикации. Абсурдность таких оценок достигает своего пика, когда публикации начинают оценивать по тарифам печатной рекламы и приравнивать их к бесплатной рекламе. Работу с прессой нельзя приравнивать к рекламной деятельности уже хотя бы потому, что реклама полностью находится под кон</w:t>
        <w:softHyphen/>
        <w:t>тролем рекламодателя, а публикации могут быть отредакти</w:t>
        <w:softHyphen/>
        <w:t>рованы, сокращены и даже полностью переписаны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зультаты некоторых кампаний, на первый взгляд, под</w:t>
        <w:softHyphen/>
        <w:t>даются точному измерению и оценке. Например, если в те</w:t>
        <w:softHyphen/>
        <w:t>чение нескольких месяцев проводится работа с обществен</w:t>
        <w:softHyphen/>
        <w:t>ностью по безопасности движения, и за это время отмечено снижение количества пострадавших, можно считать, что кампания проведена успешно. С другой стороны, к снижению числа пострадавших могли привести и другие факторы, мо</w:t>
        <w:softHyphen/>
        <w:t>жет быть даже в большей степени, чем сама кампания, на</w:t>
        <w:softHyphen/>
        <w:t>пример, изменение погоды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Этот простой пример показывает, насколько сложно оце</w:t>
        <w:softHyphen/>
        <w:t>нить изолированно результаты усилий ПР. Это объясняется тем, что ПР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содействие управлению, это инструмент властей и средство  достижения понимания на международ</w:t>
        <w:softHyphen/>
        <w:t>ном, национальном и местном уровне. Результаты деятель</w:t>
        <w:softHyphen/>
        <w:t>ности ПР редко можно изолировать и в силу этого точно из</w:t>
        <w:softHyphen/>
        <w:t>мерить. ПР можно сравнить с действиями дирижера симфо</w:t>
        <w:softHyphen/>
        <w:t>нического оркестра, который старается получить лучшее от каждого исполнителя и соединить усилия всех. Это достаточ</w:t>
        <w:softHyphen/>
        <w:t>но точное сравнение, за исключением того, что мероприятия ПР, в отличие от действий дирижера, осуществляются по воз</w:t>
        <w:softHyphen/>
        <w:t>можности незаметно, как часть обычного управления.</w:t>
      </w:r>
      <w:r>
        <w:br w:type="page"/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Этические проблемы</w:t>
      </w:r>
    </w:p>
    <w:p>
      <w:pPr>
        <w:pStyle w:val="Normal"/>
        <w:widowControl w:val="false"/>
        <w:spacing w:lineRule="auto" w:line="360" w:before="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ольшинство профессионалов время от времени сталкива</w:t>
        <w:softHyphen/>
        <w:t>ются с этическими проблемами, порождаемыми конфликтом между целью и этикой средств ее достижения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ы уже упоминали о кодексе профессионального поведе</w:t>
        <w:softHyphen/>
        <w:t>ния, но проблемы этики лежат глубже. Кодекс поведения со</w:t>
        <w:softHyphen/>
        <w:t>держит правила общения с коллегами, отношения с журна</w:t>
        <w:softHyphen/>
        <w:t>листами и т.д. Более серьезные этические проблемы воз</w:t>
        <w:softHyphen/>
        <w:t>никают, когда специалист по ПР должен принять решение о возможности применения своих знаний для пропаганды того, что, по его мнению, является злом или противоречит инте</w:t>
        <w:softHyphen/>
        <w:t>ресам его страны. Это крайне сложная проблема, и ответ ле</w:t>
        <w:softHyphen/>
        <w:t>жит не в области логики, а в области сознания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Чаще всего подобные проблемы возникают у тех, кто ра</w:t>
        <w:softHyphen/>
        <w:t>ботает в постоянном штате или дает консультации. Этиче</w:t>
        <w:softHyphen/>
        <w:t>ские соображения сходны, но их практическое проявление весьма различно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полагается, что каждый ответственный человек зна</w:t>
        <w:softHyphen/>
        <w:t>комится с характером деятельности организации, прежде чем принять предложение о поступлении на работу. Если же, уже приняв решение, он узнает, что деятельность организа</w:t>
        <w:softHyphen/>
        <w:t>ции противоречит закону или его представлениям, он, несом</w:t>
        <w:softHyphen/>
        <w:t>ненно, должен немедленно уволиться. Это чрезвычайная си</w:t>
        <w:softHyphen/>
        <w:t>туация, и происходит подобное нечасто. Более вероятно воз</w:t>
        <w:softHyphen/>
        <w:t>никновение ситуаций, когда честность некоторых действий представляется сомнительной, или когда возможно противо</w:t>
        <w:softHyphen/>
        <w:t>речие этих действий интересам страны или отдельных граж</w:t>
        <w:softHyphen/>
        <w:t>дан. В таких обстоятельствах следует приложить усилия к пересмотру решения, а если это не удается, требовать от</w:t>
        <w:softHyphen/>
        <w:t>ставк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Увольнение с хорошего места требует известной доли му</w:t>
        <w:softHyphen/>
        <w:t>жества, особенно если речь идет о семейном человеке, но на компромисс с совестью в таких обстоятельствах идти нельзя. Чрезвычайно трудно продуктивно работать в неподходя</w:t>
        <w:softHyphen/>
        <w:t>щих условиях, и многие специалисты по ПР отказались от удобных и доходных должностей, потому что не были соглас</w:t>
        <w:softHyphen/>
        <w:t>ны с условиями работы. ПР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наука и искусство, и луч</w:t>
        <w:softHyphen/>
        <w:t>ших результатов можно добиться только в благоприятных условиях. ПР отличаются от, скажем, бухгалтерии тем, что человек не может работать эффективно и в полную силу в организации, если он не верит в нее или в ее продукцию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Проблемы этического характера возникают и у тех, кто предлагает свои услуги в качестве консультанта, правда, в другой форме. Здесь вопрос стоит инач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лжен ли кон</w:t>
        <w:softHyphen/>
        <w:t>сультант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едоставить свои услуги для пропаганды чего-либо, что можно считать противоречащим общественным интересам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Кодекс профессионального поведения</w:t>
      </w:r>
      <w:r>
        <w:rPr>
          <w:rFonts w:eastAsia="Times New Roman Cyr" w:cs="Times New Roman Cyr" w:ascii="Times New Roman Cyr" w:hAnsi="Times New Roman Cyr"/>
        </w:rPr>
        <w:t xml:space="preserve"> IPRA</w:t>
      </w:r>
      <w:r>
        <w:rPr>
          <w:rFonts w:eastAsia="Times New Roman Cyr" w:cs="Times New Roman Cyr" w:ascii="Times New Roman Cyr" w:hAnsi="Times New Roman Cyr"/>
          <w:lang w:val="ru-RU"/>
        </w:rPr>
        <w:t xml:space="preserve"> категори</w:t>
        <w:softHyphen/>
        <w:t>чески запрещает членам ассоциации иметь дело с “подстав</w:t>
        <w:softHyphen/>
        <w:t>ными организациями”. Член ассоциации не должен ока</w:t>
        <w:softHyphen/>
        <w:t>зывать содействие никакой организации, провозглашающей одно, а на деле служащей каким-то тайным интересам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вершенно необязательно безоговорочно верить в то дело, которое пропагандируешь, но неэтично служить делу, которое ты считаешь неправым. Например, можно считать противоречащей этическим нормам работу убежденного трезвенника в пивоваренной или винодельческой промыш</w:t>
        <w:softHyphen/>
        <w:t>ленност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жно привести и другой крайний пример: этично ли про</w:t>
        <w:softHyphen/>
        <w:t>пагандировать сигареты, если известно, что курение увели</w:t>
        <w:softHyphen/>
        <w:t>чивает вероятность возникновения рака легких, или рекла</w:t>
        <w:softHyphen/>
        <w:t>мировать масло, если известно, что употребление его может привести к возникновению тромбоза сосудов сердца. Этиче</w:t>
        <w:softHyphen/>
        <w:t>ские проблемы в области ПР, как и вопросы этики в других областях человеческой деятельности, оказываются порой весьма трудными, но их нужно решать в соответствии с личными убеждениями, поскольку формальных и готовых рецептов здесь быть не может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Право каждого убеждать окружающих при условии, что средства честны и закон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основное условие демокра</w:t>
        <w:softHyphen/>
        <w:t>тии, но в области ПР оно является основным способом дея</w:t>
        <w:softHyphen/>
        <w:t>тельности. Все, занятые в ПР, должны неизменно сохранять чувство ответственности, поскольку их деятельность воздей</w:t>
        <w:softHyphen/>
        <w:t>ствует на сознание людей и влияет на жизнь общества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еклама и ПР</w:t>
      </w:r>
    </w:p>
    <w:p>
      <w:pPr>
        <w:pStyle w:val="Normal"/>
        <w:widowControl w:val="false"/>
        <w:spacing w:lineRule="auto" w:line="360" w:before="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диного мнения о сравнительном положении рекламы и ПР не существует. Поскольку реклама является одним из средств связи с общественностью, есть все основания отнести ее к ПР. Тот факт, что реклама оплачивается, не меняет сути ее определения, данного выше. Реклама какой-либо компа</w:t>
        <w:softHyphen/>
        <w:t>нии несомненно отражается на формировании образа этой компании в глазах общественност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Этот вопрос редко подвергается глубокому рассмотрению, и результаты обычно превалируют над логикой. Отдел рек</w:t>
        <w:softHyphen/>
        <w:t>ламы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явление укоренившееся, а поскольку он расходует значительные средства, во главе него стоит один из дирек</w:t>
        <w:softHyphen/>
        <w:t>торов. Крайне редко один человек совмещает оба пос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ру</w:t>
        <w:softHyphen/>
        <w:t>ководителя отдела рекламы и отдела ПР, хотя там, где к это</w:t>
        <w:softHyphen/>
        <w:t>му прибегают, достигают вполне удовлетворительных ре</w:t>
        <w:softHyphen/>
        <w:t>зультатов. В крупных фирмах, где существуют два разных отдела, между ними должна быть налажена прочная связь, и оба руководителя должны подчиняться одному директору или коллегиальному руководящему органу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Часто предпринимаются попытки найти разницу между общей рекламой и рекламой с целью активизации сбыта. Иногда высказывается мнение, что первый вид рекламы можно отнести к ПР, а втор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ни в коем случае. Спор лишен логики, поскольку даже в рекламе конкретного изделия об</w:t>
        <w:softHyphen/>
        <w:t>раз фирмы присутствует и оказывает воздействие на обще</w:t>
        <w:softHyphen/>
        <w:t>ственное мнение. В рекламном деле допустимо, купив место на полосе периодического издания, публиковать что и как угодно, лишь бы это было в рамках приличий. В ПР фирма стре</w:t>
        <w:softHyphen/>
        <w:t>мится к воздействию па общественное мнение. И если смысл послания фирма определяет сама, то на его использование она повлиять никак не может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бучение в области ПР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Обучение ПР ведется во многих университетах и коллед</w:t>
        <w:softHyphen/>
        <w:t>жах разных стран уж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50</w:t>
      </w:r>
      <w:r>
        <w:rPr>
          <w:rFonts w:eastAsia="Times New Roman Cyr" w:cs="Times New Roman Cyr" w:ascii="Times New Roman Cyr" w:hAnsi="Times New Roman Cyr"/>
          <w:lang w:val="ru-RU"/>
        </w:rPr>
        <w:t xml:space="preserve"> лет, но до недавнего време</w:t>
        <w:softHyphen/>
        <w:t>ни эта деятельность координировалась недостаточно. Сейчас налицо стремление установить единые требования к обуче</w:t>
        <w:softHyphen/>
        <w:t>нию, вырабатывается и общий подход к этому вопросу.</w:t>
      </w:r>
    </w:p>
    <w:p>
      <w:pPr>
        <w:pStyle w:val="Normal"/>
        <w:widowControl w:val="false"/>
        <w:spacing w:lineRule="auto" w:line="360" w:before="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 сожалению, в нашей стране еще нет учебных заведений, осуществлявших бы подготовку специалистов по ПР в соответствии с мировыми понятиями о ПР и с использованием опыта в деятельности такого рода. В основном это связано с недопониманием российских руководителей роли ПР в деятельности компаний и отсутствием большого спроса на профессиональных ПР-менеджеров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АКТИЧЕСКИЕ АСПЕКТЫ СВЯЗЕЙ С ШИРОКОЙ ОБЩЕСТВЕННОСТЬЮ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еория и философия ПР неизбежно приводят к дискуссии о методах их практического осуществле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Осуществление ПР на практике можно подразделить на три группы</w:t>
      </w:r>
      <w:r>
        <w:rPr>
          <w:rFonts w:eastAsia="Times New Roman Cyr" w:cs="Times New Roman Cyr" w:ascii="Times New Roman Cyr" w:hAnsi="Times New Roman Cyr"/>
          <w:lang w:val="en-US"/>
        </w:rPr>
        <w:t>:</w:t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Активные действия по достижению доброжелательности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юда входит создание и поддержание доброжелательного отношения общественности к деятельности организации с це</w:t>
        <w:softHyphen/>
        <w:t>лью обеспечить ее нормальное функционирование и расши</w:t>
        <w:softHyphen/>
        <w:t>рение деятельност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Сохранение репутации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толь же важно приглядеться к внутренней жизни органи</w:t>
        <w:softHyphen/>
        <w:t>зации с тем, чтобы обнаружить и отказаться от традиций и обычаев, которые, будучи вполне законными, могут тем не менее вступить в противоречие с общественным мнением или повредить взаимопониманию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Внутренние отношения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спользование приемов ПР для создания у сотрудников ор</w:t>
        <w:softHyphen/>
        <w:t>ганизации чувства ответственности и заинтересованности в делах администрации.</w:t>
      </w:r>
    </w:p>
    <w:p>
      <w:pPr>
        <w:pStyle w:val="Normal"/>
        <w:widowControl w:val="false"/>
        <w:spacing w:lineRule="auto" w:line="360" w:before="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мимо этих трех основных способов осуществления ПР на практике существует множество дополнительных путей и методов, что делает весьма сложным раздельное рассмо</w:t>
        <w:softHyphen/>
        <w:t>трение этих способов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актические осуществление ПР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урному развитию ПР во многом способствовала рас</w:t>
        <w:softHyphen/>
        <w:t>тущая взаимозависимость промышленности различных стран. Об этом со всей очевидностью свидетельствуют актив</w:t>
        <w:softHyphen/>
        <w:t>ный приток новых членов в Институт общественных отно</w:t>
        <w:softHyphen/>
        <w:t xml:space="preserve">шений в Лондоне и создание национальных организаций по общественным отношениям практически во всех крупных странах мира. 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актическое осуществление ПР развивалось по двум основным направлениям. Многие промышленные ком</w:t>
        <w:softHyphen/>
        <w:t>пании, деловые и профессиональные ассоциации, органы го</w:t>
        <w:softHyphen/>
        <w:t>сударственной власти в центре и на местах создали в своих организациях отделы или управления по связям с обще</w:t>
        <w:softHyphen/>
        <w:t>ственностью. Другие предпочли услуги консультантов по ПР, третьи используют и то и другое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Институт общественных отношен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организация с ин</w:t>
        <w:softHyphen/>
        <w:t>дивидуальным членством, и в силу этого в него входят спе</w:t>
        <w:softHyphen/>
        <w:t>циалисты в различных областях ПР. В первые годы суще</w:t>
        <w:softHyphen/>
        <w:t>ствования института среди его членов преобладали сотруд</w:t>
        <w:softHyphen/>
        <w:t>ники центральных и местных органов власти, но со време</w:t>
        <w:softHyphen/>
        <w:t>нем соотношение изменилось. Уже в течение нескольких лет большинство членов института составляют специалисты по ПР, запятые в промышленности. В другую большую группу членов Института входят консультанты. Однако число тех, кто работает в центральных и местных органах власти и в различных обществах и ассоциациях, все еще велико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течение некоторого времени многие консультативные группы работали в составе рекламных агентств, но практика показала, что такое положение не отвечает задачам ПР. По</w:t>
        <w:softHyphen/>
        <w:t>этому большинство из них в Великобритании, в США и в дру</w:t>
        <w:softHyphen/>
        <w:t>гих странах стали работать самостоятельно. Недавно, тем не менее, некоторые крупнейшие рекламные агентства переку</w:t>
        <w:softHyphen/>
        <w:t>пили консультации по ПР, но те продолжают работать само</w:t>
        <w:softHyphen/>
        <w:t>стоятельно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22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Выбор между постоянным наймом и консультированием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равнивать преимущества работы в штате и консульта</w:t>
        <w:softHyphen/>
        <w:t>тивного агентства, как правило, весьма сложно, поскольку приходится рассматривать огромное количество разнообраз</w:t>
        <w:softHyphen/>
        <w:t>ных показателей. Обсуждение этих показателей должно по</w:t>
        <w:softHyphen/>
        <w:t>мочь в оценке конкретных случаев. В це</w:t>
        <w:softHyphen/>
        <w:t>лом качество услуг в области ПР зависит от способностей и опыта тех, кто эти услуги предоставляет, а не от того, находятся они в штате организации или нет. В консультационном агентстве при вознаграждении есть возможность учитывать уровень подготовки работника, непосредственно занятого обслуживаением клиента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ргументы за использование консультационного агентства: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  <w:lang w:val="ru-RU"/>
        </w:rPr>
        <w:t xml:space="preserve"> Плата за услуги непосредственно связана с объемом этих услуг, и смету можно ежегодно пересматривать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трудники, работающие сдельно, выполняют заказы множества различных клиентов в разных областях ПР и накапливают благодаря этому значительный опыт. Более того, можно использовать коллективный опыт сотрудников для решения особо сложных про</w:t>
        <w:softHyphen/>
        <w:t>блем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Руководители консультационных агентств независи</w:t>
        <w:softHyphen/>
        <w:t>мы и могут поэтому дать непредвзятый и объектив</w:t>
        <w:softHyphen/>
        <w:t>ный совет. К советам посторонних специалистов при</w:t>
        <w:softHyphen/>
        <w:t>слушиваются, как правило, более внимательно, чем к столь же качественным советам своего штатного кон</w:t>
        <w:softHyphen/>
        <w:t>сультанта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4.</w:t>
      </w:r>
      <w:r>
        <w:rPr>
          <w:rFonts w:eastAsia="Times New Roman Cyr" w:cs="Times New Roman Cyr" w:ascii="Times New Roman Cyr" w:hAnsi="Times New Roman Cyr"/>
          <w:lang w:val="ru-RU"/>
        </w:rPr>
        <w:t xml:space="preserve"> Если вас не устраивает работа агентства, всегда мож</w:t>
        <w:softHyphen/>
        <w:t>но прервать контракт после соответствующего преду</w:t>
        <w:softHyphen/>
        <w:t>преждения.</w:t>
      </w:r>
    </w:p>
    <w:p>
      <w:pPr>
        <w:pStyle w:val="Normal"/>
        <w:widowControl w:val="false"/>
        <w:spacing w:lineRule="auto" w:line="360" w:before="10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ргументы против использования консультационного агентства: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сторонняя фирма может не иметь достаточной ин</w:t>
        <w:softHyphen/>
        <w:t>формации о политике и повседневной деятельности организации, и ее придется посвящать в каждую де</w:t>
        <w:softHyphen/>
        <w:t>таль структуры и разъяснять суть каждого намечае</w:t>
        <w:softHyphen/>
        <w:t>мого мероприят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 xml:space="preserve"> Возможно и непостоянство обслуживания, поскольку штат ко</w:t>
      </w:r>
      <w:bookmarkStart w:id="41" w:name="OCRUncertain068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41"/>
      <w:r>
        <w:rPr>
          <w:rFonts w:eastAsia="Times New Roman Cyr" w:cs="Times New Roman Cyr" w:ascii="Times New Roman Cyr" w:hAnsi="Times New Roman Cyr"/>
          <w:lang w:val="ru-RU"/>
        </w:rPr>
        <w:t>сультативных фирм более предрасположен к текучести, чем собственные сотрудник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росы средств массовой информации различ</w:t>
      </w:r>
      <w:bookmarkStart w:id="42" w:name="OCRUncertain069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42"/>
      <w:r>
        <w:rPr>
          <w:rFonts w:eastAsia="Times New Roman Cyr" w:cs="Times New Roman Cyr" w:ascii="Times New Roman Cyr" w:hAnsi="Times New Roman Cyr"/>
          <w:lang w:val="ru-RU"/>
        </w:rPr>
        <w:t>ой слож</w:t>
      </w:r>
      <w:bookmarkStart w:id="43" w:name="OCRUncertain070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43"/>
      <w:r>
        <w:rPr>
          <w:rFonts w:eastAsia="Times New Roman Cyr" w:cs="Times New Roman Cyr" w:ascii="Times New Roman Cyr" w:hAnsi="Times New Roman Cyr"/>
          <w:lang w:val="ru-RU"/>
        </w:rPr>
        <w:t>ости придется переда</w:t>
      </w:r>
      <w:bookmarkStart w:id="44" w:name="OCRUncertain071"/>
      <w:r>
        <w:rPr>
          <w:rFonts w:eastAsia="Times New Roman Cyr" w:cs="Times New Roman Cyr" w:ascii="Times New Roman Cyr" w:hAnsi="Times New Roman Cyr"/>
          <w:lang w:val="ru-RU"/>
        </w:rPr>
        <w:t>в</w:t>
      </w:r>
      <w:bookmarkEnd w:id="44"/>
      <w:r>
        <w:rPr>
          <w:rFonts w:eastAsia="Times New Roman Cyr" w:cs="Times New Roman Cyr" w:ascii="Times New Roman Cyr" w:hAnsi="Times New Roman Cyr"/>
          <w:lang w:val="ru-RU"/>
        </w:rPr>
        <w:t>ать высшим руководя</w:t>
        <w:softHyphen/>
        <w:t>щим сотрудникам фирмы, что отрицательно скажется на оператив</w:t>
      </w:r>
      <w:bookmarkStart w:id="45" w:name="OCRUncertain072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45"/>
      <w:r>
        <w:rPr>
          <w:rFonts w:eastAsia="Times New Roman Cyr" w:cs="Times New Roman Cyr" w:ascii="Times New Roman Cyr" w:hAnsi="Times New Roman Cyr"/>
          <w:lang w:val="ru-RU"/>
        </w:rPr>
        <w:t>ости ответа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bookmarkStart w:id="46" w:name="OCRUncertain073"/>
      <w:r>
        <w:rPr>
          <w:rFonts w:eastAsia="Times New Roman Cyr" w:cs="Times New Roman Cyr" w:ascii="Times New Roman Cyr" w:hAnsi="Times New Roman Cyr"/>
          <w:lang w:val="ru-RU"/>
        </w:rPr>
        <w:t>Со</w:t>
      </w:r>
      <w:bookmarkEnd w:id="46"/>
      <w:r>
        <w:rPr>
          <w:rFonts w:eastAsia="Times New Roman Cyr" w:cs="Times New Roman Cyr" w:ascii="Times New Roman Cyr" w:hAnsi="Times New Roman Cyr"/>
          <w:lang w:val="ru-RU"/>
        </w:rPr>
        <w:t>ображения в пользу создания собствен</w:t>
      </w:r>
      <w:bookmarkStart w:id="47" w:name="OCRUncertain074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47"/>
      <w:r>
        <w:rPr>
          <w:rFonts w:eastAsia="Times New Roman Cyr" w:cs="Times New Roman Cyr" w:ascii="Times New Roman Cyr" w:hAnsi="Times New Roman Cyr"/>
          <w:lang w:val="ru-RU"/>
        </w:rPr>
        <w:t xml:space="preserve">ой службы ПР: 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бственные сотрудники воспринимают себя. частью организации и заинтересованы в успехе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 xml:space="preserve"> Они могут самостоятельно, без привлечения руководя</w:t>
        <w:softHyphen/>
        <w:t>щих работников, сотрудничать со средствами массо</w:t>
        <w:softHyphen/>
        <w:t>вой информаци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</w:r>
      <w:r>
        <w:rPr>
          <w:rFonts w:eastAsia="Times New Roman Cyr" w:cs="Times New Roman Cyr" w:ascii="Times New Roman Cyr" w:hAnsi="Times New Roman Cyr"/>
          <w:lang w:val="ru-RU"/>
        </w:rPr>
        <w:t xml:space="preserve"> Их положение полноправных членов организации поз</w:t>
        <w:softHyphen/>
        <w:t>воляет им свободно передвигаться в пределах органи</w:t>
        <w:softHyphen/>
        <w:t>зации и устанавливать дружеские контакты со всеми сотрудниками на всех уровнях. Это создает благопри</w:t>
        <w:softHyphen/>
        <w:t>ятные условия для осуществления внутренних меро</w:t>
        <w:softHyphen/>
        <w:t>приятий ПР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06" w:hanging="360"/>
        <w:rPr/>
      </w:pPr>
      <w:r>
        <w:rPr>
          <w:rFonts w:eastAsia="Times New Roman Cyr" w:cs="Times New Roman Cyr" w:ascii="Times New Roman Cyr" w:hAnsi="Times New Roman Cyr"/>
          <w:lang w:val="ru-RU"/>
        </w:rPr>
        <w:t>В зависимости от размеров организации можно повы</w:t>
        <w:softHyphen/>
        <w:t>сить эффективность собственной службы путем орга</w:t>
        <w:softHyphen/>
        <w:t>низации отделов по различным направлениям ПР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>прессы, публикаций, фотоинформации и т.д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ыбор меж</w:t>
        <w:softHyphen/>
        <w:t>ду созданием собственной службы ПР или обращением к ус</w:t>
        <w:softHyphen/>
        <w:t>лугам постороннего консультативного агентства зависит от размеров организации и характера деятельност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</w:t>
      </w:r>
      <w:r>
        <w:rPr>
          <w:rFonts w:eastAsia="Times New Roman Cyr" w:cs="Times New Roman Cyr" w:ascii="Times New Roman Cyr" w:hAnsi="Times New Roman Cyr"/>
        </w:rPr>
        <w:t>P,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то</w:t>
        <w:softHyphen/>
        <w:t>рую организация намерена осуществлять. Для рекомендаций из област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 вполне достаточно поль</w:t>
        <w:softHyphen/>
        <w:t>зоваться услугами сторонних консультантов, а для проведе</w:t>
        <w:softHyphen/>
        <w:t>ния непрерывных кампаний лучше иметь собственную служ</w:t>
        <w:softHyphen/>
        <w:t>бу. Опытный специалист по ПР имеет достаточную квали</w:t>
        <w:softHyphen/>
        <w:t>фикацию для того, чтобы рассмотреть все “за” и “против” предполагаемой программы или кампании, а также оценить эффективность проводимых меропритяий. После получения рекомендаций наиболее эффективный способ осуществления программы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ключается в создании или расширении уже существующего отдела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то не относится к малым и средним компаниям и орга</w:t>
        <w:softHyphen/>
        <w:t>низациям, где создание новых должностей и нового отдела может оказаться просто экономически невыгодным. Неболь</w:t>
        <w:softHyphen/>
        <w:t>шая организация предпочтет воспользоваться услугами кон</w:t>
        <w:softHyphen/>
        <w:t>сультативного агентства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ту точку зрения поддерживают некоторые ведущие консультанты, которые часто советуют крупным ор</w:t>
        <w:softHyphen/>
        <w:t>ганизациям создавать собственные отделы ПР, обращаясь к консультативным агентствам лишь за советами. Иногда агентство увеличивает свой штат, чтобы создать отдел в ор</w:t>
        <w:softHyphen/>
        <w:t>ганизации. Эти сотрудники остаются в штате агентства, а не организации, в которой они постоянно работают. В качестве временной меры это вполне подходит; но дает почву для сомнений в том, смогут ли эти сотрудники ощущать себя ча</w:t>
        <w:softHyphen/>
        <w:t>стью нанявшей их организации и проникнуться ее интересами. С другой стороны, такой специалист по ПР может пред</w:t>
        <w:softHyphen/>
        <w:t>ложить что-либо или принять какие-то срочные меры, с ко</w:t>
        <w:softHyphen/>
        <w:t>торыми руководство организации может и не согласиться, хотя эти меры в интересах организации. В таких случаях очень выгодно, что никто не заподозрит консультанта в том, что он преследует себственные карьерные интересы в наняв</w:t>
        <w:softHyphen/>
        <w:t>шей его организаци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же организации, имеющие собственные мощные служ</w:t>
        <w:softHyphen/>
        <w:t>бы ПР, могут оказаться в ситуациях, когда выгоднее обра</w:t>
        <w:softHyphen/>
        <w:t>титься к консультативному агентству. Это чаще всего про</w:t>
        <w:softHyphen/>
        <w:t>исходит, когда речь идет о неприятных, но кратковременных заданиях. Глупо расширять отдел только ради того, чтобы преодолеть какие-то време</w:t>
      </w:r>
      <w:bookmarkStart w:id="48" w:name="OCRUncertain075"/>
      <w:r>
        <w:rPr>
          <w:rFonts w:eastAsia="Times New Roman Cyr" w:cs="Times New Roman Cyr" w:ascii="Times New Roman Cyr" w:hAnsi="Times New Roman Cyr"/>
          <w:lang w:val="ru-RU"/>
        </w:rPr>
        <w:t>нн</w:t>
      </w:r>
      <w:bookmarkEnd w:id="48"/>
      <w:r>
        <w:rPr>
          <w:rFonts w:eastAsia="Times New Roman Cyr" w:cs="Times New Roman Cyr" w:ascii="Times New Roman Cyr" w:hAnsi="Times New Roman Cyr"/>
          <w:lang w:val="ru-RU"/>
        </w:rPr>
        <w:t xml:space="preserve">ые </w:t>
      </w:r>
      <w:bookmarkStart w:id="49" w:name="OCRUncertain076"/>
      <w:r>
        <w:rPr>
          <w:rFonts w:eastAsia="Times New Roman Cyr" w:cs="Times New Roman Cyr" w:ascii="Times New Roman Cyr" w:hAnsi="Times New Roman Cyr"/>
          <w:lang w:val="ru-RU"/>
        </w:rPr>
        <w:t>трудности,</w:t>
      </w:r>
      <w:bookmarkEnd w:id="49"/>
      <w:r>
        <w:rPr>
          <w:rFonts w:eastAsia="Times New Roman Cyr" w:cs="Times New Roman Cyr" w:ascii="Times New Roman Cyr" w:hAnsi="Times New Roman Cyr"/>
          <w:lang w:val="ru-RU"/>
        </w:rPr>
        <w:t xml:space="preserve"> гораздо разумнее </w:t>
      </w:r>
      <w:bookmarkStart w:id="50" w:name="OCRUncertain077"/>
      <w:r>
        <w:rPr>
          <w:rFonts w:eastAsia="Times New Roman Cyr" w:cs="Times New Roman Cyr" w:ascii="Times New Roman Cyr" w:hAnsi="Times New Roman Cyr"/>
          <w:lang w:val="ru-RU"/>
        </w:rPr>
        <w:t>в</w:t>
      </w:r>
      <w:bookmarkEnd w:id="50"/>
      <w:r>
        <w:rPr>
          <w:rFonts w:eastAsia="Times New Roman Cyr" w:cs="Times New Roman Cyr" w:ascii="Times New Roman Cyr" w:hAnsi="Times New Roman Cyr"/>
          <w:lang w:val="ru-RU"/>
        </w:rPr>
        <w:t>оспользоваться услугами консультантов, которые помогут с ними справиться. В качестве другого примера можно при</w:t>
        <w:softHyphen/>
        <w:t xml:space="preserve">вести ситуацию, когда </w:t>
      </w:r>
      <w:bookmarkStart w:id="51" w:name="OCRUncertain078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51"/>
      <w:r>
        <w:rPr>
          <w:rFonts w:eastAsia="Times New Roman Cyr" w:cs="Times New Roman Cyr" w:ascii="Times New Roman Cyr" w:hAnsi="Times New Roman Cyr"/>
          <w:lang w:val="ru-RU"/>
        </w:rPr>
        <w:t>еобходимо провести операцию, вы</w:t>
        <w:softHyphen/>
        <w:t>ходящую за рамки служебных обязанностей отдела. Напри</w:t>
        <w:softHyphen/>
        <w:t>мер, работу в парламе</w:t>
      </w:r>
      <w:bookmarkStart w:id="52" w:name="OCRUncertain079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52"/>
      <w:r>
        <w:rPr>
          <w:rFonts w:eastAsia="Times New Roman Cyr" w:cs="Times New Roman Cyr" w:ascii="Times New Roman Cyr" w:hAnsi="Times New Roman Cyr"/>
          <w:lang w:val="ru-RU"/>
        </w:rPr>
        <w:t>те или орга</w:t>
      </w:r>
      <w:bookmarkStart w:id="53" w:name="OCRUncertain080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53"/>
      <w:r>
        <w:rPr>
          <w:rFonts w:eastAsia="Times New Roman Cyr" w:cs="Times New Roman Cyr" w:ascii="Times New Roman Cyr" w:hAnsi="Times New Roman Cyr"/>
          <w:lang w:val="ru-RU"/>
        </w:rPr>
        <w:t>изацию специальной демонстрации для прессы</w:t>
      </w:r>
      <w:bookmarkStart w:id="54" w:name="OCRUncertain081"/>
      <w:r>
        <w:rPr>
          <w:rFonts w:eastAsia="Times New Roman Cyr" w:cs="Times New Roman Cyr" w:ascii="Times New Roman Cyr" w:hAnsi="Times New Roman Cyr"/>
          <w:lang w:val="ru-RU"/>
        </w:rPr>
        <w:t>,</w:t>
      </w:r>
      <w:bookmarkEnd w:id="54"/>
      <w:r>
        <w:rPr>
          <w:rFonts w:eastAsia="Times New Roman Cyr" w:cs="Times New Roman Cyr" w:ascii="Times New Roman Cyr" w:hAnsi="Times New Roman Cyr"/>
          <w:lang w:val="ru-RU"/>
        </w:rPr>
        <w:t xml:space="preserve"> требующую особых навыков и зна</w:t>
        <w:softHyphen/>
        <w:t>ний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2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рганизация отдела общественных отношений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ессмысленно пытаться описать „типичный" отдел обще</w:t>
        <w:softHyphen/>
        <w:t>ственных отношений, являющийся структурным подразделе</w:t>
        <w:softHyphen/>
        <w:t>нием организации, хотя прослеживаются некоторые общие черты, не зависящие от различий в размерах отделов и ха</w:t>
        <w:softHyphen/>
        <w:t>рактере их деятельности (многие из приводимых ниже черт присущи и организационной структуре самостоятельных консультативных агентств)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Первое услов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организационная структура, позво</w:t>
        <w:softHyphen/>
        <w:t>ляющая с максимальной эффективностью использовать име</w:t>
        <w:softHyphen/>
        <w:t>ющийся штат и возможности. Необходимо широко при</w:t>
        <w:softHyphen/>
        <w:t>менять средства оргтехник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магнитофоны, копироваль</w:t>
        <w:softHyphen/>
        <w:t>ные устройства, телефакс, телекс. Основная часть расходов отдела ПР идет на зарплату сотрудникам, и необходимо со</w:t>
        <w:softHyphen/>
        <w:t>здать все условия для их производительной работы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Гибкос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другой важный момент. Крайне непрактично разбивать небольшой отдел на изолированные части. Нужно добиться такой взаимозаменяемости, при которой ни один из проектов не будет прерван или отложен из-за чьей-то болезни или отпуска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льзя терпеть негодных работни</w:t>
        <w:softHyphen/>
        <w:t>ков, потому что из-за их плохой работы пострадает весь от</w:t>
        <w:softHyphen/>
        <w:t>дел. Темп работы обычно достаточно высок, и времени на проверку выполнения распоряжений и указаний не остается, поэтому абсолютная надежность приобретает первосте</w:t>
        <w:softHyphen/>
        <w:t>пенное значение. Более того, в отличие от других профессий, в ПР редко удается заниматься каким-то одним делом, поэ</w:t>
        <w:softHyphen/>
        <w:t>тому требуются работники с гибкой, устойчивой психикой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чность руководителя отдела неизбежно оказывает воз</w:t>
        <w:softHyphen/>
        <w:t>действие на сотрудников, а поскольку общественные отноше</w:t>
        <w:softHyphen/>
        <w:t>ния чрезвычайно сильно зависят от личности, трудно пред</w:t>
        <w:softHyphen/>
        <w:t>положить, что найдутся два отдела, работающих одинаково, даже если их структуры сходны. Единственным универсаль</w:t>
        <w:softHyphen/>
        <w:t>ным критерием может служить только эффективность работы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ногим специалистам посчастливилось создавать отделы ПР в организациях, где раньше ничего подобного не суще</w:t>
        <w:softHyphen/>
        <w:t>ствовало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этом случае открывается прекрасная возможность пустить дело в пра</w:t>
        <w:softHyphen/>
        <w:t>вильном направлении, но первейшей задачей является обу</w:t>
        <w:softHyphen/>
        <w:t>чение других сотрудников организации, чтобы они поняли назначение отдела ПР и то, как он сочетается с другими под</w:t>
        <w:softHyphen/>
        <w:t>разделениями, в частности с отделом кадров и отделом соци</w:t>
        <w:softHyphen/>
        <w:t>альных вопросов, с отделом труда и рекламы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дной из опасностей может стать желание переправлять в отдел ПР все вопросы и заявки, не вписывающиеся в про</w:t>
        <w:softHyphen/>
        <w:t>блематику других отделов, или таких вопросов, решение ко</w:t>
        <w:softHyphen/>
        <w:t>торых не сулит ощутимых результатов. Руководитель отде</w:t>
        <w:softHyphen/>
        <w:t>ла должен быть готов дать отпор попыткам превратить его отдел в свалку заведомо невыигрышных дел, а в случае не</w:t>
        <w:softHyphen/>
        <w:t>обходимости должен быть готов и обратиться к высшему ру</w:t>
        <w:softHyphen/>
        <w:t>ководству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Со</w:t>
        <w:softHyphen/>
        <w:t>трудники отдела должны уметь выполнять любые поруче</w:t>
        <w:softHyphen/>
        <w:t>ния, но крупный отдел желательно разбить на несколько сек</w:t>
        <w:softHyphen/>
        <w:t>торов. Гибкость в этом случае можно поддерживать, следя за тем, чтобы сотрудники не задерживались подолгу в одном секторе, а менялись, скажем, каждые полгода. Одним из секторов будет, конечно же, сектор прессы. Другие секторы могут заниматься публикациями, вклю</w:t>
        <w:softHyphen/>
        <w:t>чая учет и отчетность; пропагандой, включая кино- и виде</w:t>
        <w:softHyphen/>
        <w:t>офильмы, выставки и витрины; задачей сектора общих про</w:t>
        <w:softHyphen/>
        <w:t>блем будет создание образа фирмы, поддержание отношений с окружающим населением, контакты, сбор информации и т.д. Там, где позволяют масштабы, во главе каждого секто</w:t>
        <w:softHyphen/>
        <w:t>ра должен стоять руководитель, ответственный перед главой отдела, который, в свою очередь, обязан проявлять самый пристальный интерес к делам каждого сектора, но не вме</w:t>
        <w:softHyphen/>
        <w:t>шиваться без необходимости в повседневную работу. Важно пробудить в сотрудниках чувство ответственности, пре</w:t>
        <w:softHyphen/>
        <w:t>доставив им право подписызать их часть переписки и полную</w:t>
      </w:r>
      <w:r>
        <w:rPr>
          <w:rFonts w:eastAsia="Times New Roman Cyr" w:cs="Times New Roman Cyr" w:ascii="Times New Roman Cyr" w:hAnsi="Times New Roman Cyr"/>
          <w:smallCap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вободу действ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 разумных пределах. Когда организация занимает одно здание или, по крайней .мере, сосредоточена в одном городе, отдел ПР размещается там же, где и руководство организации. Но это не подходит, если штаб-квартира организации находится не в столице. Это особенно неудобно для отношений со средствами массо</w:t>
        <w:softHyphen/>
        <w:t>вой информации. Это проблема, которую до сих пор не удается решить. Другая, также нерешенная проблема, заключа</w:t>
        <w:softHyphen/>
        <w:t>ется в том, как организовать службу ПР для группы ком</w:t>
        <w:softHyphen/>
        <w:t>паний или для компании, имеющей множество различных производств и филиалов. Наилучшим выходом в таком слу</w:t>
        <w:softHyphen/>
        <w:t>чае является, видимо, создание штаб-квартиры ПР и пресс-центра в крупном центре с развитыми средствами связи и сети отделений ПР на всех крупных производствах и в филиалах. Каким бы спо</w:t>
        <w:softHyphen/>
        <w:t>собом ни решалась эта проблема, руководству отдела ПР при</w:t>
        <w:softHyphen/>
        <w:t>дется много разъезжать, а значит, терять время, но другого выхода в такой ситуации просто нет. Иногда по серьезным вопросам можно проводить „телефонное совещание"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составленни годовой сметы нет необходимости, как это делается при заключении контракта с консультативным агентством, но большинство крупных организаций ведут строгий учет всех своих расходов и выделяют определенные суммы каждому своему подразделению. В такую смету за</w:t>
        <w:softHyphen/>
        <w:t>кладывается фонд заработной платы, арендные и другие на</w:t>
        <w:softHyphen/>
        <w:t>кладные расходы и оплата услуг, а также реальные расходы. Иногда делаются сравнения работы собственных отделов ПР с консультативными агентствами на основе только реальных издержек без учета накладных расходов. Объективное срав</w:t>
        <w:softHyphen/>
        <w:t>нение покажет, что различия в затратах невелики. Если на содержание постоянного отдела ПР есть возможность выде</w:t>
        <w:softHyphen/>
        <w:t>лить лишь н</w:t>
      </w:r>
      <w:bookmarkStart w:id="55" w:name="OCRUncertain105"/>
      <w:r>
        <w:rPr>
          <w:rFonts w:eastAsia="Times New Roman Cyr" w:cs="Times New Roman Cyr" w:ascii="Times New Roman Cyr" w:hAnsi="Times New Roman Cyr"/>
          <w:lang w:val="ru-RU"/>
        </w:rPr>
        <w:t>е</w:t>
      </w:r>
      <w:bookmarkEnd w:id="55"/>
      <w:r>
        <w:rPr>
          <w:rFonts w:eastAsia="Times New Roman Cyr" w:cs="Times New Roman Cyr" w:ascii="Times New Roman Cyr" w:hAnsi="Times New Roman Cyr"/>
          <w:lang w:val="ru-RU"/>
        </w:rPr>
        <w:t>знач</w:t>
      </w:r>
      <w:bookmarkStart w:id="56" w:name="OCRUncertain106"/>
      <w:r>
        <w:rPr>
          <w:rFonts w:eastAsia="Times New Roman Cyr" w:cs="Times New Roman Cyr" w:ascii="Times New Roman Cyr" w:hAnsi="Times New Roman Cyr"/>
          <w:lang w:val="ru-RU"/>
        </w:rPr>
        <w:t>и</w:t>
      </w:r>
      <w:bookmarkEnd w:id="56"/>
      <w:r>
        <w:rPr>
          <w:rFonts w:eastAsia="Times New Roman Cyr" w:cs="Times New Roman Cyr" w:ascii="Times New Roman Cyr" w:hAnsi="Times New Roman Cyr"/>
          <w:lang w:val="ru-RU"/>
        </w:rPr>
        <w:t>т</w:t>
      </w:r>
      <w:bookmarkStart w:id="57" w:name="OCRUncertain107"/>
      <w:r>
        <w:rPr>
          <w:rFonts w:eastAsia="Times New Roman Cyr" w:cs="Times New Roman Cyr" w:ascii="Times New Roman Cyr" w:hAnsi="Times New Roman Cyr"/>
          <w:lang w:val="ru-RU"/>
        </w:rPr>
        <w:t>е</w:t>
      </w:r>
      <w:bookmarkEnd w:id="57"/>
      <w:r>
        <w:rPr>
          <w:rFonts w:eastAsia="Times New Roman Cyr" w:cs="Times New Roman Cyr" w:ascii="Times New Roman Cyr" w:hAnsi="Times New Roman Cyr"/>
          <w:lang w:val="ru-RU"/>
        </w:rPr>
        <w:t>ль</w:t>
      </w:r>
      <w:bookmarkStart w:id="58" w:name="OCRUncertain108"/>
      <w:r>
        <w:rPr>
          <w:rFonts w:eastAsia="Times New Roman Cyr" w:cs="Times New Roman Cyr" w:ascii="Times New Roman Cyr" w:hAnsi="Times New Roman Cyr"/>
          <w:lang w:val="ru-RU"/>
        </w:rPr>
        <w:t>н</w:t>
      </w:r>
      <w:bookmarkEnd w:id="58"/>
      <w:r>
        <w:rPr>
          <w:rFonts w:eastAsia="Times New Roman Cyr" w:cs="Times New Roman Cyr" w:ascii="Times New Roman Cyr" w:hAnsi="Times New Roman Cyr"/>
          <w:lang w:val="ru-RU"/>
        </w:rPr>
        <w:t>ую сумму, имеет смысл обратиться к консультативному агентству, а не создавать собственный отдел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Методы осуществления ПР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тоды осуществления программы ПР не зависят от того, пользуется ли организация услугами консультантов со сто</w:t>
        <w:softHyphen/>
        <w:t>роны, имеет ли она внутреннюю службу или сочетает оба эти варианта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Основные принципы ПР постоянны, хотя способы осу</w:t>
        <w:softHyphen/>
        <w:t>ществления ПР в значительной степени зависят от области интересов организации. Сегодня существует общепринятая практика ПР, которой следуют в разных странах. Теория и философия ПР при этом остаются неизменными в то время, как практика ПР зависит от местных услов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кономических, культурных и рели</w:t>
        <w:softHyphen/>
        <w:t>гиозных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Этика отношений с прессой</w:t>
      </w:r>
    </w:p>
    <w:p>
      <w:pPr>
        <w:pStyle w:val="Normal"/>
        <w:widowControl w:val="false"/>
        <w:spacing w:lineRule="auto" w:line="360" w:before="6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Один из первых описанных кризисов в отношениях с об</w:t>
        <w:softHyphen/>
        <w:t>щественностью произошел в</w:t>
      </w:r>
      <w:r>
        <w:rPr>
          <w:rFonts w:eastAsia="Times New Roman Cyr" w:cs="Times New Roman Cyr" w:ascii="Times New Roman Cyr" w:hAnsi="Times New Roman Cyr"/>
          <w:lang w:val="en-US"/>
        </w:rPr>
        <w:t xml:space="preserve"> 1906</w:t>
      </w:r>
      <w:r>
        <w:rPr>
          <w:rFonts w:eastAsia="Times New Roman Cyr" w:cs="Times New Roman Cyr" w:ascii="Times New Roman Cyr" w:hAnsi="Times New Roman Cyr"/>
          <w:lang w:val="ru-RU"/>
        </w:rPr>
        <w:t xml:space="preserve"> году. Айви Ледбеттеру Ли было поручено помочь компании „Антрацит Коул Роудз энд Майи" предотвратить назревавшую забастовку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олодой Айви Ли разослал редакторам городских газет свою историческую „Декларацию о принципах” и сделал пер</w:t>
        <w:softHyphen/>
        <w:t>вое заявление для печати. Вот что он писал:</w:t>
      </w:r>
    </w:p>
    <w:p>
      <w:pPr>
        <w:pStyle w:val="Normal"/>
        <w:widowControl w:val="false"/>
        <w:spacing w:lineRule="auto" w:line="360" w:before="4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„</w:t>
      </w:r>
      <w:r>
        <w:rPr>
          <w:rFonts w:eastAsia="Times New Roman Cyr" w:cs="Times New Roman Cyr" w:ascii="Times New Roman Cyr" w:hAnsi="Times New Roman Cyr"/>
          <w:lang w:val="ru-RU"/>
        </w:rPr>
        <w:t>Это не секретное пресс-бюро. Вся наша работа делается в от</w:t>
        <w:softHyphen/>
        <w:t>крытую. Наша цель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давать новости. Но это и не рекламное агентство. Если вы считаете, что какой-нибудь из наших матери</w:t>
        <w:softHyphen/>
        <w:t>алов больше подошел бы для вашего рекламного отдела, не поль</w:t>
        <w:softHyphen/>
        <w:t>зуйтесь им. Наши материалы точны. По любому из освещаемых вопросов можно получить дополнительную информацию, мы с ра</w:t>
        <w:softHyphen/>
        <w:t>достью поможем любому редактору лично проверить достовер</w:t>
        <w:softHyphen/>
        <w:t>ность любого из упомянутых фактов. По первому требованию любой редактор сможет получить исчерпывающие сведения о тех, от чьего имени распространяется статья. Словом, наша цель заключается в том, чтобы откровенно и открыто, от имени дело</w:t>
        <w:softHyphen/>
        <w:t>вых кругов и общественных .институтов предоставлять прессе и общественности США своевременную и точную информацию по вопросам, представляющим для общественности ценность и интерес. Корпорации и общественные институты распространяют большое количество материалов, в которых теряется элемент новизны. Но несмотря на это для общественности так же важно получить эту информацию, как и для самих учреждений распространить ее. Я распространяю только те материалы, достоверность которых я сам бы с радостью помог проверить любому.”</w:t>
      </w:r>
    </w:p>
    <w:p>
      <w:pPr>
        <w:pStyle w:val="Normal"/>
        <w:widowControl w:val="false"/>
        <w:spacing w:lineRule="auto" w:line="360" w:before="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то заявление ознаменовало революцию в отношениях между деловыми кругами и общественностью. Пренебрежи</w:t>
        <w:softHyphen/>
        <w:t>тельное отношение к общественности, которое ранее быто</w:t>
        <w:softHyphen/>
        <w:t>вало повсеместно, стало вытесняться желанием информиро</w:t>
        <w:softHyphen/>
        <w:t>вать общественность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ношения со средствами массовой информации или прес</w:t>
        <w:softHyphen/>
        <w:t>сой, пожалуй, являются важнейшей составной частью отно</w:t>
        <w:softHyphen/>
        <w:t>шений с общественностью, но только частью, и очень важно это иметь в виду. К сожалению, отношения с общест</w:t>
        <w:softHyphen/>
        <w:t>венностью</w:t>
      </w:r>
      <w:r>
        <w:rPr>
          <w:rFonts w:eastAsia="Times New Roman Cyr" w:cs="Times New Roman Cyr" w:ascii="Times New Roman Cyr" w:hAnsi="Times New Roman Cyr"/>
        </w:rPr>
        <w:t xml:space="preserve"> (public relations)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отношения с прессой</w:t>
      </w:r>
      <w:r>
        <w:rPr>
          <w:rFonts w:eastAsia="Times New Roman Cyr" w:cs="Times New Roman Cyr" w:ascii="Times New Roman Cyr" w:hAnsi="Times New Roman Cyr"/>
        </w:rPr>
        <w:t xml:space="preserve"> (press relations)</w:t>
      </w:r>
      <w:r>
        <w:rPr>
          <w:rFonts w:eastAsia="Times New Roman Cyr" w:cs="Times New Roman Cyr" w:ascii="Times New Roman Cyr" w:hAnsi="Times New Roman Cyr"/>
          <w:lang w:val="ru-RU"/>
        </w:rPr>
        <w:t xml:space="preserve"> часто обозначаются одной и той же аббревиатурой</w:t>
      </w:r>
      <w:r>
        <w:rPr>
          <w:rFonts w:eastAsia="Times New Roman Cyr" w:cs="Times New Roman Cyr" w:ascii="Times New Roman Cyr" w:hAnsi="Times New Roman Cyr"/>
        </w:rPr>
        <w:t xml:space="preserve"> PR,</w:t>
      </w:r>
      <w:r>
        <w:rPr>
          <w:rFonts w:eastAsia="Times New Roman Cyr" w:cs="Times New Roman Cyr" w:ascii="Times New Roman Cyr" w:hAnsi="Times New Roman Cyr"/>
          <w:lang w:val="ru-RU"/>
        </w:rPr>
        <w:t xml:space="preserve"> иногда .это вносит путаницу. В США такой проблемы не существует, поскольку там чаще исполь</w:t>
        <w:softHyphen/>
        <w:t>зуется термин “отношения со средствами массовой информа</w:t>
        <w:softHyphen/>
        <w:t xml:space="preserve">ции“ </w:t>
      </w:r>
      <w:r>
        <w:rPr>
          <w:rFonts w:eastAsia="Times New Roman Cyr" w:cs="Times New Roman Cyr" w:ascii="Times New Roman Cyr" w:hAnsi="Times New Roman Cyr"/>
        </w:rPr>
        <w:t>(mass media reiations)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2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Двусторонняя связь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ношения со средствами массовой информации по сути своей являются двусторонними. Они являются связующим звеном между организацией и прессой, радио и телевидени</w:t>
        <w:softHyphen/>
        <w:t>ем. С одной стороны, организация предоставляет информа</w:t>
        <w:softHyphen/>
        <w:t>цию и по просьбе средств массовой информации материаль</w:t>
        <w:softHyphen/>
        <w:t>ную базу, с другой стороны, она также предпринимает шаги для выпуска комментариев и информационных сообщений. Взаимное доверие и уважение между организацией и сред</w:t>
        <w:softHyphen/>
        <w:t>ствами массовой информации являются необходимым зало</w:t>
        <w:softHyphen/>
        <w:t>гом хороших отношений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аже в век радио и телевидения общественное мнение в основном формируется под воздействием того, что люди чи</w:t>
        <w:softHyphen/>
        <w:t>тают в центральной, местной и отраслевой печати. Необхо</w:t>
        <w:softHyphen/>
        <w:t>димо с уважением относиться к честному имени и традици</w:t>
        <w:softHyphen/>
        <w:t>онной свободе печати, свободе, которая в значительной сте</w:t>
        <w:softHyphen/>
        <w:t>пени определяет значимость прессы. Но все это не мешает прибегать к сотрудничеству с прессой в рамках решения за</w:t>
        <w:softHyphen/>
        <w:t>дач связи с общественностью.</w:t>
      </w:r>
    </w:p>
    <w:p>
      <w:pPr>
        <w:pStyle w:val="Normal"/>
        <w:widowControl w:val="false"/>
        <w:spacing w:lineRule="auto" w:line="360" w:before="2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нова отношений со средствами массовой информации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вои отношения со средствами массовой информации луч</w:t>
        <w:softHyphen/>
        <w:t>ше всего постоянно строить на доверительных началах. Следует сообщать прессе как можно больше, даже сведения копфиденциального характера, а затем оговаривать, какие моменты нельзя публиковать и почему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Целесообразно культивировать взвешенное отношение к комментариям в прессе. Популярные издания обычно пред</w:t>
        <w:softHyphen/>
        <w:t>почитают сенсационные сообщения сообщениям о заплани</w:t>
        <w:softHyphen/>
        <w:t>рованных событиях, какое бы значение последние ни имели для процветания страны, области или района. Однако можно найти много способов обратить на себя внимание печати, если разобраться в потребностях газет и других периодических изданий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се газеты готовы помещать чисто информационные ма</w:t>
        <w:softHyphen/>
        <w:t>териалы, даже если они по-разному к ним относятся из-за различий в редакционной политике и читательских привя</w:t>
        <w:softHyphen/>
        <w:t>занностях. Пресса всегда приветствует любую статью или за</w:t>
        <w:softHyphen/>
        <w:t>метку, содержащую элемент новости, лишь бы этот материал был достоверным и своевременным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егодня, однако, печать в основном публикует статьи и очерки, которые дают фоновую информацию к новостям, или же статьи и очерки на злобу дня или общего характера. Здесь и открываются широкие возможности сотрудниче</w:t>
        <w:softHyphen/>
        <w:t>ства с журналистами в выдвижении на передний план како</w:t>
        <w:softHyphen/>
        <w:t>го-нибудь конкретного интереса. Им нужен постоянный при</w:t>
        <w:softHyphen/>
        <w:t>ток идей и тем, на которых они могли бы построить свои жур</w:t>
        <w:softHyphen/>
        <w:t>налистские произведения, и, как правило, они бывают только рады получить какое-нибудь конструктивное предложение. Может показаться, что такая ситуация открывает воз</w:t>
        <w:softHyphen/>
        <w:t>можность для оказания давления на печать, даже для подку</w:t>
        <w:softHyphen/>
        <w:t>па, но на самом деле случаи факты коррупции редки, ведь необду</w:t>
        <w:softHyphen/>
        <w:t>манный подход зачастую может погубить все дело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тепенно между представителями прессы и специали</w:t>
        <w:softHyphen/>
        <w:t>стами по ПР складываются отношения, основанные на про</w:t>
        <w:softHyphen/>
        <w:t>фессиональной этике. Пресса начинает осознавать значение контактов с организациями: используя эти контакты, можно быстро получить достоверную информацию. Компетентные специалисты в области ПР, в свою очередь, высоко оцени</w:t>
        <w:softHyphen/>
        <w:t>вают роль представителей прессы в предоставлении обще</w:t>
        <w:softHyphen/>
        <w:t>ственности взвешенной информации и понимают проблемы, связанные с целесообразностью тех или иных публикаций и ограниченностью места на страницах печати. Еще одна важная деталь заключается в том,что пресса признает роль спе</w:t>
        <w:softHyphen/>
        <w:t>циалистов по ПР в разъяснении руководителям компаний и предприятий, насколько важно быть честным и открытым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12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тветственный за связь с прессой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Считается, что ответственные за связь с прессой часто затрудняют</w:t>
      </w:r>
      <w:r>
        <w:rPr>
          <w:rFonts w:eastAsia="Times New Roman Cyr" w:cs="Times New Roman Cyr" w:ascii="Times New Roman Cyr" w:hAnsi="Times New Roman Cyr"/>
          <w:smallCap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написание статей и информации и что практика заявлений для печати отрицательно сказывается на жур</w:t>
        <w:softHyphen/>
        <w:t>налистском мастерстве. Обязанность ответственного за связь с прессой состоит в том, чтобы оказывать прессе содействие, и если он создает прессе преграды, значит, он не справляется со своей работой. На каждого ответственного за связь с прес</w:t>
        <w:softHyphen/>
        <w:t>сой, который мешает прессе работать, приходятся сотни та</w:t>
        <w:softHyphen/>
        <w:t>ких, которые готовы днем и ночью оказать прессе неоцени</w:t>
        <w:softHyphen/>
        <w:t>мые услуги. Заявления для печа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лезная форма пре</w:t>
        <w:softHyphen/>
        <w:t>доставления информации прессе. Однако журналисты не должны использовать их текст дословно; если они так по</w:t>
        <w:softHyphen/>
        <w:t>ступают, они сами виноваты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Пресс-центр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не руководящий орган, он существует для оказания содействия прессе. Размеры и структура его должны зависеть от объема возможных потребностей в его услугах, но он должен быть достаточно большим, чтобы легко справляться с обычной текучкой и быть в состоянии спра</w:t>
        <w:softHyphen/>
        <w:t>виться с критическими ситуациями, которые время от вре</w:t>
        <w:softHyphen/>
        <w:t>мени могут возникать. Необходимо предусмотреть возмож</w:t>
        <w:softHyphen/>
        <w:t>ность ответа на запросы центральных газет, поступающие в ночное время. Надо учитывать два  необходимых ус</w:t>
        <w:softHyphen/>
        <w:t>ловиях в отношениях с прессой: скорость и точность. Если репортер задает вопрос по теле</w:t>
        <w:softHyphen/>
        <w:t>фону, значит, он хочет получить ответ на него как можно ско</w:t>
        <w:softHyphen/>
        <w:t>рее. Если такой возможности нет, надо ему так и сказать, и желательно указать другой источник информации. Если ре</w:t>
        <w:softHyphen/>
        <w:t>дактор просит фотографии, надо сообщить, имеются ли они в наличии, или когда он их сможет получить. Каковы бы ни были правила предоставления информации или фотографий, соблюдаться они должны пунктуально. Если представите</w:t>
        <w:softHyphen/>
        <w:t>лям печати приходится по нескольку раз звонить и спраши</w:t>
        <w:softHyphen/>
        <w:t>вать об обещанной информации, это действует им на нервы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амо собой разумеется, информация должна быть точной, тем не менее желательно заблаговременно предусмотреть возможные причины неточностей, чтобы избежать ошибок. Продиктованные по телефону имена и цифры могут быть не</w:t>
        <w:softHyphen/>
        <w:t>правильно расслышаны, и надо обратить на это особое вни</w:t>
        <w:softHyphen/>
        <w:t>мание, чтобы обеспечить четкость их передачи. Некоторые репортеры все равно могут неправильно понять цифры, не</w:t>
        <w:softHyphen/>
        <w:t>смотря на все усилия, но надо сделать все возможное, чтобы свести эту вероятность к минимуму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Два очень важных фактора в отношениях с пресс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выбор подходящего момента и нужной аудитории: подобрать удачный психологический момент для опубликования сооб</w:t>
        <w:softHyphen/>
        <w:t>щения и постараться, чтобы оно дошло до нужного читателя. Связь с пресс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дело ответственное. В больших органи</w:t>
        <w:softHyphen/>
        <w:t>зациях нежелательно, чтобы ответственный за связь с прессой совмещал свои обязанности с какой-нибудь другой рабо</w:t>
        <w:softHyphen/>
        <w:t>той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С существующей практикой подбора ответственных за связь с прессой из числа журналистов согласны далеко не все. Как минимум, один редактор центральной газеты пу</w:t>
        <w:softHyphen/>
        <w:t>блично выразил свое нежелание видеть бывших коллег на этом посту. С его точки зрения, обязанность ответственного за связь с пресс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поставлять новости, а журналис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lang w:val="ru-RU"/>
        </w:rPr>
        <w:t>писать материалы. Он отверг практику передачи уже го</w:t>
        <w:softHyphen/>
        <w:t>товых к публикации статей, поскольку, по его мнению, это является вмешательством в деятельность специалиста, ко</w:t>
        <w:softHyphen/>
        <w:t>торый должен собрать как можно больше фактов и сам про</w:t>
        <w:softHyphen/>
        <w:t>комментировать их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ветственный за связь с прессой нужен прежде всего для того, чтобы своевременно уделять внимание нуждам прессы. Если же он настолько занят, что до него трудно бывает доз</w:t>
        <w:softHyphen/>
        <w:t>вониться, то зачем он вообще нужен? Слишком часто бывает легче переговорить с директором, чем дозвониться до ответ</w:t>
        <w:softHyphen/>
        <w:t>ственного за связь с прессой! Такие ситуации возникают, как правило, когда за связь с прессой отвечает сам начальник от</w:t>
        <w:softHyphen/>
        <w:t>дела ПР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которые ответственные за связь с прессой прекрасно себя чувствуют, будучи в полной уверенности, что они ока</w:t>
        <w:softHyphen/>
        <w:t>зывают прессе превосходные услуги. Может быть, они и пра</w:t>
        <w:softHyphen/>
        <w:t>вы, но чаще всего они ошибаются. Лучше всего спросить са</w:t>
        <w:softHyphen/>
        <w:t>мих представителей прессы, довольны ли они услугами, ко</w:t>
        <w:softHyphen/>
        <w:t>торые им оказываются, или у них есть какие-нибудь пред</w:t>
        <w:softHyphen/>
        <w:t>ложения. Ответы на такой запрос могли бы многое прояс</w:t>
        <w:softHyphen/>
        <w:t>нить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ля того, чтобы наладить удовлетворительное сотрудни</w:t>
        <w:softHyphen/>
        <w:t>чество с журналистами, необходимо понять, как они работа</w:t>
        <w:softHyphen/>
        <w:t>ют,  каков их образ мыслей. Ответственному за связь с прес</w:t>
        <w:softHyphen/>
        <w:t>сой не обязательно самому иметь личный опыт журналист</w:t>
        <w:softHyphen/>
        <w:t>ской работы, однако если у него его нет, ему следует посетить одну-две газетных редакции и ознакомиться с условиями работы там. Необходимо ежедневно читать как можно больше различных газет, полезно также пробовать писать статьи и очерки для приобретения определенного опыта. важно поддерживать регулярные контакты с журналистами, высылая им бэкграунды, а не только обращаться, когда возникнет какая-нибудь сенсация. Нелишним будет напомнить, что постоянное поддержание дружествен</w:t>
        <w:softHyphen/>
        <w:t xml:space="preserve">ных отношений со средствами массовой информации принесет хорошие дивиденды. 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еобходимо также, чтобы ответственный за связь с прессой полностью понимал задачи и цели корпорации или организации, которую он представляет, чтобы он мог составить и выполнять план выпуска заявлений для печати и очерков, а это, в свою очередь, будет способствовать успешному вы</w:t>
        <w:softHyphen/>
        <w:t>полнению данным учреждением всей программы ПР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Если в силу своей специфики организация может быть ка</w:t>
        <w:softHyphen/>
        <w:t>ким-то образом причастна к обстоятельствам катастроф или чрезвычайных ситуаций, то необходимо разработать про</w:t>
        <w:softHyphen/>
        <w:t>цедуру действий в таких обстоятельствах. Пресса должна знать имя человека, который при этом будет официально представлять организацию, каналы связи с ним. В слу</w:t>
        <w:softHyphen/>
        <w:t>чае чрезвычайного происшествия информация в кратчай</w:t>
        <w:softHyphen/>
        <w:t>шие сроки и в наиболее полном виде должна быть пре</w:t>
        <w:softHyphen/>
        <w:t>доставлена журналистам, поскольку они являются непосред</w:t>
        <w:softHyphen/>
        <w:t>ственным связующим звеном с общественностью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адио и телевидение</w:t>
      </w:r>
    </w:p>
    <w:p>
      <w:pPr>
        <w:pStyle w:val="Normal"/>
        <w:widowControl w:val="false"/>
        <w:spacing w:lineRule="auto" w:line="360" w:before="6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наше время бурными темпами развиваются различные электронные средства. Это обусловлено последними дости</w:t>
        <w:softHyphen/>
        <w:t>жениями в области фотографии, компьютерной и электрон</w:t>
        <w:softHyphen/>
        <w:t>ной техники и спутниковой связи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В результате появились всемирные системы прямого ве</w:t>
        <w:softHyphen/>
        <w:t>щания, информация стала доступной в любой точке земного шара, произошла техническая революция в области прини</w:t>
        <w:softHyphen/>
        <w:t>мающих устройств. Все это приводит к изменениям в способах получения информации.</w:t>
      </w:r>
      <w:r>
        <w:rPr>
          <w:rFonts w:eastAsia="Times New Roman Cyr" w:cs="Times New Roman Cyr" w:ascii="Times New Roman Cyr" w:hAnsi="Times New Roman Cyr"/>
          <w:lang w:val="en-US"/>
        </w:rPr>
        <w:t>,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ыстро меняющаяся техника оказывает огромное воздействие на информационные средства. Вот некоторые примеры этого воздействия: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r>
        <w:rPr>
          <w:rFonts w:eastAsia="Times New Roman Cyr" w:cs="Times New Roman Cyr" w:ascii="Times New Roman Cyr" w:hAnsi="Times New Roman Cyr"/>
          <w:lang w:val="ru-RU"/>
        </w:rPr>
        <w:t xml:space="preserve"> Усиление специализации всех средств массовой информаци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Журналы, газеты, радиостанции и телевизионные студии начинают понимать, что для того, чтобы продолжать суще</w:t>
        <w:softHyphen/>
        <w:t>ствовать, они должны ориентироваться не на широкую пу</w:t>
        <w:softHyphen/>
        <w:t>блику, а на отдельные группы людей, объединенных общими интересам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ногие станции сузили свою направленность, чтобы обес</w:t>
        <w:softHyphen/>
        <w:t>печить себе надежную поддержку со стороны определенной группы населени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избежное сопротивление, с которым сталкиваются перемены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зменения в технике оказывают огромное экономическое воздействие на печатные и электронные средства массовой информации. Невиданные доселе возможности выбора пред</w:t>
        <w:softHyphen/>
        <w:t>лагает телезрителям кабельное телевидение. Передачи по каналам спутниковой связи расширяют возможности телеви</w:t>
        <w:softHyphen/>
        <w:t>дения и телевизионный рынок, поскольку телестудии и ком</w:t>
        <w:softHyphen/>
        <w:t>пании кабельного телевидения теперь не ограпичепы в вы</w:t>
        <w:softHyphen/>
        <w:t>боре аудитори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Необходимость специализации и специальной подготовк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области информации человек уже не может быть уни</w:t>
        <w:softHyphen/>
        <w:t>версальным специалистом. Специалист по ПР особенно четко должен осознавать потребность в специальной подготовке со</w:t>
        <w:softHyphen/>
        <w:t>трудников, работающих с различными средствами массовой информац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ОЛОЖЕНИЕ С ПР-БИЗНЕСОМ В РОССИИ.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140" w:after="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На данный момент в России сложилась достаточно парадоксальная ситуация в области </w:t>
      </w:r>
      <w:r>
        <w:rPr/>
        <w:t>public relations,</w:t>
      </w:r>
      <w:r>
        <w:rPr>
          <w:rFonts w:eastAsia="Times New Roman Cyr" w:cs="Times New Roman Cyr" w:ascii="Times New Roman Cyr" w:hAnsi="Times New Roman Cyr"/>
          <w:lang w:val="ru-RU"/>
        </w:rPr>
        <w:t xml:space="preserve"> обусловленная мизерным возрастом рыночных отношений и компаний, участвующих в них, а так же ускоренными темпами вхождения в рынок и, как следствием, непропорциональностью развития и “цивилизованности” различных секторов рынка.</w:t>
      </w:r>
    </w:p>
    <w:p>
      <w:pPr>
        <w:pStyle w:val="Normal"/>
        <w:widowControl w:val="false"/>
        <w:spacing w:lineRule="auto" w:line="360" w:before="140" w:after="0"/>
        <w:ind w:firstLine="42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итуация такова, что, говоря о ПР в России, следует говорить о развитии этой деятельности только в двух секторах российского рынка: банковском и компьютерном. В силу различных причин именно эти два сектора подошли в своем развитии к моменту, когда руководство фирм осознает необходимость проведения целенаправленной и постоянной деятельности в сфере ПР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При этом рынок ПР в этих секторах еще только зарождается, что порождает множество ошибок и недочетов в деятельности ПР-менеджеров, в том числе и те, которые упоминались выше. Известно, например, что в некото</w:t>
        <w:softHyphen/>
        <w:t>рых случаях функц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Р</w:t>
      </w:r>
      <w:r>
        <w:rPr>
          <w:rFonts w:eastAsia="Times New Roman Cyr" w:cs="Times New Roman Cyr" w:ascii="Times New Roman Cyr" w:hAnsi="Times New Roman Cyr"/>
          <w:lang w:val="en-US"/>
        </w:rPr>
        <w:t>-ìåíåäæåðà</w:t>
      </w:r>
      <w:r>
        <w:rPr>
          <w:rFonts w:eastAsia="Times New Roman Cyr" w:cs="Times New Roman Cyr" w:ascii="Times New Roman Cyr" w:hAnsi="Times New Roman Cyr"/>
          <w:lang w:val="ru-RU"/>
        </w:rPr>
        <w:t xml:space="preserve"> со</w:t>
        <w:softHyphen/>
        <w:t>вмещены с функциями менеджера по маркетингу, чуть ли не у каждой ком</w:t>
        <w:softHyphen/>
        <w:t>пан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своя модель</w:t>
      </w:r>
      <w:r>
        <w:rPr>
          <w:rFonts w:eastAsia="Times New Roman Cyr" w:cs="Times New Roman Cyr" w:ascii="Times New Roman Cyr" w:hAnsi="Times New Roman Cyr"/>
        </w:rPr>
        <w:t xml:space="preserve"> ÏÐ,</w:t>
      </w:r>
      <w:r>
        <w:rPr>
          <w:rFonts w:eastAsia="Times New Roman Cyr" w:cs="Times New Roman Cyr" w:ascii="Times New Roman Cyr" w:hAnsi="Times New Roman Cyr"/>
          <w:lang w:val="ru-RU"/>
        </w:rPr>
        <w:t xml:space="preserve"> 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этому,  представителям прессы зачастую бывает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трудно понять, кто же тот самый «правильный человек», с которым стоит поддерживать контакты. Зачастую в компании «пиаром» начинает заниматься человек, которому... просто нечем больше заняться. В итоге он берется за это дело с тем же уровнем ответственности, с каким было принято решение о его назначе</w:t>
        <w:softHyphen/>
        <w:t>нии. Такой сотрудник может одновре</w:t>
        <w:softHyphen/>
        <w:t>менно заниматься рекламой, организа</w:t>
        <w:softHyphen/>
        <w:t>цией выставок и всем прочим, так или иначе относимым к</w:t>
      </w:r>
      <w:r>
        <w:rPr>
          <w:rFonts w:eastAsia="Times New Roman Cyr" w:cs="Times New Roman Cyr" w:ascii="Times New Roman Cyr" w:hAnsi="Times New Roman Cyr"/>
        </w:rPr>
        <w:t xml:space="preserve"> ÏÐ.</w:t>
      </w:r>
      <w:r>
        <w:rPr>
          <w:rFonts w:eastAsia="Times New Roman Cyr" w:cs="Times New Roman Cyr" w:ascii="Times New Roman Cyr" w:hAnsi="Times New Roman Cyr"/>
          <w:lang w:val="ru-RU"/>
        </w:rPr>
        <w:t xml:space="preserve"> И сколько бы обязанностей ни свалилось на него, ре</w:t>
        <w:softHyphen/>
        <w:t>зультаты компании в итоге практичес</w:t>
        <w:softHyphen/>
        <w:t>ки не изменятся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Российский рынок меньше, меньше на нем и активных персон, а в результате присутствует некий элемент тусовочности. ПР-менеджер, например, знет, что господин Иванов работает в таком-то издании, с ним надо общаться опреде</w:t>
        <w:softHyphen/>
        <w:t>ленным образом и использовать один подход, а вот с Петровым из другого из</w:t>
        <w:softHyphen/>
        <w:t>дания все немного иначе. В такой ситуа</w:t>
        <w:softHyphen/>
        <w:t>ции заниматься стратегическим</w:t>
      </w:r>
      <w:r>
        <w:rPr>
          <w:rFonts w:eastAsia="Times New Roman Cyr" w:cs="Times New Roman Cyr" w:ascii="Times New Roman Cyr" w:hAnsi="Times New Roman Cyr"/>
        </w:rPr>
        <w:t xml:space="preserve"> ÏÐ</w:t>
      </w:r>
      <w:r>
        <w:rPr>
          <w:rFonts w:eastAsia="Times New Roman Cyr" w:cs="Times New Roman Cyr" w:ascii="Times New Roman Cyr" w:hAnsi="Times New Roman Cyr"/>
          <w:lang w:val="ru-RU"/>
        </w:rPr>
        <w:t xml:space="preserve"> до</w:t>
        <w:softHyphen/>
        <w:t>вольно странно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все равно что из пуш</w:t>
        <w:softHyphen/>
        <w:t>ки по воробьям палить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В России «главным</w:t>
      </w:r>
      <w:r>
        <w:rPr>
          <w:rFonts w:eastAsia="Times New Roman Cyr" w:cs="Times New Roman Cyr" w:ascii="Times New Roman Cyr" w:hAnsi="Times New Roman Cyr"/>
          <w:lang w:val="en-US"/>
        </w:rPr>
        <w:t xml:space="preserve"> ÏÐ-ìå</w:t>
        <w:softHyphen/>
        <w:t>íåäæåðîì»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любой компании является ее руководитель, именно он определяет стратегию, характер, лицо компании на рынке, решает, какой она должна быть в глазах общественности, а в зависимости от его взглядов формируется группа, которая занимается</w:t>
      </w:r>
      <w:r>
        <w:rPr>
          <w:rFonts w:eastAsia="Times New Roman Cyr" w:cs="Times New Roman Cyr" w:ascii="Times New Roman Cyr" w:hAnsi="Times New Roman Cyr"/>
        </w:rPr>
        <w:t xml:space="preserve"> ÏÐ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маркетингом. Очень многие руководители ставят на пер</w:t>
        <w:softHyphen/>
        <w:t>вый план не стратегические, а тактичес</w:t>
        <w:softHyphen/>
        <w:t>кие це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в этом смысле большинство определений</w:t>
      </w:r>
      <w:r>
        <w:rPr>
          <w:rFonts w:eastAsia="Times New Roman Cyr" w:cs="Times New Roman Cyr" w:ascii="Times New Roman Cyr" w:hAnsi="Times New Roman Cyr"/>
        </w:rPr>
        <w:t xml:space="preserve"> ÏÐ</w:t>
      </w:r>
      <w:r>
        <w:rPr>
          <w:rFonts w:eastAsia="Times New Roman Cyr" w:cs="Times New Roman Cyr" w:ascii="Times New Roman Cyr" w:hAnsi="Times New Roman Cyr"/>
          <w:lang w:val="ru-RU"/>
        </w:rPr>
        <w:t xml:space="preserve"> вряд ли имеет к российскому рынку серьезное отношение. Нет также в России ни четких моде</w:t>
        <w:softHyphen/>
        <w:t>лей, ни действительно хорошо и ясно раз</w:t>
        <w:softHyphen/>
        <w:t>работанных программ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Еще одной особенностью этих секторов российского рынка является  доминирование на них закрытых обществ. По этой причин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 ближай</w:t>
        <w:softHyphen/>
        <w:t>шее время не будет настоящего анали</w:t>
        <w:softHyphen/>
        <w:t>за</w:t>
      </w:r>
      <w:r>
        <w:rPr>
          <w:rFonts w:eastAsia="Times New Roman Cyr" w:cs="Times New Roman Cyr" w:ascii="Times New Roman Cyr" w:hAnsi="Times New Roman Cyr"/>
          <w:lang w:val="en-US"/>
        </w:rPr>
        <w:t xml:space="preserve"> ÏÐ-êàìïàíèé.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йдет еще лет20—</w:t>
      </w:r>
      <w:r>
        <w:rPr>
          <w:rFonts w:eastAsia="Times New Roman Cyr" w:cs="Times New Roman Cyr" w:ascii="Times New Roman Cyr" w:hAnsi="Times New Roman Cyr"/>
          <w:lang w:val="en-US"/>
        </w:rPr>
        <w:t xml:space="preserve"> 30. </w:t>
      </w:r>
      <w:r>
        <w:rPr>
          <w:rFonts w:eastAsia="Times New Roman Cyr" w:cs="Times New Roman Cyr" w:ascii="Times New Roman Cyr" w:hAnsi="Times New Roman Cyr"/>
          <w:lang w:val="ru-RU"/>
        </w:rPr>
        <w:t>прежде чем открытую информацию мож</w:t>
        <w:softHyphen/>
        <w:t>но будет проанализировать. Ведь</w:t>
      </w:r>
      <w:r>
        <w:rPr>
          <w:rFonts w:eastAsia="Times New Roman Cyr" w:cs="Times New Roman Cyr" w:ascii="Times New Roman Cyr" w:hAnsi="Times New Roman Cyr"/>
          <w:lang w:val="en-US"/>
        </w:rPr>
        <w:t xml:space="preserve"> ÏÐ—ýòî </w:t>
      </w:r>
      <w:r>
        <w:rPr>
          <w:rFonts w:eastAsia="Times New Roman Cyr" w:cs="Times New Roman Cyr" w:ascii="Times New Roman Cyr" w:hAnsi="Times New Roman Cyr"/>
          <w:lang w:val="ru-RU"/>
        </w:rPr>
        <w:t>политика, а кто согласится открыто об</w:t>
        <w:softHyphen/>
        <w:t>суждать свою стратегию на рынке?</w:t>
      </w:r>
    </w:p>
    <w:p>
      <w:pPr>
        <w:pStyle w:val="Normal"/>
        <w:widowControl w:val="false"/>
        <w:spacing w:lineRule="auto" w:line="360"/>
        <w:ind w:firstLine="426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ru-RU"/>
        </w:rPr>
        <w:t>Очень большая проблема для российскких компаний – “доморощенность” собственных ПР-кадров. Подготовкой специалистов в этой области почти никто не занимается. МГИМО и факультет журналистики МГУ готовят специалистов в ПР, но их готовят в первую очередь как журналистов, а не как сотрудник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ÏÐ-ñëóæáû</w:t>
      </w:r>
      <w:r>
        <w:rPr>
          <w:rFonts w:eastAsia="Times New Roman Cyr" w:cs="Times New Roman Cyr" w:ascii="Times New Roman Cyr" w:hAnsi="Times New Roman Cyr"/>
          <w:lang w:val="ru-RU"/>
        </w:rPr>
        <w:t xml:space="preserve"> компании или специализированного агентства. Их готовя</w:t>
      </w:r>
      <w:bookmarkStart w:id="59" w:name="OCRUncertain023"/>
      <w:r>
        <w:rPr>
          <w:rFonts w:eastAsia="Times New Roman Cyr" w:cs="Times New Roman Cyr" w:ascii="Times New Roman Cyr" w:hAnsi="Times New Roman Cyr"/>
          <w:lang w:val="ru-RU"/>
        </w:rPr>
        <w:t xml:space="preserve">т </w:t>
      </w:r>
      <w:bookmarkEnd w:id="59"/>
      <w:r>
        <w:rPr>
          <w:rFonts w:eastAsia="Times New Roman Cyr" w:cs="Times New Roman Cyr" w:ascii="Times New Roman Cyr" w:hAnsi="Times New Roman Cyr"/>
          <w:lang w:val="ru-RU"/>
        </w:rPr>
        <w:t>«вообще», а не в бизнес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тем более в компьютерный или банковский бизнес. В результате приходят молодые люди с огромным желанием сделать фирму известной, сделат</w:t>
      </w:r>
      <w:bookmarkStart w:id="60" w:name="OCRUncertain026"/>
      <w:r>
        <w:rPr>
          <w:rFonts w:eastAsia="Times New Roman Cyr" w:cs="Times New Roman Cyr" w:ascii="Times New Roman Cyr" w:hAnsi="Times New Roman Cyr"/>
          <w:lang w:val="ru-RU"/>
        </w:rPr>
        <w:t xml:space="preserve">ь </w:t>
      </w:r>
      <w:bookmarkEnd w:id="60"/>
      <w:r>
        <w:rPr>
          <w:rFonts w:eastAsia="Times New Roman Cyr" w:cs="Times New Roman Cyr" w:ascii="Times New Roman Cyr" w:hAnsi="Times New Roman Cyr"/>
          <w:lang w:val="ru-RU"/>
        </w:rPr>
        <w:t>так, чтобы ее любили. А как этого добиться –  не знают.</w:t>
      </w:r>
    </w:p>
    <w:p>
      <w:pPr>
        <w:pStyle w:val="Normal"/>
        <w:widowControl w:val="false"/>
        <w:spacing w:lineRule="auto" w:line="360"/>
        <w:ind w:firstLine="426"/>
        <w:rPr/>
      </w:pPr>
      <w:r>
        <w:rPr>
          <w:rFonts w:eastAsia="Times New Roman Cyr" w:cs="Times New Roman Cyr" w:ascii="Times New Roman Cyr" w:hAnsi="Times New Roman Cyr"/>
          <w:lang w:val="ru-RU"/>
        </w:rPr>
        <w:t>Однако, не смотря на молодость и ошибки рынка ПР, за последние два-три года виден достаточно серьезный прогресс в этой области. Сегодня уже существует такое важное явление, заметное на рынке, как перераспределение маркетинг</w:t>
      </w:r>
      <w:bookmarkStart w:id="61" w:name="OCRUncertain054"/>
      <w:r>
        <w:rPr>
          <w:rFonts w:eastAsia="Times New Roman Cyr" w:cs="Times New Roman Cyr" w:ascii="Times New Roman Cyr" w:hAnsi="Times New Roman Cyr"/>
          <w:lang w:val="ru-RU"/>
        </w:rPr>
        <w:t>о</w:t>
        <w:softHyphen/>
      </w:r>
      <w:bookmarkEnd w:id="61"/>
      <w:r>
        <w:rPr>
          <w:rFonts w:eastAsia="Times New Roman Cyr" w:cs="Times New Roman Cyr" w:ascii="Times New Roman Cyr" w:hAnsi="Times New Roman Cyr"/>
          <w:lang w:val="ru-RU"/>
        </w:rPr>
        <w:t>вых бюджетов в сторону</w:t>
      </w:r>
      <w:r>
        <w:rPr/>
        <w:t xml:space="preserve"> ÏÐ.</w:t>
      </w:r>
      <w:r>
        <w:rPr>
          <w:rFonts w:eastAsia="Times New Roman Cyr" w:cs="Times New Roman Cyr" w:ascii="Times New Roman Cyr" w:hAnsi="Times New Roman Cyr"/>
          <w:lang w:val="ru-RU"/>
        </w:rPr>
        <w:t xml:space="preserve"> С этим согл</w:t>
      </w:r>
      <w:bookmarkStart w:id="62" w:name="OCRUncertain055"/>
      <w:r>
        <w:rPr>
          <w:rFonts w:eastAsia="Times New Roman Cyr" w:cs="Times New Roman Cyr" w:ascii="Times New Roman Cyr" w:hAnsi="Times New Roman Cyr"/>
          <w:lang w:val="ru-RU"/>
        </w:rPr>
        <w:t>а</w:t>
      </w:r>
      <w:bookmarkEnd w:id="62"/>
      <w:r>
        <w:rPr>
          <w:rFonts w:eastAsia="Times New Roman Cyr" w:cs="Times New Roman Cyr" w:ascii="Times New Roman Cyr" w:hAnsi="Times New Roman Cyr"/>
          <w:lang w:val="ru-RU"/>
        </w:rPr>
        <w:softHyphen/>
        <w:t xml:space="preserve">шаются сейчас многие фирмы, </w:t>
      </w:r>
      <w:bookmarkStart w:id="63" w:name="OCRUncertain056"/>
      <w:r>
        <w:rPr>
          <w:rFonts w:eastAsia="Times New Roman Cyr" w:cs="Times New Roman Cyr" w:ascii="Times New Roman Cyr" w:hAnsi="Times New Roman Cyr"/>
          <w:lang w:val="ru-RU"/>
        </w:rPr>
        <w:t>приче</w:t>
      </w:r>
      <w:bookmarkEnd w:id="63"/>
      <w:r>
        <w:rPr>
          <w:rFonts w:eastAsia="Times New Roman Cyr" w:cs="Times New Roman Cyr" w:ascii="Times New Roman Cyr" w:hAnsi="Times New Roman Cyr"/>
          <w:lang w:val="ru-RU"/>
        </w:rPr>
        <w:t xml:space="preserve">м чем более высокотехнологичной </w:t>
      </w:r>
      <w:bookmarkStart w:id="64" w:name="OCRUncertain057"/>
      <w:r>
        <w:rPr>
          <w:rFonts w:eastAsia="Times New Roman Cyr" w:cs="Times New Roman Cyr" w:ascii="Times New Roman Cyr" w:hAnsi="Times New Roman Cyr"/>
          <w:lang w:val="ru-RU"/>
        </w:rPr>
        <w:t>оказывается</w:t>
      </w:r>
      <w:bookmarkEnd w:id="64"/>
      <w:r>
        <w:rPr>
          <w:rFonts w:eastAsia="Times New Roman Cyr" w:cs="Times New Roman Cyr" w:ascii="Times New Roman Cyr" w:hAnsi="Times New Roman Cyr"/>
          <w:lang w:val="ru-RU"/>
        </w:rPr>
        <w:t xml:space="preserve"> их продукция, тем выше роль </w:t>
      </w:r>
      <w:bookmarkStart w:id="65" w:name="OCRUncertain058"/>
      <w:r>
        <w:rPr>
          <w:rFonts w:eastAsia="Times New Roman Cyr" w:cs="Times New Roman Cyr" w:ascii="Times New Roman Cyr" w:hAnsi="Times New Roman Cyr"/>
          <w:lang w:val="ru-RU"/>
        </w:rPr>
        <w:t xml:space="preserve">ПР. </w:t>
      </w:r>
      <w:bookmarkEnd w:id="65"/>
      <w:r>
        <w:rPr>
          <w:rFonts w:eastAsia="Times New Roman Cyr" w:cs="Times New Roman Cyr" w:ascii="Times New Roman Cyr" w:hAnsi="Times New Roman Cyr"/>
          <w:lang w:val="ru-RU"/>
        </w:rPr>
        <w:t>Это, а также появление все большего числа специалистов по ПР, увеличение количества правильно и толково проведенных пресс-конференций, позволяет сделать вывод, что ПР-рынок в России появился и активно набирает обороты.</w:t>
      </w:r>
      <w:r>
        <w:br w:type="page"/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ПИСОК ИСПОЛЬЗОВАННОЙ ЛИТЕРАТУРЫ.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ind w:left="720" w:hanging="72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. Викторов    “Пиарова победа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ind w:left="720" w:hanging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. Блэк  “Паблик рилейшнс -- что это такое?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240"/>
        <w:ind w:left="720" w:hanging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атериалы  круглого стола  руководителей ПР-отделов ведущих российских компаний и независимых экспертов, проводимой журналом “ИнфоБизнес”.  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ОДЕРЖАНИЕ: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200" w:after="0"/>
        <w:ind w:firstLine="42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200" w:after="2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ЧТО ТАКОЕ  </w:t>
      </w:r>
      <w:r>
        <w:rPr>
          <w:b/>
          <w:bCs/>
          <w:sz w:val="24"/>
          <w:szCs w:val="24"/>
        </w:rPr>
        <w:t>PUBLIC RELATIONS</w:t>
      </w:r>
      <w:r>
        <w:rPr>
          <w:b/>
          <w:bCs/>
          <w:sz w:val="28"/>
          <w:szCs w:val="28"/>
        </w:rPr>
        <w:t>.</w:t>
      </w:r>
      <w:r>
        <w:rPr/>
        <w:t xml:space="preserve"> 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ПРЕДЕЛЕНИЯ ПР_____________________________________________________ 2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ЕЛЬ И СОСТАВЛЯЮЩИЕ ПР __________________________________________ 3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ЕОРИЯ ОБЩЕНИЯ И ФИЛОСОФИЯ ПР __________________________________ 5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2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РГАНИЗАЦИЯ ПР НА ПРЕДПРИЯТИЯХ.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БЛЕМЫ И ИХ РЕШЕНИЕ____________________________________________ 10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КТИЧЕСКИЕ АСПЕКТЫ СВЯЗЕЙ С ШИРОКОЙ ОБЩЕСТВЕННОСТЬЮ __14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ОЖЕНИЕ С ПР-БИЗНЕСОМ В РОССИИ_______________________________ 23</w:t>
      </w:r>
    </w:p>
    <w:p>
      <w:pPr>
        <w:pStyle w:val="Normal"/>
        <w:widowControl w:val="false"/>
        <w:spacing w:lineRule="auto" w:line="360" w:before="0" w:after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60" w:before="0" w:after="24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ИСОК ИСПОЛЬЗОВАННОЙ ЛИТЕРАТУРЫ_____________________________ 25</w:t>
      </w:r>
    </w:p>
    <w:sectPr>
      <w:footerReference w:type="default" r:id="rId2"/>
      <w:footerReference w:type="first" r:id="rId3"/>
      <w:type w:val="nextPage"/>
      <w:pgSz w:w="11906" w:h="16820"/>
      <w:pgMar w:left="1520" w:right="1552" w:gutter="0" w:header="0" w:top="1440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</w:rPr>
                      <w:t>26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0:26:00Z</dcterms:created>
  <dc:creator>Ltybc Uecfrjd</dc:creator>
  <dc:description/>
  <dc:language>en-US</dc:language>
  <cp:lastModifiedBy>Ltybc Uecfrjd</cp:lastModifiedBy>
  <dcterms:modified xsi:type="dcterms:W3CDTF">1997-12-25T14:23:00Z</dcterms:modified>
  <cp:revision>8</cp:revision>
  <dc:subject/>
  <dc:title>Öåëü ÏÐ — óñòàíîâëåíèå äâóñòîðîííåãî îáùåíèÿ äëÿ âû-ÿâëåíèÿ îáùèõ ïðåäñòàâëåíèé èëè îáùèõ èíòåðåñîâ è äîñòè-æåíèå âçàèìîïîíèìàíèÿ, îñíîâàííîãî íà ïðàâäå, çíàíèè è ïîëíîé èíôîðìèðîâàííîñòè</dc:title>
</cp:coreProperties>
</file>